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Áóàëî-Íàðñåæàê</w:t>
      </w:r>
    </w:p>
    <w:p>
      <w:pPr>
        <w:pStyle w:val="Normal"/>
        <w:jc w:val="center"/>
        <w:rPr>
          <w:sz w:val="28"/>
          <w:szCs w:val="28"/>
        </w:rPr>
      </w:pPr>
      <w:r>
        <w:rPr>
          <w:sz w:val="28"/>
          <w:szCs w:val="28"/>
        </w:rPr>
        <w:t>(Ïüåð Áóàëî è Òîì Íàðñåæàê)</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Âîë÷èöû</w:t>
      </w:r>
    </w:p>
    <w:p>
      <w:pPr>
        <w:pStyle w:val="Normal"/>
        <w:jc w:val="center"/>
        <w:rPr>
          <w:b/>
          <w:b/>
          <w:bCs/>
          <w:sz w:val="32"/>
          <w:szCs w:val="32"/>
        </w:rPr>
      </w:pPr>
      <w:r>
        <w:rPr>
          <w:b/>
          <w:bCs/>
          <w:sz w:val="32"/>
          <w:szCs w:val="32"/>
        </w:rPr>
      </w:r>
    </w:p>
    <w:p>
      <w:pPr>
        <w:pStyle w:val="Normal"/>
        <w:jc w:val="center"/>
        <w:rPr>
          <w:sz w:val="28"/>
          <w:szCs w:val="28"/>
        </w:rPr>
      </w:pPr>
      <w:r>
        <w:rPr>
          <w:sz w:val="28"/>
          <w:szCs w:val="28"/>
        </w:rPr>
        <w:t>Ðîìàí</w:t>
      </w:r>
    </w:p>
    <w:p>
      <w:pPr>
        <w:pStyle w:val="Normal"/>
        <w:jc w:val="center"/>
        <w:rPr>
          <w:sz w:val="28"/>
          <w:szCs w:val="28"/>
        </w:rPr>
      </w:pPr>
      <w:r>
        <w:rPr>
          <w:sz w:val="28"/>
          <w:szCs w:val="28"/>
        </w:rPr>
      </w:r>
    </w:p>
    <w:p>
      <w:pPr>
        <w:pStyle w:val="Normal"/>
        <w:jc w:val="center"/>
        <w:rPr>
          <w:sz w:val="28"/>
          <w:szCs w:val="28"/>
        </w:rPr>
      </w:pPr>
      <w:r>
        <w:rPr/>
        <w:drawing>
          <wp:inline distT="0" distB="0" distL="0" distR="0">
            <wp:extent cx="4540250" cy="532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40250" cy="532955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BOILEAU-NARCEJAC. LES LOUVES. PARIS. 1955</w:t>
      </w:r>
    </w:p>
    <w:p>
      <w:pPr>
        <w:pStyle w:val="Normal"/>
        <w:ind w:firstLine="720"/>
        <w:jc w:val="both"/>
        <w:rPr>
          <w:sz w:val="16"/>
          <w:szCs w:val="16"/>
        </w:rPr>
      </w:pPr>
      <w:r>
        <w:rPr>
          <w:sz w:val="16"/>
          <w:szCs w:val="16"/>
        </w:rPr>
        <w:t>Ïåðåâîä Ò.Â.×óãóíîâîé</w:t>
      </w:r>
    </w:p>
    <w:p>
      <w:pPr>
        <w:pStyle w:val="Normal"/>
        <w:ind w:firstLine="720"/>
        <w:jc w:val="both"/>
        <w:rPr>
          <w:sz w:val="16"/>
          <w:szCs w:val="16"/>
        </w:rPr>
      </w:pPr>
      <w:r>
        <w:rPr>
          <w:sz w:val="16"/>
          <w:szCs w:val="16"/>
        </w:rPr>
        <w:t>Ï.Áóàëî, Ò.Íàðñåæàê. Âîë÷èöû / Í.Êàëåô. Ëèôò íà ýøàôîò /</w:t>
      </w:r>
    </w:p>
    <w:p>
      <w:pPr>
        <w:pStyle w:val="Normal"/>
        <w:ind w:firstLine="720"/>
        <w:jc w:val="both"/>
        <w:rPr>
          <w:sz w:val="16"/>
          <w:szCs w:val="16"/>
        </w:rPr>
      </w:pPr>
      <w:r>
        <w:rPr>
          <w:sz w:val="16"/>
          <w:szCs w:val="16"/>
        </w:rPr>
        <w:t>Ñ.Æàïðèçî. Ëîâóøêà äëÿ Çîëóøêè: Ðîìàíû. Ñîñò. è ïðåäèñë. Þ.Ï.Óâàðîâà</w:t>
      </w:r>
    </w:p>
    <w:p>
      <w:pPr>
        <w:pStyle w:val="Normal"/>
        <w:ind w:firstLine="720"/>
        <w:jc w:val="both"/>
        <w:rPr>
          <w:sz w:val="16"/>
          <w:szCs w:val="16"/>
        </w:rPr>
      </w:pPr>
      <w:r>
        <w:rPr>
          <w:sz w:val="16"/>
          <w:szCs w:val="16"/>
        </w:rPr>
        <w:t>Ì.: Ïðîãðåññ, 1988; Ìí.: Áåëàðóñü, 1990. — 416 ñ. Õóäîæíèê À.È.Èíêèí</w:t>
      </w:r>
    </w:p>
    <w:p>
      <w:pPr>
        <w:pStyle w:val="Normal"/>
        <w:ind w:firstLine="720"/>
        <w:jc w:val="both"/>
        <w:rPr>
          <w:sz w:val="16"/>
          <w:szCs w:val="16"/>
        </w:rPr>
      </w:pPr>
      <w:r>
        <w:rPr>
          <w:sz w:val="16"/>
          <w:szCs w:val="16"/>
        </w:rPr>
        <w:t>OCR &amp; SpellCheck: Zmiy (zmiy@inbox.ru), 23 ôåâðàë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Â ñáîðíèê âîøëè òðè íàèáîëåå èçâåñòíûõ ðîìàíà, ïðèíàäëåæàùèõ ê æàíðó ñîöèàëüíî-ïñèõîëîãè÷åñêîãî äåòåêòèâà, ñòàâøåãî îòêðûòèåì ôðàíöóçñêîé ïðîçû ñåðåäèíû XX âåêà: Ïüåð Áóàëî è Òîìà Íàðñåæàê «Âîë÷èöû» (1955), Íîýëü Êàëåô «Ëèôò íà ýøàôîò» (1956), Ñåáàñòüÿí Æàïðèçî «Ëîâóøêà äëÿ Çîëóøêè» (1962). Ïàôîñ ñáîðíèêà — â ðàçîáëà÷åíèè ïðåñòóïíîé ïðèðîäû áóðæóàçíîãî îáùåñòâà, äåãóìàíèçèðîâàííîé ñóùíîñòè «ëîâóøåê», ïîäñòåðåãàþùèõ ëè÷íîñòü â «îáùåñòâå ïîòðåáëåíè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Òåïåðü-òî óæ ìû âûïóòàëèñü, — ñêàçàë Áåðíàð.</w:t>
      </w:r>
    </w:p>
    <w:p>
      <w:pPr>
        <w:pStyle w:val="Normal"/>
        <w:ind w:firstLine="720"/>
        <w:jc w:val="both"/>
        <w:rPr>
          <w:sz w:val="24"/>
          <w:szCs w:val="24"/>
        </w:rPr>
      </w:pPr>
      <w:r>
        <w:rPr>
          <w:sz w:val="24"/>
          <w:szCs w:val="24"/>
        </w:rPr>
        <w:t>Ïîñòóêèâàëè íà ñòðåëêàõ êîëåñà, ñêðèïåëè äîùàòûå ïåðåãîðîäêè; ÿ óæå ìíîãî ÷àñîâ ñèäåë, ïðèñëîíÿñü ñïèíîé ê ìåøêó ñ êàðòîøêîé, è âñå ñèëüíåå îùóùàë êàæäóþ åãî âûïóêëîñòü, âïèâàâøóþñÿ ìíå â ïîÿñíèöó, äàâèâøóþ íà ðåáðà; ñêâîçü äûðÿâóþ êðûøó òÿíóëî ñûðîñòüþ è êîïîòüþ ïàðîâîçíîé òîïêè, à íàäñàäíîå äûõàíèå ëîêîìîòèâà ïåðåìåæàëîñü ñ óäàðàìè áóôåðîâ. Âñëåä çà Áåðíàðîì ïîäíÿëñÿ è ÿ; òåëî ó ìåíÿ çàòåêëî è íûëî, à òóò âàãîí òðÿõíóëî, è ÿ ïîëåòåë íà ìåøêè, íî ñèëüíàÿ ðóêà Áåðíàðà ïîñòàâèëà ìåíÿ íà íîãè.</w:t>
      </w:r>
    </w:p>
    <w:p>
      <w:pPr>
        <w:pStyle w:val="Normal"/>
        <w:ind w:firstLine="720"/>
        <w:jc w:val="both"/>
        <w:rPr>
          <w:sz w:val="24"/>
          <w:szCs w:val="24"/>
        </w:rPr>
      </w:pPr>
      <w:r>
        <w:rPr>
          <w:sz w:val="24"/>
          <w:szCs w:val="24"/>
        </w:rPr>
        <w:t xml:space="preserve">— </w:t>
      </w:r>
      <w:r>
        <w:rPr>
          <w:sz w:val="24"/>
          <w:szCs w:val="24"/>
        </w:rPr>
        <w:t>Ñìîòðè-êà! — êðèêíóë îí. — Ýòî Ëà-Ãèéîòüåð.</w:t>
      </w:r>
    </w:p>
    <w:p>
      <w:pPr>
        <w:pStyle w:val="Normal"/>
        <w:ind w:firstLine="720"/>
        <w:jc w:val="both"/>
        <w:rPr>
          <w:sz w:val="24"/>
          <w:szCs w:val="24"/>
        </w:rPr>
      </w:pPr>
      <w:r>
        <w:rPr>
          <w:sz w:val="24"/>
          <w:szCs w:val="24"/>
        </w:rPr>
        <w:t xml:space="preserve">— </w:t>
      </w:r>
      <w:r>
        <w:rPr>
          <w:sz w:val="24"/>
          <w:szCs w:val="24"/>
        </w:rPr>
        <w:t>Íå Ëà-Ãèéîòüåð, òàê ÷òî-íèáóäü äðóãîå.</w:t>
      </w:r>
    </w:p>
    <w:p>
      <w:pPr>
        <w:pStyle w:val="Normal"/>
        <w:ind w:firstLine="720"/>
        <w:jc w:val="both"/>
        <w:rPr>
          <w:sz w:val="24"/>
          <w:szCs w:val="24"/>
        </w:rPr>
      </w:pPr>
      <w:r>
        <w:rPr>
          <w:sz w:val="24"/>
          <w:szCs w:val="24"/>
        </w:rPr>
        <w:t xml:space="preserve">— </w:t>
      </w:r>
      <w:r>
        <w:rPr>
          <w:sz w:val="24"/>
          <w:szCs w:val="24"/>
        </w:rPr>
        <w:t>À ÿ òåáå ãîâîðþ, Ëà-Ãèéîòüåð!</w:t>
      </w:r>
    </w:p>
    <w:p>
      <w:pPr>
        <w:pStyle w:val="Normal"/>
        <w:ind w:firstLine="720"/>
        <w:jc w:val="both"/>
        <w:rPr>
          <w:sz w:val="24"/>
          <w:szCs w:val="24"/>
        </w:rPr>
      </w:pPr>
      <w:r>
        <w:rPr>
          <w:sz w:val="24"/>
          <w:szCs w:val="24"/>
        </w:rPr>
        <w:t>ß ïðèíèê ê êðîøå÷íîìó ëþêó, íî óâèäåë ëèøü î÷åðòàíèÿ âàãîíîâ, áåëåñûé äûì äà çåëåíûå è êðàñíûå îãíè ñåìàôîðîâ. Áåðíàð ïðèäâèíóëñÿ êî ìíå.</w:t>
      </w:r>
    </w:p>
    <w:p>
      <w:pPr>
        <w:pStyle w:val="Normal"/>
        <w:ind w:firstLine="720"/>
        <w:jc w:val="both"/>
        <w:rPr>
          <w:sz w:val="24"/>
          <w:szCs w:val="24"/>
        </w:rPr>
      </w:pPr>
      <w:r>
        <w:rPr>
          <w:sz w:val="24"/>
          <w:szCs w:val="24"/>
        </w:rPr>
        <w:t xml:space="preserve">— </w:t>
      </w:r>
      <w:r>
        <w:rPr>
          <w:sz w:val="24"/>
          <w:szCs w:val="24"/>
        </w:rPr>
        <w:t>Íó êàê?.. Íå î÷åíü óñòàë?</w:t>
      </w:r>
    </w:p>
    <w:p>
      <w:pPr>
        <w:pStyle w:val="Normal"/>
        <w:ind w:firstLine="720"/>
        <w:jc w:val="both"/>
        <w:rPr>
          <w:sz w:val="24"/>
          <w:szCs w:val="24"/>
        </w:rPr>
      </w:pPr>
      <w:r>
        <w:rPr>
          <w:sz w:val="24"/>
          <w:szCs w:val="24"/>
        </w:rPr>
        <w:t xml:space="preserve">— </w:t>
      </w:r>
      <w:r>
        <w:rPr>
          <w:sz w:val="24"/>
          <w:szCs w:val="24"/>
        </w:rPr>
        <w:t>Ìî÷è áîëüøå íåò.</w:t>
      </w:r>
    </w:p>
    <w:p>
      <w:pPr>
        <w:pStyle w:val="Normal"/>
        <w:ind w:firstLine="720"/>
        <w:jc w:val="both"/>
        <w:rPr>
          <w:sz w:val="24"/>
          <w:szCs w:val="24"/>
        </w:rPr>
      </w:pPr>
      <w:r>
        <w:rPr>
          <w:sz w:val="24"/>
          <w:szCs w:val="24"/>
        </w:rPr>
        <w:t xml:space="preserve">— </w:t>
      </w:r>
      <w:r>
        <w:rPr>
          <w:sz w:val="24"/>
          <w:szCs w:val="24"/>
        </w:rPr>
        <w:t>ß òåáå ïîìîãó.</w:t>
      </w:r>
    </w:p>
    <w:p>
      <w:pPr>
        <w:pStyle w:val="Normal"/>
        <w:ind w:firstLine="720"/>
        <w:jc w:val="both"/>
        <w:rPr>
          <w:sz w:val="24"/>
          <w:szCs w:val="24"/>
        </w:rPr>
      </w:pPr>
      <w:r>
        <w:rPr>
          <w:sz w:val="24"/>
          <w:szCs w:val="24"/>
        </w:rPr>
        <w:t xml:space="preserve">— </w:t>
      </w:r>
      <w:r>
        <w:rPr>
          <w:sz w:val="24"/>
          <w:szCs w:val="24"/>
        </w:rPr>
        <w:t>Íå íàäî.</w:t>
      </w:r>
    </w:p>
    <w:p>
      <w:pPr>
        <w:pStyle w:val="Normal"/>
        <w:ind w:firstLine="720"/>
        <w:jc w:val="both"/>
        <w:rPr>
          <w:sz w:val="24"/>
          <w:szCs w:val="24"/>
        </w:rPr>
      </w:pPr>
      <w:r>
        <w:rPr>
          <w:sz w:val="24"/>
          <w:szCs w:val="24"/>
        </w:rPr>
        <w:t xml:space="preserve">— </w:t>
      </w:r>
      <w:r>
        <w:rPr>
          <w:sz w:val="24"/>
          <w:szCs w:val="24"/>
        </w:rPr>
        <w:t>Ýëåí æèâåò ñîâñåì ðÿäîì.</w:t>
      </w:r>
    </w:p>
    <w:p>
      <w:pPr>
        <w:pStyle w:val="Normal"/>
        <w:ind w:firstLine="720"/>
        <w:jc w:val="both"/>
        <w:rPr>
          <w:sz w:val="24"/>
          <w:szCs w:val="24"/>
        </w:rPr>
      </w:pPr>
      <w:r>
        <w:rPr>
          <w:sz w:val="24"/>
          <w:szCs w:val="24"/>
        </w:rPr>
        <w:t xml:space="preserve">— </w:t>
      </w:r>
      <w:r>
        <w:rPr>
          <w:sz w:val="24"/>
          <w:szCs w:val="24"/>
        </w:rPr>
        <w:t>Áåñïîëåçíî.</w:t>
      </w:r>
    </w:p>
    <w:p>
      <w:pPr>
        <w:pStyle w:val="Normal"/>
        <w:ind w:firstLine="720"/>
        <w:jc w:val="both"/>
        <w:rPr>
          <w:sz w:val="24"/>
          <w:szCs w:val="24"/>
        </w:rPr>
      </w:pPr>
      <w:r>
        <w:rPr>
          <w:sz w:val="24"/>
          <w:szCs w:val="24"/>
        </w:rPr>
        <w:t xml:space="preserve">— </w:t>
      </w:r>
      <w:r>
        <w:rPr>
          <w:sz w:val="24"/>
          <w:szCs w:val="24"/>
        </w:rPr>
        <w:t>Íó íå ãëóïè, Æåðâå, ñòàðèíà.</w:t>
      </w:r>
    </w:p>
    <w:p>
      <w:pPr>
        <w:pStyle w:val="Normal"/>
        <w:ind w:firstLine="720"/>
        <w:jc w:val="both"/>
        <w:rPr>
          <w:sz w:val="24"/>
          <w:szCs w:val="24"/>
        </w:rPr>
      </w:pPr>
      <w:r>
        <w:rPr>
          <w:sz w:val="24"/>
          <w:szCs w:val="24"/>
        </w:rPr>
        <w:t xml:space="preserve">— </w:t>
      </w:r>
      <w:r>
        <w:rPr>
          <w:sz w:val="24"/>
          <w:szCs w:val="24"/>
        </w:rPr>
        <w:t>ß òóò ïîðàçìûñëèë... Íå õî÷ó è äàëüøå áûòü òåáå îáóçîé. Îòûùó äðóãîé ïîåçä, èäóùèé íà þã — â Ìàðñåëü, Òóëîí, íå âàæíî êóäà... Êàê-íèáóäü âûêðó÷óñü.</w:t>
      </w:r>
    </w:p>
    <w:p>
      <w:pPr>
        <w:pStyle w:val="Normal"/>
        <w:ind w:firstLine="720"/>
        <w:jc w:val="both"/>
        <w:rPr>
          <w:sz w:val="24"/>
          <w:szCs w:val="24"/>
        </w:rPr>
      </w:pPr>
      <w:r>
        <w:rPr>
          <w:sz w:val="24"/>
          <w:szCs w:val="24"/>
        </w:rPr>
        <w:t xml:space="preserve">— </w:t>
      </w:r>
      <w:r>
        <w:rPr>
          <w:sz w:val="24"/>
          <w:szCs w:val="24"/>
        </w:rPr>
        <w:t>Òèõî!.. Âîåííûé ýøåëîí!</w:t>
      </w:r>
    </w:p>
    <w:p>
      <w:pPr>
        <w:pStyle w:val="Normal"/>
        <w:ind w:firstLine="720"/>
        <w:jc w:val="both"/>
        <w:rPr>
          <w:sz w:val="24"/>
          <w:szCs w:val="24"/>
        </w:rPr>
      </w:pPr>
      <w:r>
        <w:rPr>
          <w:sz w:val="24"/>
          <w:szCs w:val="24"/>
        </w:rPr>
        <w:t>Ïîðàâíÿâøèñü ñ ñîñòàâîì, êîòîðûé, ñëîâíî ñòåíà òóííåëÿ, îòðàæàë ãðîõîò, ïðîèçâîäèìûé íàøèì ïîåçäîì, ìû çàìåäëèëè õîä. Çàìåëüêàëè ïëàòôîðìû ñ ïðèçåìèñòûìè òàíêàìè, ïóøêàìè, óêðûòûìè áðåçåíòîì è íàïîìèíàþùèìè ñòðåíîæåííûõ ñêàêóíîâ. Íà ìãíîâåíèå ìíå çàõîòåëîñü, ÷òîáû íàø ïîåçä îñòàíîâèëñÿ. Òîãäà Áåðíàð íå ñìîæåò âûéòè! Íå ñìîæåò äîáðàòüñÿ äî Ýëåí! Íå ñìîæåò áîëüøå áåç êîíöà òâåðäèòü, êàêîé îí âåçó÷èé! Äî ÷åãî îñòî÷åðòåëî ìíå ýòî åãî âåçåíèå! Ñ ñàìîãî íà÷àëà «ñòðàííîé âîéíû», à îñîáåííî ñ òåõ ïîð, êàê ìû îêàçàëèñü áîê î áîê â ëàãåðå äëÿ âîåííîïëåííûõ, â óæàñàþùåé òåñíîòå áàðàêà, Áåðíàð çàäàâèë ìåíÿ ñâîåé íå çíàþùåé óäåðæó è ÷ðåçìåðíî ãîðÿ÷åé äðóæáîé. «Òû, Áåðíàð, õóæå êþðå!» — øóòèëè ïîðîé â áàðàêå. ß æå íå èìåë ïðàâà ïðîòèâèòüñÿ ýòîé äðóæáå, ïîñêîëüêó îí ðàç è íàâñåãäà ðåøèë, ÷òî ÿ åãî äðóã, è âûáðàë ìåíÿ, ÷òîáû ïîâåäàòü ìíå î ñâîåé æèçíè, ÷òî è äåëàë ÷óòü ëè íå êàæäûé äåíü, çàêàí÷èâàÿ î÷åðåäíîå èçëèÿíèå îáÿçàòåëüíûì: «Òû-òî ìåíÿ ïîíèìàåøü! Êàêîå ñ÷àñòüå, ÷òî òû ñî ìíîé, Æåðâå!» Ïîä òåì ïðåäëîãîì, ÷òî ÿ íå ïîëó÷àþ ïîñûëîê, îí äåëèëñÿ ñî ìíîé ñâîèìè. Âëàñòíî ñîâàë ìíå â êàðìàíû ñèãàðåòû, øîêîëàä. Çà äâà ãîäà íå íàáåðåòñÿ è äâóõ ñâîáîäíûõ ÷àñîâ, êîãäà áû ÿ ìîã óåäèíèòüñÿ è íàñëàäèòüñÿ îäèíî÷åñòâîì. ß êóðèë òàáàê Áåðíàðà, íîñèë êàëüñîíû Áåðíàðà, áûë ïëåííèêîì Áåðíàðà. À êîãäà Áåðíàð ðåøèë áåæàòü, îí, ÿñíîå äåëî, ïîòàùèë çà ñîáîé è ìåíÿ. «Ñî ìíîé òåáå íå÷åãî áîÿòüñÿ, ìîé ìàëåíüêèé Æåðâå!» È ñàìîå ïîðàçèòåëüíîå — îí áûë ïðàâ. Â ñàìûé ðàçãàð çèìû ìû ïðîøàãàëè ïîë-Ãåðìàíèè, ïåðåøëè ãðàíèöó, è âñå áåç ñó÷êà áåç çàäîðèíêè. À òåïåðü âîò ïîäúåçæàëè ê Ëèîíó — ãðÿçíûå, çàðîñøèå, îáîðâàííûå, ïîõîæèå íà áðîäÿã, íî æèâûå è íåâðåäèìûå. Áåðíàð ëèêîâàë. ×òî äî ìåíÿ...</w:t>
      </w:r>
    </w:p>
    <w:p>
      <w:pPr>
        <w:pStyle w:val="Normal"/>
        <w:ind w:firstLine="720"/>
        <w:jc w:val="both"/>
        <w:rPr>
          <w:sz w:val="24"/>
          <w:szCs w:val="24"/>
        </w:rPr>
      </w:pPr>
      <w:r>
        <w:rPr>
          <w:sz w:val="24"/>
          <w:szCs w:val="24"/>
        </w:rPr>
        <w:t>ß óñåëñÿ íà ìåøîê è ìàøèíàëüíî ïîøàðèë â êàðìàíå. Íî ñèãàðåòû äàâíî êîí÷èëèñü. Íàñêðåá íåñêîëüêî êðîøåê òàáàêà è ïðèíÿëñÿ ñîñàòü èõ; â ýòî âðåìÿ âàãîí âúåçæàë íà ïîâîðîòíûé êðóã. Íà ôîíå ëþêà ñìóòíî áåëåëî ëèöî Áåðíàðà. Âîçìîæíî ëè? Íåóæòî ìû è âïðÿìü ðàññòàíåìñÿ? Äîñòàíåò ëè ó ìåíÿ íàêîíåö ñèë æèòü îäíîìó, ïî ñîáñòâåííîìó ðàçóìåíèþ, êàê ïîëàãàåòñÿ ìóæ÷èíå?</w:t>
      </w:r>
    </w:p>
    <w:p>
      <w:pPr>
        <w:pStyle w:val="Normal"/>
        <w:ind w:firstLine="720"/>
        <w:jc w:val="both"/>
        <w:rPr>
          <w:sz w:val="24"/>
          <w:szCs w:val="24"/>
        </w:rPr>
      </w:pPr>
      <w:r>
        <w:rPr>
          <w:sz w:val="24"/>
          <w:szCs w:val="24"/>
        </w:rPr>
        <w:t xml:space="preserve">— </w:t>
      </w:r>
      <w:r>
        <w:rPr>
          <w:sz w:val="24"/>
          <w:szCs w:val="24"/>
        </w:rPr>
        <w:t>Âçãëÿíè-êà! — êðèêíóë Áåðíàð. ß ïîñëóøíî âñòàë. — Âèäèøü?.. Ýòî Ëèîí.</w:t>
      </w:r>
    </w:p>
    <w:p>
      <w:pPr>
        <w:pStyle w:val="Normal"/>
        <w:ind w:firstLine="720"/>
        <w:jc w:val="both"/>
        <w:rPr>
          <w:sz w:val="24"/>
          <w:szCs w:val="24"/>
        </w:rPr>
      </w:pPr>
      <w:r>
        <w:rPr>
          <w:sz w:val="24"/>
          <w:szCs w:val="24"/>
        </w:rPr>
        <w:t>Ìû îáîãíàëè ýøåëîí ñ ïóøêàìè è ìåäëåííî ïðîäâèãàëèñü âïåðåä â ñûðîé òåìíîòå, çâóêè ðàçíîñèëèñü äàëåêî âîêðóã è îòäàâàëèñü ñëàáûì ýõîì.</w:t>
      </w:r>
    </w:p>
    <w:p>
      <w:pPr>
        <w:pStyle w:val="Normal"/>
        <w:ind w:firstLine="720"/>
        <w:jc w:val="both"/>
        <w:rPr>
          <w:sz w:val="24"/>
          <w:szCs w:val="24"/>
        </w:rPr>
      </w:pPr>
      <w:r>
        <w:rPr>
          <w:sz w:val="24"/>
          <w:szCs w:val="24"/>
        </w:rPr>
        <w:t xml:space="preserve">— </w:t>
      </w:r>
      <w:r>
        <w:rPr>
          <w:sz w:val="24"/>
          <w:szCs w:val="24"/>
        </w:rPr>
        <w:t>Íàì íàäî äîáðàòüñÿ äî áóëüâàðà Æàíà Æîðåñà, — îáúÿñíèë Áåðíàð.</w:t>
      </w:r>
    </w:p>
    <w:p>
      <w:pPr>
        <w:pStyle w:val="Normal"/>
        <w:ind w:firstLine="720"/>
        <w:jc w:val="both"/>
        <w:rPr>
          <w:sz w:val="24"/>
          <w:szCs w:val="24"/>
        </w:rPr>
      </w:pPr>
      <w:r>
        <w:rPr>
          <w:sz w:val="24"/>
          <w:szCs w:val="24"/>
        </w:rPr>
        <w:t>Ìíå áûëè çíàêîìû ìåëü÷àéøèå ìîäóëÿöèè åãî ãîëîñà, è ÿ áåç òðóäà îùóòèë ïåðåïîëíÿâøóþ åãî ðàäîñòü.</w:t>
      </w:r>
    </w:p>
    <w:p>
      <w:pPr>
        <w:pStyle w:val="Normal"/>
        <w:ind w:firstLine="720"/>
        <w:jc w:val="both"/>
        <w:rPr>
          <w:sz w:val="24"/>
          <w:szCs w:val="24"/>
        </w:rPr>
      </w:pPr>
      <w:r>
        <w:rPr>
          <w:sz w:val="24"/>
          <w:szCs w:val="24"/>
        </w:rPr>
        <w:t xml:space="preserve">— </w:t>
      </w:r>
      <w:r>
        <w:rPr>
          <w:sz w:val="24"/>
          <w:szCs w:val="24"/>
        </w:rPr>
        <w:t>Æåðâå, — âíîâü çàãîâîðèë îí, — äàâàé áåç øóòîê. Òû ïîéäåøü ñî ìíîé, äà?</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Íî òåáÿ æå, äóáèíà òû ýòàêàÿ, ñöàïàþò åùå äî ðàññâåòà. ß âåäü òåáÿ çíàþ.</w:t>
      </w:r>
    </w:p>
    <w:p>
      <w:pPr>
        <w:pStyle w:val="Normal"/>
        <w:ind w:firstLine="720"/>
        <w:jc w:val="both"/>
        <w:rPr>
          <w:sz w:val="24"/>
          <w:szCs w:val="24"/>
        </w:rPr>
      </w:pPr>
      <w:r>
        <w:rPr>
          <w:sz w:val="24"/>
          <w:szCs w:val="24"/>
        </w:rPr>
        <w:t xml:space="preserve">— </w:t>
      </w:r>
      <w:r>
        <w:rPr>
          <w:sz w:val="24"/>
          <w:szCs w:val="24"/>
        </w:rPr>
        <w:t>Ïóñòü ÿ íå òàêîé øóñòðûé, êàê òû, íî, áóäü óâåðåí, âûêàðàáêàþñü.</w:t>
      </w:r>
    </w:p>
    <w:p>
      <w:pPr>
        <w:pStyle w:val="Normal"/>
        <w:ind w:firstLine="720"/>
        <w:jc w:val="both"/>
        <w:rPr>
          <w:sz w:val="24"/>
          <w:szCs w:val="24"/>
        </w:rPr>
      </w:pPr>
      <w:r>
        <w:rPr>
          <w:sz w:val="24"/>
          <w:szCs w:val="24"/>
        </w:rPr>
        <w:t xml:space="preserve">— </w:t>
      </w:r>
      <w:r>
        <w:rPr>
          <w:sz w:val="24"/>
          <w:szCs w:val="24"/>
        </w:rPr>
        <w:t>Ïîñëóøàé, Æåðâå, ñåé÷àñ íå âðåìÿ...</w:t>
      </w:r>
    </w:p>
    <w:p>
      <w:pPr>
        <w:pStyle w:val="Normal"/>
        <w:ind w:firstLine="720"/>
        <w:jc w:val="both"/>
        <w:rPr>
          <w:sz w:val="24"/>
          <w:szCs w:val="24"/>
        </w:rPr>
      </w:pPr>
      <w:r>
        <w:rPr>
          <w:sz w:val="24"/>
          <w:szCs w:val="24"/>
        </w:rPr>
        <w:t>Íó ÷òî æ, ïðîïîâåäüþ áîëüøå, ïðîïîâåäüþ ìåíüøå. ß íå ñëóøàë, ÷òî îí òàì íåñåò, à äóìàë îá Ýëåí, òåïåðü òàêîé áëèçêîé. Â ñóùíîñòè, ÿ íèêîãäà íå ïåðåñòàâàë äóìàòü î íåé. Ñ ñàìîãî íà÷àëà! Ñ òåõ ïîð, êàê Áåðíàð ñòàë äåëèòüñÿ ñî ìíîé... Ýëåí áûëà îäíîé èç «êðåñòíûõ»*. Áåðíàðó ìîãëà ïîïàñòüñÿ êàêàÿ-íèáóäü âåëèêîäóøíàÿ äóðà. Íåò æå! Âåçåíèå è íà ýòîò ðàç íå èçìåíèëî åìó. Îí âûòàùèë ñ÷àñòëèâûé áèëåò â ëîòåðåå, ãäå ðàçûãðûâàëèñü «êðåñòíûå». Ýëåí áûëà óìíèöà, òîíêàÿ, êóëüòóðíàÿ. ß çíàë ýòî: Áåðíàð çàñòàâëÿë ìåíÿ ÷èòàòü âñå åå ïèñüìà. Îòâå÷àÿ åé, îí ñïðàøèâàë áóêâàëüíî î êàæäîì ñëîâå. «À òû áû òàê íàïèñàë? À òàê ìîæíî ñêàçàòü?» Áåäíÿãà Áåðíàð ïåðåæèâàë, ÷òî ïëîõî îáðàçîâàí, è âñåãäà áîÿëñÿ ïîêàçàòüñÿ ñìåøíûì. È âñå æå áûë ñìåøîí, íî ïðè ýòîì åãî íåâîçìîæíî áûëî âûñìåÿòü èëè ãðóáî îòøèòü. Èíîãäà, ÷òîáû õîòü íà âðåìÿ îòäîõíóòü îò áàðà÷íîãî øóìà, îò ññîð è ïåðåïàëîê, îí óâîäèë ìåíÿ çà áàðàêè. «Âèäèøü ëè, âñå ýòî î÷åíü íåïðîñòî, — òèõî ãîâîðèë îí. — Äà, ÿ íåïëîõî çàðàáàòûâàþ íà æèçíü. Íî ÿ ÷åëîâåê íå åå êðóãà è îòäàþ ñåáå â ýòîì îò÷åò. Åé íóæåí òàêîé, êàê òû, òàëàíòëèâûé è âñå òàêîå. Òàê âîò, êàê äàòü åé ïîíÿòü, ÷òî ÿ åå ëþáëþ?.. Êàê áû òû ýòî ñäåëàë?»</w:t>
      </w:r>
    </w:p>
    <w:p>
      <w:pPr>
        <w:pStyle w:val="Normal"/>
        <w:ind w:firstLine="720"/>
        <w:jc w:val="both"/>
        <w:rPr>
          <w:sz w:val="24"/>
          <w:szCs w:val="24"/>
        </w:rPr>
      </w:pPr>
      <w:r>
        <w:rPr>
          <w:sz w:val="24"/>
          <w:szCs w:val="24"/>
        </w:rPr>
        <w:t>______________</w:t>
      </w:r>
    </w:p>
    <w:p>
      <w:pPr>
        <w:pStyle w:val="Normal"/>
        <w:ind w:firstLine="720"/>
        <w:jc w:val="both"/>
        <w:rPr>
          <w:i/>
          <w:i/>
          <w:iCs/>
        </w:rPr>
      </w:pPr>
      <w:r>
        <w:rPr>
          <w:i/>
          <w:iCs/>
        </w:rPr>
        <w:t>* Â ãîäû ïåðâîé è âòîðîé ìèðîâîé âîéíû âî Ôðàíöèè — æåíùèíà, îïåêàþùàÿ ôðîíòîâèê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ß ïðÿìî ñêàçàë áû åé î ñâîèõ ÷óâñòâàõ.</w:t>
      </w:r>
    </w:p>
    <w:p>
      <w:pPr>
        <w:pStyle w:val="Normal"/>
        <w:ind w:firstLine="720"/>
        <w:jc w:val="both"/>
        <w:rPr>
          <w:sz w:val="24"/>
          <w:szCs w:val="24"/>
        </w:rPr>
      </w:pPr>
      <w:r>
        <w:rPr>
          <w:sz w:val="24"/>
          <w:szCs w:val="24"/>
        </w:rPr>
        <w:t xml:space="preserve">— </w:t>
      </w:r>
      <w:r>
        <w:rPr>
          <w:sz w:val="24"/>
          <w:szCs w:val="24"/>
        </w:rPr>
        <w:t>Õîòåëîñü áû êàê-íèáóäü ïîêðàñèâåé.</w:t>
      </w:r>
    </w:p>
    <w:p>
      <w:pPr>
        <w:pStyle w:val="Normal"/>
        <w:ind w:firstLine="720"/>
        <w:jc w:val="both"/>
        <w:rPr>
          <w:sz w:val="24"/>
          <w:szCs w:val="24"/>
        </w:rPr>
      </w:pPr>
      <w:r>
        <w:rPr>
          <w:sz w:val="24"/>
          <w:szCs w:val="24"/>
        </w:rPr>
        <w:t xml:space="preserve">— </w:t>
      </w:r>
      <w:r>
        <w:rPr>
          <w:sz w:val="24"/>
          <w:szCs w:val="24"/>
        </w:rPr>
        <w:t>Çíàåøü, ëþáîâü ñêîðåå ïîõîæà íà êàðèêàòóðó.</w:t>
      </w:r>
    </w:p>
    <w:p>
      <w:pPr>
        <w:pStyle w:val="Normal"/>
        <w:ind w:firstLine="720"/>
        <w:jc w:val="both"/>
        <w:rPr>
          <w:sz w:val="24"/>
          <w:szCs w:val="24"/>
        </w:rPr>
      </w:pPr>
      <w:r>
        <w:rPr>
          <w:sz w:val="24"/>
          <w:szCs w:val="24"/>
        </w:rPr>
        <w:t>ß çíàë, òàêèå ñëîâà âûâîäèëè Áåðíàðà èç ñåáÿ. Îí óõîäèë, ñ ðàçìàõó óäàðÿÿ áîòèíêîì ïî ñóãðîáó, íî ñòîèëî åìó çàñòàòü ìåíÿ çà øòîïêîé èëè ñòèðêîé ìîèõ øìîòîê, êàê òóò æå ðàçäàâàëîñü: «À íó äàé ñþäà. Îõ è íèêóäûøíûé òû ìàëûé! ×åìó âàñ òîëüêî â øêîëå ó÷àò!» Ñàì îí áûë âåëèêîëåïíî ïðèñïîñîáëåí ê æèçíè â ëþáûõ óñëîâèÿõ, à â ïðåâðàùåíèè êîíñåðâíûõ áàíîê, êàðòîííûõ êîðîáîê è âñÿêîãî íèêîìó íå íóæíîãî õëàìà, ðàñêèäàííîãî ïî áàðàêó, â ïðåäìåòû ïåðâîé íåîáõîäèìîñòè ðàâíûõ åìó íå áûëî. Ñòîèëî ïðîéòè ïðèñòóïó ãíåâà, êàê îí íà÷èíàë êðóæèòü âîêðóã ìåíÿ.</w:t>
      </w:r>
    </w:p>
    <w:p>
      <w:pPr>
        <w:pStyle w:val="Normal"/>
        <w:ind w:firstLine="720"/>
        <w:jc w:val="both"/>
        <w:rPr>
          <w:sz w:val="24"/>
          <w:szCs w:val="24"/>
        </w:rPr>
      </w:pPr>
      <w:r>
        <w:rPr>
          <w:sz w:val="24"/>
          <w:szCs w:val="24"/>
        </w:rPr>
        <w:t xml:space="preserve">— </w:t>
      </w:r>
      <w:r>
        <w:rPr>
          <w:sz w:val="24"/>
          <w:szCs w:val="24"/>
        </w:rPr>
        <w:t>Íó ÷òî, õî÷åøü åùå îá Ýëåí ïîãîâîðèòü?</w:t>
      </w:r>
    </w:p>
    <w:p>
      <w:pPr>
        <w:pStyle w:val="Normal"/>
        <w:ind w:firstLine="720"/>
        <w:jc w:val="both"/>
        <w:rPr>
          <w:sz w:val="24"/>
          <w:szCs w:val="24"/>
        </w:rPr>
      </w:pPr>
      <w:r>
        <w:rPr>
          <w:sz w:val="24"/>
          <w:szCs w:val="24"/>
        </w:rPr>
        <w:t xml:space="preserve">— </w:t>
      </w:r>
      <w:r>
        <w:rPr>
          <w:sz w:val="24"/>
          <w:szCs w:val="24"/>
        </w:rPr>
        <w:t>ß òîëüêî õîòåë ïîñîâåòîâàòüñÿ, — óìîëÿë îí. — Â ñâîåì ïîñëåäíåì ïèñüìå...</w:t>
      </w:r>
    </w:p>
    <w:p>
      <w:pPr>
        <w:pStyle w:val="Normal"/>
        <w:ind w:firstLine="720"/>
        <w:jc w:val="both"/>
        <w:rPr>
          <w:sz w:val="24"/>
          <w:szCs w:val="24"/>
        </w:rPr>
      </w:pPr>
      <w:r>
        <w:rPr>
          <w:sz w:val="24"/>
          <w:szCs w:val="24"/>
        </w:rPr>
        <w:t>Ýëåí ïðåâðàòèëàñü â íàâàæäåíèå. Òðóäíî ñêàçàòü, ñêîëüêî ðàç ïîêàçûâàë ìíå Áåðíàð ëþáèòåëüñêóþ ôîòîêàðòî÷êó, êîòîðóþ îíà åìó ïîñëàëà ïåðåä ñàìûì ïîðàæåíèåì* è êîòîðàÿ ñ êàæäûì äíåì âñå ñèëüíåå ïà÷êàëàñü â åãî áóìàæíèêå; ñêëîíèâøèñü íàä íåé, ïðèæàâøèñü äðóã ê äðóãó ïëå÷îì, ìû ïîäîëãó ðàçãëÿäûâàëè ðàçìûòîå íå÷åòêîå èçîáðàæåíèå — áåëåñîå ëè÷èêî, óëîæåííûå íà çàòûëêå âîëîñû. Òåìíûå ãëàçà, ðàçóìååòñÿ, íå âûðàæàëè íè÷åãî, êðîìå ñêóêè îò ïîçèðîâàíèÿ ïåðåä ôîòîêàìåðîé, íî íàì îíè êàçàëèñü òî íåæíûìè, òî çàãàäî÷íûìè, òî òðåâîæíûìè, òî òîìíûìè. «Ìíå îíà ïðåäñòàâëÿåòñÿ âûñîêîé, — ðàññóæäàë Áåðíàð, — ñëåãêà ïîõîæåé íà ó÷èòåëüíèöó». Äëÿ íåãî ñóùåñòâîâàëî òðè òèïà æåíùèí: ïðîñòèòóòêè, ó÷èòåëüíèöû, òî åñòü ñåðüåçíûå æåíùèíû, íå òåðïÿùèå íè ìàëåéøåé ôàìèëüÿðíîñòè â îáðàùåíèè, è äàìû «âûñøåãî ñâåòà» — â ýòó êàòåãîðèþ îí çà÷èñëÿë ïðèíöåññ è ðàçíîãî ðîäà «çâåçä». Îí ñòðîèë ïëàíû, â ìå÷òàõ óæå ïðîäàâàë ëåñîïèëêó è îáçàâîäèëñÿ â Ëèîíå äðóãèì äåëîì — êàêèì, îí ïîêà çàòðóäíÿëñÿ ñêàçàòü: âñå çàâèñåëî îò âêóñîâ Ýëåí. «Ñóäÿ ïî êâàðòàëó, â êîòîðîì îíà æèâåò, ñîñòîÿíèå ó íåå äàé áîã. Ýíå — êâàðòàë ñâÿòîø, êâàðòèðêè òàì ÷òî íàäî. Øåëêîâûå îáîè è âñå òàêîå ïðî÷åå». Çàáàâû ðàäè, à âîçìîæíî, êàê çíàòü, è èç ðåâíîñòè ÿ ïîñòîÿííî åãî ïîäíà÷èâàë, íî îí óæå âñå ïðåäóñìîòðåë: ñîãëàñåí ñêîëüêî ïîíàäîáèòñÿ õîäèòü ê ìåññå, ñîãëàñåí òåðïåëèâî âûíîñèòü ðîäñòâåííèêîâ Ýëåí, òåì áîëåå ÷òî èõ íå òàê óæ ìíîãî, ñîãëàñåí... À ïîòîì îí âäðóã âçðûâàëñÿ, áàãðîâåë: «Âñå-òàêè ÿ íå êàêîé-òî òàì ïðèþòñêèé, íåò! Ìîæåò, ÿ ïîáîãà÷å èõ, âîò ïîëó÷ó íàñëåäñòâî îò äÿäè, äà è êóïëþ èõ äîì ñî âñåé óëèöåé âïðèäà÷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Èìååòñÿ â âèäó îêêóïàöèÿ Ôðàíöèè â èþëå 1940 ãîä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ß ñ ñåðüåçíûì âèäîì ïðîäîëæàë ñòîÿòü íà ñâîåì:</w:t>
      </w:r>
    </w:p>
    <w:p>
      <w:pPr>
        <w:pStyle w:val="Normal"/>
        <w:ind w:firstLine="720"/>
        <w:jc w:val="both"/>
        <w:rPr>
          <w:sz w:val="24"/>
          <w:szCs w:val="24"/>
        </w:rPr>
      </w:pPr>
      <w:r>
        <w:rPr>
          <w:sz w:val="24"/>
          <w:szCs w:val="24"/>
        </w:rPr>
        <w:t xml:space="preserve">— </w:t>
      </w:r>
      <w:r>
        <w:rPr>
          <w:sz w:val="24"/>
          <w:szCs w:val="24"/>
        </w:rPr>
        <w:t>Çðÿ òû âòåìÿøèë ñåáå â ãîëîâó... Âîîáðàçèë, ïîíèìàåøü, ÷òî îíà òåáÿ ëþáèò, à ñàì íå óâåðåí â ýòîì. Îíà è ôîòîãðàôèé-òî òâîèõ íå ïîëó÷èëà. À ÷òî ïèøåò ìèëûå ïèñüìà, òàê ýòî â ïîðÿäêå âåùåé. Òû â ïëåíó, â áåäå, òåáÿ íàäî ïîääåðæàòü...</w:t>
      </w:r>
    </w:p>
    <w:p>
      <w:pPr>
        <w:pStyle w:val="Normal"/>
        <w:ind w:firstLine="720"/>
        <w:jc w:val="both"/>
        <w:rPr>
          <w:sz w:val="24"/>
          <w:szCs w:val="24"/>
        </w:rPr>
      </w:pPr>
      <w:r>
        <w:rPr>
          <w:sz w:val="24"/>
          <w:szCs w:val="24"/>
        </w:rPr>
        <w:t>Áåðíàð ðàçìûøëÿë:</w:t>
      </w:r>
    </w:p>
    <w:p>
      <w:pPr>
        <w:pStyle w:val="Normal"/>
        <w:ind w:firstLine="720"/>
        <w:jc w:val="both"/>
        <w:rPr>
          <w:sz w:val="24"/>
          <w:szCs w:val="24"/>
        </w:rPr>
      </w:pPr>
      <w:r>
        <w:rPr>
          <w:sz w:val="24"/>
          <w:szCs w:val="24"/>
        </w:rPr>
        <w:t xml:space="preserve">— </w:t>
      </w:r>
      <w:r>
        <w:rPr>
          <w:sz w:val="24"/>
          <w:szCs w:val="24"/>
        </w:rPr>
        <w:t>Îíà ïèøåò, ÷òî ìíîãî äóìàåò îáî ìíå. Îíà íå òàêàÿ, ÷òîá âðàòü. È ïîòîì, âñå ýòè âîïðîñû — êàê ÿ æèâó, äà ÷åì çàíèìàþñü, äà ÷òî ëþáëþ — âåäü ýòî æå ïðîùå ïðîñòîãî.</w:t>
      </w:r>
    </w:p>
    <w:p>
      <w:pPr>
        <w:pStyle w:val="Normal"/>
        <w:ind w:firstLine="720"/>
        <w:jc w:val="both"/>
        <w:rPr>
          <w:sz w:val="24"/>
          <w:szCs w:val="24"/>
        </w:rPr>
      </w:pPr>
      <w:r>
        <w:rPr>
          <w:sz w:val="24"/>
          <w:szCs w:val="24"/>
        </w:rPr>
        <w:t>È âñå æå ìîè ïîäðûâíûå ðå÷è äåëàëè ñâîå äåëî: åãî, ïðèâûêøåãî áûñòðî ïðèíèìàòü ðåøåíèÿ, îòðàâëÿëî ñîìíåíèå. Íàìåêàìè îí äàë ïîíÿòü Ýëåí, ÷òî, âîçìîæíî, ñêîðî èì ïðåäñòàâèòñÿ ñëó÷àé óâèäåòüñÿ, ÷òî åìó âñå òÿæåëåå ïåðåíîñèòü ðàçëóêó, ÿ æå ñðàçó ñîîáðàçèë, êóäà îí êëîíèò, âåäü èìåííî ÿ, ïîëüçóÿñü åãî áåñõèòðîñòíûì âûðàæåíèåì, äîëæåí áûë ðàçáàâèòü åãî ïðîçó ïîýçèåé. Îäíèì ìîðîçíûì ÿíâàðñêèì óòðîì, êîãäà ìû âîçâðàùàëèñü ñ ðàáîòû, îí èçëîæèë ìíå ñâîé ïëàí.</w:t>
      </w:r>
    </w:p>
    <w:p>
      <w:pPr>
        <w:pStyle w:val="Normal"/>
        <w:ind w:firstLine="720"/>
        <w:jc w:val="both"/>
        <w:rPr>
          <w:sz w:val="24"/>
          <w:szCs w:val="24"/>
        </w:rPr>
      </w:pPr>
      <w:r>
        <w:rPr>
          <w:sz w:val="24"/>
          <w:szCs w:val="24"/>
        </w:rPr>
        <w:t xml:space="preserve">— </w:t>
      </w:r>
      <w:r>
        <w:rPr>
          <w:sz w:val="24"/>
          <w:szCs w:val="24"/>
        </w:rPr>
        <w:t>ß ïåðåäàë ïèñüìî òîìó íåìöó, î êîòîðîì ãîâîðèë òåáå. Äî âîéíû îí ïîêóïàë ó ìåíÿ ëåñ äëÿ øàõò. Ïðèëè÷íûé òèï. Óñòðîèò íàì ïîáåã...</w:t>
      </w:r>
    </w:p>
    <w:p>
      <w:pPr>
        <w:pStyle w:val="Normal"/>
        <w:ind w:firstLine="720"/>
        <w:jc w:val="both"/>
        <w:rPr>
          <w:sz w:val="24"/>
          <w:szCs w:val="24"/>
        </w:rPr>
      </w:pPr>
      <w:r>
        <w:rPr>
          <w:sz w:val="24"/>
          <w:szCs w:val="24"/>
        </w:rPr>
        <w:t>Ñòðóõíóâ, ÿ ïîïûòàëñÿ ïðåäîñòåðå÷ü åãî, îïèñàâ íåâåðîÿòíûå òðóäíîñòè è îãðîìíûé ðèñê, ñîïðÿæåííûå ñ ïîáåãîì.</w:t>
      </w:r>
    </w:p>
    <w:p>
      <w:pPr>
        <w:pStyle w:val="Normal"/>
        <w:ind w:firstLine="720"/>
        <w:jc w:val="both"/>
        <w:rPr>
          <w:sz w:val="24"/>
          <w:szCs w:val="24"/>
        </w:rPr>
      </w:pPr>
      <w:r>
        <w:rPr>
          <w:sz w:val="24"/>
          <w:szCs w:val="24"/>
        </w:rPr>
        <w:t xml:space="preserve">— </w:t>
      </w:r>
      <w:r>
        <w:rPr>
          <w:sz w:val="24"/>
          <w:szCs w:val="24"/>
        </w:rPr>
        <w:t>Ó ìåíÿ åñòü ýòî, — îòâå÷àë îí, ïîõëîïûâàÿ ïî ñâîåìó áóìàæíèêó.</w:t>
      </w:r>
    </w:p>
    <w:p>
      <w:pPr>
        <w:pStyle w:val="Normal"/>
        <w:ind w:firstLine="720"/>
        <w:jc w:val="both"/>
        <w:rPr>
          <w:sz w:val="24"/>
          <w:szCs w:val="24"/>
        </w:rPr>
      </w:pPr>
      <w:r>
        <w:rPr>
          <w:sz w:val="24"/>
          <w:szCs w:val="24"/>
        </w:rPr>
        <w:t>Îí èìåë â âèäó òàëèñìàí. ×óäàê Áåðíàð! Äóøà ðåáåíêà â òåëå àòëåòà. Òàëèñìàí äîñòàëñÿ åìó îò äÿäè Øàðëÿ, áîãà÷à, æèâøåãî â Àôðèêå. Ýòîò òàëèñìàí ïðåäñòàâëÿë ñîáîé òî ëè òóçåìíîå óêðàøåíèå, òî ëè ïðåäìåò êóëüòà, ïîïàâøèé ê äÿäå îò êàêîãî-òî ìèññèîíåðà. ß ÷àñòî áðàë åãî â ðóêè, â î÷åðåäíîé ðàç âûñëóøèâàÿ îò Áåðíàðà èñòîðèþ î òîì, êàê â 1915 ãîäó ïóëÿ, ïîïàâøàÿ â äÿäþ, ðàñïëþùèëàñü îá ýòó ìåòàëëè÷åñêóþ ïëàñòèíêó. Òàëèñìàí è âïðÿìü îáëàäàë êàêîé-òî ïðèòÿãàòåëüíîé ñèëîé: êîãäà-òî îí áûë ïðîêàëåí íà îãíå è ïîõîäèë íà ðèìñêèå ìîíåòû, îáíàðóæåííûå ïðè ðàñêîïêàõ â Ïîìïåÿõ. Ýòî áûë äèñê ñ íåðîâíûì è øåðîõîâàòûì êðàåì, íà îäíîé ñòîðîíå êîòîðîãî âèäíåëàñü ïîëóñòåðòàÿ íàäïèñü. Íà ðåâåðñå áûë åäâà ðàçëè÷èìûé êîíòóð ïòèöû. Áåðíàð óòâåðæäàë, ÷òî áëàãîäàðÿ ýòîìó òàëèñìàíó îí áåç åäèíîé öàðàïèíû ïðîøåë ñêâîçü ñàìîå ïåêëî. ß, íå ïåðåáèâàÿ, ñëóøàë åãî, íî ñàìî ñëîâî «òàëèñìàí», êîòîðîå îí ïðîèçíîñèë ñ íåñêðûâàåìûì óäîâîëüñòâèåì, ðàçäðàæàëî ìåíÿ. Âûñîêîïàðíûå ñëîâà, ýòè ïîáðÿêóøêè èç ìíîãîòèðàæíûõ èëëþñòðèðîâàííûõ æóðíàëîâ, áûëè â åãî âêóñå. Îäíàêî ìíå íðàâèëîñü äåðæàòü ýòîò ïðåäìåò íà ëàäîíè, îùóùàòü åãî âåñ, ðàçãëÿäûâàòü øåðîõîâàòóþ è çàêîï÷åííóþ ïîâåðõíîñòü, íà êîòîðîé ïðè æåëàíèè ìîæíî áûëî óâèäåòü âñå çíàêè êàê óäà÷è, òàê è íåçàäà÷è. Îäíàæäû ÿ ðàçîáèäåë Áåðíàðà, ïðåäëîæèâ âûêóïèòü ó íåãî âåùèöó.</w:t>
      </w:r>
    </w:p>
    <w:p>
      <w:pPr>
        <w:pStyle w:val="Normal"/>
        <w:ind w:firstLine="720"/>
        <w:jc w:val="both"/>
        <w:rPr>
          <w:sz w:val="24"/>
          <w:szCs w:val="24"/>
        </w:rPr>
      </w:pPr>
      <w:r>
        <w:rPr>
          <w:sz w:val="24"/>
          <w:szCs w:val="24"/>
        </w:rPr>
        <w:t xml:space="preserve">— </w:t>
      </w:r>
      <w:r>
        <w:rPr>
          <w:sz w:val="24"/>
          <w:szCs w:val="24"/>
        </w:rPr>
        <w:t>Íî ÿ âîâñå íå ñîáèðàþñü ñ íåé ðàññòàâàòüñÿ, ñòàðèíà. Èøü ÷åãî çàõîòåë! Ìîæåò, áëàãîäàðÿ åé ÿ è âñòðåòèë Ýëåí!</w:t>
      </w:r>
    </w:p>
    <w:p>
      <w:pPr>
        <w:pStyle w:val="Normal"/>
        <w:ind w:firstLine="720"/>
        <w:jc w:val="both"/>
        <w:rPr>
          <w:sz w:val="24"/>
          <w:szCs w:val="24"/>
        </w:rPr>
      </w:pPr>
      <w:r>
        <w:rPr>
          <w:sz w:val="24"/>
          <w:szCs w:val="24"/>
        </w:rPr>
        <w:t xml:space="preserve">— </w:t>
      </w:r>
      <w:r>
        <w:rPr>
          <w:sz w:val="24"/>
          <w:szCs w:val="24"/>
        </w:rPr>
        <w:t>Òû âïàäàåøü â äåòñòâî.</w:t>
      </w:r>
    </w:p>
    <w:p>
      <w:pPr>
        <w:pStyle w:val="Normal"/>
        <w:ind w:firstLine="720"/>
        <w:jc w:val="both"/>
        <w:rPr>
          <w:sz w:val="24"/>
          <w:szCs w:val="24"/>
        </w:rPr>
      </w:pPr>
      <w:r>
        <w:rPr>
          <w:sz w:val="24"/>
          <w:szCs w:val="24"/>
        </w:rPr>
        <w:t xml:space="preserve">— </w:t>
      </w:r>
      <w:r>
        <w:rPr>
          <w:sz w:val="24"/>
          <w:szCs w:val="24"/>
        </w:rPr>
        <w:t>Ïóñòü òàê, íî ÿ äîðîæó åþ áîëüøå, ÷åì ñîáñòâåííîé øêóðîé.</w:t>
      </w:r>
    </w:p>
    <w:p>
      <w:pPr>
        <w:pStyle w:val="Normal"/>
        <w:ind w:firstLine="720"/>
        <w:jc w:val="both"/>
        <w:rPr>
          <w:sz w:val="24"/>
          <w:szCs w:val="24"/>
        </w:rPr>
      </w:pPr>
      <w:r>
        <w:rPr>
          <w:sz w:val="24"/>
          <w:szCs w:val="24"/>
        </w:rPr>
        <w:t>Ïîåçä îñòàíîâèëñÿ, âìåñòå ñ ïîðûâîì âåòðà â âàãîííîå îêîíöå çàëåòåëà ðîññûïü äîæäåâûõ êàïåëü.</w:t>
      </w:r>
    </w:p>
    <w:p>
      <w:pPr>
        <w:pStyle w:val="Normal"/>
        <w:ind w:firstLine="720"/>
        <w:jc w:val="both"/>
        <w:rPr>
          <w:sz w:val="24"/>
          <w:szCs w:val="24"/>
        </w:rPr>
      </w:pPr>
      <w:r>
        <w:rPr>
          <w:sz w:val="24"/>
          <w:szCs w:val="24"/>
        </w:rPr>
        <w:t xml:space="preserve">— </w:t>
      </w:r>
      <w:r>
        <w:rPr>
          <w:sz w:val="24"/>
          <w:szCs w:val="24"/>
        </w:rPr>
        <w:t>Ýé! Äðûõíåøü? — ñïðîñèë Áåðíàð.</w:t>
      </w:r>
    </w:p>
    <w:p>
      <w:pPr>
        <w:pStyle w:val="Normal"/>
        <w:ind w:firstLine="720"/>
        <w:jc w:val="both"/>
        <w:rPr>
          <w:sz w:val="24"/>
          <w:szCs w:val="24"/>
        </w:rPr>
      </w:pPr>
      <w:r>
        <w:rPr>
          <w:sz w:val="24"/>
          <w:szCs w:val="24"/>
        </w:rPr>
        <w:t>ß øèðîêî ðàñêðûë ãëàçà. Íî÷ü ïåðåêàòûâàëà ñâîè ñóìðà÷íûå âàëû. Äîæäü õëåñòàë ïî âàãîíó.</w:t>
      </w:r>
    </w:p>
    <w:p>
      <w:pPr>
        <w:pStyle w:val="Normal"/>
        <w:ind w:firstLine="720"/>
        <w:jc w:val="both"/>
        <w:rPr>
          <w:sz w:val="24"/>
          <w:szCs w:val="24"/>
        </w:rPr>
      </w:pPr>
      <w:r>
        <w:rPr>
          <w:sz w:val="24"/>
          <w:szCs w:val="24"/>
        </w:rPr>
        <w:t xml:space="preserve">— </w:t>
      </w:r>
      <w:r>
        <w:rPr>
          <w:sz w:val="24"/>
          <w:szCs w:val="24"/>
        </w:rPr>
        <w:t>×óäåñíî! — âîñêëèêíóë Áåðíàð. — Ìû íèêîãî íå âñòðåòèì. Íóæíî òîëüêî ñïóñòèòüñÿ ïî íàñûïè. Çàòåì ïåðåïðàâèòüñÿ ÷åðåç Ðîíó, äîáðàòüñÿ äî ïëîùàäè Êàðíî, à îòòóäà — íà íàáåðåæíóþ Ñîíû. Óëèöà Áóðæåëà, ñðàçó íàïðàâî. Âòîðîé äîì îò óãëà. ×åòâåðòûé ýòàæ.</w:t>
      </w:r>
    </w:p>
    <w:p>
      <w:pPr>
        <w:pStyle w:val="Normal"/>
        <w:ind w:firstLine="720"/>
        <w:jc w:val="both"/>
        <w:rPr>
          <w:sz w:val="24"/>
          <w:szCs w:val="24"/>
        </w:rPr>
      </w:pPr>
      <w:r>
        <w:rPr>
          <w:sz w:val="24"/>
          <w:szCs w:val="24"/>
        </w:rPr>
        <w:t>Ïî ñîñòàâó ïðîêàòèëñÿ ñêðåæåò áóôåðîâ, íàñ çäîðîâî òðÿõàíóëî è îòáðîñèëî íà ìåøêè.</w:t>
      </w:r>
    </w:p>
    <w:p>
      <w:pPr>
        <w:pStyle w:val="Normal"/>
        <w:ind w:firstLine="720"/>
        <w:jc w:val="both"/>
        <w:rPr>
          <w:sz w:val="24"/>
          <w:szCs w:val="24"/>
        </w:rPr>
      </w:pPr>
      <w:r>
        <w:rPr>
          <w:sz w:val="24"/>
          <w:szCs w:val="24"/>
        </w:rPr>
        <w:t xml:space="preserve">— </w:t>
      </w:r>
      <w:r>
        <w:rPr>
          <w:sz w:val="24"/>
          <w:szCs w:val="24"/>
        </w:rPr>
        <w:t>Îòâîäÿò íà çàïàñíûé ïóòü, — ïîÿñíèë Áåðíàð.</w:t>
      </w:r>
    </w:p>
    <w:p>
      <w:pPr>
        <w:pStyle w:val="Normal"/>
        <w:ind w:firstLine="720"/>
        <w:jc w:val="both"/>
        <w:rPr>
          <w:sz w:val="24"/>
          <w:szCs w:val="24"/>
        </w:rPr>
      </w:pPr>
      <w:r>
        <w:rPr>
          <w:sz w:val="24"/>
          <w:szCs w:val="24"/>
        </w:rPr>
        <w:t>Ïîåçä äåéñòâèòåëüíî òðîíóëñÿ â äðóãîì íàïðàâëåíèè è âíîâü ïðèíÿëñÿ ïîñòóêèâàòü íà ñòðåëêàõ. ß áûë âûìîòàí äî ïîñëåäíåé ñòåïåíè. Çàìåðç, õîòåë åñòü. È íà÷èíàë íåíàâèäåòü ñàìîãî ñåáÿ.</w:t>
      </w:r>
    </w:p>
    <w:p>
      <w:pPr>
        <w:pStyle w:val="Normal"/>
        <w:ind w:firstLine="720"/>
        <w:jc w:val="both"/>
        <w:rPr>
          <w:sz w:val="24"/>
          <w:szCs w:val="24"/>
        </w:rPr>
      </w:pPr>
      <w:r>
        <w:rPr>
          <w:sz w:val="24"/>
          <w:szCs w:val="24"/>
        </w:rPr>
        <w:t xml:space="preserve">— </w:t>
      </w:r>
      <w:r>
        <w:rPr>
          <w:sz w:val="24"/>
          <w:szCs w:val="24"/>
        </w:rPr>
        <w:t>Îíà æäåò íàñ îáîèõ, — îïÿòü çàâåë Áåðíàð. — Íå ìîæåøü æå òû îáìàíóòü åå.</w:t>
      </w:r>
    </w:p>
    <w:p>
      <w:pPr>
        <w:pStyle w:val="Normal"/>
        <w:ind w:firstLine="720"/>
        <w:jc w:val="both"/>
        <w:rPr>
          <w:sz w:val="24"/>
          <w:szCs w:val="24"/>
        </w:rPr>
      </w:pPr>
      <w:r>
        <w:rPr>
          <w:sz w:val="24"/>
          <w:szCs w:val="24"/>
        </w:rPr>
        <w:t xml:space="preserve">— </w:t>
      </w:r>
      <w:r>
        <w:rPr>
          <w:sz w:val="24"/>
          <w:szCs w:val="24"/>
        </w:rPr>
        <w:t>Çíàåøü, ïðèëè÷èÿ...</w:t>
      </w:r>
    </w:p>
    <w:p>
      <w:pPr>
        <w:pStyle w:val="Normal"/>
        <w:ind w:firstLine="720"/>
        <w:jc w:val="both"/>
        <w:rPr>
          <w:sz w:val="24"/>
          <w:szCs w:val="24"/>
        </w:rPr>
      </w:pPr>
      <w:r>
        <w:rPr>
          <w:sz w:val="24"/>
          <w:szCs w:val="24"/>
        </w:rPr>
        <w:t xml:space="preserve">— </w:t>
      </w:r>
      <w:r>
        <w:rPr>
          <w:sz w:val="24"/>
          <w:szCs w:val="24"/>
        </w:rPr>
        <w:t>À êàê æå ÿ? Ìåíÿ òû áðîñèøü?</w:t>
      </w:r>
    </w:p>
    <w:p>
      <w:pPr>
        <w:pStyle w:val="Normal"/>
        <w:ind w:firstLine="720"/>
        <w:jc w:val="both"/>
        <w:rPr>
          <w:sz w:val="24"/>
          <w:szCs w:val="24"/>
        </w:rPr>
      </w:pPr>
      <w:r>
        <w:rPr>
          <w:sz w:val="24"/>
          <w:szCs w:val="24"/>
        </w:rPr>
        <w:t xml:space="preserve">— </w:t>
      </w:r>
      <w:r>
        <w:rPr>
          <w:sz w:val="24"/>
          <w:szCs w:val="24"/>
        </w:rPr>
        <w:t>ß õî÷ó ñïàòü.</w:t>
      </w:r>
    </w:p>
    <w:p>
      <w:pPr>
        <w:pStyle w:val="Normal"/>
        <w:ind w:firstLine="720"/>
        <w:jc w:val="both"/>
        <w:rPr>
          <w:sz w:val="24"/>
          <w:szCs w:val="24"/>
        </w:rPr>
      </w:pPr>
      <w:r>
        <w:rPr>
          <w:sz w:val="24"/>
          <w:szCs w:val="24"/>
        </w:rPr>
        <w:t xml:space="preserve">— </w:t>
      </w:r>
      <w:r>
        <w:rPr>
          <w:sz w:val="24"/>
          <w:szCs w:val="24"/>
        </w:rPr>
        <w:t>Òû íå îòâåòèë íà ìîé âîïðîñ.</w:t>
      </w:r>
    </w:p>
    <w:p>
      <w:pPr>
        <w:pStyle w:val="Normal"/>
        <w:ind w:firstLine="720"/>
        <w:jc w:val="both"/>
        <w:rPr>
          <w:sz w:val="24"/>
          <w:szCs w:val="24"/>
        </w:rPr>
      </w:pPr>
      <w:r>
        <w:rPr>
          <w:sz w:val="24"/>
          <w:szCs w:val="24"/>
        </w:rPr>
        <w:t xml:space="preserve">— </w:t>
      </w:r>
      <w:r>
        <w:rPr>
          <w:sz w:val="24"/>
          <w:szCs w:val="24"/>
        </w:rPr>
        <w:t>Ëàäíî, ëàäíî. Òàê è áûòü, ÿ ñ òîáîé.</w:t>
      </w:r>
    </w:p>
    <w:p>
      <w:pPr>
        <w:pStyle w:val="Normal"/>
        <w:ind w:firstLine="720"/>
        <w:jc w:val="both"/>
        <w:rPr>
          <w:sz w:val="24"/>
          <w:szCs w:val="24"/>
        </w:rPr>
      </w:pPr>
      <w:r>
        <w:rPr>
          <w:sz w:val="24"/>
          <w:szCs w:val="24"/>
        </w:rPr>
        <w:t xml:space="preserve">— </w:t>
      </w:r>
      <w:r>
        <w:rPr>
          <w:sz w:val="24"/>
          <w:szCs w:val="24"/>
        </w:rPr>
        <w:t>Áîèøüñÿ?</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Òû âåäü çíàåøü: áîÿòüñÿ òåáå íå÷åãî.</w:t>
      </w:r>
    </w:p>
    <w:p>
      <w:pPr>
        <w:pStyle w:val="Normal"/>
        <w:ind w:firstLine="720"/>
        <w:jc w:val="both"/>
        <w:rPr>
          <w:sz w:val="24"/>
          <w:szCs w:val="24"/>
        </w:rPr>
      </w:pPr>
      <w:r>
        <w:rPr>
          <w:sz w:val="24"/>
          <w:szCs w:val="24"/>
        </w:rPr>
        <w:t>ß ÷óâñòâîâàë, ÷òî çàêèïàþ îò ÿðîñòè. Çàðûëñÿ ãîëîâîé â ñîãíóòóþ â ëîêòå ðóêó, ïîïûòàëñÿ îòêëþ÷èòüñÿ. Áîæå, íèñïîøëè ìíå òèøèíó, òèøèíó! Ìîë÷àòü. Íå ñîïðîòèâëÿòüñÿ. Íî ïîåçä ìåäëåííî øåë âïåðåä, ïîäðàãèâàëè äâåðè, ïîñêðèïûâàëè äîùàòûå ïåðåãîðîäêè, íàçîéëèâî æóææàë ãîëîñ Áåðíàðà. ß ïûòàëñÿ ÿñíî è òðåçâî îöåíèòü ñâîå ïîëîæåíèå, íî ìåíÿ çàõëåñòûâàëî è îñëåïëÿëî æåëàíèå âî ÷òî áû òî íè ñòàëî ïîêèíóòü Áåðíàðà. Ñèëû ìîè áûëè ïîäîðâàíû äîëãèì ãîëîäàíèåì, äåéñòâîâàòü êàê ðàçóìíîå ñóùåñòâî ÿ óæå áûë íå â ñîñòîÿíèè. Íåçàìåòíî, ñëîâíî âûäîõøèñü, ïîåçä çàìåäëèë õîä è îñòàíîâèëñÿ. Ãäå-òî äàëåêî âïåðåäè øóìíî äûøàë ëîêîìîòèâ, ìèìî íàøåãî âàãîíà ïðîøëè, ñêðèïÿ ïîäîøâàìè ïî ùåáíþ, êàêèå-òî ëþäè; çàòåì âñå ñìîëêëî, ëèøü âåòåð áðûçãàë â îêîíöå âîäÿíîé ïûëüþ, çàäóâàë â ùåëè øàðíèðíûõ äâåðåé è èçðåäêà äîíîñèë äî íàñ íà óäèâëåíèå áëèçêèé è îò÷åòëèâûé øóì, ñ êîòîðûì âûðûâàëñÿ èç òðóáû ïàð. Âíåçàïíî òèøèíó íàðóøèë áîé áàøåííûõ ÷àñîâ. ß ïðèïîäíÿëñÿ è ïðèíèê ê îêîøêó. Çíà÷èò, ýòî íàÿâó. È â ãëóáèíå âñåé ýòîé õëþïàþùåé òüìû íàñòîÿùèé ãîðîä? Ñïðàâà î÷íóëèñü åùå îäíè ÷àñû; çâóêè òîíóëè â øóìå äîæäÿ, âíîâü íàáèðàëè ñèëó è, ïîäõâà÷åííûå îáæèãàþùèì ãëàçà ôåâðàëüñêèì âåòðîì, óõîäèëè â íåâèäèìîå íåáî.</w:t>
      </w:r>
    </w:p>
    <w:p>
      <w:pPr>
        <w:pStyle w:val="Normal"/>
        <w:ind w:firstLine="720"/>
        <w:jc w:val="both"/>
        <w:rPr>
          <w:sz w:val="24"/>
          <w:szCs w:val="24"/>
        </w:rPr>
      </w:pPr>
      <w:r>
        <w:rPr>
          <w:sz w:val="24"/>
          <w:szCs w:val="24"/>
        </w:rPr>
        <w:t xml:space="preserve">— </w:t>
      </w:r>
      <w:r>
        <w:rPr>
          <w:sz w:val="24"/>
          <w:szCs w:val="24"/>
        </w:rPr>
        <w:t>Îäèííàäöàòü, — ïðîøåïòàë Áåðíàð. — Íå çíàþ, êîãäà çäåñü êîìåíäàíòñêèé ÷àñ, íî ìåøêàòü íåëüçÿ. Íå õâàòàåò íàì èìåííî ñåé÷àñ íàðâàòüñÿ íà ïàòðóëüíûõ!</w:t>
      </w:r>
    </w:p>
    <w:p>
      <w:pPr>
        <w:pStyle w:val="Normal"/>
        <w:ind w:firstLine="720"/>
        <w:jc w:val="both"/>
        <w:rPr>
          <w:sz w:val="24"/>
          <w:szCs w:val="24"/>
        </w:rPr>
      </w:pPr>
      <w:r>
        <w:rPr>
          <w:sz w:val="24"/>
          <w:szCs w:val="24"/>
        </w:rPr>
        <w:t>Áåðíàð ïîòèðàë ðóêè, íåñîêðóøèìûé, óâåðåííûé â ñåáå; íåñìîòðÿ íà òåìåíü, ìíå êàçàëîñü, ÿ âèæó åãî ëèöî — áåëîçóáîå, ñ ãîðÿùèìè ãëàçàìè, ìÿñèñòûì íîñîì æèçíåëþáà è äâóìÿ íåáîëüøèìè áîðîäàâêàìè ó ëåâîãî óõà. Íåò, ó ìåíÿ íåäîñòàíåò ñèë ðàññòàòüñÿ ñ íèì. Ìîÿ ëþáîâü ê íåìó çàìåøàíà íà ðàçäðàæåíèè, íî âñå æå ÿ ëþáëþ åãî. Ñëèøêîì ìíîãîå ñâÿçûâàåò íàñ.</w:t>
      </w:r>
    </w:p>
    <w:p>
      <w:pPr>
        <w:pStyle w:val="Normal"/>
        <w:ind w:firstLine="720"/>
        <w:jc w:val="both"/>
        <w:rPr>
          <w:sz w:val="24"/>
          <w:szCs w:val="24"/>
        </w:rPr>
      </w:pPr>
      <w:r>
        <w:rPr>
          <w:sz w:val="24"/>
          <w:szCs w:val="24"/>
        </w:rPr>
        <w:t xml:space="preserve">— </w:t>
      </w:r>
      <w:r>
        <w:rPr>
          <w:sz w:val="24"/>
          <w:szCs w:val="24"/>
        </w:rPr>
        <w:t>Áåðíàð!</w:t>
      </w:r>
    </w:p>
    <w:p>
      <w:pPr>
        <w:pStyle w:val="Normal"/>
        <w:ind w:firstLine="720"/>
        <w:jc w:val="both"/>
        <w:rPr>
          <w:sz w:val="24"/>
          <w:szCs w:val="24"/>
        </w:rPr>
      </w:pPr>
      <w:r>
        <w:rPr>
          <w:sz w:val="24"/>
          <w:szCs w:val="24"/>
        </w:rPr>
        <w:t xml:space="preserve">— </w:t>
      </w:r>
      <w:r>
        <w:rPr>
          <w:sz w:val="24"/>
          <w:szCs w:val="24"/>
        </w:rPr>
        <w:t>Ìîë÷è. Îòêðûâàþ.</w:t>
      </w:r>
    </w:p>
    <w:p>
      <w:pPr>
        <w:pStyle w:val="Normal"/>
        <w:ind w:firstLine="720"/>
        <w:jc w:val="both"/>
        <w:rPr>
          <w:sz w:val="24"/>
          <w:szCs w:val="24"/>
        </w:rPr>
      </w:pPr>
      <w:r>
        <w:rPr>
          <w:sz w:val="24"/>
          <w:szCs w:val="24"/>
        </w:rPr>
        <w:t>ß ñëûøàë, êàê îí íàæàë ïëå÷îì íà äâåðü, è íà ìåíÿ îáðóøèëñÿ ëèâåíü. ß ðàçëè÷èë êàêîå-òî áåëåñîå ïÿòíî: âåðîÿòíî, îáëàêî ïàðà îò íàøåãî ëîêîìîòèâà, çàòåì ïîä äëèííûì ìåòàëëè÷åñêèì êîçûðüêîì çàìèãàë êðàñíûé ãëàç ñåìàôîðà.</w:t>
      </w:r>
    </w:p>
    <w:p>
      <w:pPr>
        <w:pStyle w:val="Normal"/>
        <w:ind w:firstLine="720"/>
        <w:jc w:val="both"/>
        <w:rPr>
          <w:sz w:val="24"/>
          <w:szCs w:val="24"/>
        </w:rPr>
      </w:pPr>
      <w:r>
        <w:rPr>
          <w:sz w:val="24"/>
          <w:szCs w:val="24"/>
        </w:rPr>
        <w:t xml:space="preserve">— </w:t>
      </w:r>
      <w:r>
        <w:rPr>
          <w:sz w:val="24"/>
          <w:szCs w:val="24"/>
        </w:rPr>
        <w:t>Ïðûãàþ, — øåïíóë Áåðíàð. — Òû òîëüêî ñÿäü íà êðàé — ÿ òåáÿ ñòàùó.</w:t>
      </w:r>
    </w:p>
    <w:p>
      <w:pPr>
        <w:pStyle w:val="Normal"/>
        <w:ind w:firstLine="720"/>
        <w:jc w:val="both"/>
        <w:rPr>
          <w:sz w:val="24"/>
          <w:szCs w:val="24"/>
        </w:rPr>
      </w:pPr>
      <w:r>
        <w:rPr>
          <w:sz w:val="24"/>
          <w:szCs w:val="24"/>
        </w:rPr>
        <w:t>Îí ïðûãíóë, è ïîä åãî ñîëäàòñêèìè áîòèíêàìè ïîñûïàëàñü ãàëüêà. Â çèÿþùåé òåìíîé ïóñòîòå ÿ ïûòàëñÿ íàøàðèòü êîñÿê äâåðè. Áåðíàð ñõâàòèë ìåíÿ çà íîãó.</w:t>
      </w:r>
    </w:p>
    <w:p>
      <w:pPr>
        <w:pStyle w:val="Normal"/>
        <w:ind w:firstLine="720"/>
        <w:jc w:val="both"/>
        <w:rPr>
          <w:sz w:val="24"/>
          <w:szCs w:val="24"/>
        </w:rPr>
      </w:pPr>
      <w:r>
        <w:rPr>
          <w:sz w:val="24"/>
          <w:szCs w:val="24"/>
        </w:rPr>
        <w:t xml:space="preserve">— </w:t>
      </w:r>
      <w:r>
        <w:rPr>
          <w:sz w:val="24"/>
          <w:szCs w:val="24"/>
        </w:rPr>
        <w:t>Ñïîëçàé. Äåðæó.</w:t>
      </w:r>
    </w:p>
    <w:p>
      <w:pPr>
        <w:pStyle w:val="Normal"/>
        <w:ind w:firstLine="720"/>
        <w:jc w:val="both"/>
        <w:rPr>
          <w:sz w:val="24"/>
          <w:szCs w:val="24"/>
        </w:rPr>
      </w:pPr>
      <w:r>
        <w:rPr>
          <w:sz w:val="24"/>
          <w:szCs w:val="24"/>
        </w:rPr>
        <w:t>Îí ïîäõâàòèë ìåíÿ è ëàñêîâî ïîõëîïàë ïî ïëå÷ó.</w:t>
      </w:r>
    </w:p>
    <w:p>
      <w:pPr>
        <w:pStyle w:val="Normal"/>
        <w:ind w:firstLine="720"/>
        <w:jc w:val="both"/>
        <w:rPr>
          <w:sz w:val="24"/>
          <w:szCs w:val="24"/>
        </w:rPr>
      </w:pPr>
      <w:r>
        <w:rPr>
          <w:sz w:val="24"/>
          <w:szCs w:val="24"/>
        </w:rPr>
        <w:t xml:space="preserve">— </w:t>
      </w:r>
      <w:r>
        <w:rPr>
          <w:sz w:val="24"/>
          <w:szCs w:val="24"/>
        </w:rPr>
        <w:t>Ïîäêîðìèòü òåáÿ, áåäíÿãó, íàäî. Ñîâñåì êàê ïóøèíêà ñòàë.</w:t>
      </w:r>
    </w:p>
    <w:p>
      <w:pPr>
        <w:pStyle w:val="Normal"/>
        <w:ind w:firstLine="720"/>
        <w:jc w:val="both"/>
        <w:rPr>
          <w:sz w:val="24"/>
          <w:szCs w:val="24"/>
        </w:rPr>
      </w:pPr>
      <w:r>
        <w:rPr>
          <w:sz w:val="24"/>
          <w:szCs w:val="24"/>
        </w:rPr>
        <w:t xml:space="preserve">— </w:t>
      </w:r>
      <w:r>
        <w:rPr>
          <w:sz w:val="24"/>
          <w:szCs w:val="24"/>
        </w:rPr>
        <w:t>Áåðíàð! ß õîòåë áû...</w:t>
      </w:r>
    </w:p>
    <w:p>
      <w:pPr>
        <w:pStyle w:val="Normal"/>
        <w:ind w:firstLine="720"/>
        <w:jc w:val="both"/>
        <w:rPr>
          <w:sz w:val="24"/>
          <w:szCs w:val="24"/>
        </w:rPr>
      </w:pPr>
      <w:r>
        <w:rPr>
          <w:sz w:val="24"/>
          <w:szCs w:val="24"/>
        </w:rPr>
        <w:t xml:space="preserve">— </w:t>
      </w:r>
      <w:r>
        <w:rPr>
          <w:sz w:val="24"/>
          <w:szCs w:val="24"/>
        </w:rPr>
        <w:t>Çàòêíèñü! Äîìà äîãîâîðèøü.</w:t>
      </w:r>
    </w:p>
    <w:p>
      <w:pPr>
        <w:pStyle w:val="Normal"/>
        <w:ind w:firstLine="720"/>
        <w:jc w:val="both"/>
        <w:rPr>
          <w:sz w:val="24"/>
          <w:szCs w:val="24"/>
        </w:rPr>
      </w:pPr>
      <w:r>
        <w:rPr>
          <w:sz w:val="24"/>
          <w:szCs w:val="24"/>
        </w:rPr>
        <w:t>Äîì! Ýòî ñëîâî ïîäñòåãíóëî ìîþ çëîáó. Îí óæå âñåì çàâëàäåë — Ýëåí, åå æèëüåì, ôàìèëüíûìè âîñïîìèíàíèÿìè. Íå ïðîéäåò è äâóõ äíåé, êàê îí ðåøèò çà íàñ âñåõ íàøå áóäóùåå, åãî áëàãîäóøèå ñìåòåò âñå íàøè íåäîìîëâêè è íåðåøèòåëüíîñòü, à ÿ â î÷åðåäíîé ðàç ïî÷óâñòâóþ ñåáÿ ìîêðîé êóðèöåé.</w:t>
      </w:r>
    </w:p>
    <w:p>
      <w:pPr>
        <w:pStyle w:val="Normal"/>
        <w:ind w:firstLine="720"/>
        <w:jc w:val="both"/>
        <w:rPr>
          <w:sz w:val="24"/>
          <w:szCs w:val="24"/>
        </w:rPr>
      </w:pPr>
      <w:r>
        <w:rPr>
          <w:sz w:val="24"/>
          <w:szCs w:val="24"/>
        </w:rPr>
        <w:t xml:space="preserve">— </w:t>
      </w:r>
      <w:r>
        <w:rPr>
          <w:sz w:val="24"/>
          <w:szCs w:val="24"/>
        </w:rPr>
        <w:t>Ïîñëóøàé, Áåðíàð!</w:t>
      </w:r>
    </w:p>
    <w:p>
      <w:pPr>
        <w:pStyle w:val="Normal"/>
        <w:ind w:firstLine="720"/>
        <w:jc w:val="both"/>
        <w:rPr>
          <w:sz w:val="24"/>
          <w:szCs w:val="24"/>
        </w:rPr>
      </w:pPr>
      <w:r>
        <w:rPr>
          <w:sz w:val="24"/>
          <w:szCs w:val="24"/>
        </w:rPr>
        <w:t xml:space="preserve">— </w:t>
      </w:r>
      <w:r>
        <w:rPr>
          <w:sz w:val="24"/>
          <w:szCs w:val="24"/>
        </w:rPr>
        <w:t>Ïîä íîãè ñìîòðè.</w:t>
      </w:r>
    </w:p>
    <w:p>
      <w:pPr>
        <w:pStyle w:val="Normal"/>
        <w:ind w:firstLine="720"/>
        <w:jc w:val="both"/>
        <w:rPr>
          <w:sz w:val="24"/>
          <w:szCs w:val="24"/>
        </w:rPr>
      </w:pPr>
      <w:r>
        <w:rPr>
          <w:sz w:val="24"/>
          <w:szCs w:val="24"/>
        </w:rPr>
        <w:t>Ìû óäàëÿëèñü îò âàãîíà, îðèåíòèðóÿñü íà êðàñíûé ñèãíàë ñåìàôîðà, íî ýòîò åäèíñòâåííûé äðóã âñêîðå îñòàëñÿ ïîçàäè, è ìû îêàçàëèñü îäíè ñðåäè ïåðåïëåòåíèÿ ñòàëüíûõ ïóòåé è íåïîäâèæíûõ ýøåëîíîâ. Ïëîòíàÿ è ìåëêàÿ èçìîðîñü, ïîõîæàÿ íà ðîé íàñåêîìûõ, çàëåïëÿëà ãëàçà è óøè, ïîãëîùàëà âñå çâóêè è òàê èçìåíÿëà èõ íàïðàâëåíèå, ÷òî íåîáîðèìàÿ òðåâîãà óäàðèëà ìíå â íîãè.</w:t>
      </w:r>
    </w:p>
    <w:p>
      <w:pPr>
        <w:pStyle w:val="Normal"/>
        <w:ind w:firstLine="720"/>
        <w:jc w:val="both"/>
        <w:rPr>
          <w:sz w:val="24"/>
          <w:szCs w:val="24"/>
        </w:rPr>
      </w:pPr>
      <w:r>
        <w:rPr>
          <w:sz w:val="24"/>
          <w:szCs w:val="24"/>
        </w:rPr>
        <w:t xml:space="preserve">— </w:t>
      </w:r>
      <w:r>
        <w:rPr>
          <w:sz w:val="24"/>
          <w:szCs w:val="24"/>
        </w:rPr>
        <w:t>×òî ñ òîáîé?</w:t>
      </w:r>
    </w:p>
    <w:p>
      <w:pPr>
        <w:pStyle w:val="Normal"/>
        <w:ind w:firstLine="720"/>
        <w:jc w:val="both"/>
        <w:rPr>
          <w:sz w:val="24"/>
          <w:szCs w:val="24"/>
        </w:rPr>
      </w:pPr>
      <w:r>
        <w:rPr>
          <w:sz w:val="24"/>
          <w:szCs w:val="24"/>
        </w:rPr>
        <w:t xml:space="preserve">— </w:t>
      </w:r>
      <w:r>
        <w:rPr>
          <w:sz w:val="24"/>
          <w:szCs w:val="24"/>
        </w:rPr>
        <w:t>Ìû óãîäèëè â ñàìóþ ñîðòèðîâêó, — ïðîáîðìîòàë ÿ.</w:t>
      </w:r>
    </w:p>
    <w:p>
      <w:pPr>
        <w:pStyle w:val="Normal"/>
        <w:ind w:firstLine="720"/>
        <w:jc w:val="both"/>
        <w:rPr>
          <w:sz w:val="24"/>
          <w:szCs w:val="24"/>
        </w:rPr>
      </w:pPr>
      <w:r>
        <w:rPr>
          <w:sz w:val="24"/>
          <w:szCs w:val="24"/>
        </w:rPr>
        <w:t xml:space="preserve">— </w:t>
      </w:r>
      <w:r>
        <w:rPr>
          <w:sz w:val="24"/>
          <w:szCs w:val="24"/>
        </w:rPr>
        <w:t>Íó äà, — áóðêíóë îí, íå îñòàíàâëèâàÿñü, è ÿ ïîñïåøèë çà íèì, áîÿñü óïóñòèòü åãî èç âèäó. Â îáëàêàõ ïàðà âûðèñîâûâàëèñü ëèøü îáùèå êîíòóðû ïðåäìåòîâ: ïó÷îê ïîáëåñêèâàþùèõ ðåëüñîâ, ñåìàôîðû, ñëîâíî íàðèñîâàííûå óãëåì, òåìíûå îñòðîâêè — âàãîíû. Âðåìÿ îò âðåìåíè, êàê çàõëîïíóâøèéñÿ êàïêàí, ëÿçãàëà ñòðåëêà, ñëûøàëèñü îòäàëåííîå ãðîìûõàíèå ñîñòàâà è ÷åòêèé, ïîñòåïåííî ñõîäÿùèé íà íåò ðèòì — ïåðåñòóê êîëåñ. Â òîò ìîìåíò, êîãäà ìû îãèáàëè ïîñëåäíèé â ñîñòàâå òîâàðíûé âàãîí, ÿ íàòêíóëñÿ íà âûòÿíóòóþ ðóêó Áåðíàðà.</w:t>
      </w:r>
    </w:p>
    <w:p>
      <w:pPr>
        <w:pStyle w:val="Normal"/>
        <w:ind w:firstLine="720"/>
        <w:jc w:val="both"/>
        <w:rPr>
          <w:sz w:val="24"/>
          <w:szCs w:val="24"/>
        </w:rPr>
      </w:pPr>
      <w:r>
        <w:rPr>
          <w:sz w:val="24"/>
          <w:szCs w:val="24"/>
        </w:rPr>
        <w:t xml:space="preserve">— </w:t>
      </w:r>
      <w:r>
        <w:rPr>
          <w:sz w:val="24"/>
          <w:szCs w:val="24"/>
        </w:rPr>
        <w:t>Ñòîï!</w:t>
      </w:r>
    </w:p>
    <w:p>
      <w:pPr>
        <w:pStyle w:val="Normal"/>
        <w:ind w:firstLine="720"/>
        <w:jc w:val="both"/>
        <w:rPr>
          <w:sz w:val="24"/>
          <w:szCs w:val="24"/>
        </w:rPr>
      </w:pPr>
      <w:r>
        <w:rPr>
          <w:sz w:val="24"/>
          <w:szCs w:val="24"/>
        </w:rPr>
        <w:t>Ïåðåä íàìè âäðóã ïîäîçðèòåëüíî ìåäëåííî òðîíóëàñü è ïîïîëçëà òåíü è òàê æå ìîë÷àëèâî, ñëîâíî íà ïîñëåäíåì äûõàíèè, èñ÷åçëà, ðàñòâîðèëàñü â ñóìðàêå, îòêóäà íåîæèäàííî äîíåññÿ ëÿçã áóôåðîâ.</w:t>
      </w:r>
    </w:p>
    <w:p>
      <w:pPr>
        <w:pStyle w:val="Normal"/>
        <w:ind w:firstLine="720"/>
        <w:jc w:val="both"/>
        <w:rPr>
          <w:sz w:val="24"/>
          <w:szCs w:val="24"/>
        </w:rPr>
      </w:pPr>
      <w:r>
        <w:rPr>
          <w:sz w:val="24"/>
          <w:szCs w:val="24"/>
        </w:rPr>
        <w:t xml:space="preserve">— </w:t>
      </w:r>
      <w:r>
        <w:rPr>
          <w:sz w:val="24"/>
          <w:szCs w:val="24"/>
        </w:rPr>
        <w:t>Í-äà, — ñïîêîéíî ñêàçàë Áåðíàð, — åùå îäèí øàã è... Ê ñ÷àñòüþ, ÿ... ×åðò ïîäåðè! Êàæåòñÿ...</w:t>
      </w:r>
    </w:p>
    <w:p>
      <w:pPr>
        <w:pStyle w:val="Normal"/>
        <w:ind w:firstLine="720"/>
        <w:jc w:val="both"/>
        <w:rPr>
          <w:sz w:val="24"/>
          <w:szCs w:val="24"/>
        </w:rPr>
      </w:pPr>
      <w:r>
        <w:rPr>
          <w:sz w:val="24"/>
          <w:szCs w:val="24"/>
        </w:rPr>
        <w:t>ß ïîíÿë, ÷òî îí ðîåòñÿ â êàðìàíàõ.</w:t>
      </w:r>
    </w:p>
    <w:p>
      <w:pPr>
        <w:pStyle w:val="Normal"/>
        <w:ind w:firstLine="720"/>
        <w:jc w:val="both"/>
        <w:rPr>
          <w:sz w:val="24"/>
          <w:szCs w:val="24"/>
        </w:rPr>
      </w:pPr>
      <w:r>
        <w:rPr>
          <w:sz w:val="24"/>
          <w:szCs w:val="24"/>
        </w:rPr>
        <w:t xml:space="preserve">— </w:t>
      </w:r>
      <w:r>
        <w:rPr>
          <w:sz w:val="24"/>
          <w:szCs w:val="24"/>
        </w:rPr>
        <w:t>Æåðâå! Ìîÿ ìîíåòà... ß åå ïîòåðÿë... Åùå â÷åðà âå÷åðîì îíà áûëà, ÿ óâåðåí. ß åå åùå ùóïàë... Ýòîãî òîëüêî íåäîñòàâàëî! — Ëèõîðàäî÷íî øàðÿ â êàðìàíàõ, îí íå íà øóòêó ðàçâîëíîâàëñÿ è ïîëíûì îò÷àÿíèÿ ãîëîñîì ðàññóæäàë âñëóõ: — Îíà íå ìîãëà âûïàñòü... Êóðòêà âñå âðåìÿ áûëà íà ìíå... Íåò, ýòèì óòðîì ÿ ñíèìàë åå... Íåâåðîÿòíî!.. — Âíåçàïíî îí ïðèíÿë ðåøåíèå. — Æåðâå, æäè ìåíÿ çäåñü. ß äîëæåí âåðíóòüñÿ.</w:t>
      </w:r>
    </w:p>
    <w:p>
      <w:pPr>
        <w:pStyle w:val="Normal"/>
        <w:ind w:firstLine="720"/>
        <w:jc w:val="both"/>
        <w:rPr>
          <w:sz w:val="24"/>
          <w:szCs w:val="24"/>
        </w:rPr>
      </w:pPr>
      <w:r>
        <w:rPr>
          <w:sz w:val="24"/>
          <w:szCs w:val="24"/>
        </w:rPr>
        <w:t xml:space="preserve">— </w:t>
      </w:r>
      <w:r>
        <w:rPr>
          <w:sz w:val="24"/>
          <w:szCs w:val="24"/>
        </w:rPr>
        <w:t>Ñïÿòèë?</w:t>
      </w:r>
    </w:p>
    <w:p>
      <w:pPr>
        <w:pStyle w:val="Normal"/>
        <w:ind w:firstLine="720"/>
        <w:jc w:val="both"/>
        <w:rPr>
          <w:sz w:val="24"/>
          <w:szCs w:val="24"/>
        </w:rPr>
      </w:pPr>
      <w:r>
        <w:rPr>
          <w:sz w:val="24"/>
          <w:szCs w:val="24"/>
        </w:rPr>
        <w:t xml:space="preserve">— </w:t>
      </w:r>
      <w:r>
        <w:rPr>
          <w:sz w:val="24"/>
          <w:szCs w:val="24"/>
        </w:rPr>
        <w:t>Äîðîãó ÿ íàéäó, íå áîéñÿ. È ïîòîì, äðóãîãî âûõîäà ó ìåíÿ íåò. Íå õî÷åøü æå òû, ÷òîáû... Ýòà øòóêà ñïàñëà ìíå æèçíü... Æäè ìåíÿ çäåñü.</w:t>
      </w:r>
    </w:p>
    <w:p>
      <w:pPr>
        <w:pStyle w:val="Normal"/>
        <w:ind w:firstLine="720"/>
        <w:jc w:val="both"/>
        <w:rPr>
          <w:sz w:val="24"/>
          <w:szCs w:val="24"/>
        </w:rPr>
      </w:pPr>
      <w:r>
        <w:rPr>
          <w:sz w:val="24"/>
          <w:szCs w:val="24"/>
        </w:rPr>
        <w:t xml:space="preserve">— </w:t>
      </w:r>
      <w:r>
        <w:rPr>
          <w:sz w:val="24"/>
          <w:szCs w:val="24"/>
        </w:rPr>
        <w:t>Áåðíàð!</w:t>
      </w:r>
    </w:p>
    <w:p>
      <w:pPr>
        <w:pStyle w:val="Normal"/>
        <w:ind w:firstLine="720"/>
        <w:jc w:val="both"/>
        <w:rPr>
          <w:sz w:val="24"/>
          <w:szCs w:val="24"/>
        </w:rPr>
      </w:pPr>
      <w:r>
        <w:rPr>
          <w:sz w:val="24"/>
          <w:szCs w:val="24"/>
        </w:rPr>
        <w:t>Îí óøåë, óáåæàë, ñêðûëñÿ èç âèäó. ß âäðóã ïî÷óâñòâîâàë ñåáÿ áðîøåííûì ðåáåíêîì. Òåïåðü ÿ íàâñåãäà îäèí.</w:t>
      </w:r>
    </w:p>
    <w:p>
      <w:pPr>
        <w:pStyle w:val="Normal"/>
        <w:ind w:firstLine="720"/>
        <w:jc w:val="both"/>
        <w:rPr>
          <w:sz w:val="24"/>
          <w:szCs w:val="24"/>
        </w:rPr>
      </w:pPr>
      <w:r>
        <w:rPr>
          <w:sz w:val="24"/>
          <w:szCs w:val="24"/>
        </w:rPr>
        <w:t xml:space="preserve">— </w:t>
      </w:r>
      <w:r>
        <w:rPr>
          <w:sz w:val="24"/>
          <w:szCs w:val="24"/>
        </w:rPr>
        <w:t>Áåðíàð!</w:t>
      </w:r>
    </w:p>
    <w:p>
      <w:pPr>
        <w:pStyle w:val="Normal"/>
        <w:ind w:firstLine="720"/>
        <w:jc w:val="both"/>
        <w:rPr>
          <w:sz w:val="24"/>
          <w:szCs w:val="24"/>
        </w:rPr>
      </w:pPr>
      <w:r>
        <w:rPr>
          <w:sz w:val="24"/>
          <w:szCs w:val="24"/>
        </w:rPr>
        <w:t>Çäåñü íåëüçÿ áûëî íå çàáëóäèòüñÿ. Ñïîòûêàÿñü, ÿ áðîñèëñÿ âäîãîíêó. Áûëî ñëèøêîì ñòðàøíî îñòàâàòüñÿ îäíîìó, ðÿäîì ñ ýòèì âàãîíîì, êîòîðûé, êàçàëîñü, âîò-âîò òîæå òðîíåòñÿ. Áåðíàð íå óñïåë óéòè äàëåêî, íî îí òàêîé ïðîâîðíûé, çà íèì íå óãîíèøüñÿ.</w:t>
      </w:r>
    </w:p>
    <w:p>
      <w:pPr>
        <w:pStyle w:val="Normal"/>
        <w:ind w:firstLine="720"/>
        <w:jc w:val="both"/>
        <w:rPr>
          <w:sz w:val="24"/>
          <w:szCs w:val="24"/>
        </w:rPr>
      </w:pPr>
      <w:r>
        <w:rPr>
          <w:sz w:val="24"/>
          <w:szCs w:val="24"/>
        </w:rPr>
        <w:t xml:space="preserve">— </w:t>
      </w:r>
      <w:r>
        <w:rPr>
          <w:sz w:val="24"/>
          <w:szCs w:val="24"/>
        </w:rPr>
        <w:t>Áåðíàð, ïîäîæäè!</w:t>
      </w:r>
    </w:p>
    <w:p>
      <w:pPr>
        <w:pStyle w:val="Normal"/>
        <w:ind w:firstLine="720"/>
        <w:jc w:val="both"/>
        <w:rPr>
          <w:sz w:val="24"/>
          <w:szCs w:val="24"/>
        </w:rPr>
      </w:pPr>
      <w:r>
        <w:rPr>
          <w:sz w:val="24"/>
          <w:szCs w:val="24"/>
        </w:rPr>
        <w:t>Íå ñëóøàÿ ìåíÿ, îí ïðûãàë ïî øïàëàì. ß óæå çàäûõàëñÿ. Ãðîõî÷à âñåìè ñâîèìè êîëåñàìè, øóìíî âûïóñêàÿ ïàð, äîðîãó íàì ïðåãðàäèë ìàíåâðîâûé ïàðîâîç; çàäðîæàëà çåìëÿ, âèõðåì çàêðóæèëñÿ äîæäü; îãðîìíàÿ, îòáëåñêèâàþùàÿ êðàñíûì ìàõèíà ïëþíóëà â ìåíÿ òåïëûìè êàïëÿìè. ß âíîâü óâèäåë ñèëóýò Áåðíàðà, íî áåæàòü áûñòðåå íå ìîã: ïðèøëîñü âûñîêî ïîäíèìàòü íîãè, òàê êàê ÿ ïîïàë â ñàìîå ñïëåòåíèå ðåëüñîâ, êîíòððåëüñîâ, êðåñòîâèí, ïî êîòîðûì ïîäîøâû ñêîëüçèëè êàê ïî ëüäó. Ó ìåíÿ ïîÿâèëîñü íåäîáðîå ïðåä÷óâñòâèå.</w:t>
      </w:r>
    </w:p>
    <w:p>
      <w:pPr>
        <w:pStyle w:val="Normal"/>
        <w:ind w:firstLine="720"/>
        <w:jc w:val="both"/>
        <w:rPr>
          <w:sz w:val="24"/>
          <w:szCs w:val="24"/>
        </w:rPr>
      </w:pPr>
      <w:r>
        <w:rPr>
          <w:sz w:val="24"/>
          <w:szCs w:val="24"/>
        </w:rPr>
        <w:t xml:space="preserve">— </w:t>
      </w:r>
      <w:r>
        <w:rPr>
          <w:sz w:val="24"/>
          <w:szCs w:val="24"/>
        </w:rPr>
        <w:t>Áåðíàð! Âåðíèñü!</w:t>
      </w:r>
    </w:p>
    <w:p>
      <w:pPr>
        <w:pStyle w:val="Normal"/>
        <w:ind w:firstLine="720"/>
        <w:jc w:val="both"/>
        <w:rPr>
          <w:sz w:val="24"/>
          <w:szCs w:val="24"/>
        </w:rPr>
      </w:pPr>
      <w:r>
        <w:rPr>
          <w:sz w:val="24"/>
          <w:szCs w:val="24"/>
        </w:rPr>
        <w:t>Ìû íàõîäèëèñü â òî÷êå ïåðåñå÷åíèÿ æåëåçíîäîðîæíûõ ïóòåé, îíè òóñêëî ïîáëåñêèâàëè, ïîõîæèå âñå âìåñòå íà ãèãàíòñêóþ ðîçåòêó, íàïðàâëÿþùóþ â íî÷è áåã ñîñòàâîâ.</w:t>
      </w:r>
    </w:p>
    <w:p>
      <w:pPr>
        <w:pStyle w:val="Normal"/>
        <w:ind w:firstLine="720"/>
        <w:jc w:val="both"/>
        <w:rPr>
          <w:sz w:val="24"/>
          <w:szCs w:val="24"/>
        </w:rPr>
      </w:pPr>
      <w:r>
        <w:rPr>
          <w:sz w:val="24"/>
          <w:szCs w:val="24"/>
        </w:rPr>
        <w:t>Ïðÿìî íà íàñ íàäâèãàëèñü äâà âàãîíà, îíè íåñêîëüêî ðàç ìåíÿëè íàïðàâëåíèå, ñëîâíî äëÿ òîãî, ÷òîáû âåðíåå íàñòè÷ü íàñ. Çàñòûâ íà ìåñòå, âûòÿíóâ ïåðåä ñîáîé ðóêè, ïîõîæèé íà çàãíàííîãî çâåðÿ, ÿ íå ìîã ïîøåâåëèòüñÿ.</w:t>
      </w:r>
    </w:p>
    <w:p>
      <w:pPr>
        <w:pStyle w:val="Normal"/>
        <w:ind w:firstLine="720"/>
        <w:jc w:val="both"/>
        <w:rPr>
          <w:sz w:val="24"/>
          <w:szCs w:val="24"/>
        </w:rPr>
      </w:pPr>
      <w:r>
        <w:rPr>
          <w:sz w:val="24"/>
          <w:szCs w:val="24"/>
        </w:rPr>
        <w:t>Âûáèðàÿ ïóòü â ñòàëüíîì ëàáèðèíòå, ñìåðòåëüíî òÿæåëûå âàãîíû ïðîøëè ìèìî, ïî÷òè âïðèòûê êî ìíå. Èç íèõ äîíîñèëñÿ õðàï è íåòåðïåëèâûé ñòóê êîïûò. Êðèê Áåðíàðà ïîëîñíóë ìåíÿ êàê ëåçâèå áðèòâû, ÿ çàäîõíóëñÿ. Âàãîíàì íå áûëî êîíöà, íî âîò, ïîêà÷èâàÿ ñöåïêàìè, îíè ïðîøëè ìèìî; ÷óòü ïîäàëüøå ÿ ðàçëè÷èë êîíòåéíåð, ñêîëüçèâøèé òàê ìÿãêî, ñëîâíî ëîäêà ïî îçåðíîé ãëàäè. Ìåëüêíóëà íàäïèñü îãðîìíûìè ñâåòëûìè áóêâàìè: Àìáåðü¸ — Ìàðñåëü. Áåðíàð ñòîíàë; ñîâåðøåííî ïîòåðÿâ ãîëîâó, ÿ èñêàë åãî ìåæäó ðåëüñîâ. Ñïîòûêàëñÿ, ïàäàë. Â êîíöå êîíöîâ âñòàë íà ÷åòâåðåíüêè, ñòàë îùóïûâàòü øïàëû è âçäðîãíóë, êîãäà ìîÿ ðóêà êîñíóëàñü åãî òåëà.</w:t>
      </w:r>
    </w:p>
    <w:p>
      <w:pPr>
        <w:pStyle w:val="Normal"/>
        <w:ind w:firstLine="720"/>
        <w:jc w:val="both"/>
        <w:rPr>
          <w:sz w:val="24"/>
          <w:szCs w:val="24"/>
        </w:rPr>
      </w:pPr>
      <w:r>
        <w:rPr>
          <w:sz w:val="24"/>
          <w:szCs w:val="24"/>
        </w:rPr>
        <w:t xml:space="preserve">— </w:t>
      </w:r>
      <w:r>
        <w:rPr>
          <w:sz w:val="24"/>
          <w:szCs w:val="24"/>
        </w:rPr>
        <w:t>Áåðíàð... Ñòàðèíà...</w:t>
      </w:r>
    </w:p>
    <w:p>
      <w:pPr>
        <w:pStyle w:val="Normal"/>
        <w:ind w:firstLine="720"/>
        <w:jc w:val="both"/>
        <w:rPr>
          <w:sz w:val="24"/>
          <w:szCs w:val="24"/>
        </w:rPr>
      </w:pPr>
      <w:r>
        <w:rPr>
          <w:sz w:val="24"/>
          <w:szCs w:val="24"/>
        </w:rPr>
        <w:t xml:space="preserve">— </w:t>
      </w:r>
      <w:r>
        <w:rPr>
          <w:sz w:val="24"/>
          <w:szCs w:val="24"/>
        </w:rPr>
        <w:t>Êðûøêà ìíå... — òÿæåëî âûäîõíóë îí. — Íîãà... Êðîâîòå÷åíèå...</w:t>
      </w:r>
    </w:p>
    <w:p>
      <w:pPr>
        <w:pStyle w:val="Normal"/>
        <w:ind w:firstLine="720"/>
        <w:jc w:val="both"/>
        <w:rPr>
          <w:sz w:val="24"/>
          <w:szCs w:val="24"/>
        </w:rPr>
      </w:pPr>
      <w:r>
        <w:rPr>
          <w:sz w:val="24"/>
          <w:szCs w:val="24"/>
        </w:rPr>
        <w:t xml:space="preserve">— </w:t>
      </w:r>
      <w:r>
        <w:rPr>
          <w:sz w:val="24"/>
          <w:szCs w:val="24"/>
        </w:rPr>
        <w:t>ß ïîçîâó íà ïîìîùü.</w:t>
      </w:r>
    </w:p>
    <w:p>
      <w:pPr>
        <w:pStyle w:val="Normal"/>
        <w:ind w:firstLine="720"/>
        <w:jc w:val="both"/>
        <w:rPr>
          <w:sz w:val="24"/>
          <w:szCs w:val="24"/>
        </w:rPr>
      </w:pPr>
      <w:r>
        <w:rPr>
          <w:sz w:val="24"/>
          <w:szCs w:val="24"/>
        </w:rPr>
        <w:t xml:space="preserve">— </w:t>
      </w:r>
      <w:r>
        <w:rPr>
          <w:sz w:val="24"/>
          <w:szCs w:val="24"/>
        </w:rPr>
        <w:t>×òîáû òåáÿ ñöàïàëè?.. Îñòàâü ìåíÿ... Âîçüìè ìîé áóìàæíèê, äîêóìåíòû è âñå îñòàëüíîå... Èäè ê íåé, îíà òåáÿ ñïðÿ÷åò...</w:t>
      </w:r>
    </w:p>
    <w:p>
      <w:pPr>
        <w:pStyle w:val="Normal"/>
        <w:ind w:firstLine="720"/>
        <w:jc w:val="both"/>
        <w:rPr>
          <w:sz w:val="24"/>
          <w:szCs w:val="24"/>
        </w:rPr>
      </w:pPr>
      <w:r>
        <w:rPr>
          <w:sz w:val="24"/>
          <w:szCs w:val="24"/>
        </w:rPr>
        <w:t>Íà ìãíîâåíèå îí, âèäèìî, ïîòåðÿë ñîçíàíèå. Ñòîÿ êîëåíÿìè íà ùåáåíêå, ÿ äåðæàë åãî çà ðóêó. Íèêîãäà íå äóìàë, ÷òî ìîæíî áûòü òàêèì íåñ÷àñòíûì. Âàãîíû ïî äâà, ïî òðè, â îäèíî÷êó êàòèëèñü ñëåâà, ñïðàâà, è ìíå çàõîòåëîñü, ÷òîáû îäèí èç íèõ íàäâèíóëñÿ íà ìåíÿ, ïðèíåñÿ çàáâåíèå è îòäûõ.</w:t>
      </w:r>
    </w:p>
    <w:p>
      <w:pPr>
        <w:pStyle w:val="Normal"/>
        <w:ind w:firstLine="720"/>
        <w:jc w:val="both"/>
        <w:rPr>
          <w:sz w:val="24"/>
          <w:szCs w:val="24"/>
        </w:rPr>
      </w:pPr>
      <w:r>
        <w:rPr>
          <w:sz w:val="24"/>
          <w:szCs w:val="24"/>
        </w:rPr>
        <w:t xml:space="preserve">— </w:t>
      </w:r>
      <w:r>
        <w:rPr>
          <w:sz w:val="24"/>
          <w:szCs w:val="24"/>
        </w:rPr>
        <w:t>Áóäü âíèìàòåëåí, íå íàðâèñü íà ïàòðóëü, — ïðîøåïòàë Áåðíàð. — Íå áåãè, à òî îòêðîþò îãîíü... Ñêàæåøü Ýëåí...</w:t>
      </w:r>
    </w:p>
    <w:p>
      <w:pPr>
        <w:pStyle w:val="Normal"/>
        <w:ind w:firstLine="720"/>
        <w:jc w:val="both"/>
        <w:rPr>
          <w:sz w:val="24"/>
          <w:szCs w:val="24"/>
        </w:rPr>
      </w:pPr>
      <w:r>
        <w:rPr>
          <w:sz w:val="24"/>
          <w:szCs w:val="24"/>
        </w:rPr>
        <w:t>Òóò èç åãî ãðóäè âûðâàëîñü êëîêîòàíèå, è ÿ ïîíÿë: âñå êîí÷åíî, îòíûíå ÿ áåççàùèòåí ïåðåä ëþáîé îïàñíîñòüþ, ìíå íå íà êîãî îïåðåòüñÿ. Áåç Áåðíàðà ìíå îñòàåòñÿ îäíî — ñäàòüñÿ. Ñàìîñòîÿòåëüíî âûïóòàòüñÿ ÿ íå ñïîñîáåí. ß îùóïûâàë òåïëîå òåëî Áåðíàðà, âûâîðà÷èâàë åãî êàðìàíû. ×òî ÿ ñêàæó Ýëåí? Åñëè ïðàâäó — îíà ïðîãîíèò ìåíÿ. Âûõîäà íå áûëî. Äðîæàùèìè ðóêàìè ÿ âûíóë áóìàæíèê Áåðíàðà. Ùåáåíêà áîëüíî âðåçàëàñü â êîëåíè. ß âñòàë. Ïðîùàé, Áåðíàð!</w:t>
      </w:r>
    </w:p>
    <w:p>
      <w:pPr>
        <w:pStyle w:val="Normal"/>
        <w:ind w:firstLine="720"/>
        <w:jc w:val="both"/>
        <w:rPr>
          <w:sz w:val="24"/>
          <w:szCs w:val="24"/>
        </w:rPr>
      </w:pPr>
      <w:r>
        <w:rPr>
          <w:sz w:val="24"/>
          <w:szCs w:val="24"/>
        </w:rPr>
        <w:t>ß óòåð ëèöî, ìîêðîå îò äîæäÿ è ñëåç, è ñäåëàë ñâîè ïåðâûå øàãè îäèíîêîãî è ñâîáîäíîãî ÷åëîâåêà. ß ñäåëàë èõ â íåâîîáðàçèìîé òîñêå. ß çíàë, ÷òî ñòðàõ íèêîãäà áîëüøå íå ïîêèíåò ìåíÿ. ß îáåðíóëñÿ. Íåáîëüøàÿ òåìíàÿ ãðóäà ìåæäó ïóòÿìè — âîò è âñå, ÷òî îñòàëîñü îò Áåðíàðà, à âîêðóã ïðîäîëæàëîñü äâèæåíèå: ñòó÷à íà ñòðåëêàõ, ñêðèïÿ íà êîíòððåëüñàõ, ïî áåñêîíå÷íîé ìåòàëëè÷åñêîé ðàâíèíå ãðîõîòàëè êîëåñà. Ñîãíóâøèñü, ñëîâíî ïîä ïóëåìåòíûì îãíåì, çàæàâ â êóëàêå áóìàæíèê Áåðíàðà, ÿ ïîøåë ïðî÷ü. Ó ìåíÿ áûëî îùóùåíèå, ÷òî ÿ îáâîðîâàë òðóï.</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íå óäàëîñü âûáðàòüñÿ èç ñîðòèðîâî÷íîãî óçëà; âûéäÿ íà ìîêðîå øîññå, ÿ íåíàäîëãî îñòàíîâèëñÿ, ÷òîáû ñîðèåíòèðîâàòüñÿ. Â ëàãåðå Áåðíàð ÷àñòî íàáðàñûâàë ïëàí Ëèîíà, è ÿ õóäî-áåäíî ïðåäñòàâëÿë ñåáå ýòîò îãðîìíûé ãîðîä, ÷àñòü êîòîðîãî ñòèñíóòà, çàæàòà ìåæäó äâóìÿ ðåêàìè — Ñîíîé è Ðîíîé, — êàê ìåæäó ïàëî÷êàìè áóêâû «Ó». Ïî âñåé âèäèìîñòè, ÿ íàõîäèëñÿ çà ïðåäåëàìè ýòîãî «èãðåêà», íåïîäàëåêó îò âîêçàëà Ïåððàø. Íî ãäå èìåííî áûë âîêçàë? Âïåðåäè? Ñçàäè? ß íå çíàë, íà ÷òî ðåøèòüñÿ, è âäðóã ãäå-òî î÷åíü äàëåêî óñëûøàë åäâà ðàçëè÷èìûé, çàãëóøàåìûé âåòðîì è òóìàíîì ãîëîñ èç ðåïðîäóêòîðà. Â òîé ñòîðîíå áûëè ëþäè, îáèòàòåëè äðóãîãî ìèðà — òåïëî îäåòûå, ïðè äåíüãàõ; ñåé÷àñ îíè ñÿäóò â ñêîðûé ïîåçä, áåççàáîòíî óñíóò, à êîãäà ïðîñíóòñÿ, óâèäÿò âîëíû Ñðåäèçåìíîãî ìîðÿ, èãðàþùèå íà áåëûõ ïåñ÷àíûõ îòìåëÿõ. ß çàñòîíàë îò èçíåìîæåíèÿ è áåçíàäåæíîñòè. ß âñåãäà áûë îòùåïåíöåì ñ íàïîëîâèíó ìåðòâîé äóøîé, çàòåðÿííîé â êðóãàõ ýòîãî àäà, â ýòîì íåïîñòîÿííîì ìèðå èç âåòðà è âîäû. Íèêîãäà ìíå íå äîáðàòüñÿ äî ïðèñòàíè. È âñå æå ÿ çàøàãàë âïåðåä, õîòÿ òàê îòóïåë îò áåñïðîñâåòíîé òîñêè, ÷òî äàæå íå ñòàðàëñÿ ïîìåíüøå øóìåòü.</w:t>
      </w:r>
    </w:p>
    <w:p>
      <w:pPr>
        <w:pStyle w:val="Normal"/>
        <w:ind w:firstLine="720"/>
        <w:jc w:val="both"/>
        <w:rPr>
          <w:sz w:val="24"/>
          <w:szCs w:val="24"/>
        </w:rPr>
      </w:pPr>
      <w:r>
        <w:rPr>
          <w:sz w:val="24"/>
          <w:szCs w:val="24"/>
        </w:rPr>
        <w:t>Äîðîãà áûëà óçêàÿ. Ñëåâà êó÷è áàëëàñòà — êàìåøêè îò íåãî ïîðîé ëåòåëè ìíå ïîä íîãè; ñïðàâà ÷åðíåëà ïóñòîòà, îò êîòîðîé ÿ ñòàðàëñÿ äåðæàòüñÿ êàê ìîæíî äàëüøå. Îäíàêî ñïàñåíèå áûëî èìåííî òàì: âíèçó, ïîä íàñûïüþ, äîëæíà áûëà ïðîõîäèòü óëèöà. ß ÷òî áûëî ñèë âãëÿäûâàëñÿ â òåìíîòó, îïàñàÿñü íàëåòåòü íà îñòðûå êîëüÿ êàêîé-íèáóäü ðåøåòêè. Âîêðóã òèõî ñûïàë ìåëêèé äîæäü — îäèí èç òåõ óïîðíûõ äîæäè÷êîâ, êîòîðûå ñëîâíî äëÿ òîãî è ñóùåñòâóþò, ÷òîáû îëèöåòâîðÿòü ñîáîþ Çëî. Âñïîìíèëîñü âðåìÿ, êîãäà ÿ ïî ÷åòâåðòü ÷àñà ðàçäóìûâàë, êàêîé ãàëñòóê íàäåòü; ñåé÷àñ ÿ áûë èçãîëîäàâøèìñÿ áðîäÿãîé, ó ìåíÿ êàê áóäòî áû äàæå ïîÿâèëîñü æåëàíèå ïîñòðàäàòü åùå, ïðî çàïàñ, ÷òîáû ïîèçäåâàòüñÿ íàä ñâîèì ïðîøëûì. Íîñêîì áîòèíêà ÿ îùóïàë ñêëîí: îí áûë êðóòîé. À ÷òî, åñëè ñúåõàòü íà çàäó?.. ß ñåë íà ìîêðóþ çåìëþ è, ïîìîãàÿ ñåáå ïÿòêàìè, ñòàë ñïóñêàòüñÿ. Ñòðàõè ìîè áûëè íàïðàñíû. Ñïóñê ïðîøåë áëàãîïîëó÷íî. Ðóáåæ áûë âçÿò. ß øàãàë ïî ìîñòîâîé. Âîêðóã áûë ãîðîä.</w:t>
      </w:r>
    </w:p>
    <w:p>
      <w:pPr>
        <w:pStyle w:val="Normal"/>
        <w:ind w:firstLine="720"/>
        <w:jc w:val="both"/>
        <w:rPr>
          <w:sz w:val="24"/>
          <w:szCs w:val="24"/>
        </w:rPr>
      </w:pPr>
      <w:r>
        <w:rPr>
          <w:sz w:val="24"/>
          <w:szCs w:val="24"/>
        </w:rPr>
        <w:t>Ïóñòûííûé, ìðà÷íûé, ìîë÷àëèâûé ãîðîä, êàíàâû êîòîðîãî áûëè ïåðåïîëíåíû è ãäå èçðåäêà õëîïàëà ñòàâíÿ. Ìîè øàãè ãóëêî ðàçäàâàëèñü ñðåäè íåðàçëè÷èìûõ ôàñàäîâ äîìîâ. ß áûë ïîõîæ íà íàñåêîìîå, ïðåîäîëåâàþùåå çàâàëåííóþ êàìíÿìè ðàâíèíó. Ñïîòêíóëñÿ î áîðòèê òðîòóàðà, ñïðàâà îò ñåáÿ íàùóïàë ñòåíó. Îñòàâàëîñü ëèøü òåðïåëèâî äâèãàòüñÿ äàëüøå, ïîêà äåðæàò íîãè è íå êîí÷èëàñü ñòåíà. Â ñòåíå îáíàðóæèâàëèñü íèøè, â ãëóáèíå êîòîðûõ íàõîäèëèñü çàêðûòûå äâåðè; ðóêà êàñàëàñü ñòàâåí, æàëþçè, ïàëüöû ñîãðåâàëèñü, ñêîëüçÿ ïî èçâåñòêå, âðåìÿ îò âðåìåíè íàòûêàëèñü íà ðàñêèñøóþ àôèøó. Çàòåì ñòåíà êîí÷èëàñü. ß ñ îïàñêîé øåë äàëüøå, ñòàðàÿñü ïðèäåðæèâàòüñÿ áîðòèêà òðîòóàðà. Ìèíîâàë ïåðåêðåñòîê è, ÷òîáû íå íàëåòåòü íà ÷òî-íèáóäü, âûòÿíóë ðóêè âïåðåä. Â áîòèíêè íàáèðàëàñü âîäà. Ñ êðûø ñðûâàëèñü òÿæåëûå êàïëè è ðàçáèâàëèñü î ðàçáóõøóþ îò âîäû îäåæäó, çàòåì ëåäÿíàÿ âëàãà ïðîñà÷èâàëàñü äî ñàìîãî òåëà. Íî ÿ óæå äàâíî ïåðåøàãíóë ãðàíü òîãî ñîñòîÿíèÿ, êîãäà òðåâîæèøüñÿ çà ñâîå çäîðîâüå èëè æèçíü. Ñ êàêèì-òî íåäîâåð÷èâûì èçóìëåíèåì ÿ âñå ãëóáæå ïîãðóæàëñÿ â îò÷àÿíèå. Ïðîáèëî ïîëîâèíó. Íî êîòîðîãî ÷àñà? Íåñêîëüêî ìãíîâåíèé, è ÿ ïðåâðàùóñü â ìèøåíü äëÿ àâòîìàò÷èêîâ èç ïàòðóëÿ. À óëèöå íè êîíöà íè êðàÿ... Ìîè âîñïàëåííûå ïàëüöû ïåðåñòàëè îùóùàòü ñòåíó. Ñäåëàâ íåñêîëüêî îñòîðîæíûõ øàãîâ, ÿ âñòóïèë íà êàêóþ-òî î÷åíü ãëàäêóþ ïîâåðõíîñòü. Îêàçàëîñü, ýòî òðàìâàéíûå ðåëüñû. Ó ìåíÿ ñëåãêà ïîòåïëåëî íà äóøå. Ìíå ïîêàçàëîñü, ÷òî òåïåðü ÿ íå òàê îäèíîê è áåñïîìîùåí. Ýòà ñòàëüíàÿ êîëåÿ âûâåäåò ìåíÿ ê öåíòðó ãîðîäà. ß ïîøåë ïî íåé è âñêîðå î÷óòèëñÿ ïîñðåäè êàêîãî-òî îãðîìíîãî ïðîñòðàíñòâà, ïî êîòîðîìó ñâîáîäíî, íå âñòðå÷àÿ íà ñâîåì ïóòè ïðåãðàä è íå çàâèõðÿÿñü, ãóëÿë ñî âñåé íàáðàííîé íà ðàâíèíå ñèëîé âåòåð. ß ïðèñëóøàëñÿ: âîêðóã ðàçäàâàëñÿ ïðèãëóøåííûé ðîêîò, ïîõîæèé íà øóì ìîðÿ â ðàêîâèíå. À çàïàõ? Ýòî áûë çàïàõ ïðîòî÷íîé âîäû, òåêóùåé âäàëü è óäàðÿþùåéñÿ î áåðåãà, òåðïêèé çàïàõ ðûáû è âîäîðîñëåé. ß ñòîÿë íà ìîñòó íàä Ðîíîé. Íåóæåëè ïîâåçåò?</w:t>
      </w:r>
    </w:p>
    <w:p>
      <w:pPr>
        <w:pStyle w:val="Normal"/>
        <w:ind w:firstLine="720"/>
        <w:jc w:val="both"/>
        <w:rPr>
          <w:sz w:val="24"/>
          <w:szCs w:val="24"/>
        </w:rPr>
      </w:pPr>
      <w:r>
        <w:rPr>
          <w:sz w:val="24"/>
          <w:szCs w:val="24"/>
        </w:rPr>
        <w:t>ß îñòàíîâèëñÿ, íî ýõî ìîèõ øàãîâ ïðîäîëæàëî çâó÷àòü. Âïðî÷åì, íåò, ýòî øàãè èäóùåãî âïåðåäè ìåíÿ ÷åëîâåêà. ß âåñü ñæàëñÿ, áîÿñü äàæå äûøàòü. Õîòÿ, â êîíöå êîíöîâ, ïîâñòðå÷àòü ïðîõîæåãî — ÷òî òóò íåîáû÷íîãî? Ïðàâäà, ýòîò ïðîõîæèé ìåíÿ ïóãàë: ñëèøêîì óæ áåçáîÿçíåííî îí øåë. Ñòó÷àëè ïî ìîñòîâîé êîæàíûå ïîäîøâû. Áîòû? Èëè âñåãî-íàâñåãî çèìíèå áîòèíêè? Øàãè óäàëÿëèñü. ß ñòàðàëñÿ ïîñïåòü çà íèìè. Äî ñèõ ïîð ÿ èìåë äåëî ñ ïðåäìåòàìè. Îòíûíå ìíå ïðåäñòîèò èìåòü äåëî ñ ëþäüìè. Âîçíèêëà ìûñëü î Áåðíàðå. ß âçûâàë ê íåìó, êàê ê ñâÿòîìó-ïîêðîâèòåëþ; ïîáîðîâ èíñòèíêòèâíûé ñòðàõ íàëåòåòü íà ÷òî-íèáóäü, ÿ ïîñïåøèë ïðîéòè ìîñò. Çâóê øàãîâ ñòàë ãëóøå. Ïîòîì âäðóã ñîâñåì ïðîïàë; ïî÷åìó — ìíå ñòàëî ÿñíî, òîëüêî êîãäà ÿ ñàì, ñîéäÿ ñ ìîñòà, ñòóïèë íà ìÿãêóþ ïî÷âó. ß ïîïàë íà ïëîùàäü. Íå ïëîùàäü ëè Êàðíî, î êîòîðîé ãîâîðèë Áåðíàð? Â òàêîì ñëó÷àå íóæíî âçÿòü âïðàâî, ê Ñîíå. Íî êàê íå çàïëóòàòü â ýòîé ïóñòûíå òüìû? ß ñèëüíî óäàðèëñÿ îáî ÷òî-òî ïëå÷îì è ÷óòü íå óïàë. ×òî ýòî? Ïàëüöû îùóòèëè øåðîõîâàòóþ ïîâåðõíîñòü êîðû. Âèäèìî, ïëîùàäü îáñàæåíà äåðåâüÿìè. ß ïðîäâèãàëñÿ î÷åíü ìåäëåííî. Äîòðàãèâàòüñÿ äî êëåéêîé ìøèñòîé êîðû è îòûñêèâàòü ïðîõîä ìåæäó äåðåâüÿìè áûëî óæàñíî íåïðèÿòíî. Íàâåðíîå, ýòî íàñàæäåíèÿ, îáíåñåííûå ìåòàëëè÷åñêèì çàáîð÷èêîì, êàê â îáùåñòâåííîì ñàäó? ß áûë íàñòîëüêî âûìîòàí, ÷òî íå ñîìíåâàëñÿ: ñòîèò óïàñòü, è ÿ óæå íå ïîäíèìóñü. Ñêàìüè, ñòóëüÿ — âñå ýòî òîæå ïðèõîäèëîñü ó÷èòûâàòü. ß çàáëóäèëñÿ â ýòîì, êàê ìíå êàçàëîñü, ïîäëåñêå, çà÷àðîâàííîì ëåñó; îò áåøåíñòâà ó ìåíÿ íà÷àëèñü ñóäîðîãè â íîãàõ. Ðàçäàëñÿ òîðæåñòâåííûé áîé ÷àñîâ — äåñÿòü, îäèííàäöàòü, äâåíàäöàòü. Áèëè îäíîâðåìåííî íåñêîëüêî ÷àñîâ — èõ ðàçíîãîëîñèöà ñ âàæíîñòüþ óâåäîìëÿëà ìåíÿ, ÷òî îòñðî÷êà ïîäõîäèò ê êîíöó. Ñ ýòîãî ìîìåíòà ÿ ïåðåñòàâàë áûòü çàïîçäàëûì ïåøåõîäîì è ñòàíîâèëñÿ ïîäîçðèòåëüíîé ëè÷íîñòüþ. ß óïóñòèë ñâîé øàíñ. Íó íåò, äóäêè! Ñëèøêîì óæ ãëóïî! Â ïÿòè ìèíóòàõ õîäüáû îò äîìà Ýëåí...</w:t>
      </w:r>
    </w:p>
    <w:p>
      <w:pPr>
        <w:pStyle w:val="Normal"/>
        <w:ind w:firstLine="720"/>
        <w:jc w:val="both"/>
        <w:rPr>
          <w:sz w:val="24"/>
          <w:szCs w:val="24"/>
        </w:rPr>
      </w:pPr>
      <w:r>
        <w:rPr>
          <w:sz w:val="24"/>
          <w:szCs w:val="24"/>
        </w:rPr>
        <w:t>ß ïðèñëîíèëñÿ ê ñòâîëó äåðåâà, óòêíóëñÿ â åãî âëàæíóþ êîðó. Òîëüêî áåç ïàíèêè! Âñå âçâåñèòü! ß íåïîäàëåêó îò âîêçàëà Ïåððàø. Çíà÷èò, íóæíî îðèåíòèðîâàòüñÿ ïî íåìó, îñòàâèòü åãî ñëåâà è èäòè ïî áóëüâàðó — êàê åãî?.. ïî íàçâàíèþ êàêîé-òî áèòâû... Áóëüâàð âûâåäåò ê Ñîíå. Ïî ñëóõó îðèåíòèðîâàòüñÿ òðóäíî. Íóæíî ïðîäîëæàòü ïóòü — è íåìåäëÿ. ß ïîøåë íàóãàä, ïî÷âà ïîä íîãàìè ñòàëà òâåðæå. Ïîñëûøàëñÿ íàðàñòàþùèé øóì ìîòîðà, æåëòûé ñâåò ôàð âûñâåòèë äîðîãó. ß óñïåë îãëÿäåòüñÿ è âñêîðå óæå øàãàë ïî øèðîêîìó òðîòóàðó. Íà ìîé âçãëÿä, äàæå ñëèøêîì øèðîêîìó. Ýòî áûë îäèí èç áîãàòûõ êâàðòàëîâ, ñî ìíîæåñòâîì êàôå è îòåëåé. Äëÿ ìåíÿ íåáåçîïàñíûé. Ê ñ÷àñòüþ, ìíå ïîïàäàëèñü íèøè äîìîâ, êóäà ÿ, êàê êðûñà, çàáèâàëñÿ. Äà, ÿ áûë êðûñîé, óêðàäêîé ïåðåáåãàâøåé ñ ìåñòà íà ìåñòî. Òàê ÿ èçáåæàë âñòðå÷è ñ ãðóïïîé ìóæ÷èí, íàáëþäàÿ èç óêðûòèÿ çà îãîíüêàìè èõ ñèãàðåò, ñëóøàÿ, êàê êëàöàþò ïîäîøâû èõ áîòèíîê ïî ìîñòîâîé. Äîëæíî áûòü, ÿ ñòåð íîãè â êðîâü ðàçáóõøåé îò âîäû îáóâüþ. Åùå îäíî óñèëèå. ß äîòàùèëñÿ äî ïðîñòîðíîé ïëîùàäè è íà ýòîò ðàç ïî÷óâñòâîâàë, ÷òî ïîãèá îêîí÷àòåëüíî. Ïîêðóæèâ ïî ïëîùàäè, ÿ äîëæåí áûë âûéòè íà öåíòðàëüíóþ óëèöó, âåäóùóþ ê Áåëüêóð. Âìåñòî ýòîãî ÿ ñïóñêàëñÿ âíèç. Îøèáêè áûòü íå ìîãëî: äîðîãà øëà ïîä ãîðó. ß îñòàíîâèëñÿ, ðàçäóìûâàÿ. ×òî ìîæåò ïðåäñòàâëÿòü ñîáîé ñïóñê â ýòîé ÷àñòè ãîðîäà?.. Íàáåðåæíàÿ! Ñëåäîâàòåëüíî, ÿ íà áåðåãó Ñîíû?.. ß âåðíóëñÿ íàçàä è ñíîâà ïðèíÿëñÿ íà îùóïü îòûñêèâàòü äîìà íà íàáåðåæíîé. Íî äîìîâ íå áûëî. Çäåñü-òî ÿ è ïîäîõíó, â ýòîé íåïîíÿòíî ãäå çàñòàâøåé ìåíÿ íî÷è, ìîæåò áûòü, âñåãî â íåñêîëüêèõ ìåòðàõ îò ñïàñèòåëüíîãî ïðèñòàíèùà. Íó æå, ïîñëåäíèé ðûâîê... ß ñäåëàë åùå íåñêîëüêî øàãîâ — ãîëîâà ãóäåëà, íîãè ïîäêàøèâàëèñü, — êàê âäðóã çàìåòèë íà çåìëå áåëûé êðóã îò ýëåêòðè÷åñêîãî ôîíàðèêà, îñâåùàâøèé ïàðó íîã â ãðàæäàíñêîé îáóâè.</w:t>
      </w:r>
    </w:p>
    <w:p>
      <w:pPr>
        <w:pStyle w:val="Normal"/>
        <w:ind w:firstLine="720"/>
        <w:jc w:val="both"/>
        <w:rPr>
          <w:sz w:val="24"/>
          <w:szCs w:val="24"/>
        </w:rPr>
      </w:pPr>
      <w:r>
        <w:rPr>
          <w:sz w:val="24"/>
          <w:szCs w:val="24"/>
        </w:rPr>
        <w:t xml:space="preserve">— </w:t>
      </w:r>
      <w:r>
        <w:rPr>
          <w:sz w:val="24"/>
          <w:szCs w:val="24"/>
        </w:rPr>
        <w:t>Ýé, — êðèêíóë ÿ, — ãäå óëèöà Áóðæåëà?</w:t>
      </w:r>
    </w:p>
    <w:p>
      <w:pPr>
        <w:pStyle w:val="Normal"/>
        <w:ind w:firstLine="720"/>
        <w:jc w:val="both"/>
        <w:rPr>
          <w:sz w:val="24"/>
          <w:szCs w:val="24"/>
        </w:rPr>
      </w:pPr>
      <w:r>
        <w:rPr>
          <w:sz w:val="24"/>
          <w:szCs w:val="24"/>
        </w:rPr>
        <w:t>Ñâåò ïîãàñ, ãîëîñ íåðåøèòåëüíî ïåðåñïðîñèë:</w:t>
      </w:r>
    </w:p>
    <w:p>
      <w:pPr>
        <w:pStyle w:val="Normal"/>
        <w:ind w:firstLine="720"/>
        <w:jc w:val="both"/>
        <w:rPr>
          <w:sz w:val="24"/>
          <w:szCs w:val="24"/>
        </w:rPr>
      </w:pPr>
      <w:r>
        <w:rPr>
          <w:sz w:val="24"/>
          <w:szCs w:val="24"/>
        </w:rPr>
        <w:t xml:space="preserve">— </w:t>
      </w:r>
      <w:r>
        <w:rPr>
          <w:sz w:val="24"/>
          <w:szCs w:val="24"/>
        </w:rPr>
        <w:t>Óëèöà Áóðæåëà?</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Ñïðàâà âòîðàÿ.</w:t>
      </w:r>
    </w:p>
    <w:p>
      <w:pPr>
        <w:pStyle w:val="Normal"/>
        <w:ind w:firstLine="720"/>
        <w:jc w:val="both"/>
        <w:rPr>
          <w:sz w:val="24"/>
          <w:szCs w:val="24"/>
        </w:rPr>
      </w:pPr>
      <w:r>
        <w:rPr>
          <w:sz w:val="24"/>
          <w:szCs w:val="24"/>
        </w:rPr>
        <w:t>Çàøåëåñòåë ïëàù, ïðîõîæèé òîðîïèëñÿ ïðî÷ü. Íàâåðíÿêà ïðèíÿë ìåíÿ çà áðîäÿãó. Íî ãîëîñ åãî ìåíÿ îáíàäåæèë. Îñòàåòñÿ ëèøü äåðæàòüñÿ ðóêîé çà ôàñàäû è ñ÷èòàòü ïðîãàëû — óëèöû. Ñàìîå ñòðàøíîå ïîçàäè. ß äîáðàëñÿ äî ñòåíû, êîòîðàÿ äîëæíà áûëà âûâåñòè ìåíÿ ê ñïàñåíèþ; âî ìíå çàòåïëèëîñü íå÷òî ïîõîæåå íà ðàäîñòü: ÿ âûøåë ïðÿìî ê öåëè, õîòÿ áûëè âñå øàíñû çàáëóäèòüñÿ. ×òî ìîæåò ìíå ïîìåøàòü òåïåðü?.. Ïåðâàÿ óëèöà... Âòîðàÿ... Çäåñü. Íåò, íå óãëîâîé äîì, à âòîðîé îò óãëà. ß óæå øàðèë â êàìåííîé ñòåíå â ïîèñêàõ çâîíêà, êîãäà âñïîìíèë, ÷òî çâîíêà íåò. Áåðíàð îáúÿñíÿë ìíå, ÷òî â Ëèîíå òàê çàâåäåíî: ó êàæäîãî æèëüöà ñâîé êëþ÷. Êîíñüåðæè íå îòêðûâàþò. Îêîí÷àòåëüíî èçíåìîãøèé, ÿ ðóõíóë ïðÿìî ó ïîäúåçäà. Ýòîò óäàð ìåíÿ äîêîíàë. Ëó÷øå óæ áûëî äîæèäàòüñÿ êîíöà òàì, ðÿäîì ñ Áåðíàðîì. Íà ðàññâåòå ïåðâûé æå âûøåäøèé íà óëèöó æèëåö ïðîãîíèò ìåíÿ êàê ïîäîçðèòåëüíóþ ëè÷íîñòü. Êóäà äåâàòüñÿ? Ïîÿâèòüñÿ â ýòîì äîìå â ëîõìîòüÿõ, íå ñêîìïðîìåòèðîâàâ Ýëåí, ÿ íå ìîãó. ×òî æå äåëàòü? Åñëè ÿ íå ïðîíèêíó â äîì çàòåìíî, ìíå êðûøêà. À âîçìîæíîñòè ïîïàñòü òóäà ÿ íå âèäåë. Íîãè çàõëåñòûâàëî äîæäåâûì ïîòîêîì. ×òîáû ñîõðàíèòü õîòü êàïëþ òåïëà, ÿ ñæàëñÿ â êîìîê. Â ýòîò ìîìåíò ïîñëûøàëèñü ÷üè-òî òîðîïëèâûå øàãè. Ñóäÿ ïî ÷àñòîìó è äðîáíîìó ñòóêó êàáëóêîâ, áåæàëà æåíùèíà. ß âñêî÷èë: âîïðåêè çäðàâîìó ñìûñëó, ÿ âíîâü íàäåÿëñÿ. Íó ïî÷åìó ýòà æåíùèíà îáÿçàòåëüíî íàïðàâëÿåòñÿ ñþäà? Ñåé÷àñ îíà îñòàíîâèòñÿ, õëîïíåò äâåðüþ äðóãîãî äîìà... Íî îíà ïðèáëèæàëàñü, è ÿ îòñòðàíèëñÿ îò ïîäúåçäà — íàñòîëüêî ìíå áûëî î÷åâèäíî, ÷òî îíà ñïåøèò èìåííî ê ýòîìó äîìó. Âîò îíà ïåðåøëà íà øàã, â ðóêàõ çâÿêíóëà ñâÿçêà êëþ÷åé. Âîò îíà îñòàíîâèëàñü òàê áëèçêî, ÷òî äî ìåíÿ äîíåññÿ çàïàõ åå ïëàùà, ñìåøàííûé ñ àðîìàòîì ëàâàíäû.</w:t>
      </w:r>
    </w:p>
    <w:p>
      <w:pPr>
        <w:pStyle w:val="Normal"/>
        <w:ind w:firstLine="720"/>
        <w:jc w:val="both"/>
        <w:rPr>
          <w:sz w:val="24"/>
          <w:szCs w:val="24"/>
        </w:rPr>
      </w:pPr>
      <w:r>
        <w:rPr>
          <w:sz w:val="24"/>
          <w:szCs w:val="24"/>
        </w:rPr>
        <w:t xml:space="preserve">— </w:t>
      </w:r>
      <w:r>
        <w:rPr>
          <w:sz w:val="24"/>
          <w:szCs w:val="24"/>
        </w:rPr>
        <w:t>Ìàäàì, ïðîøó ïðîùåíèÿ... — Ñ ïåðåïóãó îíà âñêðèêíóëà. — Íå áîéòåñü. Â ýòîé êðîìåøíîé òüìå õîòü ãëàç âûêîëè... Íå çíàþ, êóäà ïîäåâàë ñâîé êëþ÷... Êàê õîðîøî, ÷òî âû ïîäîñïåëè...</w:t>
      </w:r>
    </w:p>
    <w:p>
      <w:pPr>
        <w:pStyle w:val="Normal"/>
        <w:ind w:firstLine="720"/>
        <w:jc w:val="both"/>
        <w:rPr>
          <w:sz w:val="24"/>
          <w:szCs w:val="24"/>
        </w:rPr>
      </w:pPr>
      <w:r>
        <w:rPr>
          <w:sz w:val="24"/>
          <w:szCs w:val="24"/>
        </w:rPr>
        <w:t>Îíà ìîë÷à îòêðûëà äâåðü, è ÿ ïðîñëåäîâàë çà íåé â òåìíûé âåñòèáþëü. Òàê è íå îïîìíèâøèñü äî êîíöà, îíà áðîñèëàñü ê ëåñòíèöå, æåëàÿ ïîñêîðåå î÷óòèòüñÿ äîìà. ß æå ñòîÿë, ïðèñëîíèâøèñü ê äâåðè, çà êîòîðîé îñòàëèñü äîæäü, îïàñíîñòü, îò÷àÿííîå îäèíî÷åñòâî áåãëåöà, è íàñëàæäàëñÿ ÷óäåñíîé ìèíóòíîé ïåðåäûøêîé. Îò ñòðàøíîãî ãîëîäà íåìíîãî êðóæèëàñü ãîëîâà, íî ñèë äîòàùèòüñÿ äî ÷åòâåðòîãî ýòàæà, ãäå íàõîäèòñÿ êâàðòèðà Ýëåí, ó ìåíÿ, êîíå÷íî æå, õâàòèò. Âîçäóõ â âåñòèáþëå áûë çàòõëûé — ïàõëî ñòàðûì, ñûðûì è íåïðîâåòðèâàåìûì ïîìåùåíèåì. Äåéñòâèòåëüíî ëè ýòî äîì Ýëåí? ß ïîèñêàë ëåñòíèöó, íàùóïàë æåëåçíûå ïåðèëà. Òàêèå øèðî÷åííûå êàìåííûå ñòóïåíè ìîãóò áûòü òîëüêî â î÷åíü ôåøåíåáåëüíîì äîìå. Íî âåäü âñå çäàíèÿ ýòîãî êâàðòàëà âûäåðæàíû â åäèíîì ñòèëå. Âíåçàïíî îðîáåâ, ÿ ìåäëåííî ïîäíèìàëñÿ ïî ëåñòíèöå. À åñëè ÿ îøèáñÿ... ß óæå ïî÷òè ÷òî æåëàë, ÷òîáû òàê è áûëî: ïðè îäíîé ìûñëè, ÷òî ñåé÷àñ ÿ óâèæó Ýëåí... Â ìîåì ñîñòîÿíèè òðóäíî íå òîëüêî ÷òî-ëèáî îáúÿñíÿòü, íî è âîîáùå ðàçãîâàðèâàòü...</w:t>
      </w:r>
    </w:p>
    <w:p>
      <w:pPr>
        <w:pStyle w:val="Normal"/>
        <w:ind w:firstLine="720"/>
        <w:jc w:val="both"/>
        <w:rPr>
          <w:sz w:val="24"/>
          <w:szCs w:val="24"/>
        </w:rPr>
      </w:pPr>
      <w:r>
        <w:rPr>
          <w:sz w:val="24"/>
          <w:szCs w:val="24"/>
        </w:rPr>
        <w:t>Íà ÷åòâåðòîì ýòàæå ÿ íàæàë êíîïêó çâîíêà, íî íè÷åãî íå óñëûøàë. Àõ äà, ýëåêòðè÷åñòâî âåäü îòêëþ÷àþò! Òîãäà ÿ íåãðîìêî, óêàçàòåëüíûì ïàëüöåì ïîñòó÷àë; ïðîøëî íåìàëî âðåìåíè, ïðåæäå ÷åì ïîñëûøàëîñü ñïåðâà îòäàëåííîå, à çàòåì âñå áîëåå áëèçêîå øàðêàíüå øëåïàíöåâ, êîòîðîå íàâåëî ìåíÿ íà ìûñëü îá àíôèëàäå óñíóâøèõ êîìíàò. Äâåðü ïðèîòêðûëàñü, íî îñòàëàñü íà öåïî÷êå; ÿ óâèäåë ïîäñâå÷íèê, ïîëîâèíó ëèöà è ñåðûé ãëàç íàä âïàëîé ùåêîé, íå ìèãàÿ ñìîòðåâøèé íà ìåíÿ. Ïðåäñòàâèë ñåáå, êàêèì ãðÿçíûì, çàìûçãàííûì, îòòàëêèâàþùèì âûãëÿæó â êîëåáëþùåìñÿ ïëàìåíè ñâå÷íîãî ñãàðêà, è îòïðÿíóë ê ëåñòíèöå. Â ãèïíîòèçèðîâàâøåì ìåíÿ çðà÷êå ïëÿñàë îòáëåñê ñâå÷è. Êòî ýòà íåìîëîäàÿ èñõóäàëàÿ æåíùèíà? Ìíå ñòàëî ñòûäíî. Ùåêè ìîè ïûëàëè. Íåçíàêîìêà øåâåëüíóëà ãóáàìè:</w:t>
      </w:r>
    </w:p>
    <w:p>
      <w:pPr>
        <w:pStyle w:val="Normal"/>
        <w:ind w:firstLine="720"/>
        <w:jc w:val="both"/>
        <w:rPr>
          <w:sz w:val="24"/>
          <w:szCs w:val="24"/>
        </w:rPr>
      </w:pPr>
      <w:r>
        <w:rPr>
          <w:sz w:val="24"/>
          <w:szCs w:val="24"/>
        </w:rPr>
        <w:t xml:space="preserve">— </w:t>
      </w:r>
      <w:r>
        <w:rPr>
          <w:sz w:val="24"/>
          <w:szCs w:val="24"/>
        </w:rPr>
        <w:t>Áåðíàð?.. Âû?..</w:t>
      </w:r>
    </w:p>
    <w:p>
      <w:pPr>
        <w:pStyle w:val="Normal"/>
        <w:ind w:firstLine="720"/>
        <w:jc w:val="both"/>
        <w:rPr>
          <w:sz w:val="24"/>
          <w:szCs w:val="24"/>
        </w:rPr>
      </w:pPr>
      <w:r>
        <w:rPr>
          <w:sz w:val="24"/>
          <w:szCs w:val="24"/>
        </w:rPr>
        <w:t>Íå â ñèëàõ îòðèöàòü, ÿ îïóñòèë ãîëîâó:</w:t>
      </w:r>
    </w:p>
    <w:p>
      <w:pPr>
        <w:pStyle w:val="Normal"/>
        <w:ind w:firstLine="720"/>
        <w:jc w:val="both"/>
        <w:rPr>
          <w:sz w:val="24"/>
          <w:szCs w:val="24"/>
        </w:rPr>
      </w:pPr>
      <w:r>
        <w:rPr>
          <w:sz w:val="24"/>
          <w:szCs w:val="24"/>
        </w:rPr>
        <w:t xml:space="preserve">— </w:t>
      </w:r>
      <w:r>
        <w:rPr>
          <w:sz w:val="24"/>
          <w:szCs w:val="24"/>
        </w:rPr>
        <w:t>Äà, ÿ.</w:t>
      </w:r>
    </w:p>
    <w:p>
      <w:pPr>
        <w:pStyle w:val="Normal"/>
        <w:ind w:firstLine="720"/>
        <w:jc w:val="both"/>
        <w:rPr>
          <w:sz w:val="24"/>
          <w:szCs w:val="24"/>
        </w:rPr>
      </w:pPr>
      <w:r>
        <w:rPr>
          <w:sz w:val="24"/>
          <w:szCs w:val="24"/>
        </w:rPr>
        <w:t>Îíà îòêðûëà äâåðü. Íàêîíåö-òî! Êîøìàð ïîäõîäèë ê êîíöó. Ïîåñòü, âûñïàòüñÿ. Îáúÿñíåíèÿ îòëîæèòü äî çàâòðà. Ïîøàòûâàÿñü, íåëîâêî ñòóïàÿ ïî íàòåðòîìó ïàðêåòó, îáõîäÿ êîâðû, ÿ ñëåäîâàë çà õóäåíüêîé ôèãóðêîé Ýëåí; äûìíîå ïëàìÿ ñâå÷è ñòåëèëîñü, âûðûâàÿ èç òåìíîòû òî îãðîìíûå êîìíàòû è òåìíóþ ìåáåëü, òî îáîè è êàðòèíû, òî ðîÿëü; óæå â òîò ìîìåíò ÿ ïîäóìàë ïðî ñåáÿ: «Âíèìàíèå! Òû òîðãîâåö ëåñîì. Áóäü îñòîðîæåí!..» Íå èñêëþ÷åíî, ÷òî èìåííî òîãäà ÿ è ðåøèë ñòàòü Áåðíàðîì! Âîò è âàííàÿ. Ïðèäåðæèâàÿ íà ãðóäè õàëàò, Ýëåí âçãëÿíóëà íà ìåíÿ.</w:t>
      </w:r>
    </w:p>
    <w:p>
      <w:pPr>
        <w:pStyle w:val="Normal"/>
        <w:ind w:firstLine="720"/>
        <w:jc w:val="both"/>
        <w:rPr>
          <w:sz w:val="24"/>
          <w:szCs w:val="24"/>
        </w:rPr>
      </w:pPr>
      <w:r>
        <w:rPr>
          <w:sz w:val="24"/>
          <w:szCs w:val="24"/>
        </w:rPr>
        <w:t xml:space="preserve">— </w:t>
      </w:r>
      <w:r>
        <w:rPr>
          <w:sz w:val="24"/>
          <w:szCs w:val="24"/>
        </w:rPr>
        <w:t>Ìîé áåäíûé äðóã!.. Êàêîé ó âàñ óñòàëûé âèä!</w:t>
      </w:r>
    </w:p>
    <w:p>
      <w:pPr>
        <w:pStyle w:val="Normal"/>
        <w:ind w:firstLine="720"/>
        <w:jc w:val="both"/>
        <w:rPr>
          <w:sz w:val="24"/>
          <w:szCs w:val="24"/>
        </w:rPr>
      </w:pPr>
      <w:r>
        <w:rPr>
          <w:sz w:val="24"/>
          <w:szCs w:val="24"/>
        </w:rPr>
        <w:t xml:space="preserve">— </w:t>
      </w:r>
      <w:r>
        <w:rPr>
          <w:sz w:val="24"/>
          <w:szCs w:val="24"/>
        </w:rPr>
        <w:t>Ýòî ïðîéäåò... Ñïàñèáî, Ýëåí...</w:t>
      </w:r>
    </w:p>
    <w:p>
      <w:pPr>
        <w:pStyle w:val="Normal"/>
        <w:ind w:firstLine="720"/>
        <w:jc w:val="both"/>
        <w:rPr>
          <w:sz w:val="24"/>
          <w:szCs w:val="24"/>
        </w:rPr>
      </w:pPr>
      <w:r>
        <w:rPr>
          <w:sz w:val="24"/>
          <w:szCs w:val="24"/>
        </w:rPr>
        <w:t>Îíà ïðèïîäíÿëà ñâå÷ó, ÷òîáû ïîëó÷øå ðàçãëÿäåòü ìåíÿ, è ñàìà ñòàëà ëó÷øå âèäíà.</w:t>
      </w:r>
    </w:p>
    <w:p>
      <w:pPr>
        <w:pStyle w:val="Normal"/>
        <w:ind w:firstLine="720"/>
        <w:jc w:val="both"/>
        <w:rPr>
          <w:sz w:val="24"/>
          <w:szCs w:val="24"/>
        </w:rPr>
      </w:pPr>
      <w:r>
        <w:rPr>
          <w:sz w:val="24"/>
          <w:szCs w:val="24"/>
        </w:rPr>
        <w:t xml:space="preserve">— </w:t>
      </w:r>
      <w:r>
        <w:rPr>
          <w:sz w:val="24"/>
          <w:szCs w:val="24"/>
        </w:rPr>
        <w:t>Ïðåäñòàâüòå, ÿ òàê è íå ïîëó÷èëà âàøè ôîòîãðàôèè, — îáúÿñíèëà îíà ñâîå ëþáîïûòñòâî. — Âîò è ðàçãëÿäûâàþ âàñ. Âû èìåííî òàêîé, êàêèì ÿ âàñ ñåáå ïðåäñòàâëÿëà... À ÿ?.. Íå óçíàåòå ìåíÿ, íå òàê ëè? Íåâçãîäû! Çàáîòû! Ñåé÷àñ âñå æåíùèíû âûãëÿäÿò ñòàðûìè. — Îíà ïîñòàâèëà ïîäñâå÷íèê íà íèçêèé ñòîëèê è îòâåðíóëà êðàíû. — Ìîæåò áûòü, âîäà áóäåò íå ñëèøêîì ãîðÿ÷åé... Ïîéäó ïðèíåñó ÷òî-íèáóäü èç îäåæäû îòöà. Îí áûë ïðèìåðíî òàêîãî æå ðîñòà... À âàø äðóã Æåðâå?</w:t>
      </w:r>
    </w:p>
    <w:p>
      <w:pPr>
        <w:pStyle w:val="Normal"/>
        <w:ind w:firstLine="720"/>
        <w:jc w:val="both"/>
        <w:rPr>
          <w:sz w:val="24"/>
          <w:szCs w:val="24"/>
        </w:rPr>
      </w:pPr>
      <w:r>
        <w:rPr>
          <w:sz w:val="24"/>
          <w:szCs w:val="24"/>
        </w:rPr>
        <w:t xml:space="preserve">— </w:t>
      </w:r>
      <w:r>
        <w:rPr>
          <w:sz w:val="24"/>
          <w:szCs w:val="24"/>
        </w:rPr>
        <w:t>Óìåð.</w:t>
      </w:r>
    </w:p>
    <w:p>
      <w:pPr>
        <w:pStyle w:val="Normal"/>
        <w:ind w:firstLine="720"/>
        <w:jc w:val="both"/>
        <w:rPr>
          <w:sz w:val="24"/>
          <w:szCs w:val="24"/>
        </w:rPr>
      </w:pPr>
      <w:r>
        <w:rPr>
          <w:sz w:val="24"/>
          <w:szCs w:val="24"/>
        </w:rPr>
        <w:t xml:space="preserve">— </w:t>
      </w:r>
      <w:r>
        <w:rPr>
          <w:sz w:val="24"/>
          <w:szCs w:val="24"/>
        </w:rPr>
        <w:t>Óìåð?</w:t>
      </w:r>
    </w:p>
    <w:p>
      <w:pPr>
        <w:pStyle w:val="Normal"/>
        <w:ind w:firstLine="720"/>
        <w:jc w:val="both"/>
        <w:rPr>
          <w:sz w:val="24"/>
          <w:szCs w:val="24"/>
        </w:rPr>
      </w:pPr>
      <w:r>
        <w:rPr>
          <w:sz w:val="24"/>
          <w:szCs w:val="24"/>
        </w:rPr>
        <w:t xml:space="preserve">— </w:t>
      </w:r>
      <w:r>
        <w:rPr>
          <w:sz w:val="24"/>
          <w:szCs w:val="24"/>
        </w:rPr>
        <w:t>Íåñ÷àñòíûé ñëó÷àé. ß âàì ðàññêàæó.</w:t>
      </w:r>
    </w:p>
    <w:p>
      <w:pPr>
        <w:pStyle w:val="Normal"/>
        <w:ind w:firstLine="720"/>
        <w:jc w:val="both"/>
        <w:rPr>
          <w:sz w:val="24"/>
          <w:szCs w:val="24"/>
        </w:rPr>
      </w:pPr>
      <w:r>
        <w:rPr>
          <w:sz w:val="24"/>
          <w:szCs w:val="24"/>
        </w:rPr>
        <w:t xml:space="preserve">— </w:t>
      </w:r>
      <w:r>
        <w:rPr>
          <w:sz w:val="24"/>
          <w:szCs w:val="24"/>
        </w:rPr>
        <w:t>Áåäíÿãà! Êàêîé óäàð äëÿ âàñ!</w:t>
      </w:r>
    </w:p>
    <w:p>
      <w:pPr>
        <w:pStyle w:val="Normal"/>
        <w:ind w:firstLine="720"/>
        <w:jc w:val="both"/>
        <w:rPr>
          <w:sz w:val="24"/>
          <w:szCs w:val="24"/>
        </w:rPr>
      </w:pPr>
      <w:r>
        <w:rPr>
          <w:sz w:val="24"/>
          <w:szCs w:val="24"/>
        </w:rPr>
        <w:t>Îíà äîñòàâàëà èç øêàô÷èêà ðåçèíîâûå ïåð÷àòêè, íå ïåðåñòàâàÿ ïîääåðæèâàòü ðàçãîâîð, ïûòàÿñü íàéòè âåðíûé òîí: ìû æå áûëè âñåãî ëèøü äâóìÿ íåçíàêîìöàìè, ìíîãî äóìàâøèìè äðóã î äðóãå.</w:t>
      </w:r>
    </w:p>
    <w:p>
      <w:pPr>
        <w:pStyle w:val="Normal"/>
        <w:ind w:firstLine="720"/>
        <w:jc w:val="both"/>
        <w:rPr>
          <w:sz w:val="24"/>
          <w:szCs w:val="24"/>
        </w:rPr>
      </w:pPr>
      <w:r>
        <w:rPr>
          <w:sz w:val="24"/>
          <w:szCs w:val="24"/>
        </w:rPr>
        <w:t xml:space="preserve">— </w:t>
      </w:r>
      <w:r>
        <w:rPr>
          <w:sz w:val="24"/>
          <w:szCs w:val="24"/>
        </w:rPr>
        <w:t>Ïîêà áóäåòå ìûòüñÿ, ÿ ñîáåðó ïîåñòü...</w:t>
      </w:r>
    </w:p>
    <w:p>
      <w:pPr>
        <w:pStyle w:val="Normal"/>
        <w:ind w:firstLine="720"/>
        <w:jc w:val="both"/>
        <w:rPr>
          <w:sz w:val="24"/>
          <w:szCs w:val="24"/>
        </w:rPr>
      </w:pPr>
      <w:r>
        <w:rPr>
          <w:sz w:val="24"/>
          <w:szCs w:val="24"/>
        </w:rPr>
        <w:t xml:space="preserve">— </w:t>
      </w:r>
      <w:r>
        <w:rPr>
          <w:sz w:val="24"/>
          <w:szCs w:val="24"/>
        </w:rPr>
        <w:t>Äîñòàòî÷íî êóñêà õëåáà. ß íå ñîáèðàþñü âàñ ãðàáèòü.</w:t>
      </w:r>
    </w:p>
    <w:p>
      <w:pPr>
        <w:pStyle w:val="Normal"/>
        <w:ind w:firstLine="720"/>
        <w:jc w:val="both"/>
        <w:rPr>
          <w:sz w:val="24"/>
          <w:szCs w:val="24"/>
        </w:rPr>
      </w:pPr>
      <w:r>
        <w:rPr>
          <w:sz w:val="24"/>
          <w:szCs w:val="24"/>
        </w:rPr>
        <w:t>Åå ìàíåðû îòëè÷àëèñü èçûñêàííîñòüþ, äîñòîèíñòâîì, è áûëî íåïîíÿòíî, ÷òî åå ïðèâëåêëî â Áåðíàðå. Ïî÷åìó âîîáùå îíà çàõîòåëà ñòàòü «êðåñòíîé»? Îíà ñêîðåå áûëà èç òåõ æåíùèí, ÷òî âñòóïàþò â Êðàñíûé Êðåñò, áåðóò íà ñåáÿ çàáîòó î ëå÷åáíèöå èëè îðãàíèçóþò êðóæîê êðîéêè è øèòüÿ. Åå âîçðàñò? Ãîäà òðèäöàòü òðè — òðèäöàòü ÷åòûðå. Áåðíàðó îíà ïîñëàëà ñâîþ î÷åíü äàâíþþ êàðòî÷êó, ÷òî è ââåëî íàñ îáîèõ â çàáëóæäåíèå. ß ñêèíóë ñ ñåáÿ íàñêâîçü ïðîìîêøóþ îäåæäó, áðîñèë åå â óãîë è âûòÿíóëñÿ â âàííîé ñ òåïëîé âîäîé. Âìåñòå ñ ïðèâû÷êàìè öèâèëèçîâàííîãî ÷åëîâåêà ÿ îáðåë è ïðåæíèé îáðàç ìûñëè, íàïðèìåð îòìåòèë, ÷òî Ýëåí ñî ñëåãêà óíèçèòåëüíîé ñíèñõîäèòåëüíîñòüþ è ñàìîóâåðåííîñòüþ ïðÿìèêîì ïîâåëà ìåíÿ ìûòüñÿ. Íåòðóäíî äîãàäàòüñÿ, ÷òî Áåðíàð ïðåäñòàâëÿëñÿ åé äîâîëüíî-òàêè íåîòåñàííûì òèïîì... Ïîòîì, íà ñâåæóþ ãîëîâó, íàäî áóäåò õîðîøåíüêî ýòî îáäóìàòü. Îòíûíå ó ìåíÿ ìíîãî, î÷åíü ìíîãî âðåìåíè, ÿ ìîãó äåëàòü ñ íèì ÷òî óãîäíî — òðàòèòü, ðàñòî÷àòü, ïðîìàòûâàòü åãî, êàê ìíå âçäóìàåòñÿ, íî ïðè ýòîì çíàþ: ñêóêà óæå ïîäñòåðåãàåò ìåíÿ — óòðîì, ñòîèò ìíå îòêðûòü ãëàçà, îíà íàáðîñèòñÿ íà ìåíÿ. Áåðíàð, íåñîìíåííî, áûë ïðàâ, êîãäà ãîâîðèë, ÷òî ÿ ÷åëîâåê ñëîæíûé.</w:t>
      </w:r>
    </w:p>
    <w:p>
      <w:pPr>
        <w:pStyle w:val="Normal"/>
        <w:ind w:firstLine="720"/>
        <w:jc w:val="both"/>
        <w:rPr>
          <w:sz w:val="24"/>
          <w:szCs w:val="24"/>
        </w:rPr>
      </w:pPr>
      <w:r>
        <w:rPr>
          <w:sz w:val="24"/>
          <w:szCs w:val="24"/>
        </w:rPr>
        <w:t xml:space="preserve">— </w:t>
      </w:r>
      <w:r>
        <w:rPr>
          <w:sz w:val="24"/>
          <w:szCs w:val="24"/>
        </w:rPr>
        <w:t>Âîò êóïàëüíûé õàëàò, — ïîñëûøàëñÿ ãîëîñ Ýëåí. Îíà ïðèîòêðûëà äâåðü, ÷òîáû ïåðåäàòü ìíå åãî. — Íó, êàê âû? Âàì ïîëó÷øå?</w:t>
      </w:r>
    </w:p>
    <w:p>
      <w:pPr>
        <w:pStyle w:val="Normal"/>
        <w:ind w:firstLine="720"/>
        <w:jc w:val="both"/>
        <w:rPr>
          <w:sz w:val="24"/>
          <w:szCs w:val="24"/>
        </w:rPr>
      </w:pPr>
      <w:r>
        <w:rPr>
          <w:sz w:val="24"/>
          <w:szCs w:val="24"/>
        </w:rPr>
        <w:t xml:space="preserve">— </w:t>
      </w:r>
      <w:r>
        <w:rPr>
          <w:sz w:val="24"/>
          <w:szCs w:val="24"/>
        </w:rPr>
        <w:t>×óäåñíî... Ó âàñ íå íàéäåòñÿ áðèòâû?</w:t>
      </w:r>
    </w:p>
    <w:p>
      <w:pPr>
        <w:pStyle w:val="Normal"/>
        <w:ind w:firstLine="720"/>
        <w:jc w:val="both"/>
        <w:rPr>
          <w:sz w:val="24"/>
          <w:szCs w:val="24"/>
        </w:rPr>
      </w:pPr>
      <w:r>
        <w:rPr>
          <w:sz w:val="24"/>
          <w:szCs w:val="24"/>
        </w:rPr>
        <w:t>Îíà çàñìåÿëàñü îòêðûòî è ëåãêî, êàê ñìåþòñÿ ñ÷àñòëèâûå æåíùèíû.</w:t>
      </w:r>
    </w:p>
    <w:p>
      <w:pPr>
        <w:pStyle w:val="Normal"/>
        <w:ind w:firstLine="720"/>
        <w:jc w:val="both"/>
        <w:rPr>
          <w:sz w:val="24"/>
          <w:szCs w:val="24"/>
        </w:rPr>
      </w:pPr>
      <w:r>
        <w:rPr>
          <w:sz w:val="24"/>
          <w:szCs w:val="24"/>
        </w:rPr>
        <w:t xml:space="preserve">— </w:t>
      </w:r>
      <w:r>
        <w:rPr>
          <w:sz w:val="24"/>
          <w:szCs w:val="24"/>
        </w:rPr>
        <w:t>Õîòèòå ïîáðèòüñÿ? Â òàêîé ÷àñ?</w:t>
      </w:r>
    </w:p>
    <w:p>
      <w:pPr>
        <w:pStyle w:val="Normal"/>
        <w:ind w:firstLine="720"/>
        <w:jc w:val="both"/>
        <w:rPr>
          <w:sz w:val="24"/>
          <w:szCs w:val="24"/>
        </w:rPr>
      </w:pPr>
      <w:r>
        <w:rPr>
          <w:sz w:val="24"/>
          <w:szCs w:val="24"/>
        </w:rPr>
        <w:t xml:space="preserve">— </w:t>
      </w:r>
      <w:r>
        <w:rPr>
          <w:sz w:val="24"/>
          <w:szCs w:val="24"/>
        </w:rPr>
        <w:t>Áûëî áû íåïëîõî.</w:t>
      </w:r>
    </w:p>
    <w:p>
      <w:pPr>
        <w:pStyle w:val="Normal"/>
        <w:ind w:firstLine="720"/>
        <w:jc w:val="both"/>
        <w:rPr>
          <w:sz w:val="24"/>
          <w:szCs w:val="24"/>
        </w:rPr>
      </w:pPr>
      <w:r>
        <w:rPr>
          <w:sz w:val="24"/>
          <w:szCs w:val="24"/>
        </w:rPr>
        <w:t>ß òùàòåëüíî ïîáðèëñÿ, àêêóðàòíî ïðè÷åñàëñÿ, îòäàâàÿ ñåáå îò÷åò â òîì, ÷òî õî÷ó åé ïîíðàâèòüñÿ. Åùå îäíà æåíùèíà â ìîåé æèçíè! À âåäü ÿ çàðåêàëñÿ... Áîæå, êàê êëîíèò â ñîí! Îáëà÷èâøèñü â êîñòþì, ÿ óëûáíóëñÿ: â ýòîì íàðÿäå — áðþêè êàê äâå ïå÷íûå òðóáû è ñòðîãèé ïèäæàê ñ íåâîîáðàçèìûì êîëè÷åñòâîì ïóãîâèö — ÿ âûãëÿäåë ðåñïåêòàáåëüíî è â òî æå âðåìÿ æàëêî. Èçðÿäíî ÿ, îäíàêî, ïðåîáðàçèëñÿ. Òî ëè åùå áóäåò! Çàæàâ â êóëàêå ñâå÷ó, ÿ âûøåë èç âàííîé è ïðîøåë ÷åðåç êîìíàòó è íåáîëüøóþ ãîñòèíóþ.</w:t>
      </w:r>
    </w:p>
    <w:p>
      <w:pPr>
        <w:pStyle w:val="Normal"/>
        <w:ind w:firstLine="720"/>
        <w:jc w:val="both"/>
        <w:rPr>
          <w:sz w:val="24"/>
          <w:szCs w:val="24"/>
        </w:rPr>
      </w:pPr>
      <w:r>
        <w:rPr>
          <w:sz w:val="24"/>
          <w:szCs w:val="24"/>
        </w:rPr>
        <w:t xml:space="preserve">— </w:t>
      </w:r>
      <w:r>
        <w:rPr>
          <w:sz w:val="24"/>
          <w:szCs w:val="24"/>
        </w:rPr>
        <w:t>Ñþäà, — ïîçâàëà Ýëåí.</w:t>
      </w:r>
    </w:p>
    <w:p>
      <w:pPr>
        <w:pStyle w:val="Normal"/>
        <w:ind w:firstLine="720"/>
        <w:jc w:val="both"/>
        <w:rPr>
          <w:sz w:val="24"/>
          <w:szCs w:val="24"/>
        </w:rPr>
      </w:pPr>
      <w:r>
        <w:rPr>
          <w:sz w:val="24"/>
          <w:szCs w:val="24"/>
        </w:rPr>
        <w:t>Ñòîë äëÿ ìåíÿ áûë íàêðûò â ñòîëîâîé, îáñòàâëåííîé, êàê ÿ óñïåë çàìåòèòü, âíóøèòåëüíîé ìåáåëüþ, ïîáëåñêèâàâøåé â ïëàìåíè ÷åòûðåõ ñâå÷åé. Òÿæåëîå ñòîëîâîå ñåðåáðî, âûøèòàÿ ñêàòåðòü. Ýëåí îáåðíóëàñü è ñëîæèëà ðóêè.</w:t>
      </w:r>
    </w:p>
    <w:p>
      <w:pPr>
        <w:pStyle w:val="Normal"/>
        <w:ind w:firstLine="720"/>
        <w:jc w:val="both"/>
        <w:rPr>
          <w:sz w:val="24"/>
          <w:szCs w:val="24"/>
        </w:rPr>
      </w:pPr>
      <w:r>
        <w:rPr>
          <w:sz w:val="24"/>
          <w:szCs w:val="24"/>
        </w:rPr>
        <w:t xml:space="preserve">— </w:t>
      </w:r>
      <w:r>
        <w:rPr>
          <w:sz w:val="24"/>
          <w:szCs w:val="24"/>
        </w:rPr>
        <w:t>Êàê ìîëîäî âû âûãëÿäèòå, — òèõî ïðîãîâîðèëà îíà.</w:t>
      </w:r>
    </w:p>
    <w:p>
      <w:pPr>
        <w:pStyle w:val="Normal"/>
        <w:ind w:firstLine="720"/>
        <w:jc w:val="both"/>
        <w:rPr>
          <w:sz w:val="24"/>
          <w:szCs w:val="24"/>
        </w:rPr>
      </w:pPr>
      <w:r>
        <w:rPr>
          <w:sz w:val="24"/>
          <w:szCs w:val="24"/>
        </w:rPr>
        <w:t xml:space="preserve">— </w:t>
      </w:r>
      <w:r>
        <w:rPr>
          <w:sz w:val="24"/>
          <w:szCs w:val="24"/>
        </w:rPr>
        <w:t>Îäíàêî ìíå óæå ïåðåâàëèëî çà òðèäöàòü, — ñëîâíî îòøó÷èâàÿñü, âîçðàçèë ÿ. — Ìíå ñòðàøíî íåëîâêî äîñòàâëÿòü âàì ñòîëüêî õëîïîò.</w:t>
      </w:r>
    </w:p>
    <w:p>
      <w:pPr>
        <w:pStyle w:val="Normal"/>
        <w:ind w:firstLine="720"/>
        <w:jc w:val="both"/>
        <w:rPr>
          <w:sz w:val="24"/>
          <w:szCs w:val="24"/>
        </w:rPr>
      </w:pPr>
      <w:r>
        <w:rPr>
          <w:sz w:val="24"/>
          <w:szCs w:val="24"/>
        </w:rPr>
        <w:t xml:space="preserve">— </w:t>
      </w:r>
      <w:r>
        <w:rPr>
          <w:sz w:val="24"/>
          <w:szCs w:val="24"/>
        </w:rPr>
        <w:t>Ñàäèòåñü!</w:t>
      </w:r>
    </w:p>
    <w:p>
      <w:pPr>
        <w:pStyle w:val="Normal"/>
        <w:ind w:firstLine="720"/>
        <w:jc w:val="both"/>
        <w:rPr>
          <w:sz w:val="24"/>
          <w:szCs w:val="24"/>
        </w:rPr>
      </w:pPr>
      <w:r>
        <w:rPr>
          <w:sz w:val="24"/>
          <w:szCs w:val="24"/>
        </w:rPr>
        <w:t>Ïðåæíåé åå óâåðåííîñòè êàê íå áûâàëî, îíà ðàçãëÿäûâàëà ìîè ðóêè è, êîíå÷íî æå, ðàçìûøëÿëà, ìîãóò ëè áûòü òàêèå ðóêè ó òîðãîâöà ëåñîì; ÿ æå â ïðèñóòñòâèè ýòîé æåíùèíû, î êîòîðîé òàê ÷àñòî äóìàë â áàðà÷íîì êîøìàðå, èñïûòûâàë íå ëèøåííîå î÷àðîâàíèÿ âîëíåíèå. Íè êðàñàâèöåé, íè ïðîñòî õîðîøåíüêîé, íè êàêîé-òî îñîáåííî æåíñòâåííîé íàçâàòü åå áûëî íåëüçÿ, âîëîñû ó íåå íå áûëè êðàñèâî óëîæåíû, íî ñåðûå ãëàçà — òàêèå ïðÿìûå, òàêèå âëàñòíûå — ìíå íðàâèëèñü. Íóæíî áóäåò óêðîòèòü èõ, ýòè ãëàçà!</w:t>
      </w:r>
    </w:p>
    <w:p>
      <w:pPr>
        <w:pStyle w:val="Normal"/>
        <w:ind w:firstLine="720"/>
        <w:jc w:val="both"/>
        <w:rPr>
          <w:sz w:val="24"/>
          <w:szCs w:val="24"/>
        </w:rPr>
      </w:pPr>
      <w:r>
        <w:rPr>
          <w:sz w:val="24"/>
          <w:szCs w:val="24"/>
        </w:rPr>
        <w:t xml:space="preserve">— </w:t>
      </w:r>
      <w:r>
        <w:rPr>
          <w:sz w:val="24"/>
          <w:szCs w:val="24"/>
        </w:rPr>
        <w:t>×òî ÿ âèæó! Ñàðäèíû â ìàñëå! Âåò÷èíà! Õîëîäíàÿ ãîâÿäèíà! Íó, çíàåòå, ýòî ïðîñòî ðàçãóë.</w:t>
      </w:r>
    </w:p>
    <w:p>
      <w:pPr>
        <w:pStyle w:val="Normal"/>
        <w:ind w:firstLine="720"/>
        <w:jc w:val="both"/>
        <w:rPr>
          <w:sz w:val="24"/>
          <w:szCs w:val="24"/>
        </w:rPr>
      </w:pPr>
      <w:r>
        <w:rPr>
          <w:sz w:val="24"/>
          <w:szCs w:val="24"/>
        </w:rPr>
        <w:t>Îò ìåíÿ íå óêðûëîñü, ÷òî ñêîëüçíóâøàÿ ïî åå ëèöó óëûáêà áûëà òðîíóòà ïå÷àëüþ.</w:t>
      </w:r>
    </w:p>
    <w:p>
      <w:pPr>
        <w:pStyle w:val="Normal"/>
        <w:ind w:firstLine="720"/>
        <w:jc w:val="both"/>
        <w:rPr>
          <w:sz w:val="24"/>
          <w:szCs w:val="24"/>
        </w:rPr>
      </w:pPr>
      <w:r>
        <w:rPr>
          <w:sz w:val="24"/>
          <w:szCs w:val="24"/>
        </w:rPr>
        <w:t xml:space="preserve">— </w:t>
      </w:r>
      <w:r>
        <w:rPr>
          <w:sz w:val="24"/>
          <w:szCs w:val="24"/>
        </w:rPr>
        <w:t>Íàåäàéòåñü! Ó íàñ â äåðåâíå çíàêîìûå, ïîìîãàþò ñ ïðîäóêòàìè.</w:t>
      </w:r>
    </w:p>
    <w:p>
      <w:pPr>
        <w:pStyle w:val="Normal"/>
        <w:ind w:firstLine="720"/>
        <w:jc w:val="both"/>
        <w:rPr>
          <w:sz w:val="24"/>
          <w:szCs w:val="24"/>
        </w:rPr>
      </w:pPr>
      <w:r>
        <w:rPr>
          <w:sz w:val="24"/>
          <w:szCs w:val="24"/>
        </w:rPr>
        <w:t>ß íàïîëíèë ñâîþ òàðåëêó, îíà íå ñâîäèëà ñ ìåíÿ ãëàç, ñ óäèâëåíèåì îáíàðóæèâàÿ, ÷òî ÿ óìåþ îáðàùàòüñÿ ñ íîæîì è âèëêîé.</w:t>
      </w:r>
    </w:p>
    <w:p>
      <w:pPr>
        <w:pStyle w:val="Normal"/>
        <w:ind w:firstLine="720"/>
        <w:jc w:val="both"/>
        <w:rPr>
          <w:sz w:val="24"/>
          <w:szCs w:val="24"/>
        </w:rPr>
      </w:pPr>
      <w:r>
        <w:rPr>
          <w:sz w:val="24"/>
          <w:szCs w:val="24"/>
        </w:rPr>
        <w:t xml:space="preserve">— </w:t>
      </w:r>
      <w:r>
        <w:rPr>
          <w:sz w:val="24"/>
          <w:szCs w:val="24"/>
        </w:rPr>
        <w:t>Âàì ïðèøëîñü ìíîãî ïåðåæèòü? — ïîèíòåðåñîâàëàñü îíà.</w:t>
      </w:r>
    </w:p>
    <w:p>
      <w:pPr>
        <w:pStyle w:val="Normal"/>
        <w:ind w:firstLine="720"/>
        <w:jc w:val="both"/>
        <w:rPr>
          <w:sz w:val="24"/>
          <w:szCs w:val="24"/>
        </w:rPr>
      </w:pPr>
      <w:r>
        <w:rPr>
          <w:sz w:val="24"/>
          <w:szCs w:val="24"/>
        </w:rPr>
        <w:t xml:space="preserve">— </w:t>
      </w:r>
      <w:r>
        <w:rPr>
          <w:sz w:val="24"/>
          <w:szCs w:val="24"/>
        </w:rPr>
        <w:t>Íå î÷åíü. Â ëàãåðíîì ïåðñîíàëå ó ìåíÿ íàøåëñÿ îäèí çíàêîìûé, äî âîéíû ïîêóïàë ó ìåíÿ ëåñ. Îí ñïðÿòàë íàñ â òîâàðíîì âàãîíå ïîåçäà íàçíà÷åíèåì â Ëîðüÿí. Â Áåçàíñîíå íàì îïÿòü ïîâåçëî — ïåðåñåëè â ñîñòàâ íà Ëèîí. Êàê âèäèòå, âñå ïðîùå ïðîñòîãî.</w:t>
      </w:r>
    </w:p>
    <w:p>
      <w:pPr>
        <w:pStyle w:val="Normal"/>
        <w:ind w:firstLine="720"/>
        <w:jc w:val="both"/>
        <w:rPr>
          <w:sz w:val="24"/>
          <w:szCs w:val="24"/>
        </w:rPr>
      </w:pPr>
      <w:r>
        <w:rPr>
          <w:sz w:val="24"/>
          <w:szCs w:val="24"/>
        </w:rPr>
        <w:t xml:space="preserve">— </w:t>
      </w:r>
      <w:r>
        <w:rPr>
          <w:sz w:val="24"/>
          <w:szCs w:val="24"/>
        </w:rPr>
        <w:t>À âàø äðóã Æåðâå?</w:t>
      </w:r>
    </w:p>
    <w:p>
      <w:pPr>
        <w:pStyle w:val="Normal"/>
        <w:ind w:firstLine="720"/>
        <w:jc w:val="both"/>
        <w:rPr>
          <w:sz w:val="24"/>
          <w:szCs w:val="24"/>
        </w:rPr>
      </w:pPr>
      <w:r>
        <w:rPr>
          <w:sz w:val="24"/>
          <w:szCs w:val="24"/>
        </w:rPr>
        <w:t xml:space="preserve">— </w:t>
      </w:r>
      <w:r>
        <w:rPr>
          <w:sz w:val="24"/>
          <w:szCs w:val="24"/>
        </w:rPr>
        <w:t>Êîãäà ìû âûáèðàëèñü èç ñîðòèðîâî÷íîãî óçëà, îí ïîïàë ïîä ìàíåâðîâûé ëîêîìîòèâ. È ñðàçó óìåð.</w:t>
      </w:r>
    </w:p>
    <w:p>
      <w:pPr>
        <w:pStyle w:val="Normal"/>
        <w:ind w:firstLine="720"/>
        <w:jc w:val="both"/>
        <w:rPr>
          <w:sz w:val="24"/>
          <w:szCs w:val="24"/>
        </w:rPr>
      </w:pPr>
      <w:r>
        <w:rPr>
          <w:sz w:val="24"/>
          <w:szCs w:val="24"/>
        </w:rPr>
        <w:t xml:space="preserve">— </w:t>
      </w:r>
      <w:r>
        <w:rPr>
          <w:sz w:val="24"/>
          <w:szCs w:val="24"/>
        </w:rPr>
        <w:t>Êàê âñå ýòî ïå÷àëüíî! Ìíå áû î÷åíü õîòåëîñü ïîçíàêîìèòüñÿ ñ íèì, ñóäÿ ïî âàøèì ïèñüìàì, ýòîãî þíîøó æäàëî áîëüøîå áóäóùåå.</w:t>
      </w:r>
    </w:p>
    <w:p>
      <w:pPr>
        <w:pStyle w:val="Normal"/>
        <w:ind w:firstLine="720"/>
        <w:jc w:val="both"/>
        <w:rPr>
          <w:sz w:val="24"/>
          <w:szCs w:val="24"/>
        </w:rPr>
      </w:pPr>
      <w:r>
        <w:rPr>
          <w:sz w:val="24"/>
          <w:szCs w:val="24"/>
        </w:rPr>
        <w:t xml:space="preserve">— </w:t>
      </w:r>
      <w:r>
        <w:rPr>
          <w:sz w:val="24"/>
          <w:szCs w:val="24"/>
        </w:rPr>
        <w:t>Äóìàþ, äà... Îí ñîòðóäíè÷àë â æóðíàëàõ... Áûë ñâÿçàí ñ òåàòðàëüíûì ìèðîì... Ïðàâäà, îí áîëüøå îòìàë÷èâàëñÿ, äåðæàëñÿ òàê çàìêíóòî, ÷òî âûçâàòü åãî íà îòêðîâåííîñòü áûëî íåëåãêî. Ìíå òàê è íå óäàëîñü ðàçóçíàòü ïîïîäðîáíåé î åãî æèçíè.</w:t>
      </w:r>
    </w:p>
    <w:p>
      <w:pPr>
        <w:pStyle w:val="Normal"/>
        <w:ind w:firstLine="720"/>
        <w:jc w:val="both"/>
        <w:rPr>
          <w:sz w:val="24"/>
          <w:szCs w:val="24"/>
        </w:rPr>
      </w:pPr>
      <w:r>
        <w:rPr>
          <w:sz w:val="24"/>
          <w:szCs w:val="24"/>
        </w:rPr>
        <w:t>Îíà õîòåëà ñìåíèòü ìíå òàðåëêó; ÿ çàïðîòåñòîâàë. Òîãäà îíà íàëèëà ìíå êðàñíîãî áîðäî.</w:t>
      </w:r>
    </w:p>
    <w:p>
      <w:pPr>
        <w:pStyle w:val="Normal"/>
        <w:ind w:firstLine="720"/>
        <w:jc w:val="both"/>
        <w:rPr>
          <w:sz w:val="24"/>
          <w:szCs w:val="24"/>
        </w:rPr>
      </w:pPr>
      <w:r>
        <w:rPr>
          <w:sz w:val="24"/>
          <w:szCs w:val="24"/>
        </w:rPr>
        <w:t xml:space="preserve">— </w:t>
      </w:r>
      <w:r>
        <w:rPr>
          <w:sz w:val="24"/>
          <w:szCs w:val="24"/>
        </w:rPr>
        <w:t>Äîñòàòî÷íî! Áëàãîäàðþ!</w:t>
      </w:r>
    </w:p>
    <w:p>
      <w:pPr>
        <w:pStyle w:val="Normal"/>
        <w:ind w:firstLine="720"/>
        <w:jc w:val="both"/>
        <w:rPr>
          <w:sz w:val="24"/>
          <w:szCs w:val="24"/>
        </w:rPr>
      </w:pPr>
      <w:r>
        <w:rPr>
          <w:sz w:val="24"/>
          <w:szCs w:val="24"/>
        </w:rPr>
        <w:t>Îò âèíà ÿ ðàññëàáèëñÿ, íî â òî æå âðåìÿ îñòàëñÿ íåîáû÷àéíî âîñïðèèì÷èâ ê àòìîñôåðå ýòîé ñòàðîé êâàðòèðû. Íàäåæíîå ñîñòîÿíèå. Ïðî÷íûå ñåìåéíûå òðàäèöèè. Äëÿ îäíîãî êâàðòèðà ñëèøêîì âåëèêà. Íî îäíà ëè îíà? Â êàêîé-òî ìîìåíò ìíå ïîìåðåùèëîñü, ÷òî íàñ ïîäñëóøèâàþò èç êîìíàòû ñïðàâà — äâåðü òóäà áûëà îòêðûòà; ñóäÿ ïî îòáëåñêàì íà òåìíîé ïîâåðõíîñòè ñòîÿâøåãî òàì ïèàíèíî è ñâåòëîìó ïÿòíó íîò íà íåì, ýòî áûëà áîëüøàÿ ãîñòèíàÿ.</w:t>
      </w:r>
    </w:p>
    <w:p>
      <w:pPr>
        <w:pStyle w:val="Normal"/>
        <w:ind w:firstLine="720"/>
        <w:jc w:val="both"/>
        <w:rPr>
          <w:sz w:val="24"/>
          <w:szCs w:val="24"/>
        </w:rPr>
      </w:pPr>
      <w:r>
        <w:rPr>
          <w:sz w:val="24"/>
          <w:szCs w:val="24"/>
        </w:rPr>
        <w:t xml:space="preserve">— </w:t>
      </w:r>
      <w:r>
        <w:rPr>
          <w:sz w:val="24"/>
          <w:szCs w:val="24"/>
        </w:rPr>
        <w:t>Âû èãðàåòå? — ïîèíòåðåñîâàëñÿ ÿ.</w:t>
      </w:r>
    </w:p>
    <w:p>
      <w:pPr>
        <w:pStyle w:val="Normal"/>
        <w:ind w:firstLine="720"/>
        <w:jc w:val="both"/>
        <w:rPr>
          <w:sz w:val="24"/>
          <w:szCs w:val="24"/>
        </w:rPr>
      </w:pPr>
      <w:r>
        <w:rPr>
          <w:sz w:val="24"/>
          <w:szCs w:val="24"/>
        </w:rPr>
        <w:t xml:space="preserve">— </w:t>
      </w:r>
      <w:r>
        <w:rPr>
          <w:sz w:val="24"/>
          <w:szCs w:val="24"/>
        </w:rPr>
        <w:t>Äà, — ñìóòèëàñü îíà, çàòåì ðåøèòåëüíî äîáàâèëà. — È äàæå äàþ óðîêè... Òàê, ðàçâëå÷åíèÿ ðàäè. Íî âàøà êîìíàòà â ãëóáèíå êâàðòèðû, âàì íè÷åãî íå áóäåò ñëûøíî.</w:t>
      </w:r>
    </w:p>
    <w:p>
      <w:pPr>
        <w:pStyle w:val="Normal"/>
        <w:ind w:firstLine="720"/>
        <w:jc w:val="both"/>
        <w:rPr>
          <w:sz w:val="24"/>
          <w:szCs w:val="24"/>
        </w:rPr>
      </w:pPr>
      <w:r>
        <w:rPr>
          <w:sz w:val="24"/>
          <w:szCs w:val="24"/>
        </w:rPr>
        <w:t xml:space="preserve">— </w:t>
      </w:r>
      <w:r>
        <w:rPr>
          <w:sz w:val="24"/>
          <w:szCs w:val="24"/>
        </w:rPr>
        <w:t>Æàëü! ß îáîæàþ ìóçûêó. Êîãäà-òî â äåòñòâå ó÷èëñÿ èãðàòü íà ïèàíèíî.</w:t>
      </w:r>
    </w:p>
    <w:p>
      <w:pPr>
        <w:pStyle w:val="Normal"/>
        <w:ind w:firstLine="720"/>
        <w:jc w:val="both"/>
        <w:rPr>
          <w:sz w:val="24"/>
          <w:szCs w:val="24"/>
        </w:rPr>
      </w:pPr>
      <w:r>
        <w:rPr>
          <w:sz w:val="24"/>
          <w:szCs w:val="24"/>
        </w:rPr>
        <w:t xml:space="preserve">— </w:t>
      </w:r>
      <w:r>
        <w:rPr>
          <w:sz w:val="24"/>
          <w:szCs w:val="24"/>
        </w:rPr>
        <w:t>Âû èãðàëè íà ïèàíèíî! Ïî÷åìó âû ìíå îá ýòîì íå íàïèñàëè?</w:t>
      </w:r>
    </w:p>
    <w:p>
      <w:pPr>
        <w:pStyle w:val="Normal"/>
        <w:ind w:firstLine="720"/>
        <w:jc w:val="both"/>
        <w:rPr>
          <w:sz w:val="24"/>
          <w:szCs w:val="24"/>
        </w:rPr>
      </w:pPr>
      <w:r>
        <w:rPr>
          <w:sz w:val="24"/>
          <w:szCs w:val="24"/>
        </w:rPr>
        <w:t xml:space="preserve">— </w:t>
      </w:r>
      <w:r>
        <w:rPr>
          <w:sz w:val="24"/>
          <w:szCs w:val="24"/>
        </w:rPr>
        <w:t>Íî ýòî æå òàêîé ïóñòÿê!</w:t>
      </w:r>
    </w:p>
    <w:p>
      <w:pPr>
        <w:pStyle w:val="Normal"/>
        <w:ind w:firstLine="720"/>
        <w:jc w:val="both"/>
        <w:rPr>
          <w:sz w:val="24"/>
          <w:szCs w:val="24"/>
        </w:rPr>
      </w:pPr>
      <w:r>
        <w:rPr>
          <w:sz w:val="24"/>
          <w:szCs w:val="24"/>
        </w:rPr>
        <w:t>×óòü ñëûøíî ñêðèïíóëà ïîëîâèöà, ÿ íåâîëüíî ïîâåðíóë ãîëîâó â ñòîðîíó ãîñòèíîé. Ýëåí òîæå ïîñìîòðåëà òóäà.</w:t>
      </w:r>
    </w:p>
    <w:p>
      <w:pPr>
        <w:pStyle w:val="Normal"/>
        <w:ind w:firstLine="720"/>
        <w:jc w:val="both"/>
        <w:rPr>
          <w:sz w:val="24"/>
          <w:szCs w:val="24"/>
        </w:rPr>
      </w:pPr>
      <w:r>
        <w:rPr>
          <w:sz w:val="24"/>
          <w:szCs w:val="24"/>
        </w:rPr>
        <w:t xml:space="preserve">— </w:t>
      </w:r>
      <w:r>
        <w:rPr>
          <w:sz w:val="24"/>
          <w:szCs w:val="24"/>
        </w:rPr>
        <w:t>Âõîäè æå, — íåãðîìêî ïðèãëàñèëà îíà êîãî-òî.</w:t>
      </w:r>
    </w:p>
    <w:p>
      <w:pPr>
        <w:pStyle w:val="Normal"/>
        <w:ind w:firstLine="720"/>
        <w:jc w:val="both"/>
        <w:rPr>
          <w:sz w:val="24"/>
          <w:szCs w:val="24"/>
        </w:rPr>
      </w:pPr>
      <w:r>
        <w:rPr>
          <w:sz w:val="24"/>
          <w:szCs w:val="24"/>
        </w:rPr>
        <w:t>Â êîìíàòó âîøëà, âåðíåå, áåñøóìíî ñêîëüçíóëà ìîëîäàÿ äåâóøêà.</w:t>
      </w:r>
    </w:p>
    <w:p>
      <w:pPr>
        <w:pStyle w:val="Normal"/>
        <w:ind w:firstLine="720"/>
        <w:jc w:val="both"/>
        <w:rPr>
          <w:sz w:val="24"/>
          <w:szCs w:val="24"/>
        </w:rPr>
      </w:pPr>
      <w:r>
        <w:rPr>
          <w:sz w:val="24"/>
          <w:szCs w:val="24"/>
        </w:rPr>
        <w:t xml:space="preserve">— </w:t>
      </w:r>
      <w:r>
        <w:rPr>
          <w:sz w:val="24"/>
          <w:szCs w:val="24"/>
        </w:rPr>
        <w:t>Ìîÿ ñåñòðà Àíüåñ, — ïðåäñòàâèëà Ýëåí.</w:t>
      </w:r>
    </w:p>
    <w:p>
      <w:pPr>
        <w:pStyle w:val="Normal"/>
        <w:ind w:firstLine="720"/>
        <w:jc w:val="both"/>
        <w:rPr>
          <w:sz w:val="24"/>
          <w:szCs w:val="24"/>
        </w:rPr>
      </w:pPr>
      <w:r>
        <w:rPr>
          <w:sz w:val="24"/>
          <w:szCs w:val="24"/>
        </w:rPr>
        <w:t>ß âñòàë, ïîêëîíèëñÿ è îùóòèë ðåçêèé, òåïëûé, òàêîé æå æèâîé, êàê çàïàõ çâåðèíîé øêóðû, àðîìàò ëàâàíäû. Àíüåñ îêàçàëàñü òîé ñàìîé íåçíàêîìêîé, ÷òî âïóñòèëà ìåíÿ â äîì, äåâóøêîé, áåæàâøåé ïî òåìíîé óëèöå ïîñëå êîìåíäàíòñêîãî ÷àñà.</w:t>
      </w:r>
    </w:p>
    <w:p>
      <w:pPr>
        <w:pStyle w:val="Normal"/>
        <w:ind w:firstLine="720"/>
        <w:jc w:val="both"/>
        <w:rPr>
          <w:sz w:val="24"/>
          <w:szCs w:val="24"/>
        </w:rPr>
      </w:pPr>
      <w:r>
        <w:rPr>
          <w:sz w:val="24"/>
          <w:szCs w:val="24"/>
        </w:rPr>
        <w:t xml:space="preserve">— </w:t>
      </w:r>
      <w:r>
        <w:rPr>
          <w:sz w:val="24"/>
          <w:szCs w:val="24"/>
        </w:rPr>
        <w:t>Ïðèíîøó âàì ñâîþ ãëóáî÷àéøóþ ïðèçíàòåëüíîñòü, ìàäåìóàçåëü. Åñëè áû íå âû, ïðèøëîñü áû íî÷åâàòü íà óëèöå.</w:t>
      </w:r>
    </w:p>
    <w:p>
      <w:pPr>
        <w:pStyle w:val="Normal"/>
        <w:ind w:firstLine="720"/>
        <w:jc w:val="both"/>
        <w:rPr>
          <w:sz w:val="24"/>
          <w:szCs w:val="24"/>
        </w:rPr>
      </w:pPr>
      <w:r>
        <w:rPr>
          <w:sz w:val="24"/>
          <w:szCs w:val="24"/>
        </w:rPr>
        <w:t>Íàñòóïèëà êîðîòêàÿ ïàóçà. Êàæåòñÿ, ÿ äîïóñòèë áåñòàêòíîñòü. Ýëåí áðîñèëà íà ñåñòðó áûñòðûé âçãëÿä, ñìûñë êîòîðîãî áûë ìíå íåïîíÿòåí, Àíüåñ óëûáàëàñü. Îíà áûëà íåâûñîêîé, áåëîêóðîé, î÷åíü òîíêîé è õðóïêîé, ó íåå áûë ðàñòåðÿííûé, ñëåãêà îáðàùåííûé â ñåáÿ âçãëÿä, ñòîëü õàðàêòåðíûé äëÿ áëèçîðóêèõ, — âçãëÿä, èñïîëíåííûé òîìíîé è ëóêàâîé íåæíîñòè. Îíà ìîë÷à íàáëþäàëà, êàê ÿ óñàæèâàþñü.</w:t>
      </w:r>
    </w:p>
    <w:p>
      <w:pPr>
        <w:pStyle w:val="Normal"/>
        <w:ind w:firstLine="720"/>
        <w:jc w:val="both"/>
        <w:rPr>
          <w:sz w:val="24"/>
          <w:szCs w:val="24"/>
        </w:rPr>
      </w:pPr>
      <w:r>
        <w:rPr>
          <w:sz w:val="24"/>
          <w:szCs w:val="24"/>
        </w:rPr>
        <w:t xml:space="preserve">— </w:t>
      </w:r>
      <w:r>
        <w:rPr>
          <w:sz w:val="24"/>
          <w:szCs w:val="24"/>
        </w:rPr>
        <w:t>Ñåñòðà çàäåðæàëàñü ó çíàêîìûõ, — ïîÿñíèëà Ýëåí. — Îíà âåäåò ñåáÿ íåîñòîðîæíî. Ñëåäîâàëî áû çíàòü, ÷òî ñ íåìöàìè øóòêè ïëîõè.</w:t>
      </w:r>
    </w:p>
    <w:p>
      <w:pPr>
        <w:pStyle w:val="Normal"/>
        <w:ind w:firstLine="720"/>
        <w:jc w:val="both"/>
        <w:rPr>
          <w:sz w:val="24"/>
          <w:szCs w:val="24"/>
        </w:rPr>
      </w:pPr>
      <w:r>
        <w:rPr>
          <w:sz w:val="24"/>
          <w:szCs w:val="24"/>
        </w:rPr>
        <w:t>ß îòïðàâèë â ðîò íåñêîëüêî ëîæåê âàðåíüÿ. Íàòÿíóòîñòü, âîöàðèâøàÿñÿ ñ ïîÿâëåíèåì Àíüåñ, áûëà ìíå íà ðóêó.</w:t>
      </w:r>
    </w:p>
    <w:p>
      <w:pPr>
        <w:pStyle w:val="Normal"/>
        <w:ind w:firstLine="720"/>
        <w:jc w:val="both"/>
        <w:rPr>
          <w:sz w:val="24"/>
          <w:szCs w:val="24"/>
        </w:rPr>
      </w:pPr>
      <w:r>
        <w:rPr>
          <w:sz w:val="24"/>
          <w:szCs w:val="24"/>
        </w:rPr>
        <w:t xml:space="preserve">— </w:t>
      </w:r>
      <w:r>
        <w:rPr>
          <w:sz w:val="24"/>
          <w:szCs w:val="24"/>
        </w:rPr>
        <w:t>Â ïèñüìàõ âû íè ðàçó íå óïîìÿíóëè î ñåñòðå, — çàìåòèë ÿ.</w:t>
      </w:r>
    </w:p>
    <w:p>
      <w:pPr>
        <w:pStyle w:val="Normal"/>
        <w:ind w:firstLine="720"/>
        <w:jc w:val="both"/>
        <w:rPr>
          <w:sz w:val="24"/>
          <w:szCs w:val="24"/>
        </w:rPr>
      </w:pPr>
      <w:r>
        <w:rPr>
          <w:sz w:val="24"/>
          <w:szCs w:val="24"/>
        </w:rPr>
        <w:t>Àíüåñ ïðîäîëæàëà óëûáàòüñÿ. Êàçàëîñü, Ýëåí áûëà ðàçäðàæåíà è íå çíàëà, ÷òî îòâåòèòü.</w:t>
      </w:r>
    </w:p>
    <w:p>
      <w:pPr>
        <w:pStyle w:val="Normal"/>
        <w:ind w:firstLine="720"/>
        <w:jc w:val="both"/>
        <w:rPr>
          <w:sz w:val="24"/>
          <w:szCs w:val="24"/>
        </w:rPr>
      </w:pPr>
      <w:r>
        <w:rPr>
          <w:sz w:val="24"/>
          <w:szCs w:val="24"/>
        </w:rPr>
        <w:t xml:space="preserve">— </w:t>
      </w:r>
      <w:r>
        <w:rPr>
          <w:sz w:val="24"/>
          <w:szCs w:val="24"/>
        </w:rPr>
        <w:t>Èäè ñïàòü, — íàêîíåö ñêàçàëà îíà. — Çàâòðà îïÿòü ðàñõâîðàåøüñÿ, åñëè ñåé÷àñ íå ëÿæåøü.</w:t>
      </w:r>
    </w:p>
    <w:p>
      <w:pPr>
        <w:pStyle w:val="Normal"/>
        <w:ind w:firstLine="720"/>
        <w:jc w:val="both"/>
        <w:rPr>
          <w:sz w:val="24"/>
          <w:szCs w:val="24"/>
        </w:rPr>
      </w:pPr>
      <w:r>
        <w:rPr>
          <w:sz w:val="24"/>
          <w:szCs w:val="24"/>
        </w:rPr>
        <w:t>Àíüåñ, êàê ìàëåíüêàÿ äåâî÷êà, ïîäñòàâèëà åé äëÿ ïîöåëóÿ ëîá, çàòåì ñäåëàëà â ìîþ ñòîðîíó åäâà çàìåòíûé ðåâåðàíñ è âûøëà èç êîìíàòû êàêîé-òî íååñòåñòâåííîé ïîõîäêîé — ðóêè ïî øâàì, íà çàòûëêå ïîõîæàÿ íà êîðîíó òÿæåëàÿ êîñà.</w:t>
      </w:r>
    </w:p>
    <w:p>
      <w:pPr>
        <w:pStyle w:val="Normal"/>
        <w:ind w:firstLine="720"/>
        <w:jc w:val="both"/>
        <w:rPr>
          <w:sz w:val="24"/>
          <w:szCs w:val="24"/>
        </w:rPr>
      </w:pPr>
      <w:r>
        <w:rPr>
          <w:sz w:val="24"/>
          <w:szCs w:val="24"/>
        </w:rPr>
        <w:t xml:space="preserve">— </w:t>
      </w:r>
      <w:r>
        <w:rPr>
          <w:sz w:val="24"/>
          <w:szCs w:val="24"/>
        </w:rPr>
        <w:t>Ñêîëüêî åé ëåò? — øåïíóë ÿ.</w:t>
      </w:r>
    </w:p>
    <w:p>
      <w:pPr>
        <w:pStyle w:val="Normal"/>
        <w:ind w:firstLine="720"/>
        <w:jc w:val="both"/>
        <w:rPr>
          <w:sz w:val="24"/>
          <w:szCs w:val="24"/>
        </w:rPr>
      </w:pPr>
      <w:r>
        <w:rPr>
          <w:sz w:val="24"/>
          <w:szCs w:val="24"/>
        </w:rPr>
        <w:t xml:space="preserve">— </w:t>
      </w:r>
      <w:r>
        <w:rPr>
          <w:sz w:val="24"/>
          <w:szCs w:val="24"/>
        </w:rPr>
        <w:t>Äâàäöàòü ÷åòûðå.</w:t>
      </w:r>
    </w:p>
    <w:p>
      <w:pPr>
        <w:pStyle w:val="Normal"/>
        <w:ind w:firstLine="720"/>
        <w:jc w:val="both"/>
        <w:rPr>
          <w:sz w:val="24"/>
          <w:szCs w:val="24"/>
        </w:rPr>
      </w:pPr>
      <w:r>
        <w:rPr>
          <w:sz w:val="24"/>
          <w:szCs w:val="24"/>
        </w:rPr>
        <w:t xml:space="preserve">— </w:t>
      </w:r>
      <w:r>
        <w:rPr>
          <w:sz w:val="24"/>
          <w:szCs w:val="24"/>
        </w:rPr>
        <w:t>Áîëüøå øåñòíàäöàòè íå äàøü. Îíà î÷àðîâàòåëüíà.</w:t>
      </w:r>
    </w:p>
    <w:p>
      <w:pPr>
        <w:pStyle w:val="Normal"/>
        <w:ind w:firstLine="720"/>
        <w:jc w:val="both"/>
        <w:rPr>
          <w:sz w:val="24"/>
          <w:szCs w:val="24"/>
        </w:rPr>
      </w:pPr>
      <w:r>
        <w:rPr>
          <w:sz w:val="24"/>
          <w:szCs w:val="24"/>
        </w:rPr>
        <w:t>Åùå îäíî íåîñòîðîæíîå çàìå÷àíèå ñ ìîåé ñòîðîíû. ß ñîçíàâàë ýòî, íî ñäåëàë åãî íàìåðåííî. Ýëåí âçäîõíóëà.</w:t>
      </w:r>
    </w:p>
    <w:p>
      <w:pPr>
        <w:pStyle w:val="Normal"/>
        <w:ind w:firstLine="720"/>
        <w:jc w:val="both"/>
        <w:rPr>
          <w:sz w:val="24"/>
          <w:szCs w:val="24"/>
        </w:rPr>
      </w:pPr>
      <w:r>
        <w:rPr>
          <w:sz w:val="24"/>
          <w:szCs w:val="24"/>
        </w:rPr>
        <w:t xml:space="preserve">— </w:t>
      </w:r>
      <w:r>
        <w:rPr>
          <w:sz w:val="24"/>
          <w:szCs w:val="24"/>
        </w:rPr>
        <w:t>Î÷àðîâàòåëüíà, âû ïðàâû... Íî ïðè÷èíÿåò ìíå ñòîëüêî õëîïîò... Åùå ÷òî-íèáóäü õîòèòå?</w:t>
      </w:r>
    </w:p>
    <w:p>
      <w:pPr>
        <w:pStyle w:val="Normal"/>
        <w:ind w:firstLine="720"/>
        <w:jc w:val="both"/>
        <w:rPr>
          <w:sz w:val="24"/>
          <w:szCs w:val="24"/>
        </w:rPr>
      </w:pPr>
      <w:r>
        <w:rPr>
          <w:sz w:val="24"/>
          <w:szCs w:val="24"/>
        </w:rPr>
        <w:t xml:space="preserve">— </w:t>
      </w:r>
      <w:r>
        <w:rPr>
          <w:sz w:val="24"/>
          <w:szCs w:val="24"/>
        </w:rPr>
        <w:t>Î íåò.</w:t>
      </w:r>
    </w:p>
    <w:p>
      <w:pPr>
        <w:pStyle w:val="Normal"/>
        <w:ind w:firstLine="720"/>
        <w:jc w:val="both"/>
        <w:rPr>
          <w:sz w:val="24"/>
          <w:szCs w:val="24"/>
        </w:rPr>
      </w:pPr>
      <w:r>
        <w:rPr>
          <w:sz w:val="24"/>
          <w:szCs w:val="24"/>
        </w:rPr>
        <w:t xml:space="preserve">— </w:t>
      </w:r>
      <w:r>
        <w:rPr>
          <w:sz w:val="24"/>
          <w:szCs w:val="24"/>
        </w:rPr>
        <w:t>×àøêó êîôå.</w:t>
      </w:r>
    </w:p>
    <w:p>
      <w:pPr>
        <w:pStyle w:val="Normal"/>
        <w:ind w:firstLine="720"/>
        <w:jc w:val="both"/>
        <w:rPr>
          <w:sz w:val="24"/>
          <w:szCs w:val="24"/>
        </w:rPr>
      </w:pPr>
      <w:r>
        <w:rPr>
          <w:sz w:val="24"/>
          <w:szCs w:val="24"/>
        </w:rPr>
        <w:t xml:space="preserve">— </w:t>
      </w:r>
      <w:r>
        <w:rPr>
          <w:sz w:val="24"/>
          <w:szCs w:val="24"/>
        </w:rPr>
        <w:t>Ñïàñèáî.</w:t>
      </w:r>
    </w:p>
    <w:p>
      <w:pPr>
        <w:pStyle w:val="Normal"/>
        <w:ind w:firstLine="720"/>
        <w:jc w:val="both"/>
        <w:rPr>
          <w:sz w:val="24"/>
          <w:szCs w:val="24"/>
        </w:rPr>
      </w:pPr>
      <w:r>
        <w:rPr>
          <w:sz w:val="24"/>
          <w:szCs w:val="24"/>
        </w:rPr>
        <w:t xml:space="preserve">— </w:t>
      </w:r>
      <w:r>
        <w:rPr>
          <w:sz w:val="24"/>
          <w:szCs w:val="24"/>
        </w:rPr>
        <w:t>Ñèãàðåòó?.. Íå ñòåñíÿéòåñü.</w:t>
      </w:r>
    </w:p>
    <w:p>
      <w:pPr>
        <w:pStyle w:val="Normal"/>
        <w:ind w:firstLine="720"/>
        <w:jc w:val="both"/>
        <w:rPr>
          <w:sz w:val="24"/>
          <w:szCs w:val="24"/>
        </w:rPr>
      </w:pPr>
      <w:r>
        <w:rPr>
          <w:sz w:val="24"/>
          <w:szCs w:val="24"/>
        </w:rPr>
        <w:t>Îíà ïðèíåñëà ìíå ïà÷êó «Êýìåë» è ñïè÷êè. ß íè î ÷åì íå ñïðîñèë, îäíàêî ïðî ñåáÿ ïîäóìàë: «Êýìåë»-òî óæ íàâåðíÿêà íå èç äåðåâíè.</w:t>
      </w:r>
    </w:p>
    <w:p>
      <w:pPr>
        <w:pStyle w:val="Normal"/>
        <w:ind w:firstLine="720"/>
        <w:jc w:val="both"/>
        <w:rPr>
          <w:sz w:val="24"/>
          <w:szCs w:val="24"/>
        </w:rPr>
      </w:pPr>
      <w:r>
        <w:rPr>
          <w:sz w:val="24"/>
          <w:szCs w:val="24"/>
        </w:rPr>
        <w:t xml:space="preserve">— </w:t>
      </w:r>
      <w:r>
        <w:rPr>
          <w:sz w:val="24"/>
          <w:szCs w:val="24"/>
        </w:rPr>
        <w:t>Ïîéäåìòå, ÿ ïîêàæó âàøó êîìíàòó.</w:t>
      </w:r>
    </w:p>
    <w:p>
      <w:pPr>
        <w:pStyle w:val="Normal"/>
        <w:ind w:firstLine="720"/>
        <w:jc w:val="both"/>
        <w:rPr>
          <w:sz w:val="24"/>
          <w:szCs w:val="24"/>
        </w:rPr>
      </w:pPr>
      <w:r>
        <w:rPr>
          <w:sz w:val="24"/>
          <w:szCs w:val="24"/>
        </w:rPr>
        <w:t>Ïî óçêîìó êîðèäîðó ìû ïðîøëè â êîìíàòó ñ àëüêîâîì, êîòîðàÿ ìåíÿ ñðàçó ïîêîðèëà. Ñåé÷àñ ÿ çàäåðíó çàíàâåñêè àëüêîâà, çàáüþñü òóäà, êàê çâåðü â íîðó. ß âñåãäà ëþáèë âñåâîçìîæíûå òàéíèêè, óêðîìíûå óãîëêè. Âî ìíå âäðóã ïîäíÿëàñü âîëíà ïðèçíàòåëüíîñòè ê Ýëåí, ÿ âçÿë åå ðóêè â ñâîè.</w:t>
      </w:r>
    </w:p>
    <w:p>
      <w:pPr>
        <w:pStyle w:val="Normal"/>
        <w:ind w:firstLine="720"/>
        <w:jc w:val="both"/>
        <w:rPr>
          <w:sz w:val="24"/>
          <w:szCs w:val="24"/>
        </w:rPr>
      </w:pPr>
      <w:r>
        <w:rPr>
          <w:sz w:val="24"/>
          <w:szCs w:val="24"/>
        </w:rPr>
        <w:t xml:space="preserve">— </w:t>
      </w:r>
      <w:r>
        <w:rPr>
          <w:sz w:val="24"/>
          <w:szCs w:val="24"/>
        </w:rPr>
        <w:t>Áëàãîäàðþ... Áëàãîäàðþ... ß ñ÷àñòëèâ îêàçàòüñÿ ó âàñ, ïîçíàêîìèòüñÿ ñ âàìè...</w:t>
      </w:r>
    </w:p>
    <w:p>
      <w:pPr>
        <w:pStyle w:val="Normal"/>
        <w:ind w:firstLine="720"/>
        <w:jc w:val="both"/>
        <w:rPr>
          <w:sz w:val="24"/>
          <w:szCs w:val="24"/>
        </w:rPr>
      </w:pPr>
      <w:r>
        <w:rPr>
          <w:sz w:val="24"/>
          <w:szCs w:val="24"/>
        </w:rPr>
        <w:t>Îíà îòøàòíóëàñü, âîçìîæíî, èç áîÿçíè êàêîãî-íèáóäü áîëåå ñìåëîãî øàãà ñ ìîåé ñòîðîíû. ß ìîã ïîáèòüñÿ îá çàêëàä, ÷òî ó íåå åùå íå áûëî ìóæ÷èíû. Ñòðàííûé îíà ÷åëîâåê, òàê ìàëî ïîõîæèé íà àäðåñàòà Áåðíàðà! ß íåæíî ïîöåëîâàë åé ðóêè, ïîíèìàÿ, ÷òî ýòî ìîæåò åå òðîíóòü. Â ìîèõ ãëàçàõ ýòî âûãëÿäåëî ñìåøíî, íî îíà íàâåðíÿêà îòíîñèëàñü ê ýòîìó èíà÷å.</w:t>
      </w:r>
    </w:p>
    <w:p>
      <w:pPr>
        <w:pStyle w:val="Normal"/>
        <w:ind w:firstLine="720"/>
        <w:jc w:val="both"/>
        <w:rPr>
          <w:sz w:val="24"/>
          <w:szCs w:val="24"/>
        </w:rPr>
      </w:pPr>
      <w:r>
        <w:rPr>
          <w:sz w:val="24"/>
          <w:szCs w:val="24"/>
        </w:rPr>
        <w:t xml:space="preserve">— </w:t>
      </w:r>
      <w:r>
        <w:rPr>
          <w:sz w:val="24"/>
          <w:szCs w:val="24"/>
        </w:rPr>
        <w:t>Ñïîêîéíîé íî÷è, Ýëåí.</w:t>
      </w:r>
    </w:p>
    <w:p>
      <w:pPr>
        <w:pStyle w:val="Normal"/>
        <w:ind w:firstLine="720"/>
        <w:jc w:val="both"/>
        <w:rPr>
          <w:sz w:val="24"/>
          <w:szCs w:val="24"/>
        </w:rPr>
      </w:pPr>
      <w:r>
        <w:rPr>
          <w:sz w:val="24"/>
          <w:szCs w:val="24"/>
        </w:rPr>
        <w:t>ß ðàçäåëñÿ, âåùè áðîñèë íà êðåñëî. Íà ïîë óïàë áóìàæíèê Áåðíàðà. ß ïîäíÿë åãî, ïîäáðîñèë íà ðóêå, çàòåì ñóíóë â êàðìàí. Áóìàæíèê Áåðíàðà! Ìîé áóìàæíè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ñëåäóþùèé äåíü ÿ ïðîñíóëñÿ ðàíî, êàê âñåãäà îæèäàÿ ñèãíàëà, êîòîðûì íàñ áóäèëè â ëàãåðå. Ìîè ïàëüöû íåäîâåð÷èâî îùóïûâàëè òîíêèé ëåí ïîñòåëüíîãî áåëüÿ, øåëêîâèñòûé ïîäîäåÿëüíèê íà ïóõîâèêå, è òîëüêî òóò äî ìåíÿ äîøëî, ÷òî ÿ â Ëèîíå, ñïðÿòàëñÿ â àëüêîâ, êàê â ñêîðëóïó, ñâîáîäåí è íåäîñÿãàåì äëÿ âíåøíåãî ìèðà. ß, êàê â äåòñòâå, çàñóíóë ðóêó ïîä ïîäóøêó è ñ íàñëàæäåíèåì ïîòÿíóëñÿ, óïèâàÿñü áåçãðàíè÷íîé ðàäîñòüþ îñâîáîæäåíèÿ. Íè êàïî, íè êîìàíä, íè äðóçåé ïî íåñ÷àñòüþ; ÿ ïåðåñòàë áûòü ñîñòàâíîé ÷àñòüþ ñòàäà. Áåðíàð?.. Ñ íèì ÿ ïîìèðèëñÿ. ß èç òåõ, êòî óìååò ëþáèòü òîëüêî ìåðòâûõ. Ýëåí?.. Åùå îäíî òîìó ïîäòâåðæäåíèå. Ïîêà îíà ñóùåñòâîâàëà ëèøü â ìîåì âîîáðàæåíèè, îíà çàíèìàëà ìåíÿ. Ñòîèëî ìíå óâèäåòü åå, è îíà ñòàëà èíòåðåñîâàòü ìåíÿ êóäà ìåíüøå. Îíà íå áûëà ìíå ïî-íàñòîÿùåìó íóæíà. Íî ÿ áûë íå ïðî÷ü, ÷òîáû îíà ïîëþáèëà ìåíÿ èëè ïî êðàéíåé ìåðå ïîñòàðàëàñü ýòî ñäåëàòü, ïîñêîëüêó çàìåòèë â åå îòíîøåíèè ê Áåðíàðó íåêîòîðóþ ñäåðæàííîñòü è êàê áû óñèëèå. Äîëæåí ëè ÿ ñêàçàòü åé ïðàâäó? Íè ê ÷åìó ëóêàâèòü ñ ñàìèì ñîáîé. ß-òî çíàþ, ÷òî ïðîìîë÷àë, ÷òîáû âûèãðàòü âðåìÿ. Ïðèçíàòüñÿ, ÷òî ÿ Æåðâå, îçíà÷àëî ïîêèíóòü ýòîò äîì, âíîâü îòäàòüñÿ íà âîëþ ñëó÷àÿ è ïîâñåäíåâíûõ æèòåéñêèõ èñïûòàíèé. Îñòàòüñÿ çäåñü, îáúÿâèâ î ãèáåëè Áåðíàðà, ïðîñòî íåìûñëèìî. Òàêèì îáðàçîì, áîëüøàÿ è ñàìàÿ ãëóáîêàÿ ÷àñòü ìîåãî ñóùåñòâà ñòðåìèëàñü îñòàòüñÿ. Ìíå áûëî õîðîøî òóò. Ìíå íðàâèëèñü è ýòà òèøèíà, è ýòè ïåðåøåïòûâàíèÿ â êîìíàòàõ ñ âûñîêèìè, ñòðîãèìè ïîòîëêàìè, è ýòè áëóæäàíèÿ ñî ñâå÷îé â ðóêå. Íè Ýëåí, íè Àíüåñ íå áóäóò ìåíÿ ñòåñíÿòü. Ìíå îò íèõ íå íóæíî íè÷åãî, êðîìå çàáîòû, óñòðàíåíèÿ ñ ìîåãî ïóòè ìàòåðèàëüíûõ òÿãîò, ÷òîáû ÿ ìîã âîññòàíîâèòü ñèëû, âíîâü ïðèíÿòüñÿ çà ðàáîòó. Ñëó÷àòñÿ âåäü ìèíóòû, êîãäà äîìà íå áóäåò íè òîé, íè äðóãîé. Òîãäà ÿ ïðîáåðóñü â ãîñòèíóþ, ïðèïîäíèìó êðûøêó ðîÿëÿ... Ïîòîì ïîñòåïåííî ïîäãîòîâëþ èõ ê ñâîåìó ïðèçíàíèþ, íî ñïåðâà íóæíî ïîçíàêîìèòüñÿ. Áóäó ÷åñòíûì äî êîíöà è ñêàæó: ÿ îáîæàë âñÿêèé ìàñêàðàä, ïåðåîäåâàíèÿ, âñå, ÷òî ñíèìàåò ñ ÷óâñòâà íàëåò áàíàëüíîñòè, ïîäñòåãèâàåò è ïðîáóæäàåò âîîáðàæåíèå, äåëàåò åãî ðàñêîâàííûì. Êîãäà-òî äàâíî, ïðåæäå ÷åì ñåñòü çà ðîÿëü, ìíå ñëó÷àëîñü íàðÿæàòüñÿ â òåàòðàëüíûå êîñòþìû ìàòåðè. Ìîè ýêçåðñèñû íà÷èíàëè çâó÷àòü òî çàäóì÷èâî, òî êàê-òî îñîáåííî ïëàâíî, â çàâèñèìîñòè îò òîãî, îáëà÷àëñÿ ëè ÿ â êîñòþì Ïàóëèíû èëè Áåðåíèêè*. ×òî, åñëè ñòðåìëåíèå ñòàòü Áåðíàðîì ïîìîæåò ìíå ïîêîí÷èòü ñ ìó÷èòåëüíûìè âîñïîìèíàíèÿì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Ãåðîèíè òðàãåäèé — Êîðíåëÿ «Ïîëèåâêò» (1641 — 1642) è Ðàñèíà «Áåðåíèêà» (1670).</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ß âñòàë, âûøåë èç àëüêîâà. Ïàðêåò õîëîäèë íîãè. Îùóïüþ äîáðàëñÿ äî îêíà è îòêðûë ñòàâíè. Óëèöà çàêàí÷èâàëàñü ïëîùàäüþ, íà êîòîðîé âûñèëñÿ ðàñïëûâ÷àòûé â óòðåííåì òóìàíå ñèëóýò öåðêâè ñ îñâåùåííûìè âèòðàæàìè. Â äðóãèå âðåìåíà ÿ âíîâü ëåã áû â ïîñòåëü, áîëüíîé îò îòâðàùåíèÿ è òîñêè. Íî ýòèì óòðîì íè÷òî íå ìîãëî óìàëèòü ìîþ âåðó â ñåáÿ. ß ýíåðãè÷íî óìûëñÿ õîëîäíîé âîäîé. Âñå êàçàëîñü ìíå ðàñïðåêðàñíûì, à ÿ íèêîãäà íå ëóêàâèë ñ òåì, ÷òî äîñòàâëÿëî ìíå óäîâîëüñòâèå. Íó â ñàìîì äåëå, íå ñòàë æå ÿ ÷óäîâèùåì òîëüêî ïîòîìó, ÷òî æèçíü îäíàæäû ñëåãêà âñêðóæèëà ìíå ãîëîâó! ß ïðèâåë ñåáÿ â ïîðÿäîê. Ïðè÷åñàëñÿ. Îñâåæèëñÿ îäåêîëîíîì. Âçãëÿíóë â çåðêàëî â ïëàòÿíîì øêàôó. Êîñòþì ñòàðîãî Ìàäèíüå ñ ÷ðåçìåðíî âûñîêèì âîðîòîì è ìíîæåñòâîì êàðìàøêîâ äåëàë ìåíÿ ïîõîæèì íà ñòóäåíòà Ýêîëü Íîðìàëü 1900-õ ãîäîâ. Àíüåñ áóäåò íàä ÷åì âñëàñòü ïîâåñåëèòüñÿ. ß íå ìîã áû îáúÿñíèòü ïî÷åìó, íî ìíåíèå Àíüåñ çíà÷èëî äëÿ ìåíÿ ãîðàçäî áîëüøå, ÷åì ìíåíèå åå ñåñòðû.</w:t>
      </w:r>
    </w:p>
    <w:p>
      <w:pPr>
        <w:pStyle w:val="Normal"/>
        <w:ind w:firstLine="720"/>
        <w:jc w:val="both"/>
        <w:rPr>
          <w:sz w:val="24"/>
          <w:szCs w:val="24"/>
        </w:rPr>
      </w:pPr>
      <w:r>
        <w:rPr>
          <w:sz w:val="24"/>
          <w:szCs w:val="24"/>
        </w:rPr>
        <w:t>Ýëåí áûëà â ñòîëîâîé.</w:t>
      </w:r>
    </w:p>
    <w:p>
      <w:pPr>
        <w:pStyle w:val="Normal"/>
        <w:ind w:firstLine="720"/>
        <w:jc w:val="both"/>
        <w:rPr>
          <w:sz w:val="24"/>
          <w:szCs w:val="24"/>
        </w:rPr>
      </w:pPr>
      <w:r>
        <w:rPr>
          <w:sz w:val="24"/>
          <w:szCs w:val="24"/>
        </w:rPr>
        <w:t xml:space="preserve">— </w:t>
      </w:r>
      <w:r>
        <w:rPr>
          <w:sz w:val="24"/>
          <w:szCs w:val="24"/>
        </w:rPr>
        <w:t>Êàê ñïàëîñü? Õîðîøî îòäîõíóëè?</w:t>
      </w:r>
    </w:p>
    <w:p>
      <w:pPr>
        <w:pStyle w:val="Normal"/>
        <w:ind w:firstLine="720"/>
        <w:jc w:val="both"/>
        <w:rPr>
          <w:sz w:val="24"/>
          <w:szCs w:val="24"/>
        </w:rPr>
      </w:pPr>
      <w:r>
        <w:rPr>
          <w:sz w:val="24"/>
          <w:szCs w:val="24"/>
        </w:rPr>
        <w:t xml:space="preserve">— </w:t>
      </w:r>
      <w:r>
        <w:rPr>
          <w:sz w:val="24"/>
          <w:szCs w:val="24"/>
        </w:rPr>
        <w:t>Ñïàñèáî. Ëó÷øå íå áûâàåò.</w:t>
      </w:r>
    </w:p>
    <w:p>
      <w:pPr>
        <w:pStyle w:val="Normal"/>
        <w:ind w:firstLine="720"/>
        <w:jc w:val="both"/>
        <w:rPr>
          <w:sz w:val="24"/>
          <w:szCs w:val="24"/>
        </w:rPr>
      </w:pPr>
      <w:r>
        <w:rPr>
          <w:sz w:val="24"/>
          <w:szCs w:val="24"/>
        </w:rPr>
        <w:t>Îíà ïîäâèíóëà ìíå ðàçâåðíóòûé ãàçåòíûé ëèñò.</w:t>
      </w:r>
    </w:p>
    <w:p>
      <w:pPr>
        <w:pStyle w:val="Normal"/>
        <w:ind w:firstLine="720"/>
        <w:jc w:val="both"/>
        <w:rPr>
          <w:sz w:val="24"/>
          <w:szCs w:val="24"/>
        </w:rPr>
      </w:pPr>
      <w:r>
        <w:rPr>
          <w:sz w:val="24"/>
          <w:szCs w:val="24"/>
        </w:rPr>
        <w:t xml:space="preserve">— </w:t>
      </w:r>
      <w:r>
        <w:rPr>
          <w:sz w:val="24"/>
          <w:szCs w:val="24"/>
        </w:rPr>
        <w:t>Î âàøåì äðóãå óæå ïèøóò, ïðàâäà, ïîêà áåç ïîäðîáíîñòåé. Ïðî÷òèòå. Íà òðåòüåé ñòðàíèöå.</w:t>
      </w:r>
    </w:p>
    <w:p>
      <w:pPr>
        <w:pStyle w:val="Normal"/>
        <w:ind w:firstLine="720"/>
        <w:jc w:val="both"/>
        <w:rPr>
          <w:sz w:val="24"/>
          <w:szCs w:val="24"/>
        </w:rPr>
      </w:pPr>
      <w:r>
        <w:rPr>
          <w:sz w:val="24"/>
          <w:szCs w:val="24"/>
        </w:rPr>
        <w:t>Äâå ñòðîêè èç ãàçåòíîé çàìåòêè î ïðîèñøåñòâèÿõ çà ïîñëåäíèé ÷àñ íåïðèÿòíî ïîðàçèëè ìåíÿ:</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Ïî âñåé âèäèìîñòè, ñìåðòü íàñòóïèëà â ðåçóëüòàòå íåñ÷àñòíîãî ñëó÷àÿ, íî íå èñêëþ÷åíî è óáèéñòâî.</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Áåäíÿãà Æåðâå, — âçäîõíóë ÿ.</w:t>
      </w:r>
    </w:p>
    <w:p>
      <w:pPr>
        <w:pStyle w:val="Normal"/>
        <w:ind w:firstLine="720"/>
        <w:jc w:val="both"/>
        <w:rPr>
          <w:sz w:val="24"/>
          <w:szCs w:val="24"/>
        </w:rPr>
      </w:pPr>
      <w:r>
        <w:rPr>
          <w:sz w:val="24"/>
          <w:szCs w:val="24"/>
        </w:rPr>
        <w:t xml:space="preserve">— </w:t>
      </w:r>
      <w:r>
        <w:rPr>
          <w:sz w:val="24"/>
          <w:szCs w:val="24"/>
        </w:rPr>
        <w:t>Ëþäè ñòàëè íåäîâåð÷èâû, — çàìåòèëà Ýëåí. — Â íåñ÷àñòíûå ñëó÷àè áîëüøå íå âåðÿò... Áåðèòå ìàñëî.</w:t>
      </w:r>
    </w:p>
    <w:p>
      <w:pPr>
        <w:pStyle w:val="Normal"/>
        <w:ind w:firstLine="720"/>
        <w:jc w:val="both"/>
        <w:rPr>
          <w:sz w:val="24"/>
          <w:szCs w:val="24"/>
        </w:rPr>
      </w:pPr>
      <w:r>
        <w:rPr>
          <w:sz w:val="24"/>
          <w:szCs w:val="24"/>
        </w:rPr>
        <w:t>Â ïåïåëüíîì óòðåííåì ñâåòå, äåëàâøåì íàøè ëèöà êàêèìè-òî ïîìÿòûìè è íåñâåæèìè, Ýëåí âûãëÿäåëà åùå áîëåå óâÿäøåé, ÷åì íàêàíóíå. Òîëüêî-òîëüêî ïðîáèëî âîñåìü, à îíà áûëà óæå îäåòà äëÿ âûõîäà â ãîðîä.</w:t>
      </w:r>
    </w:p>
    <w:p>
      <w:pPr>
        <w:pStyle w:val="Normal"/>
        <w:ind w:firstLine="720"/>
        <w:jc w:val="both"/>
        <w:rPr>
          <w:sz w:val="24"/>
          <w:szCs w:val="24"/>
        </w:rPr>
      </w:pPr>
      <w:r>
        <w:rPr>
          <w:sz w:val="24"/>
          <w:szCs w:val="24"/>
        </w:rPr>
        <w:t xml:space="preserve">— </w:t>
      </w:r>
      <w:r>
        <w:rPr>
          <w:sz w:val="24"/>
          <w:szCs w:val="24"/>
        </w:rPr>
        <w:t>Ýëåí, — íà÷àë ÿ, — íàì íóæíî êîå-÷òî îáñóäèòü: íè çà ÷òî íà ñâåòå ÿ íå ñîãëàøóñü óñëîæíÿòü âàøó è áåç òîãî íåëåãêóþ æèçíü. Íàïðîòèâ, ÿ æåëàë áû ïîìî÷ü âàì, íå çíàþ, ïðàâäà, êàê, íî äîëæåí æå áûòü ñïîñîá, è íå îäèí...</w:t>
      </w:r>
    </w:p>
    <w:p>
      <w:pPr>
        <w:pStyle w:val="Normal"/>
        <w:ind w:firstLine="720"/>
        <w:jc w:val="both"/>
        <w:rPr>
          <w:sz w:val="24"/>
          <w:szCs w:val="24"/>
        </w:rPr>
      </w:pPr>
      <w:r>
        <w:rPr>
          <w:sz w:val="24"/>
          <w:szCs w:val="24"/>
        </w:rPr>
        <w:t xml:space="preserve">— </w:t>
      </w:r>
      <w:r>
        <w:rPr>
          <w:sz w:val="24"/>
          <w:szCs w:val="24"/>
        </w:rPr>
        <w:t>Îò âàñ íè÷åãî íå òðåáóåòñÿ, — ïåðåáèëà îíà ìåíÿ. — ß íå íóæäàþñü â âàøåé ïîìîùè.</w:t>
      </w:r>
    </w:p>
    <w:p>
      <w:pPr>
        <w:pStyle w:val="Normal"/>
        <w:ind w:firstLine="720"/>
        <w:jc w:val="both"/>
        <w:rPr>
          <w:sz w:val="24"/>
          <w:szCs w:val="24"/>
        </w:rPr>
      </w:pPr>
      <w:r>
        <w:rPr>
          <w:sz w:val="24"/>
          <w:szCs w:val="24"/>
        </w:rPr>
        <w:t xml:space="preserve">— </w:t>
      </w:r>
      <w:r>
        <w:rPr>
          <w:sz w:val="24"/>
          <w:szCs w:val="24"/>
        </w:rPr>
        <w:t>Òàê ëè?</w:t>
      </w:r>
    </w:p>
    <w:p>
      <w:pPr>
        <w:pStyle w:val="Normal"/>
        <w:ind w:firstLine="720"/>
        <w:jc w:val="both"/>
        <w:rPr>
          <w:sz w:val="24"/>
          <w:szCs w:val="24"/>
        </w:rPr>
      </w:pPr>
      <w:r>
        <w:rPr>
          <w:sz w:val="24"/>
          <w:szCs w:val="24"/>
        </w:rPr>
        <w:t xml:space="preserve">— </w:t>
      </w:r>
      <w:r>
        <w:rPr>
          <w:sz w:val="24"/>
          <w:szCs w:val="24"/>
        </w:rPr>
        <w:t>Äà. Çàáîòû î ïèùå íå äîñòàâëÿþò ìíå áîëüøèõ õëîïîò, à õîçÿéñòâî íå ìóæñêîå çàíÿòèå.</w:t>
      </w:r>
    </w:p>
    <w:p>
      <w:pPr>
        <w:pStyle w:val="Normal"/>
        <w:ind w:firstLine="720"/>
        <w:jc w:val="both"/>
        <w:rPr>
          <w:sz w:val="24"/>
          <w:szCs w:val="24"/>
        </w:rPr>
      </w:pPr>
      <w:r>
        <w:rPr>
          <w:sz w:val="24"/>
          <w:szCs w:val="24"/>
        </w:rPr>
        <w:t xml:space="preserve">— </w:t>
      </w:r>
      <w:r>
        <w:rPr>
          <w:sz w:val="24"/>
          <w:szCs w:val="24"/>
        </w:rPr>
        <w:t>Ýëåí, ÿ êðàéíå òðîíóò...</w:t>
      </w:r>
    </w:p>
    <w:p>
      <w:pPr>
        <w:pStyle w:val="Normal"/>
        <w:ind w:firstLine="720"/>
        <w:jc w:val="both"/>
        <w:rPr>
          <w:sz w:val="24"/>
          <w:szCs w:val="24"/>
        </w:rPr>
      </w:pPr>
      <w:r>
        <w:rPr>
          <w:sz w:val="24"/>
          <w:szCs w:val="24"/>
        </w:rPr>
        <w:t>Îíà ñàìà íà ýòîò ðàç ïîëîæèëà ðóêó íà ìîþ. È ñäåëàëà ýòî ñ êàêîé-òî âíåçàïíîé ðåøèìîñòüþ, ñëîâíî çàðàíåå îáäóìàëà ýòîò æåñò; óæå öåëèêîì âîéäÿ â ðîëü Áåðíàðà, ÿ äîáàâèë:</w:t>
      </w:r>
    </w:p>
    <w:p>
      <w:pPr>
        <w:pStyle w:val="Normal"/>
        <w:ind w:firstLine="720"/>
        <w:jc w:val="both"/>
        <w:rPr>
          <w:sz w:val="24"/>
          <w:szCs w:val="24"/>
        </w:rPr>
      </w:pPr>
      <w:r>
        <w:rPr>
          <w:sz w:val="24"/>
          <w:szCs w:val="24"/>
        </w:rPr>
        <w:t xml:space="preserve">— </w:t>
      </w:r>
      <w:r>
        <w:rPr>
          <w:sz w:val="24"/>
          <w:szCs w:val="24"/>
        </w:rPr>
        <w:t>ß äîëæåí ïîáëàãîäàðèòü âàñ è çà âñå îñòàëüíîå — çà ïèñüìà è ïîñûëêè...</w:t>
      </w:r>
    </w:p>
    <w:p>
      <w:pPr>
        <w:pStyle w:val="Normal"/>
        <w:ind w:firstLine="720"/>
        <w:jc w:val="both"/>
        <w:rPr>
          <w:sz w:val="24"/>
          <w:szCs w:val="24"/>
        </w:rPr>
      </w:pPr>
      <w:r>
        <w:rPr>
          <w:sz w:val="24"/>
          <w:szCs w:val="24"/>
        </w:rPr>
        <w:t xml:space="preserve">— </w:t>
      </w:r>
      <w:r>
        <w:rPr>
          <w:sz w:val="24"/>
          <w:szCs w:val="24"/>
        </w:rPr>
        <w:t>Òåïåðü ýòî â ïðîøëîì, Áåðíàð. Âû çäåñü.</w:t>
      </w:r>
    </w:p>
    <w:p>
      <w:pPr>
        <w:pStyle w:val="Normal"/>
        <w:ind w:firstLine="720"/>
        <w:jc w:val="both"/>
        <w:rPr>
          <w:sz w:val="24"/>
          <w:szCs w:val="24"/>
        </w:rPr>
      </w:pPr>
      <w:r>
        <w:rPr>
          <w:sz w:val="24"/>
          <w:szCs w:val="24"/>
        </w:rPr>
        <w:t>Îíà ïðèñòàëüíî ñìîòðåëà íà ìåíÿ ñâîèìè ñåðûìè, âíèìàòåëüíûìè ãëàçàìè, êîòîðûå íå óìåëè ñìåÿòüñÿ. Áûëî â íåé ÷òî-òî îò øêîëüíîé ó÷èòåëüíèöû, è ÿ ñ åùå áîëüøåé, ÷åì íàêàíóíå, ñèëîé îùóòèë: ìåíÿ ýêçàìåíóþò.</w:t>
      </w:r>
    </w:p>
    <w:p>
      <w:pPr>
        <w:pStyle w:val="Normal"/>
        <w:ind w:firstLine="720"/>
        <w:jc w:val="both"/>
        <w:rPr>
          <w:sz w:val="24"/>
          <w:szCs w:val="24"/>
        </w:rPr>
      </w:pPr>
      <w:r>
        <w:rPr>
          <w:sz w:val="24"/>
          <w:szCs w:val="24"/>
        </w:rPr>
        <w:t xml:space="preserve">— </w:t>
      </w:r>
      <w:r>
        <w:rPr>
          <w:sz w:val="24"/>
          <w:szCs w:val="24"/>
        </w:rPr>
        <w:t>ß ñ÷àñòëèâ áûòü çäåñü, — ãëóïî ñêàçàë ÿ; â ýòîò ìîìåíò åå ðóêà áîëåå äðóæåñêè îïåðëàñü íà ìîþ, è íåóìåñòíàÿ ìûñëü ïðîíåñëàñü ó ìåíÿ â ìîçãó: îíà äåâóøêà.</w:t>
      </w:r>
    </w:p>
    <w:p>
      <w:pPr>
        <w:pStyle w:val="Normal"/>
        <w:ind w:firstLine="720"/>
        <w:jc w:val="both"/>
        <w:rPr>
          <w:sz w:val="24"/>
          <w:szCs w:val="24"/>
        </w:rPr>
      </w:pPr>
      <w:r>
        <w:rPr>
          <w:sz w:val="24"/>
          <w:szCs w:val="24"/>
        </w:rPr>
        <w:t xml:space="preserve">— </w:t>
      </w:r>
      <w:r>
        <w:rPr>
          <w:sz w:val="24"/>
          <w:szCs w:val="24"/>
        </w:rPr>
        <w:t>×åìó âû óëûáàåòåñü? — òèõî ïîèíòåðåñîâàëàñü îíà.</w:t>
      </w:r>
    </w:p>
    <w:p>
      <w:pPr>
        <w:pStyle w:val="Normal"/>
        <w:ind w:firstLine="720"/>
        <w:jc w:val="both"/>
        <w:rPr>
          <w:sz w:val="24"/>
          <w:szCs w:val="24"/>
        </w:rPr>
      </w:pPr>
      <w:r>
        <w:rPr>
          <w:sz w:val="24"/>
          <w:szCs w:val="24"/>
        </w:rPr>
        <w:t xml:space="preserve">— </w:t>
      </w:r>
      <w:r>
        <w:rPr>
          <w:sz w:val="24"/>
          <w:szCs w:val="24"/>
        </w:rPr>
        <w:t>Òîìó, ÷òî ÷óâñòâóþ ñåáÿ â áåçîïàñíîñòè... ×òî, êàæåòñÿ, ó ìåíÿ åñòü íàêîíåö äîì!</w:t>
      </w:r>
    </w:p>
    <w:p>
      <w:pPr>
        <w:pStyle w:val="Normal"/>
        <w:ind w:firstLine="720"/>
        <w:jc w:val="both"/>
        <w:rPr>
          <w:sz w:val="24"/>
          <w:szCs w:val="24"/>
        </w:rPr>
      </w:pPr>
      <w:r>
        <w:rPr>
          <w:sz w:val="24"/>
          <w:szCs w:val="24"/>
        </w:rPr>
        <w:t xml:space="preserve">— </w:t>
      </w:r>
      <w:r>
        <w:rPr>
          <w:sz w:val="24"/>
          <w:szCs w:val="24"/>
        </w:rPr>
        <w:t>Ýòî ïðàâäà? Âû ãîâîðèòå ýòî íå òîëüêî äëÿ òîãî, ÷òîá ñäåëàòü ìíå ïðèÿòíîå?</w:t>
      </w:r>
    </w:p>
    <w:p>
      <w:pPr>
        <w:pStyle w:val="Normal"/>
        <w:ind w:firstLine="720"/>
        <w:jc w:val="both"/>
        <w:rPr>
          <w:sz w:val="24"/>
          <w:szCs w:val="24"/>
        </w:rPr>
      </w:pPr>
      <w:r>
        <w:rPr>
          <w:sz w:val="24"/>
          <w:szCs w:val="24"/>
        </w:rPr>
        <w:t xml:space="preserve">— </w:t>
      </w:r>
      <w:r>
        <w:rPr>
          <w:sz w:val="24"/>
          <w:szCs w:val="24"/>
        </w:rPr>
        <w:t>Ýëåí, êàê âû ìîæåòå?..</w:t>
      </w:r>
    </w:p>
    <w:p>
      <w:pPr>
        <w:pStyle w:val="Normal"/>
        <w:ind w:firstLine="720"/>
        <w:jc w:val="both"/>
        <w:rPr>
          <w:sz w:val="24"/>
          <w:szCs w:val="24"/>
        </w:rPr>
      </w:pPr>
      <w:r>
        <w:rPr>
          <w:sz w:val="24"/>
          <w:szCs w:val="24"/>
        </w:rPr>
        <w:t>Îíà óáðàëà ðóêó è îïåðëàñü ïîäáîðîäêîì íà ïåðåïëåòåííûå ïàëüöû.</w:t>
      </w:r>
    </w:p>
    <w:p>
      <w:pPr>
        <w:pStyle w:val="Normal"/>
        <w:ind w:firstLine="720"/>
        <w:jc w:val="both"/>
        <w:rPr>
          <w:sz w:val="24"/>
          <w:szCs w:val="24"/>
        </w:rPr>
      </w:pPr>
      <w:r>
        <w:rPr>
          <w:sz w:val="24"/>
          <w:szCs w:val="24"/>
        </w:rPr>
        <w:t xml:space="preserve">— </w:t>
      </w:r>
      <w:r>
        <w:rPr>
          <w:sz w:val="24"/>
          <w:szCs w:val="24"/>
        </w:rPr>
        <w:t>Äà, çíàþ, æèçíü ó âàñ áûëà íå èç ëåãêèõ.</w:t>
      </w:r>
    </w:p>
    <w:p>
      <w:pPr>
        <w:pStyle w:val="Normal"/>
        <w:ind w:firstLine="720"/>
        <w:jc w:val="both"/>
        <w:rPr>
          <w:sz w:val="24"/>
          <w:szCs w:val="24"/>
        </w:rPr>
      </w:pPr>
      <w:r>
        <w:rPr>
          <w:sz w:val="24"/>
          <w:szCs w:val="24"/>
        </w:rPr>
        <w:t xml:space="preserve">— </w:t>
      </w:r>
      <w:r>
        <w:rPr>
          <w:sz w:val="24"/>
          <w:szCs w:val="24"/>
        </w:rPr>
        <w:t>Ìîæåò áûòü, íå òàêàÿ óæ íåëåãêàÿ, íî ïðîâåäåííàÿ â òðóäàõ è îäèíî÷åñòâå... Ïðèøëîñü âêàëûâàòü, ÷òîáû ïðî÷íî ïîñòàâèòü äåëî. Ïîìîãàòü áûëî íåêîìó: ðîäèòåëè óìåðëè. Äÿäÿ — î÷åíü ùåäðûé ÷åëîâåê, íî íàâåäûâàëñÿ âî Ôðàíöèþ ðàç â íåñêîëüêî ëåò...</w:t>
      </w:r>
    </w:p>
    <w:p>
      <w:pPr>
        <w:pStyle w:val="Normal"/>
        <w:ind w:firstLine="720"/>
        <w:jc w:val="both"/>
        <w:rPr>
          <w:sz w:val="24"/>
          <w:szCs w:val="24"/>
        </w:rPr>
      </w:pPr>
      <w:r>
        <w:rPr>
          <w:sz w:val="24"/>
          <w:szCs w:val="24"/>
        </w:rPr>
        <w:t xml:space="preserve">— </w:t>
      </w:r>
      <w:r>
        <w:rPr>
          <w:sz w:val="24"/>
          <w:szCs w:val="24"/>
        </w:rPr>
        <w:t>Åñòü ëè îò íåãî èçâåñòèÿ?</w:t>
      </w:r>
    </w:p>
    <w:p>
      <w:pPr>
        <w:pStyle w:val="Normal"/>
        <w:ind w:firstLine="720"/>
        <w:jc w:val="both"/>
        <w:rPr>
          <w:sz w:val="24"/>
          <w:szCs w:val="24"/>
        </w:rPr>
      </w:pPr>
      <w:r>
        <w:rPr>
          <w:sz w:val="24"/>
          <w:szCs w:val="24"/>
        </w:rPr>
        <w:t xml:space="preserve">— </w:t>
      </w:r>
      <w:r>
        <w:rPr>
          <w:sz w:val="24"/>
          <w:szCs w:val="24"/>
        </w:rPr>
        <w:t>Íåò. Áîþñü, íå óìåð ëè îí, áåäíÿãà. Ó íåãî áûëà íåèçëå÷èìàÿ áîëåçíü ïå÷åíè.</w:t>
      </w:r>
    </w:p>
    <w:p>
      <w:pPr>
        <w:pStyle w:val="Normal"/>
        <w:ind w:firstLine="720"/>
        <w:jc w:val="both"/>
        <w:rPr>
          <w:sz w:val="24"/>
          <w:szCs w:val="24"/>
        </w:rPr>
      </w:pPr>
      <w:r>
        <w:rPr>
          <w:sz w:val="24"/>
          <w:szCs w:val="24"/>
        </w:rPr>
        <w:t xml:space="preserve">— </w:t>
      </w:r>
      <w:r>
        <w:rPr>
          <w:sz w:val="24"/>
          <w:szCs w:val="24"/>
        </w:rPr>
        <w:t>À âû íå ïðîáîâàëè âîçîáíîâèòü îòíîøåíèÿ ñ ñåñòðîé?</w:t>
      </w:r>
    </w:p>
    <w:p>
      <w:pPr>
        <w:pStyle w:val="Normal"/>
        <w:ind w:firstLine="720"/>
        <w:jc w:val="both"/>
        <w:rPr>
          <w:sz w:val="24"/>
          <w:szCs w:val="24"/>
        </w:rPr>
      </w:pPr>
      <w:r>
        <w:rPr>
          <w:sz w:val="24"/>
          <w:szCs w:val="24"/>
        </w:rPr>
        <w:t xml:space="preserve">— </w:t>
      </w:r>
      <w:r>
        <w:rPr>
          <w:sz w:val="24"/>
          <w:szCs w:val="24"/>
        </w:rPr>
        <w:t>Íåò. È íå ñòàíó.</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Äà ïîòîìó, ÷òî Æþëèÿ... Ìíå áû íå õîòåëîñü, íàïðèìåð, çíàêîìèòü âàñ ñ ýòîé îñîáîé, ïîíèìàåòå?</w:t>
      </w:r>
    </w:p>
    <w:p>
      <w:pPr>
        <w:pStyle w:val="Normal"/>
        <w:ind w:firstLine="720"/>
        <w:jc w:val="both"/>
        <w:rPr>
          <w:sz w:val="24"/>
          <w:szCs w:val="24"/>
        </w:rPr>
      </w:pPr>
      <w:r>
        <w:rPr>
          <w:sz w:val="24"/>
          <w:szCs w:val="24"/>
        </w:rPr>
        <w:t xml:space="preserve">— </w:t>
      </w:r>
      <w:r>
        <w:rPr>
          <w:sz w:val="24"/>
          <w:szCs w:val="24"/>
        </w:rPr>
        <w:t>Äà, — ìåäëåííî âûãîâîðèëà Ýëåí. — Â ñåìüå íå áåç óðîäà.</w:t>
      </w:r>
    </w:p>
    <w:p>
      <w:pPr>
        <w:pStyle w:val="Normal"/>
        <w:ind w:firstLine="720"/>
        <w:jc w:val="both"/>
        <w:rPr>
          <w:sz w:val="24"/>
          <w:szCs w:val="24"/>
        </w:rPr>
      </w:pPr>
      <w:r>
        <w:rPr>
          <w:sz w:val="24"/>
          <w:szCs w:val="24"/>
        </w:rPr>
        <w:t>Â ñîñåäíåé êîìíàòå çàçâîíèë òåëåôîí, íî îíà íå òðîíóëàñü ñ ìåñòà.</w:t>
      </w:r>
    </w:p>
    <w:p>
      <w:pPr>
        <w:pStyle w:val="Normal"/>
        <w:ind w:firstLine="720"/>
        <w:jc w:val="both"/>
        <w:rPr>
          <w:sz w:val="24"/>
          <w:szCs w:val="24"/>
        </w:rPr>
      </w:pPr>
      <w:r>
        <w:rPr>
          <w:sz w:val="24"/>
          <w:szCs w:val="24"/>
        </w:rPr>
        <w:t xml:space="preserve">— </w:t>
      </w:r>
      <w:r>
        <w:rPr>
          <w:sz w:val="24"/>
          <w:szCs w:val="24"/>
        </w:rPr>
        <w:t>ß ïðåäñòàâëÿëà âàñ èíûì, — âíîâü çàãîâîðèëà îíà.</w:t>
      </w:r>
    </w:p>
    <w:p>
      <w:pPr>
        <w:pStyle w:val="Normal"/>
        <w:ind w:firstLine="720"/>
        <w:jc w:val="both"/>
        <w:rPr>
          <w:sz w:val="24"/>
          <w:szCs w:val="24"/>
        </w:rPr>
      </w:pPr>
      <w:r>
        <w:rPr>
          <w:sz w:val="24"/>
          <w:szCs w:val="24"/>
        </w:rPr>
        <w:t xml:space="preserve">— </w:t>
      </w:r>
      <w:r>
        <w:rPr>
          <w:sz w:val="24"/>
          <w:szCs w:val="24"/>
        </w:rPr>
        <w:t>Èç-çà ìîåé ïðîôåññèè?</w:t>
      </w:r>
    </w:p>
    <w:p>
      <w:pPr>
        <w:pStyle w:val="Normal"/>
        <w:ind w:firstLine="720"/>
        <w:jc w:val="both"/>
        <w:rPr>
          <w:sz w:val="24"/>
          <w:szCs w:val="24"/>
        </w:rPr>
      </w:pPr>
      <w:r>
        <w:rPr>
          <w:sz w:val="24"/>
          <w:szCs w:val="24"/>
        </w:rPr>
        <w:t xml:space="preserve">— </w:t>
      </w:r>
      <w:r>
        <w:rPr>
          <w:sz w:val="24"/>
          <w:szCs w:val="24"/>
        </w:rPr>
        <w:t>Íó äà. Âû êàçàëèñü ìíå áîëåå ìîãó÷èì, áîëåå...</w:t>
      </w:r>
    </w:p>
    <w:p>
      <w:pPr>
        <w:pStyle w:val="Normal"/>
        <w:ind w:firstLine="720"/>
        <w:jc w:val="both"/>
        <w:rPr>
          <w:sz w:val="24"/>
          <w:szCs w:val="24"/>
        </w:rPr>
      </w:pPr>
      <w:r>
        <w:rPr>
          <w:sz w:val="24"/>
          <w:szCs w:val="24"/>
        </w:rPr>
        <w:t xml:space="preserve">— </w:t>
      </w:r>
      <w:r>
        <w:rPr>
          <w:sz w:val="24"/>
          <w:szCs w:val="24"/>
        </w:rPr>
        <w:t>Âðîäå ëåñîðóáà, — çàñìåÿëñÿ ÿ.</w:t>
      </w:r>
    </w:p>
    <w:p>
      <w:pPr>
        <w:pStyle w:val="Normal"/>
        <w:ind w:firstLine="720"/>
        <w:jc w:val="both"/>
        <w:rPr>
          <w:sz w:val="24"/>
          <w:szCs w:val="24"/>
        </w:rPr>
      </w:pPr>
      <w:r>
        <w:rPr>
          <w:sz w:val="24"/>
          <w:szCs w:val="24"/>
        </w:rPr>
        <w:t xml:space="preserve">— </w:t>
      </w:r>
      <w:r>
        <w:rPr>
          <w:sz w:val="24"/>
          <w:szCs w:val="24"/>
        </w:rPr>
        <w:t>Äî ÷åãî ÿ ãëóïà! — ñìóòèëàñü îíà, è ìíå ýòî ïîíðàâèëîñü.</w:t>
      </w:r>
    </w:p>
    <w:p>
      <w:pPr>
        <w:pStyle w:val="Normal"/>
        <w:ind w:firstLine="720"/>
        <w:jc w:val="both"/>
        <w:rPr>
          <w:sz w:val="24"/>
          <w:szCs w:val="24"/>
        </w:rPr>
      </w:pPr>
      <w:r>
        <w:rPr>
          <w:sz w:val="24"/>
          <w:szCs w:val="24"/>
        </w:rPr>
        <w:t>Òåëåôîí íàäðûâàëñÿ, ÿ ïîâåðíóë ãîëîâó â ñòîðîíó ãîñòèíîé, íî Ýëåí, ÷óòü ïðèãíóâøèñü êî ìíå, îáúÿñíèëà:</w:t>
      </w:r>
    </w:p>
    <w:p>
      <w:pPr>
        <w:pStyle w:val="Normal"/>
        <w:ind w:firstLine="720"/>
        <w:jc w:val="both"/>
        <w:rPr>
          <w:sz w:val="24"/>
          <w:szCs w:val="24"/>
        </w:rPr>
      </w:pPr>
      <w:r>
        <w:rPr>
          <w:sz w:val="24"/>
          <w:szCs w:val="24"/>
        </w:rPr>
        <w:t xml:space="preserve">— </w:t>
      </w:r>
      <w:r>
        <w:rPr>
          <w:sz w:val="24"/>
          <w:szCs w:val="24"/>
        </w:rPr>
        <w:t>Ýòî ñåñòðå. Íå îáðàùàéòå âíèìàíèÿ. Àíüåñ ÷àñòî çâîíÿò.</w:t>
      </w:r>
    </w:p>
    <w:p>
      <w:pPr>
        <w:pStyle w:val="Normal"/>
        <w:ind w:firstLine="720"/>
        <w:jc w:val="both"/>
        <w:rPr>
          <w:sz w:val="24"/>
          <w:szCs w:val="24"/>
        </w:rPr>
      </w:pPr>
      <w:r>
        <w:rPr>
          <w:sz w:val="24"/>
          <w:szCs w:val="24"/>
        </w:rPr>
        <w:t xml:space="preserve">— </w:t>
      </w:r>
      <w:r>
        <w:rPr>
          <w:sz w:val="24"/>
          <w:szCs w:val="24"/>
        </w:rPr>
        <w:t>Âû ñîæàëååòå? — ñïðîñèë ÿ.</w:t>
      </w:r>
    </w:p>
    <w:p>
      <w:pPr>
        <w:pStyle w:val="Normal"/>
        <w:ind w:firstLine="720"/>
        <w:jc w:val="both"/>
        <w:rPr>
          <w:sz w:val="24"/>
          <w:szCs w:val="24"/>
        </w:rPr>
      </w:pPr>
      <w:r>
        <w:rPr>
          <w:sz w:val="24"/>
          <w:szCs w:val="24"/>
        </w:rPr>
        <w:t xml:space="preserve">— </w:t>
      </w:r>
      <w:r>
        <w:rPr>
          <w:sz w:val="24"/>
          <w:szCs w:val="24"/>
        </w:rPr>
        <w:t>Î ÷åì?</w:t>
      </w:r>
    </w:p>
    <w:p>
      <w:pPr>
        <w:pStyle w:val="Normal"/>
        <w:ind w:firstLine="720"/>
        <w:jc w:val="both"/>
        <w:rPr>
          <w:sz w:val="24"/>
          <w:szCs w:val="24"/>
        </w:rPr>
      </w:pPr>
      <w:r>
        <w:rPr>
          <w:sz w:val="24"/>
          <w:szCs w:val="24"/>
        </w:rPr>
        <w:t xml:space="preserve">— </w:t>
      </w:r>
      <w:r>
        <w:rPr>
          <w:sz w:val="24"/>
          <w:szCs w:val="24"/>
        </w:rPr>
        <w:t>Íó... ÷òî ÿ íå ïîõîæ íà ëåñîðóáà?</w:t>
      </w:r>
    </w:p>
    <w:p>
      <w:pPr>
        <w:pStyle w:val="Normal"/>
        <w:ind w:firstLine="720"/>
        <w:jc w:val="both"/>
        <w:rPr>
          <w:sz w:val="24"/>
          <w:szCs w:val="24"/>
        </w:rPr>
      </w:pPr>
      <w:r>
        <w:rPr>
          <w:sz w:val="24"/>
          <w:szCs w:val="24"/>
        </w:rPr>
        <w:t>Îíà âçãëÿíóëà íà ÷àñèêè è ïîäíÿëàñü.</w:t>
      </w:r>
    </w:p>
    <w:p>
      <w:pPr>
        <w:pStyle w:val="Normal"/>
        <w:ind w:firstLine="720"/>
        <w:jc w:val="both"/>
        <w:rPr>
          <w:sz w:val="24"/>
          <w:szCs w:val="24"/>
        </w:rPr>
      </w:pPr>
      <w:r>
        <w:rPr>
          <w:sz w:val="24"/>
          <w:szCs w:val="24"/>
        </w:rPr>
        <w:t xml:space="preserve">— </w:t>
      </w:r>
      <w:r>
        <w:rPr>
          <w:sz w:val="24"/>
          <w:szCs w:val="24"/>
        </w:rPr>
        <w:t>Íèñêîëüêî, — ñ èãðèâîñòüþ, íà êîðîòêèé ìèã îñâåòèâøåé åå ëèöî, îòâåòèëà îíà, è ÿ ñëîâíî ïîäãëÿäåë â íåé ìàëåíüêóþ äåâî÷êó, êàêîé îíà êîãäà-òî áûëà.</w:t>
      </w:r>
    </w:p>
    <w:p>
      <w:pPr>
        <w:pStyle w:val="Normal"/>
        <w:ind w:firstLine="720"/>
        <w:jc w:val="both"/>
        <w:rPr>
          <w:sz w:val="24"/>
          <w:szCs w:val="24"/>
        </w:rPr>
      </w:pPr>
      <w:r>
        <w:rPr>
          <w:sz w:val="24"/>
          <w:szCs w:val="24"/>
        </w:rPr>
        <w:t xml:space="preserve">— </w:t>
      </w:r>
      <w:r>
        <w:rPr>
          <w:sz w:val="24"/>
          <w:szCs w:val="24"/>
        </w:rPr>
        <w:t>Ýëåí!</w:t>
      </w:r>
    </w:p>
    <w:p>
      <w:pPr>
        <w:pStyle w:val="Normal"/>
        <w:ind w:firstLine="720"/>
        <w:jc w:val="both"/>
        <w:rPr>
          <w:sz w:val="24"/>
          <w:szCs w:val="24"/>
        </w:rPr>
      </w:pPr>
      <w:r>
        <w:rPr>
          <w:sz w:val="24"/>
          <w:szCs w:val="24"/>
        </w:rPr>
        <w:t xml:space="preserve">— </w:t>
      </w:r>
      <w:r>
        <w:rPr>
          <w:sz w:val="24"/>
          <w:szCs w:val="24"/>
        </w:rPr>
        <w:t>ß òîðîïëþñü! Åøüòå äîñûòà. Îòäûõàéòå.</w:t>
      </w:r>
    </w:p>
    <w:p>
      <w:pPr>
        <w:pStyle w:val="Normal"/>
        <w:ind w:firstLine="720"/>
        <w:jc w:val="both"/>
        <w:rPr>
          <w:sz w:val="24"/>
          <w:szCs w:val="24"/>
        </w:rPr>
      </w:pPr>
      <w:r>
        <w:rPr>
          <w:sz w:val="24"/>
          <w:szCs w:val="24"/>
        </w:rPr>
        <w:t>Îíà óøëà. Òåëåôîí óìîëê, çàòî çâÿêíóë êîëîêîëü÷èê â ïåðåäíåé è ïîñëûøàëèñü ÷üè-òî óäàëÿþùèåñÿ ãîëîñà. ß íàìàçàë õëåá ìàñëîì. Äî ÷åãî æå çäîðîâî åñòü ñêîëüêî äóøå óãîäíî! Ãàçåòà ñïîëçëà íà ñòóë. ß ðàçâåðíóë åå è åùå ðàç ïðî÷åë âñòðåâîæèâøóþ ìåíÿ çàìåòêó. Â îáùåì-òî, îíà íè÷åãî íå çíà÷èëà. Î òîì, ÷òî íåèçâåñòíûé, îáíàðóæåííûé ìåðòâûì íà æåëåçíîäîðîæíûõ ïóòÿõ, áûë áåãëûì âîåííîïëåííûì, óìîë÷àëè. Âèäèìî, íà ýòîò ñ÷åò ñóùåñòâîâàëà èíñòðóêöèÿ. Â îñòàëüíîì — ïðåäïîëîæåíèå îá óáèéñòâå, îáùåå ìåñòî, æóðíàëèñòñêèå øòó÷êè...</w:t>
      </w:r>
    </w:p>
    <w:p>
      <w:pPr>
        <w:pStyle w:val="Normal"/>
        <w:ind w:firstLine="720"/>
        <w:jc w:val="both"/>
        <w:rPr>
          <w:sz w:val="24"/>
          <w:szCs w:val="24"/>
        </w:rPr>
      </w:pPr>
      <w:r>
        <w:rPr>
          <w:sz w:val="24"/>
          <w:szCs w:val="24"/>
        </w:rPr>
        <w:t>È òóò ìåíÿ îñåíèëî, ÿ îòëîæèë íîæ. Ìûñëèìî ëè ýòî? Êàê æå ÿ ñðàçó-òî íå äîãàäàëñÿ î òîì, ÷òî áóêâàëüíî áðîñàåòñÿ â ãëàçà? Åñëè òåïåðü ÿ ïðèçíàþñü, ÷òî ÿ íå Áåðíàð, ìåíÿ íåïðåìåííî çàïîäîçðÿò â óáèéñòâå ñ öåëüþ çàíÿòü åãî ìåñòî. Ìîæåò áûòü, äàæå â óìûøëåííîì óáèéñòâå. Ìîÿ ëîæü, êàê ëîâóøêà, çàõëîïûâàëàñü çà ìíîé. Ïðàâäó ãîâîðèòü ñëèøêîì ïîçäíî. ß òàê ðåçêî îòòîëêíóë îò ñåáÿ ÷àøêó, ÷òî êîôå âûïëåñíóëñÿ íà ñêàòåðòü. Ñòîï!.. Íå ñïåøó ëè ÿ ñ âûâîäàìè? Äåéñòâèòåëüíî ëè ÿ âûíóæäåí ëãàòü è äàëüøå? Ïðèãîâîðåí ëè îñòàâàòüñÿ Áåðíàðîì?.. Íî ñïîñîáåí ëè ÿ âûäåðæàòü âçãëÿä Ýëåí â ñëó÷àå, åñëè ïðèçíàþñü, ÷òî...? Íåò! ß ñëèøêîì äàëåêî çàøåë â îòíîøåíèÿõ ñ íåé. Ê òîìó æå ÿ íå ìîãó ïîçâîëèòü æåíùèíå ñóäèòü ìåíÿ. «Íó ÷òî æ, ñòàðèíà, — ñ ãîðå÷üþ ïîäóìàë ÿ, — æåíèñü íà íåé. Åñëè óæ áûòü Áåðíàðîì, òî äî êîíöà!» ×åì áîëüøå ÿ ïðåäñòàâëÿë ñåáå ïîñëåäñòâèÿ ñâîåé... íåîñòîðîæíîñòè, òåì áîëüøèé èñïûòûâàë ñòðàõ. ß óäðó÷åííî ïîâòîðÿë: «Òû Áåðíàð! Òû Áåðíàð!» Íó äà, ÿ Áåðíàð, è ëþáàÿ íè÷òîæíàÿ îïëîøíîñòü ìîæåò ìåíÿ ïîãóáèòü, à ñêîëüêî èõ ÿ óæå ñîâåðøèë. Ìîå áëàãîäóøèå ñìåíèëîñü îò÷àÿíèåì, ÿ äàæå ïîäóìàë, íå ñáåæàòü ëè ìíå, íå ñêðûòüñÿ ëè, ïóñòü ýòî è ïîçîðíî. Íî äåíüãè?.. Æåðâå áûë áåäåí, îäèíîê. À ó Áåðíàðà èìåëñÿ ñ÷åò â áàíêå. Ðåøèòåëüíî ÿ ïîãðóæàëñÿ â ïó÷èíó ãðÿçè è íèçîñòè. Ñòîèëî ëè ñïàñàòü ñâîþ øêóðó öåíîé òàêîãî ïîçîðà? Íî âåäü ðå÷ü íå î ìîåé øêóðå, à î ìîåì áóäóùåì òâîðåíèè, ëó÷øåì, ÷òî åñòü âî ìíå, åäèíñòâåííîì îïðàâäàíèè ìîåé æèçíè. Íåò, ýòèì ÿ íè çà ÷òî íå ïîñòóïëþñü. Âïðî÷åì, åùå åñòü âðåìÿ âñå îáäóìàòü. Ìîæåò áûòü, åñòü êàêàÿ-íèáóäü óëîâêà, êîòîðàÿ ïîìîæåò ìíå âûïóòàòüñÿ.</w:t>
      </w:r>
    </w:p>
    <w:p>
      <w:pPr>
        <w:pStyle w:val="Normal"/>
        <w:ind w:firstLine="720"/>
        <w:jc w:val="both"/>
        <w:rPr>
          <w:sz w:val="24"/>
          <w:szCs w:val="24"/>
        </w:rPr>
      </w:pPr>
      <w:r>
        <w:rPr>
          <w:sz w:val="24"/>
          <w:szCs w:val="24"/>
        </w:rPr>
        <w:t>Âíîâü çàçâîíèë òåëåôîí. ×òî ìîæåò áûòü óæàñíåå ýòîãî íàñòîé÷èâîãî âëàñòíîãî çîâà, ðàçäàþùåãîñÿ ñðåäè ïîëíåéøåé òèøèíû. Âûâåäåííûé èç ñåáÿ, ÿ áðîñèëñÿ â ãîñòèíóþ: ñíèìó òðóáêó, îòâå÷ó ïåðâîå, ÷òî âçáðåäåò â ãîëîâó. Íî Àíüåñ îïåðåäèëà ìåíÿ. Ðàçãîâàðèâàÿ ïî òåëåôîíó, îíà ðàññìàòðèâàëà ìåíÿ òåì ìàíèàêàëüíûì îòñóòñòâóþùèì âçãëÿäîì, êîòîðûé ïîÿâëÿåòñÿ ó ëþäåé, âåäóùèõ òåëåôîííûé ðàçãîâîð â ïðèñóòñòâèè ïîñòîðîííåãî.</w:t>
      </w:r>
    </w:p>
    <w:p>
      <w:pPr>
        <w:pStyle w:val="Normal"/>
        <w:ind w:firstLine="720"/>
        <w:jc w:val="both"/>
        <w:rPr>
          <w:sz w:val="24"/>
          <w:szCs w:val="24"/>
        </w:rPr>
      </w:pPr>
      <w:r>
        <w:rPr>
          <w:sz w:val="24"/>
          <w:szCs w:val="24"/>
        </w:rPr>
        <w:t xml:space="preserve">— </w:t>
      </w:r>
      <w:r>
        <w:rPr>
          <w:sz w:val="24"/>
          <w:szCs w:val="24"/>
        </w:rPr>
        <w:t>Àëëî, äà... Ýòî ÿ... Ïðåêðàñíî... Íåò, íå â òðè... ×óòü ïîçæå... Ïÿòü ïîäîéäåò?.. Óñëîâèëèñü, áóäó æäàòü.</w:t>
      </w:r>
    </w:p>
    <w:p>
      <w:pPr>
        <w:pStyle w:val="Normal"/>
        <w:ind w:firstLine="720"/>
        <w:jc w:val="both"/>
        <w:rPr>
          <w:sz w:val="24"/>
          <w:szCs w:val="24"/>
        </w:rPr>
      </w:pPr>
      <w:r>
        <w:rPr>
          <w:sz w:val="24"/>
          <w:szCs w:val="24"/>
        </w:rPr>
        <w:t>Ãîëîñ ó íåå áûë õðèïëîâàòûé. Âçãëÿä áëèçîðóêèõ, ëèøåííûõ áëåñêà ãëàç íåñìåëî îñòàíàâëèâàëñÿ íà ìíå è òóò æå ñêîëüçèë ïðî÷ü, ïðèâëå÷åííûé ÷åì-òî äðóãèì. Îíà ìåäëåííî ïîëîæèëà òðóáêó íà ðû÷àã è, åäâà ÿ øàãíóë â ñòîðîíó ñòîëîâîé, ñäåëàëà ìíå çíàê îñòàòüñÿ. Äî ìåíÿ äîíåñëèñü îòäàëåííûå çâóêè ðîÿëÿ, èçâëåêàåìûå íåóìåëîé ðóêîé.</w:t>
      </w:r>
    </w:p>
    <w:p>
      <w:pPr>
        <w:pStyle w:val="Normal"/>
        <w:ind w:firstLine="720"/>
        <w:jc w:val="both"/>
        <w:rPr>
          <w:sz w:val="24"/>
          <w:szCs w:val="24"/>
        </w:rPr>
      </w:pPr>
      <w:r>
        <w:rPr>
          <w:sz w:val="24"/>
          <w:szCs w:val="24"/>
        </w:rPr>
        <w:t xml:space="preserve">— </w:t>
      </w:r>
      <w:r>
        <w:rPr>
          <w:sz w:val="24"/>
          <w:szCs w:val="24"/>
        </w:rPr>
        <w:t>Ó íàñ òóò òèõî, — ñêàçàëà Àíüåñ.</w:t>
      </w:r>
    </w:p>
    <w:p>
      <w:pPr>
        <w:pStyle w:val="Normal"/>
        <w:ind w:firstLine="720"/>
        <w:jc w:val="both"/>
        <w:rPr>
          <w:sz w:val="24"/>
          <w:szCs w:val="24"/>
        </w:rPr>
      </w:pPr>
      <w:r>
        <w:rPr>
          <w:sz w:val="24"/>
          <w:szCs w:val="24"/>
        </w:rPr>
        <w:t xml:space="preserve">— </w:t>
      </w:r>
      <w:r>
        <w:rPr>
          <w:sz w:val="24"/>
          <w:szCs w:val="24"/>
        </w:rPr>
        <w:t>Ýòî âàøà ñåñòðà?</w:t>
      </w:r>
    </w:p>
    <w:p>
      <w:pPr>
        <w:pStyle w:val="Normal"/>
        <w:ind w:firstLine="720"/>
        <w:jc w:val="both"/>
        <w:rPr>
          <w:sz w:val="24"/>
          <w:szCs w:val="24"/>
        </w:rPr>
      </w:pPr>
      <w:r>
        <w:rPr>
          <w:sz w:val="24"/>
          <w:szCs w:val="24"/>
        </w:rPr>
        <w:t xml:space="preserve">— </w:t>
      </w:r>
      <w:r>
        <w:rPr>
          <w:sz w:val="24"/>
          <w:szCs w:val="24"/>
        </w:rPr>
        <w:t>Äà. Äàåò óðîêè, — îòâåòèëà îíà, çëîáíî ðàññìåÿâøèñü. — Íóæíî æèòü, íå òàê ëè?</w:t>
      </w:r>
    </w:p>
    <w:p>
      <w:pPr>
        <w:pStyle w:val="Normal"/>
        <w:ind w:firstLine="720"/>
        <w:jc w:val="both"/>
        <w:rPr>
          <w:sz w:val="24"/>
          <w:szCs w:val="24"/>
        </w:rPr>
      </w:pPr>
      <w:r>
        <w:rPr>
          <w:sz w:val="24"/>
          <w:szCs w:val="24"/>
        </w:rPr>
        <w:t xml:space="preserve">— </w:t>
      </w:r>
      <w:r>
        <w:rPr>
          <w:sz w:val="24"/>
          <w:szCs w:val="24"/>
        </w:rPr>
        <w:t>Íî âåäü...</w:t>
      </w:r>
    </w:p>
    <w:p>
      <w:pPr>
        <w:pStyle w:val="Normal"/>
        <w:ind w:firstLine="720"/>
        <w:jc w:val="both"/>
        <w:rPr>
          <w:sz w:val="24"/>
          <w:szCs w:val="24"/>
        </w:rPr>
      </w:pPr>
      <w:r>
        <w:rPr>
          <w:sz w:val="24"/>
          <w:szCs w:val="24"/>
        </w:rPr>
        <w:t xml:space="preserve">— </w:t>
      </w:r>
      <w:r>
        <w:rPr>
          <w:sz w:val="24"/>
          <w:szCs w:val="24"/>
        </w:rPr>
        <w:t>Íè÷åãî, áûñòðî âñå ïîéìåòå. Èäåìòå çàâòðàêàòü!</w:t>
      </w:r>
    </w:p>
    <w:p>
      <w:pPr>
        <w:pStyle w:val="Normal"/>
        <w:ind w:firstLine="720"/>
        <w:jc w:val="both"/>
        <w:rPr>
          <w:sz w:val="24"/>
          <w:szCs w:val="24"/>
        </w:rPr>
      </w:pPr>
      <w:r>
        <w:rPr>
          <w:sz w:val="24"/>
          <w:szCs w:val="24"/>
        </w:rPr>
        <w:t xml:space="preserve">— </w:t>
      </w:r>
      <w:r>
        <w:rPr>
          <w:sz w:val="24"/>
          <w:szCs w:val="24"/>
        </w:rPr>
        <w:t>ß êàê ðàç ýòèì çàíèìàëñÿ.</w:t>
      </w:r>
    </w:p>
    <w:p>
      <w:pPr>
        <w:pStyle w:val="Normal"/>
        <w:ind w:firstLine="720"/>
        <w:jc w:val="both"/>
        <w:rPr>
          <w:sz w:val="24"/>
          <w:szCs w:val="24"/>
        </w:rPr>
      </w:pPr>
      <w:r>
        <w:rPr>
          <w:sz w:val="24"/>
          <w:szCs w:val="24"/>
        </w:rPr>
        <w:t>Âîéäÿ â ñòîëîâóþ, îíà îãëÿäåëà ñòîë. Ó íåå áûëî ñêóëàñòîå ëèöî, ñ îñòðûì ïîäáîðîäêîì.</w:t>
      </w:r>
    </w:p>
    <w:p>
      <w:pPr>
        <w:pStyle w:val="Normal"/>
        <w:ind w:firstLine="720"/>
        <w:jc w:val="both"/>
        <w:rPr>
          <w:sz w:val="24"/>
          <w:szCs w:val="24"/>
        </w:rPr>
      </w:pPr>
      <w:r>
        <w:rPr>
          <w:sz w:val="24"/>
          <w:szCs w:val="24"/>
        </w:rPr>
        <w:t xml:space="preserve">— </w:t>
      </w:r>
      <w:r>
        <w:rPr>
          <w:sz w:val="24"/>
          <w:szCs w:val="24"/>
        </w:rPr>
        <w:t>Îíà âàñ ìîðèò ãîëîäîì, òàê ÿ è çíàëà. Ïîäîæäèòå!</w:t>
      </w:r>
    </w:p>
    <w:p>
      <w:pPr>
        <w:pStyle w:val="Normal"/>
        <w:ind w:firstLine="720"/>
        <w:jc w:val="both"/>
        <w:rPr>
          <w:sz w:val="24"/>
          <w:szCs w:val="24"/>
        </w:rPr>
      </w:pPr>
      <w:r>
        <w:rPr>
          <w:sz w:val="24"/>
          <w:szCs w:val="24"/>
        </w:rPr>
        <w:t>Þðêàÿ, íåðàçãîâîð÷èâàÿ, çàãàäî÷íàÿ, îíà èñ÷åçëà; â êîòîðûé ðàç çàçâó÷àëà ñïîòûêàþùàÿñÿ, îïîýòèçèðîâàííàÿ ðàññòîÿíèåì ãàììà. Ïîâèíóÿñü êàêîìó-òî íåïîíÿòíîìó ñòðàõó, ÿ ñëîæèë ãàçåòó è çàñóíóë åå â êàðìàí. Âåðíóëàñü Àíüåñ.</w:t>
      </w:r>
    </w:p>
    <w:p>
      <w:pPr>
        <w:pStyle w:val="Normal"/>
        <w:ind w:firstLine="720"/>
        <w:jc w:val="both"/>
        <w:rPr>
          <w:sz w:val="24"/>
          <w:szCs w:val="24"/>
        </w:rPr>
      </w:pPr>
      <w:r>
        <w:rPr>
          <w:sz w:val="24"/>
          <w:szCs w:val="24"/>
        </w:rPr>
        <w:t xml:space="preserve">— </w:t>
      </w:r>
      <w:r>
        <w:rPr>
          <w:sz w:val="24"/>
          <w:szCs w:val="24"/>
        </w:rPr>
        <w:t>Ïîìîãèòå!</w:t>
      </w:r>
    </w:p>
    <w:p>
      <w:pPr>
        <w:pStyle w:val="Normal"/>
        <w:ind w:firstLine="720"/>
        <w:jc w:val="both"/>
        <w:rPr>
          <w:sz w:val="24"/>
          <w:szCs w:val="24"/>
        </w:rPr>
      </w:pPr>
      <w:r>
        <w:rPr>
          <w:sz w:val="24"/>
          <w:szCs w:val="24"/>
        </w:rPr>
        <w:t>Îíà íåñëà ãîðøî÷åê ìåäà, áàíêó âàðåíüÿ, ïîëîâèíó ñëàäêîãî ïèðîãà è áóòûëêó ÷åðíîñìîðîäèíîâîé íàëèâêè.</w:t>
      </w:r>
    </w:p>
    <w:p>
      <w:pPr>
        <w:pStyle w:val="Normal"/>
        <w:ind w:firstLine="720"/>
        <w:jc w:val="both"/>
        <w:rPr>
          <w:sz w:val="24"/>
          <w:szCs w:val="24"/>
        </w:rPr>
      </w:pPr>
      <w:r>
        <w:rPr>
          <w:sz w:val="24"/>
          <w:szCs w:val="24"/>
        </w:rPr>
        <w:t xml:space="preserve">— </w:t>
      </w:r>
      <w:r>
        <w:rPr>
          <w:sz w:val="24"/>
          <w:szCs w:val="24"/>
        </w:rPr>
        <w:t>Êóäà ñòîëüêî! — çàïðîòåñòîâàë ÿ.</w:t>
      </w:r>
    </w:p>
    <w:p>
      <w:pPr>
        <w:pStyle w:val="Normal"/>
        <w:ind w:firstLine="720"/>
        <w:jc w:val="both"/>
        <w:rPr>
          <w:sz w:val="24"/>
          <w:szCs w:val="24"/>
        </w:rPr>
      </w:pPr>
      <w:r>
        <w:rPr>
          <w:sz w:val="24"/>
          <w:szCs w:val="24"/>
        </w:rPr>
        <w:t xml:space="preserve">— </w:t>
      </w:r>
      <w:r>
        <w:rPr>
          <w:sz w:val="24"/>
          <w:szCs w:val="24"/>
        </w:rPr>
        <w:t>Íå ìíå, êîíå÷íî, à âû ñïðàâèòåñü.</w:t>
      </w:r>
    </w:p>
    <w:p>
      <w:pPr>
        <w:pStyle w:val="Normal"/>
        <w:ind w:firstLine="720"/>
        <w:jc w:val="both"/>
        <w:rPr>
          <w:sz w:val="24"/>
          <w:szCs w:val="24"/>
        </w:rPr>
      </w:pPr>
      <w:r>
        <w:rPr>
          <w:sz w:val="24"/>
          <w:szCs w:val="24"/>
        </w:rPr>
        <w:t>Îíà ðàçëîæèëà ñåðâèðîâî÷íûé ñòîëèê, äîñòàëà äâå ðþìêè, íàïîëíèëà èõ íàëèâêîé.</w:t>
      </w:r>
    </w:p>
    <w:p>
      <w:pPr>
        <w:pStyle w:val="Normal"/>
        <w:ind w:firstLine="720"/>
        <w:jc w:val="both"/>
        <w:rPr>
          <w:sz w:val="24"/>
          <w:szCs w:val="24"/>
        </w:rPr>
      </w:pPr>
      <w:r>
        <w:rPr>
          <w:sz w:val="24"/>
          <w:szCs w:val="24"/>
        </w:rPr>
        <w:t xml:space="preserve">— </w:t>
      </w:r>
      <w:r>
        <w:rPr>
          <w:sz w:val="24"/>
          <w:szCs w:val="24"/>
        </w:rPr>
        <w:t>Ëè÷íî ÿ ëþáëþ ïîåñòü... À âû?</w:t>
      </w:r>
    </w:p>
    <w:p>
      <w:pPr>
        <w:pStyle w:val="Normal"/>
        <w:ind w:firstLine="720"/>
        <w:jc w:val="both"/>
        <w:rPr>
          <w:sz w:val="24"/>
          <w:szCs w:val="24"/>
        </w:rPr>
      </w:pPr>
      <w:r>
        <w:rPr>
          <w:sz w:val="24"/>
          <w:szCs w:val="24"/>
        </w:rPr>
        <w:t>Îíà âíîâü íå ñâîäèëà ñ ìåíÿ ñâîèõ ãëàç — íà ýòîò ðàç îíè áûëè ïðèùóðåíû, ñëîâíî ÿ èçëó÷àë êàêîé-òî íåâûíîñèìî ÿðêèé ñâåò. Çàòåì ïîäíÿëà ðþìêó.</w:t>
      </w:r>
    </w:p>
    <w:p>
      <w:pPr>
        <w:pStyle w:val="Normal"/>
        <w:ind w:firstLine="720"/>
        <w:jc w:val="both"/>
        <w:rPr>
          <w:sz w:val="24"/>
          <w:szCs w:val="24"/>
        </w:rPr>
      </w:pPr>
      <w:r>
        <w:rPr>
          <w:sz w:val="24"/>
          <w:szCs w:val="24"/>
        </w:rPr>
        <w:t xml:space="preserve">— </w:t>
      </w:r>
      <w:r>
        <w:rPr>
          <w:sz w:val="24"/>
          <w:szCs w:val="24"/>
        </w:rPr>
        <w:t>Çà íàøåãî ïëåííèêà!</w:t>
      </w:r>
    </w:p>
    <w:p>
      <w:pPr>
        <w:pStyle w:val="Normal"/>
        <w:ind w:firstLine="720"/>
        <w:jc w:val="both"/>
        <w:rPr>
          <w:sz w:val="24"/>
          <w:szCs w:val="24"/>
        </w:rPr>
      </w:pPr>
      <w:r>
        <w:rPr>
          <w:sz w:val="24"/>
          <w:szCs w:val="24"/>
        </w:rPr>
        <w:t>Ýòîò äâóñìûñëåííûé òîñò ðàçâåñåëèë íàñ îáîèõ. Îíà ïîëîæèëà ìíå áîëüøîé êóñîê ïèðîãà. Ïîäîáíî äåòÿì, âûðâàâøèìñÿ èç-ïîä íåóñûïíîãî êîíòðîëÿ è âòàéíå ïðåäàþùèìñÿ ðàçâëå÷åíèÿì, ìû æàäíî íàáðîñèëèñü íà åäó.</w:t>
      </w:r>
    </w:p>
    <w:p>
      <w:pPr>
        <w:pStyle w:val="Normal"/>
        <w:ind w:firstLine="720"/>
        <w:jc w:val="both"/>
        <w:rPr>
          <w:sz w:val="24"/>
          <w:szCs w:val="24"/>
        </w:rPr>
      </w:pPr>
      <w:r>
        <w:rPr>
          <w:sz w:val="24"/>
          <w:szCs w:val="24"/>
        </w:rPr>
        <w:t xml:space="preserve">— </w:t>
      </w:r>
      <w:r>
        <w:rPr>
          <w:sz w:val="24"/>
          <w:szCs w:val="24"/>
        </w:rPr>
        <w:t>Ìàæüòå ïèðîã âàðåíüåì. Óâèäèòå, íàñêîëüêî ñòàíåò âêóñíåå, — ïîñîâåòîâàëà îíà.</w:t>
      </w:r>
    </w:p>
    <w:p>
      <w:pPr>
        <w:pStyle w:val="Normal"/>
        <w:ind w:firstLine="720"/>
        <w:jc w:val="both"/>
        <w:rPr>
          <w:sz w:val="24"/>
          <w:szCs w:val="24"/>
        </w:rPr>
      </w:pPr>
      <w:r>
        <w:rPr>
          <w:sz w:val="24"/>
          <w:szCs w:val="24"/>
        </w:rPr>
        <w:t>Âíîâü ðàçäàëñÿ òåëåôîííûé çâîíîê.</w:t>
      </w:r>
    </w:p>
    <w:p>
      <w:pPr>
        <w:pStyle w:val="Normal"/>
        <w:ind w:firstLine="720"/>
        <w:jc w:val="both"/>
        <w:rPr>
          <w:sz w:val="24"/>
          <w:szCs w:val="24"/>
        </w:rPr>
      </w:pPr>
      <w:r>
        <w:rPr>
          <w:sz w:val="24"/>
          <w:szCs w:val="24"/>
        </w:rPr>
        <w:t xml:space="preserve">— </w:t>
      </w:r>
      <w:r>
        <w:rPr>
          <w:sz w:val="24"/>
          <w:szCs w:val="24"/>
        </w:rPr>
        <w:t>Íàäîåëî. Íå ïîéäó, — ñêàçàëà îíà.</w:t>
      </w:r>
    </w:p>
    <w:p>
      <w:pPr>
        <w:pStyle w:val="Normal"/>
        <w:ind w:firstLine="720"/>
        <w:jc w:val="both"/>
        <w:rPr>
          <w:sz w:val="24"/>
          <w:szCs w:val="24"/>
        </w:rPr>
      </w:pPr>
      <w:r>
        <w:rPr>
          <w:sz w:val="24"/>
          <w:szCs w:val="24"/>
        </w:rPr>
        <w:t xml:space="preserve">— </w:t>
      </w:r>
      <w:r>
        <w:rPr>
          <w:sz w:val="24"/>
          <w:szCs w:val="24"/>
        </w:rPr>
        <w:t>Âû òîæå äàåòå óðîêè?</w:t>
      </w:r>
    </w:p>
    <w:p>
      <w:pPr>
        <w:pStyle w:val="Normal"/>
        <w:ind w:firstLine="720"/>
        <w:jc w:val="both"/>
        <w:rPr>
          <w:sz w:val="24"/>
          <w:szCs w:val="24"/>
        </w:rPr>
      </w:pPr>
      <w:r>
        <w:rPr>
          <w:sz w:val="24"/>
          <w:szCs w:val="24"/>
        </w:rPr>
        <w:t>Îíà ïåðåñòàëà åñòü è ïðèíÿëàñü èçó÷àòü ìåíÿ ñâîèì çàòóìàíåííûì è ëàñêîâûì âçîðîì.</w:t>
      </w:r>
    </w:p>
    <w:p>
      <w:pPr>
        <w:pStyle w:val="Normal"/>
        <w:ind w:firstLine="720"/>
        <w:jc w:val="both"/>
        <w:rPr>
          <w:sz w:val="24"/>
          <w:szCs w:val="24"/>
        </w:rPr>
      </w:pPr>
      <w:r>
        <w:rPr>
          <w:sz w:val="24"/>
          <w:szCs w:val="24"/>
        </w:rPr>
        <w:t xml:space="preserve">— </w:t>
      </w:r>
      <w:r>
        <w:rPr>
          <w:sz w:val="24"/>
          <w:szCs w:val="24"/>
        </w:rPr>
        <w:t>Ñòðàííî, ÷òî âû çàäàåòå ìíå ýòîò âîïðîñ! Äà, åñëè óãîäíî, äàþ.</w:t>
      </w:r>
    </w:p>
    <w:p>
      <w:pPr>
        <w:pStyle w:val="Normal"/>
        <w:ind w:firstLine="720"/>
        <w:jc w:val="both"/>
        <w:rPr>
          <w:sz w:val="24"/>
          <w:szCs w:val="24"/>
        </w:rPr>
      </w:pPr>
      <w:r>
        <w:rPr>
          <w:sz w:val="24"/>
          <w:szCs w:val="24"/>
        </w:rPr>
        <w:t>Òåëåôîí íå óìîëêàë, åé ïðèøëîñü ïîäíÿòüñÿ.</w:t>
      </w:r>
    </w:p>
    <w:p>
      <w:pPr>
        <w:pStyle w:val="Normal"/>
        <w:ind w:firstLine="720"/>
        <w:jc w:val="both"/>
        <w:rPr>
          <w:sz w:val="24"/>
          <w:szCs w:val="24"/>
        </w:rPr>
      </w:pPr>
      <w:r>
        <w:rPr>
          <w:sz w:val="24"/>
          <w:szCs w:val="24"/>
        </w:rPr>
        <w:t xml:space="preserve">— </w:t>
      </w:r>
      <w:r>
        <w:rPr>
          <w:sz w:val="24"/>
          <w:szCs w:val="24"/>
        </w:rPr>
        <w:t>Íå ðàíüøå øåñòè... Âåñü äåíü çàíÿò... Äà... Óñëîâèëèñü...</w:t>
      </w:r>
    </w:p>
    <w:p>
      <w:pPr>
        <w:pStyle w:val="Normal"/>
        <w:ind w:firstLine="720"/>
        <w:jc w:val="both"/>
        <w:rPr>
          <w:sz w:val="24"/>
          <w:szCs w:val="24"/>
        </w:rPr>
      </w:pPr>
      <w:r>
        <w:rPr>
          <w:sz w:val="24"/>
          <w:szCs w:val="24"/>
        </w:rPr>
        <w:t xml:space="preserve">— </w:t>
      </w:r>
      <w:r>
        <w:rPr>
          <w:sz w:val="24"/>
          <w:szCs w:val="24"/>
        </w:rPr>
        <w:t>Âîò ïî÷åìó â äîìå äâà èíñòðóìåíòà, — ñêàçàë ÿ, êîãäà îíà âåðíóëàñü.</w:t>
      </w:r>
    </w:p>
    <w:p>
      <w:pPr>
        <w:pStyle w:val="Normal"/>
        <w:ind w:firstLine="720"/>
        <w:jc w:val="both"/>
        <w:rPr>
          <w:sz w:val="24"/>
          <w:szCs w:val="24"/>
        </w:rPr>
      </w:pPr>
      <w:r>
        <w:rPr>
          <w:sz w:val="24"/>
          <w:szCs w:val="24"/>
        </w:rPr>
        <w:t xml:space="preserve">— </w:t>
      </w:r>
      <w:r>
        <w:rPr>
          <w:sz w:val="24"/>
          <w:szCs w:val="24"/>
        </w:rPr>
        <w:t>Äâà èíñòðóìåíòà?</w:t>
      </w:r>
    </w:p>
    <w:p>
      <w:pPr>
        <w:pStyle w:val="Normal"/>
        <w:ind w:firstLine="720"/>
        <w:jc w:val="both"/>
        <w:rPr>
          <w:sz w:val="24"/>
          <w:szCs w:val="24"/>
        </w:rPr>
      </w:pPr>
      <w:r>
        <w:rPr>
          <w:sz w:val="24"/>
          <w:szCs w:val="24"/>
        </w:rPr>
        <w:t xml:space="preserve">— </w:t>
      </w:r>
      <w:r>
        <w:rPr>
          <w:sz w:val="24"/>
          <w:szCs w:val="24"/>
        </w:rPr>
        <w:t>Íó äà. Â÷åðà ÿ çàìåòèë â ãîñòèíîé ôîðòåïüÿíî.</w:t>
      </w:r>
    </w:p>
    <w:p>
      <w:pPr>
        <w:pStyle w:val="Normal"/>
        <w:ind w:firstLine="720"/>
        <w:jc w:val="both"/>
        <w:rPr>
          <w:sz w:val="24"/>
          <w:szCs w:val="24"/>
        </w:rPr>
      </w:pPr>
      <w:r>
        <w:rPr>
          <w:sz w:val="24"/>
          <w:szCs w:val="24"/>
        </w:rPr>
        <w:t xml:space="preserve">— </w:t>
      </w:r>
      <w:r>
        <w:rPr>
          <w:sz w:val="24"/>
          <w:szCs w:val="24"/>
        </w:rPr>
        <w:t>À, äåäóøêèí ðîÿëü! Ìû ê íåìó íå ïðèòðàãèâàåìñÿ. Ñåìåéíàÿ ðåëèêâèÿ. À ÿ âîâñå íå ìóçûêàíòøà... Äà åøüòå æå!</w:t>
      </w:r>
    </w:p>
    <w:p>
      <w:pPr>
        <w:pStyle w:val="Normal"/>
        <w:ind w:firstLine="720"/>
        <w:jc w:val="both"/>
        <w:rPr>
          <w:sz w:val="24"/>
          <w:szCs w:val="24"/>
        </w:rPr>
      </w:pPr>
      <w:r>
        <w:rPr>
          <w:sz w:val="24"/>
          <w:szCs w:val="24"/>
        </w:rPr>
        <w:t>ß âçÿë åùå êóñîê ïèðîãà è íàìàçàë åãî ìåäîì.</w:t>
      </w:r>
    </w:p>
    <w:p>
      <w:pPr>
        <w:pStyle w:val="Normal"/>
        <w:ind w:firstLine="720"/>
        <w:jc w:val="both"/>
        <w:rPr>
          <w:sz w:val="24"/>
          <w:szCs w:val="24"/>
        </w:rPr>
      </w:pPr>
      <w:r>
        <w:rPr>
          <w:sz w:val="24"/>
          <w:szCs w:val="24"/>
        </w:rPr>
        <w:t xml:space="preserve">— </w:t>
      </w:r>
      <w:r>
        <w:rPr>
          <w:sz w:val="24"/>
          <w:szCs w:val="24"/>
        </w:rPr>
        <w:t>Çíà÷èò, âû «êðåñòíèê» ìîåé ñåñòðû. Äî ÷åãî çàáàâíî!</w:t>
      </w:r>
    </w:p>
    <w:p>
      <w:pPr>
        <w:pStyle w:val="Normal"/>
        <w:ind w:firstLine="720"/>
        <w:jc w:val="both"/>
        <w:rPr>
          <w:sz w:val="24"/>
          <w:szCs w:val="24"/>
        </w:rPr>
      </w:pPr>
      <w:r>
        <w:rPr>
          <w:sz w:val="24"/>
          <w:szCs w:val="24"/>
        </w:rPr>
        <w:t xml:space="preserve">— </w:t>
      </w:r>
      <w:r>
        <w:rPr>
          <w:sz w:val="24"/>
          <w:szCs w:val="24"/>
        </w:rPr>
        <w:t>Íå ïîíèìàþ.</w:t>
      </w:r>
    </w:p>
    <w:p>
      <w:pPr>
        <w:pStyle w:val="Normal"/>
        <w:ind w:firstLine="720"/>
        <w:jc w:val="both"/>
        <w:rPr>
          <w:sz w:val="24"/>
          <w:szCs w:val="24"/>
        </w:rPr>
      </w:pPr>
      <w:r>
        <w:rPr>
          <w:sz w:val="24"/>
          <w:szCs w:val="24"/>
        </w:rPr>
        <w:t xml:space="preserve">— </w:t>
      </w:r>
      <w:r>
        <w:rPr>
          <w:sz w:val="24"/>
          <w:szCs w:val="24"/>
        </w:rPr>
        <w:t>Äà, âàì ïîêà íå ïîíÿòü. Âû, î÷åâèäíî, íå çíàåòå Ýëåí. Òàê â åå ïèñüìàõ îáî ìíå íå áûëî íè ñëîâà?</w:t>
      </w:r>
    </w:p>
    <w:p>
      <w:pPr>
        <w:pStyle w:val="Normal"/>
        <w:ind w:firstLine="720"/>
        <w:jc w:val="both"/>
        <w:rPr>
          <w:sz w:val="24"/>
          <w:szCs w:val="24"/>
        </w:rPr>
      </w:pPr>
      <w:r>
        <w:rPr>
          <w:sz w:val="24"/>
          <w:szCs w:val="24"/>
        </w:rPr>
        <w:t xml:space="preserve">— </w:t>
      </w:r>
      <w:r>
        <w:rPr>
          <w:sz w:val="24"/>
          <w:szCs w:val="24"/>
        </w:rPr>
        <w:t>Íè îäíîãî. ß è íå ïîäîçðåâàë î âàøåì ñóùåñòâîâàíèè.</w:t>
      </w:r>
    </w:p>
    <w:p>
      <w:pPr>
        <w:pStyle w:val="Normal"/>
        <w:ind w:firstLine="720"/>
        <w:jc w:val="both"/>
        <w:rPr>
          <w:sz w:val="24"/>
          <w:szCs w:val="24"/>
        </w:rPr>
      </w:pPr>
      <w:r>
        <w:rPr>
          <w:sz w:val="24"/>
          <w:szCs w:val="24"/>
        </w:rPr>
        <w:t xml:space="preserve">— </w:t>
      </w:r>
      <w:r>
        <w:rPr>
          <w:sz w:val="24"/>
          <w:szCs w:val="24"/>
        </w:rPr>
        <w:t>Òàê ÿ è äóìàëà.</w:t>
      </w:r>
    </w:p>
    <w:p>
      <w:pPr>
        <w:pStyle w:val="Normal"/>
        <w:ind w:firstLine="720"/>
        <w:jc w:val="both"/>
        <w:rPr>
          <w:sz w:val="24"/>
          <w:szCs w:val="24"/>
        </w:rPr>
      </w:pPr>
      <w:r>
        <w:rPr>
          <w:sz w:val="24"/>
          <w:szCs w:val="24"/>
        </w:rPr>
        <w:t xml:space="preserve">— </w:t>
      </w:r>
      <w:r>
        <w:rPr>
          <w:sz w:val="24"/>
          <w:szCs w:val="24"/>
        </w:rPr>
        <w:t>Çíà÷èò ëè ýòî, ÷òî âû íå î÷åíü ëàäèòå ìåæ ñîáîé?</w:t>
      </w:r>
    </w:p>
    <w:p>
      <w:pPr>
        <w:pStyle w:val="Normal"/>
        <w:ind w:firstLine="720"/>
        <w:jc w:val="both"/>
        <w:rPr>
          <w:sz w:val="24"/>
          <w:szCs w:val="24"/>
        </w:rPr>
      </w:pPr>
      <w:r>
        <w:rPr>
          <w:sz w:val="24"/>
          <w:szCs w:val="24"/>
        </w:rPr>
        <w:t xml:space="preserve">— </w:t>
      </w:r>
      <w:r>
        <w:rPr>
          <w:sz w:val="24"/>
          <w:szCs w:val="24"/>
        </w:rPr>
        <w:t>Âîò èìåííî! Ìû íå âñåãäà çàîäíî, íî... Ýëåí òàêàÿ áëàãîðàçóìíàÿ!</w:t>
      </w:r>
    </w:p>
    <w:p>
      <w:pPr>
        <w:pStyle w:val="Normal"/>
        <w:ind w:firstLine="720"/>
        <w:jc w:val="both"/>
        <w:rPr>
          <w:sz w:val="24"/>
          <w:szCs w:val="24"/>
        </w:rPr>
      </w:pPr>
      <w:r>
        <w:rPr>
          <w:sz w:val="24"/>
          <w:szCs w:val="24"/>
        </w:rPr>
        <w:t>Òîí, êîòîðûì áûëà ïðîèçíåñåíà ïîñëåäíÿÿ ôðàçà, âíîâü çàñòàâèë íàñ îáîèõ óëûáíóòüñÿ.</w:t>
      </w:r>
    </w:p>
    <w:p>
      <w:pPr>
        <w:pStyle w:val="Normal"/>
        <w:ind w:firstLine="720"/>
        <w:jc w:val="both"/>
        <w:rPr>
          <w:sz w:val="24"/>
          <w:szCs w:val="24"/>
        </w:rPr>
      </w:pPr>
      <w:r>
        <w:rPr>
          <w:sz w:val="24"/>
          <w:szCs w:val="24"/>
        </w:rPr>
        <w:t xml:space="preserve">— </w:t>
      </w:r>
      <w:r>
        <w:rPr>
          <w:sz w:val="24"/>
          <w:szCs w:val="24"/>
        </w:rPr>
        <w:t>Âû íå òàêîé, êàê îñòàëüíûå «êðåñòíèêè», — ïðîäîëæàëà îíà.</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Êðåñòíèê» äîëæåí áûòü ýòàêèì óâàëüíåì, âàì íå êàæåòñÿ?</w:t>
      </w:r>
    </w:p>
    <w:p>
      <w:pPr>
        <w:pStyle w:val="Normal"/>
        <w:ind w:firstLine="720"/>
        <w:jc w:val="both"/>
        <w:rPr>
          <w:sz w:val="24"/>
          <w:szCs w:val="24"/>
        </w:rPr>
      </w:pPr>
      <w:r>
        <w:rPr>
          <w:sz w:val="24"/>
          <w:szCs w:val="24"/>
        </w:rPr>
        <w:t xml:space="preserve">— </w:t>
      </w:r>
      <w:r>
        <w:rPr>
          <w:sz w:val="24"/>
          <w:szCs w:val="24"/>
        </w:rPr>
        <w:t>Î÷åíü ðàä, ÷òî íå âûãëÿæó óâàëüíåì. Îòêðîâåííîñòü çà îòêðîâåííîñòü. Âàøà ñåñòðà èíîãäà ãîâîðèëà ñ âàìè îáî ìíå?</w:t>
      </w:r>
    </w:p>
    <w:p>
      <w:pPr>
        <w:pStyle w:val="Normal"/>
        <w:ind w:firstLine="720"/>
        <w:jc w:val="both"/>
        <w:rPr>
          <w:sz w:val="24"/>
          <w:szCs w:val="24"/>
        </w:rPr>
      </w:pPr>
      <w:r>
        <w:rPr>
          <w:sz w:val="24"/>
          <w:szCs w:val="24"/>
        </w:rPr>
        <w:t xml:space="preserve">— </w:t>
      </w:r>
      <w:r>
        <w:rPr>
          <w:sz w:val="24"/>
          <w:szCs w:val="24"/>
        </w:rPr>
        <w:t>Äà. Îíà íå ìîãëà ïîñòóïèòü èíà÷å, ïî÷òó îáû÷íî âûíèìàþ ÿ. Íî ãîâîðèëà ìàëî. À ÷òî ñòàëî ñ âàøèì äðóãîì Æåðâå?</w:t>
      </w:r>
    </w:p>
    <w:p>
      <w:pPr>
        <w:pStyle w:val="Normal"/>
        <w:ind w:firstLine="720"/>
        <w:jc w:val="both"/>
        <w:rPr>
          <w:sz w:val="24"/>
          <w:szCs w:val="24"/>
        </w:rPr>
      </w:pPr>
      <w:r>
        <w:rPr>
          <w:sz w:val="24"/>
          <w:szCs w:val="24"/>
        </w:rPr>
        <w:t xml:space="preserve">— </w:t>
      </w:r>
      <w:r>
        <w:rPr>
          <w:sz w:val="24"/>
          <w:szCs w:val="24"/>
        </w:rPr>
        <w:t>Îí óìåð. Ïîïàë ïîä ìàíåâðîâûé ëîêîìîòèâ.</w:t>
      </w:r>
    </w:p>
    <w:p>
      <w:pPr>
        <w:pStyle w:val="Normal"/>
        <w:ind w:firstLine="720"/>
        <w:jc w:val="both"/>
        <w:rPr>
          <w:sz w:val="24"/>
          <w:szCs w:val="24"/>
        </w:rPr>
      </w:pPr>
      <w:r>
        <w:rPr>
          <w:sz w:val="24"/>
          <w:szCs w:val="24"/>
        </w:rPr>
        <w:t>Îíà ïîìîë÷àëà, çàäóì÷èâî ïðèãóáèëà íàëèâêó, çàòåì, íå ïîäíèìàÿ ãëàçà, ñïðîñèëà:</w:t>
      </w:r>
    </w:p>
    <w:p>
      <w:pPr>
        <w:pStyle w:val="Normal"/>
        <w:ind w:firstLine="720"/>
        <w:jc w:val="both"/>
        <w:rPr>
          <w:sz w:val="24"/>
          <w:szCs w:val="24"/>
        </w:rPr>
      </w:pPr>
      <w:r>
        <w:rPr>
          <w:sz w:val="24"/>
          <w:szCs w:val="24"/>
        </w:rPr>
        <w:t xml:space="preserve">— </w:t>
      </w:r>
      <w:r>
        <w:rPr>
          <w:sz w:val="24"/>
          <w:szCs w:val="24"/>
        </w:rPr>
        <w:t>Âû âåðóþùèé?</w:t>
      </w:r>
    </w:p>
    <w:p>
      <w:pPr>
        <w:pStyle w:val="Normal"/>
        <w:ind w:firstLine="720"/>
        <w:jc w:val="both"/>
        <w:rPr>
          <w:sz w:val="24"/>
          <w:szCs w:val="24"/>
        </w:rPr>
      </w:pPr>
      <w:r>
        <w:rPr>
          <w:sz w:val="24"/>
          <w:szCs w:val="24"/>
        </w:rPr>
        <w:t>Ïîêîëåáàâøèñü, ÿ ïðîáîðìîòàë:</w:t>
      </w:r>
    </w:p>
    <w:p>
      <w:pPr>
        <w:pStyle w:val="Normal"/>
        <w:ind w:firstLine="720"/>
        <w:jc w:val="both"/>
        <w:rPr>
          <w:sz w:val="24"/>
          <w:szCs w:val="24"/>
        </w:rPr>
      </w:pPr>
      <w:r>
        <w:rPr>
          <w:sz w:val="24"/>
          <w:szCs w:val="24"/>
        </w:rPr>
        <w:t xml:space="preserve">— </w:t>
      </w:r>
      <w:r>
        <w:rPr>
          <w:sz w:val="24"/>
          <w:szCs w:val="24"/>
        </w:rPr>
        <w:t>Äà. Ìíå êàæåòñÿ, ìû íå èñ÷åçàåì ïîëíîñòüþ. Ýòî áûëî áû ñëèøêîì íåñïðàâåäëèâî.</w:t>
      </w:r>
    </w:p>
    <w:p>
      <w:pPr>
        <w:pStyle w:val="Normal"/>
        <w:ind w:firstLine="720"/>
        <w:jc w:val="both"/>
        <w:rPr>
          <w:sz w:val="24"/>
          <w:szCs w:val="24"/>
        </w:rPr>
      </w:pPr>
      <w:r>
        <w:rPr>
          <w:sz w:val="24"/>
          <w:szCs w:val="24"/>
        </w:rPr>
        <w:t xml:space="preserve">— </w:t>
      </w:r>
      <w:r>
        <w:rPr>
          <w:sz w:val="24"/>
          <w:szCs w:val="24"/>
        </w:rPr>
        <w:t>Âû ïðàâû, — îòâåòèëà îíà. — Âû åãî î÷åíü ëþáèëè, äà?</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Òîãäà, âîçìîæíî, îí íå ñëèøêîì äàëåêî îò íàñ.</w:t>
      </w:r>
    </w:p>
    <w:p>
      <w:pPr>
        <w:pStyle w:val="Normal"/>
        <w:ind w:firstLine="720"/>
        <w:jc w:val="both"/>
        <w:rPr>
          <w:sz w:val="24"/>
          <w:szCs w:val="24"/>
        </w:rPr>
      </w:pPr>
      <w:r>
        <w:rPr>
          <w:sz w:val="24"/>
          <w:szCs w:val="24"/>
        </w:rPr>
        <w:t>×òîáû èçáàâèòüñÿ îò âîçíèêøåãî âäðóã îùóùåíèÿ íåëîâêîñòè, ÿ çàêóðèë. ß íå âûíîøó ïîäîáíûõ ðàçãîâîðîâ.</w:t>
      </w:r>
    </w:p>
    <w:p>
      <w:pPr>
        <w:pStyle w:val="Normal"/>
        <w:ind w:firstLine="720"/>
        <w:jc w:val="both"/>
        <w:rPr>
          <w:sz w:val="24"/>
          <w:szCs w:val="24"/>
        </w:rPr>
      </w:pPr>
      <w:r>
        <w:rPr>
          <w:sz w:val="24"/>
          <w:szCs w:val="24"/>
        </w:rPr>
        <w:t xml:space="preserve">— </w:t>
      </w:r>
      <w:r>
        <w:rPr>
          <w:sz w:val="24"/>
          <w:szCs w:val="24"/>
        </w:rPr>
        <w:t>Ñêîëüêî åìó áûëî?</w:t>
      </w:r>
    </w:p>
    <w:p>
      <w:pPr>
        <w:pStyle w:val="Normal"/>
        <w:ind w:firstLine="720"/>
        <w:jc w:val="both"/>
        <w:rPr>
          <w:sz w:val="24"/>
          <w:szCs w:val="24"/>
        </w:rPr>
      </w:pPr>
      <w:r>
        <w:rPr>
          <w:sz w:val="24"/>
          <w:szCs w:val="24"/>
        </w:rPr>
        <w:t xml:space="preserve">— </w:t>
      </w:r>
      <w:r>
        <w:rPr>
          <w:sz w:val="24"/>
          <w:szCs w:val="24"/>
        </w:rPr>
        <w:t>Ïðèìåðíî êàê ìíå. Ëåò òðèäöàòü.</w:t>
      </w:r>
    </w:p>
    <w:p>
      <w:pPr>
        <w:pStyle w:val="Normal"/>
        <w:ind w:firstLine="720"/>
        <w:jc w:val="both"/>
        <w:rPr>
          <w:sz w:val="24"/>
          <w:szCs w:val="24"/>
        </w:rPr>
      </w:pPr>
      <w:r>
        <w:rPr>
          <w:sz w:val="24"/>
          <w:szCs w:val="24"/>
        </w:rPr>
        <w:t xml:space="preserve">— </w:t>
      </w:r>
      <w:r>
        <w:rPr>
          <w:sz w:val="24"/>
          <w:szCs w:val="24"/>
        </w:rPr>
        <w:t>Æåíàò?</w:t>
      </w:r>
    </w:p>
    <w:p>
      <w:pPr>
        <w:pStyle w:val="Normal"/>
        <w:ind w:firstLine="720"/>
        <w:jc w:val="both"/>
        <w:rPr>
          <w:sz w:val="24"/>
          <w:szCs w:val="24"/>
        </w:rPr>
      </w:pPr>
      <w:r>
        <w:rPr>
          <w:sz w:val="24"/>
          <w:szCs w:val="24"/>
        </w:rPr>
        <w:t xml:space="preserve">— </w:t>
      </w:r>
      <w:r>
        <w:rPr>
          <w:sz w:val="24"/>
          <w:szCs w:val="24"/>
        </w:rPr>
        <w:t>Àíüåñ, ê ÷åìó ýòè âîïðîñû. Îí æå ìåðòâ... Äà, îí áûë æåíàò... Íåäîëãî... Áîëüøå íè÷åãî íå çíàþ. Îí íå ëþáèë îòêðîâåííè÷àòü.</w:t>
      </w:r>
    </w:p>
    <w:p>
      <w:pPr>
        <w:pStyle w:val="Normal"/>
        <w:ind w:firstLine="720"/>
        <w:jc w:val="both"/>
        <w:rPr>
          <w:sz w:val="24"/>
          <w:szCs w:val="24"/>
        </w:rPr>
      </w:pPr>
      <w:r>
        <w:rPr>
          <w:sz w:val="24"/>
          <w:szCs w:val="24"/>
        </w:rPr>
        <w:t>Â ýòî âðåìÿ çàçâó÷àëà ñîíàòà Ìîöàðòà — î÷åíü ïðîñòàÿ, èñêðåííÿÿ ìåëîäèÿ. Ó Ýëåí íåïëîõàÿ òåõíèêà. Ó÷åíèê âñëåä çà íåé ïîïðîáîâàë ïîâòîðèòü ïàññàæ, è ÿ ðàçäðàæåííî âçäîõíóë.</w:t>
      </w:r>
    </w:p>
    <w:p>
      <w:pPr>
        <w:pStyle w:val="Normal"/>
        <w:ind w:firstLine="720"/>
        <w:jc w:val="both"/>
        <w:rPr>
          <w:sz w:val="24"/>
          <w:szCs w:val="24"/>
        </w:rPr>
      </w:pPr>
      <w:r>
        <w:rPr>
          <w:sz w:val="24"/>
          <w:szCs w:val="24"/>
        </w:rPr>
        <w:t xml:space="preserve">— </w:t>
      </w:r>
      <w:r>
        <w:rPr>
          <w:sz w:val="24"/>
          <w:szCs w:val="24"/>
        </w:rPr>
        <w:t>È âîò òàê âåñü äåíü, — ñêàçàëà Àíüåñ. — Ñî âðåìåíåì ïðèâûêàåøü... ×åì âû áóäåòå çàíèìàòüñÿ? Ëèîí çíàåòå?</w:t>
      </w:r>
    </w:p>
    <w:p>
      <w:pPr>
        <w:pStyle w:val="Normal"/>
        <w:ind w:firstLine="720"/>
        <w:jc w:val="both"/>
        <w:rPr>
          <w:sz w:val="24"/>
          <w:szCs w:val="24"/>
        </w:rPr>
      </w:pPr>
      <w:r>
        <w:rPr>
          <w:sz w:val="24"/>
          <w:szCs w:val="24"/>
        </w:rPr>
        <w:t xml:space="preserve">— </w:t>
      </w:r>
      <w:r>
        <w:rPr>
          <w:sz w:val="24"/>
          <w:szCs w:val="24"/>
        </w:rPr>
        <w:t>Î÷åíü ïëîõî.</w:t>
      </w:r>
    </w:p>
    <w:p>
      <w:pPr>
        <w:pStyle w:val="Normal"/>
        <w:ind w:firstLine="720"/>
        <w:jc w:val="both"/>
        <w:rPr>
          <w:sz w:val="24"/>
          <w:szCs w:val="24"/>
        </w:rPr>
      </w:pPr>
      <w:r>
        <w:rPr>
          <w:sz w:val="24"/>
          <w:szCs w:val="24"/>
        </w:rPr>
        <w:t xml:space="preserve">— </w:t>
      </w:r>
      <w:r>
        <w:rPr>
          <w:sz w:val="24"/>
          <w:szCs w:val="24"/>
        </w:rPr>
        <w:t>Âû ìîãëè áû âûõîäèòü íà ïðîãóëêó?</w:t>
      </w:r>
    </w:p>
    <w:p>
      <w:pPr>
        <w:pStyle w:val="Normal"/>
        <w:ind w:firstLine="720"/>
        <w:jc w:val="both"/>
        <w:rPr>
          <w:sz w:val="24"/>
          <w:szCs w:val="24"/>
        </w:rPr>
      </w:pPr>
      <w:r>
        <w:rPr>
          <w:sz w:val="24"/>
          <w:szCs w:val="24"/>
        </w:rPr>
        <w:t xml:space="preserve">— </w:t>
      </w:r>
      <w:r>
        <w:rPr>
          <w:sz w:val="24"/>
          <w:szCs w:val="24"/>
        </w:rPr>
        <w:t>Ãì. Ðèñêîâàííî.</w:t>
      </w:r>
    </w:p>
    <w:p>
      <w:pPr>
        <w:pStyle w:val="Normal"/>
        <w:ind w:firstLine="720"/>
        <w:jc w:val="both"/>
        <w:rPr>
          <w:sz w:val="24"/>
          <w:szCs w:val="24"/>
        </w:rPr>
      </w:pPr>
      <w:r>
        <w:rPr>
          <w:sz w:val="24"/>
          <w:szCs w:val="24"/>
        </w:rPr>
        <w:t xml:space="preserve">— </w:t>
      </w:r>
      <w:r>
        <w:rPr>
          <w:sz w:val="24"/>
          <w:szCs w:val="24"/>
        </w:rPr>
        <w:t>Ïî÷åìó? Íèêòî âàñ íå ðàçûñêèâàåò. Â îòöîâñêèõ âåùàõ ÿ ïîäûùó âàì ïîäõîäÿùèé ïëàù.</w:t>
      </w:r>
    </w:p>
    <w:p>
      <w:pPr>
        <w:pStyle w:val="Normal"/>
        <w:ind w:firstLine="720"/>
        <w:jc w:val="both"/>
        <w:rPr>
          <w:sz w:val="24"/>
          <w:szCs w:val="24"/>
        </w:rPr>
      </w:pPr>
      <w:r>
        <w:rPr>
          <w:sz w:val="24"/>
          <w:szCs w:val="24"/>
        </w:rPr>
        <w:t>Â ïåðåäíåé çâÿêíóë êîëîêîëü÷èê, Àíüåñ ïîäíÿëàñü.</w:t>
      </w:r>
    </w:p>
    <w:p>
      <w:pPr>
        <w:pStyle w:val="Normal"/>
        <w:ind w:firstLine="720"/>
        <w:jc w:val="both"/>
        <w:rPr>
          <w:sz w:val="24"/>
          <w:szCs w:val="24"/>
        </w:rPr>
      </w:pPr>
      <w:r>
        <w:rPr>
          <w:sz w:val="24"/>
          <w:szCs w:val="24"/>
        </w:rPr>
        <w:t xml:space="preserve">— </w:t>
      </w:r>
      <w:r>
        <w:rPr>
          <w:sz w:val="24"/>
          <w:szCs w:val="24"/>
        </w:rPr>
        <w:t>Îñòàâüòå âñå êàê åñòü. ß ïîòîì óáåðó.</w:t>
      </w:r>
    </w:p>
    <w:p>
      <w:pPr>
        <w:pStyle w:val="Normal"/>
        <w:ind w:firstLine="720"/>
        <w:jc w:val="both"/>
        <w:rPr>
          <w:sz w:val="24"/>
          <w:szCs w:val="24"/>
        </w:rPr>
      </w:pPr>
      <w:r>
        <w:rPr>
          <w:sz w:val="24"/>
          <w:szCs w:val="24"/>
        </w:rPr>
        <w:t>Îíà óøëà, ÿ íà öûïî÷êàõ ïîñëåäîâàë çà íåé. Ìíå õîòåëîñü ïîñìîòðåòü íà åå ó÷åíèêîâ. Ýòà äåâóøêà âñå ñèëüíåå ïðèâëåêàëà ìîå âíèìàíèå. Áûëî â íåé ÷òî-òî àðòèñòè÷åñêîå ñ ïðèìåñüþ ýêñöåíòðè÷íîñòè è íåíîðìàëüíîñòè, íî âîò ÷òî — ÿ íå ìîã ïîêà óðàçóìåòü. Íà ñâîåì âåêó ÿ íàñìîòðåëñÿ íà íàðêîìàíîâ. Çäåñü áûëî íå÷òî èíîå. ß âñòàë òàê, ÷òîáû âèäåòü âõîäíóþ äâåðü; Àíüåñ îòêðûëà åå, è â ïðèõîæóþ âîøëà ÷åòà î÷åíü ïîæèëûõ ëþäåé — âåñüìà äîñòîéíîãî âèäà äàìà âñÿ â ÷åðíîì ñ ïðèæàòûì ê ãðóäè ñâåðòêîì è ãîñïîäèí ñî øëÿïîé â ðóêàõ, âûñìàòðèâàþùèé, êóäà áû ïðèñòðîèòü ìîêðûé çîíò. Àíüåñ óêàçàëà èì íà äâåðü ñëåâà; ñëîâíî áîëüíûå ïåðåä ìåäèöèíñêèì ñâåòèëîì, îíè öåðåìîííî ðàñêëàíÿëèñü è âîøëè. Äâåðü çà íèìè çàêðûëàñü. ×üè-òî íåëîâêèå ïàëüöû çà ìîåé ñïèíîé ïî-ïðåæíåìó áèëèñü íàä ñîíàòîé, ðâàëè åå, êàê ìåðòâóþ ïòèöó, â êëî÷üÿ, à â îáðàìëåííîì ðåçüáîé âûñîêîì çåðêàëå íå÷åòêî îòðàæàëñÿ ñèëóýò ìóæ÷èíû, íàêëîíèâøåãîñÿ âïåðåä è ñëîâíî êîëåáëþùåãîñÿ íà íåâèäèìîì ïåðåïóòüå. ×óòü áûëî íå èñïóãàâøèñü ñîáñòâåííîãî îòðàæåíèÿ, ÿ âåðíóëñÿ â ñòîëîâóþ, ãäå îïîðîæíèë öåëûé ñòàêàí íàëèâêè.</w:t>
      </w:r>
    </w:p>
    <w:p>
      <w:pPr>
        <w:pStyle w:val="Normal"/>
        <w:ind w:firstLine="720"/>
        <w:jc w:val="both"/>
        <w:rPr>
          <w:sz w:val="24"/>
          <w:szCs w:val="24"/>
        </w:rPr>
      </w:pPr>
      <w:r>
        <w:rPr>
          <w:sz w:val="24"/>
          <w:szCs w:val="24"/>
        </w:rPr>
        <w:t>«Ëþáîïûòíî!» — ïðîãîâîðèë ÿ âñëóõ, ÷òîáû ðàçâåÿòü ÷àðû öàðèâøåé âîêðóã òèøèíû. Çàòåì îò íå÷åãî äåëàòü íàëèë ñåáå êîôå, ïðîäîëæàÿ áèòüñÿ âñå íàä òîé æå íå äàþùåé ìíå ïîêîÿ ïðîáëåìîé: óéòè èëè îñòàòüñÿ? ß íà÷èíàë ïîíèìàòü, ÷òî è òî, è äðóãîå îäèíàêîâî îïàñíî. Åñëè ÿ óéäó, Ýëåí áûñòðî äîãàäàåòñÿ î ïðè÷èíå ìîåãî óõîäà: ýòî ëó÷øèé ñïîñîá âîçáóäèòü åå ïîäîçðåíèå. Åñëè îñòàíóñü, òî ïîñòàâëþ ñåáÿ â çàâèñèìîñòü îò íå÷àÿííîé îïëîøíîñòè èëè íåîæèäàííîãî âîïðîñà. À âåäü ñåñòðû íå ñîáèðàþòñÿ îñòàâèòü ìåíÿ â ïîêîå, êîíöà ðàññïðîñàì íå æäè. ß èõ ïëåííèê, êàê òî÷íî âûðàçèëàñü Àíüåñ. Ìàòü, æåíà, ëàãåðü è Áåðíàð, à òåïåðü âîò Ýëåí ñ Àíüåñ — âå÷íî òåìíèöû, âå÷íî òþðåìùèêè. Êóäà áåæàòü â ýòîì óæàñíîì ãîðîäå ñ åãî íåçíàêîìûìè óëèöàìè, íåìöàìè, ïîëèöèåé? ß âåðíóëñÿ â áîëüøóþ ãîñòèíóþ — êðîìå íåå, áûëî íåñêîëüêî äðóãèõ, ïîìåíüøå è ïîóþòíåé, ñ øèðìàìè, ðàñïèñàííûìè õèìåðàìè, è ãîðêàìè, íàáèòûìè áåçäåëóøêàìè. Íà íåêîåì ïîäîáèè ýñòðàäû ñòîÿë ðîÿëü — êîíöåðòíûé «Ïëåéåëü». ß åùå ðàç, êàê âîð, ïðèñëóøàëñÿ, çàòåì ïîäíÿë ïîëèðîâàííóþ êðûøêó, â êîòîðîé óâèäåë ñâîå ãðîòåñêíî èñêàæåííîå îòðàæåíèå, íå óäåðæàëñÿ, ïîñòàâèë íîãó íà ëåâóþ ïåäàëü è çàèãðàë. Áîæå, êàê ïëîõî ãíóëèñü è ñëóøàëèñü ìåíÿ ìîè ïàëüöû, íî ðîÿëü èçäàâàë äðóæåñêèå çâóêè, åäèíîäóøíî óáåæäàâøèå ìåíÿ: «Îñòàíüñÿ!» Ìîÿ ãîëîâà íàïîëíèëàñü îáðàçàìè; ÿ èìïðîâèçèðîâàë; ìåëîäèè ðîæäàëèñü îäíà çà äðóãîé; êðîâü áûñòðåå ïîáåæàëà ïî âåíàì; íåò, ÿ íå êîí÷åíûé ÷åëîâåê! Íåáëàãîäàðíûé ñåáÿëþáåö! — ñêîëüêî óãîäíî. Ìíå ýòî áåçðàçëè÷íî, ëèøü áû ìíå äàëè âîçìîæíîñòü òâîðèòü. Íî, ê íåñ÷àñòüþ...</w:t>
      </w:r>
    </w:p>
    <w:p>
      <w:pPr>
        <w:pStyle w:val="Normal"/>
        <w:ind w:firstLine="720"/>
        <w:jc w:val="both"/>
        <w:rPr>
          <w:sz w:val="24"/>
          <w:szCs w:val="24"/>
        </w:rPr>
      </w:pPr>
      <w:r>
        <w:rPr>
          <w:sz w:val="24"/>
          <w:szCs w:val="24"/>
        </w:rPr>
        <w:t>Áîÿñü áûòü çàñòèãíóòûì çà ðîÿëåì, ÿ çàõëîïíóë êðûøêó è ïîøåë ïîáðîäèòü ïî êâàðòèðå. Ðàçìåðàìè, ïóñòûííîñòüþ è ìðà÷íîñòüþ îíà íàïîìèíàëà ìóçåé; íàëåò óãðþìîñòè ëåæàë íà ïûëüíûõ ïàíåëÿõ è ëåïíèíå. Ñ óëèöû íå äîíîñèëîñü íè çâóêà, áåççâó÷åí áûë äîì è èçíóòðè. Îí ñëîâíî çàòåðÿëñÿ â ãëóáèíàõ âðåìåíè. Ëèøü èçðåäêà äîëåòàë ãîëîñ Ýëåí, îòñ÷èòûâàâøåé òàêòû: ðàç, äâà, òðè, ÷åòûðå, — è æàëêèå, íåñìåëûå çâóêè ðîÿëÿ. ß çàøåë íà êóõíþ, çà îêíîì êîòîðîé ðàçëè÷èë óçêèé äâîð, îáðàçîâàííûé ïðîìîêøèìè ñòåíàìè äîìîâ, çàòåì íåáîëüøèì êîðèäîð÷èêîì âåðíóëñÿ â ïðèõîæóþ. Ñëåâà îò ìåíÿ íàõîäèëàñü êîìíàòà, êóäà âîøëè ïîñåòèòåëè Àíüåñ. ß ïðèñëóøàëñÿ. Íè çâóêà. ß ëåãîíüêî òîëêíóë äâåðü è î÷óòèëñÿ åùå â îäíîé ãîñòèíîé. Âåðîÿòíî, ïðåæäå â êâàðòèðå ïðîæèâàëî íåñêîëüêî ñîñòîÿùèõ â ðîäñòâå ñåìåé, îáúåäèíèâøèõñÿ âîêðóã êàêîãî-íèáóäü áîãàòîãî è äåñïîòè÷íîãî ñòàðöà. Èç êîìíàòû ñëåâà äîíîñèëèñü ïðèãëóøåííûå ãîëîñà. ß íàïðÿã ñëóõ: êòî-òî ïëàêàë, â ýòîì íå áûëî ñîìíåíèÿ — ÿ ðàçëè÷èë ïðèãëóøåííûå íîñîâûì ïëàòêîì ðûäàíèÿ. Â êâàðòèðó ïîçâîíèëè. ß íåñëûøíî áðîñèëñÿ â áîëüøóþ ãîñòèíóþ è, îñòàâàÿñü íåçàìåòíûì, ñòàë íàáëþäàòü çà ïðîèñõîäÿùèì â ïðèõîæåé. Ýëåí ïðîâîæàëà äî äâåðåé ñâîþ ó÷åíèöó — âûñîêóþ äåâî÷êó â î÷êàõ ñ ðóëîíîì íîò ïîä ìûøêîé — è âñòðå÷àëà þíîøó ëåò ïÿòíàäöàòè, êîòîðûé, ðàçãîâàðèâàÿ ñ íåé, êðàñíåë è íå çíàë, êóäà äåâàòü ðóêè. ß âûæèäàë, ïîêà íàêîíåö íå óñëûøàë çâóêè ðîÿëÿ: ýòî áûë ýòþä ×åðíè*. Âñïîìíèëèñü ñëîâà Àíüåñ: «Ó íàñ òóò òèõî!» Çàòåì ÿ âåðíóëñÿ íà ñâîé íàáëþäàòåëüíûé ïîñò. Ãóäåíèå ãîëîñîâ, íà ýòîò ðàç ðàçìåðåííîå, ïðåðûâàåìîå íåîáúÿñíèìûìè ïàóçàìè, ïðîäîëæàëîñü. ß ïåðåáðàë, íàâåðíîå, âñå âîçìîæíûå ïðåäïîëîæåíèÿ, íî òàê è íå íàøåë óäîâëåòâîðèòåëüíîãî îòâåòà íà âîïðîñ «×åì çàíèìàëèñü ýòè òðî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àðë ×åðíè (1791 1857) — àâñòðèéñêèé êîìïîçèòî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Áåäíÿæêà! — ïðîèçíåñ ïîæèëîé ãîñïîäèí.</w:t>
      </w:r>
    </w:p>
    <w:p>
      <w:pPr>
        <w:pStyle w:val="Normal"/>
        <w:ind w:firstLine="720"/>
        <w:jc w:val="both"/>
        <w:rPr>
          <w:sz w:val="24"/>
          <w:szCs w:val="24"/>
        </w:rPr>
      </w:pPr>
      <w:r>
        <w:rPr>
          <w:sz w:val="24"/>
          <w:szCs w:val="24"/>
        </w:rPr>
        <w:t xml:space="preserve">— </w:t>
      </w:r>
      <w:r>
        <w:rPr>
          <w:sz w:val="24"/>
          <w:szCs w:val="24"/>
        </w:rPr>
        <w:t>Åìó òàì õîðîøî, — ñêàçàëà Àíüåñ.</w:t>
      </w:r>
    </w:p>
    <w:p>
      <w:pPr>
        <w:pStyle w:val="Normal"/>
        <w:ind w:firstLine="720"/>
        <w:jc w:val="both"/>
        <w:rPr>
          <w:sz w:val="24"/>
          <w:szCs w:val="24"/>
        </w:rPr>
      </w:pPr>
      <w:r>
        <w:rPr>
          <w:sz w:val="24"/>
          <w:szCs w:val="24"/>
        </w:rPr>
        <w:t xml:space="preserve">— </w:t>
      </w:r>
      <w:r>
        <w:rPr>
          <w:sz w:val="24"/>
          <w:szCs w:val="24"/>
        </w:rPr>
        <w:t>Â ñëåäóþùèé ðàç... — íà÷àëà áûëî ñòàðàÿ äàìà â òðàóðå, íî êîíåö ôðàçû, ïðîèçíåñåííûé øåïîòîì, óòîíóë â ñëåçàõ.</w:t>
      </w:r>
    </w:p>
    <w:p>
      <w:pPr>
        <w:pStyle w:val="Normal"/>
        <w:ind w:firstLine="720"/>
        <w:jc w:val="both"/>
        <w:rPr>
          <w:sz w:val="24"/>
          <w:szCs w:val="24"/>
        </w:rPr>
      </w:pPr>
      <w:r>
        <w:rPr>
          <w:sz w:val="24"/>
          <w:szCs w:val="24"/>
        </w:rPr>
        <w:t xml:space="preserve">— </w:t>
      </w:r>
      <w:r>
        <w:rPr>
          <w:sz w:val="24"/>
          <w:szCs w:val="24"/>
        </w:rPr>
        <w:t>Íó æå, íó! — ïîäáàäðèâàë åå ñòàðûé ãîñïîäèí ãîëîñîì, âûäàâàâøèì, íàñêîëüêî îí ïîòðÿñåí òåì îò÷àÿíèåì, â êîòîðîå âïàëà åãî ñïóòíèöà.</w:t>
      </w:r>
    </w:p>
    <w:p>
      <w:pPr>
        <w:pStyle w:val="Normal"/>
        <w:ind w:firstLine="720"/>
        <w:jc w:val="both"/>
        <w:rPr>
          <w:sz w:val="24"/>
          <w:szCs w:val="24"/>
        </w:rPr>
      </w:pPr>
      <w:r>
        <w:rPr>
          <w:sz w:val="24"/>
          <w:szCs w:val="24"/>
        </w:rPr>
        <w:t>Óñëûøàâ ñòóê îòîäâèãàåìûõ ñòóëüåâ, ÿ áûñòðî ðåòèðîâàëñÿ. Äâåðü îòêðûëàñü, ÿ âíîâü óâèäåë äâóõ ñòàðèêîâ. Äàìà ñåìåíèëà, ïðèæàâ ê ãóáàì ñêàòàííûé â êîìî÷åê ïëàòîê; ãîñïîäèí, î÷åíü âçâîëíîâàííûé, áëàãîäàðèë Àíüåñ è äîëãî ïîæèìàë åé ðóêè. Ïðîâîæàÿ èõ, Àíüåñ çàäåðæàëàñü íà ëåñòíè÷íîé êëåòêå. Íî íåò, îíà íå ïðîâîæàëà, à ñêîðåå âñòðå÷àëà êîãî-òî, êîãî óæå ðàçãëÿäåëà âíèçó ëåñòíèöû... ß íå îøèáñÿ — óëûáàÿñü, ïðîòÿãèâàÿ ðóêè, îíà ñäåëàëà íåñêîëüêî øàãîâ íàâñòðå÷ó ìîëîäîé æåíùèíå â ñåðîì ïëàùå ñ ïîäíÿòûì âîðîòíèêîì, ïðîïóñòèëà åå âïåðåä, è òà ñðàçó íàïðàâèëàñü ê êîìíàòå Àíüåñ. Â ãëóáèíå óñíóâøèõ êîìíàò òî óìîëêàë, òî âíîâü — íà ñåé ðàç ãðîçíî — çâó÷àë ðîÿëü. Íèêîìó íå áûëî äî ìåíÿ äåëà; Ýëåí îòáèâàëà òàêò, à ÷åì áûëà çàíÿòà Àíüåñ?..</w:t>
      </w:r>
    </w:p>
    <w:p>
      <w:pPr>
        <w:pStyle w:val="Normal"/>
        <w:ind w:firstLine="720"/>
        <w:jc w:val="both"/>
        <w:rPr>
          <w:sz w:val="24"/>
          <w:szCs w:val="24"/>
        </w:rPr>
      </w:pPr>
      <w:r>
        <w:rPr>
          <w:sz w:val="24"/>
          <w:szCs w:val="24"/>
        </w:rPr>
        <w:t>Â ìàëîé ãîñòèíîé ÿ êàê ìîæíî áëèæå ïîäêðàëñÿ ê äâåðè åå êîìíàòû. Ãîâîðèëà íåçíàêîìêà — ìíîãî è áûñòðî. ß ðàçëè÷èë ëèøü íåñêîëüêî ñëîâ: «Ìàðê... Ìàðê... ïðè ïåðåïðàâå ÷åðåç Ñîììó... Êðàñíûé Êðåñò... Ìîæåò áûòü, ïîïàë â ïëåí... Ìàðê...» Ïîñëåäîâàëà äîëãàÿ, î÷åíü äîëãàÿ ïàóçà, ïîñëå ÷åãî çàãîâîðèëà Àíüåñ ñâîèì õðèïëîâàòûì, ëîìàþùèìñÿ ãîëîñîì, çàòðàãèâàâøèì âî ìíå óæ íå çíàþ êàêèå ñòðóíû. Âðåìÿ îò âðåìåíè îíà ïðåðûâàëà ñâîþ ðå÷ü, ñëîâíî äëÿ òîãî, ÷òîáû ïðîíàáëþäàòü çà êàêèì-òî îïûòîì èëè ðàáîòîé íåêîåãî ìåõàíèçìà.</w:t>
      </w:r>
    </w:p>
    <w:p>
      <w:pPr>
        <w:pStyle w:val="Normal"/>
        <w:ind w:firstLine="720"/>
        <w:jc w:val="both"/>
        <w:rPr>
          <w:sz w:val="24"/>
          <w:szCs w:val="24"/>
        </w:rPr>
      </w:pPr>
      <w:r>
        <w:rPr>
          <w:sz w:val="24"/>
          <w:szCs w:val="24"/>
        </w:rPr>
        <w:t xml:space="preserve">— </w:t>
      </w:r>
      <w:r>
        <w:rPr>
          <w:sz w:val="24"/>
          <w:szCs w:val="24"/>
        </w:rPr>
        <w:t>Âîò âèäèòå! — âîñêëèêíóëà îíà. — ß íè÷åãî íå ïðèäóìûâàþ.</w:t>
      </w:r>
    </w:p>
    <w:p>
      <w:pPr>
        <w:pStyle w:val="Normal"/>
        <w:ind w:firstLine="720"/>
        <w:jc w:val="both"/>
        <w:rPr>
          <w:sz w:val="24"/>
          <w:szCs w:val="24"/>
        </w:rPr>
      </w:pPr>
      <w:r>
        <w:rPr>
          <w:sz w:val="24"/>
          <w:szCs w:val="24"/>
        </w:rPr>
        <w:t xml:space="preserve">— </w:t>
      </w:r>
      <w:r>
        <w:rPr>
          <w:sz w:val="24"/>
          <w:szCs w:val="24"/>
        </w:rPr>
        <w:t>Áîæå ìîé, — ïðîñòîíàëà íåçíàêîìêà. — Ìàðê... Ìàðê...</w:t>
      </w:r>
    </w:p>
    <w:p>
      <w:pPr>
        <w:pStyle w:val="Normal"/>
        <w:ind w:firstLine="720"/>
        <w:jc w:val="both"/>
        <w:rPr>
          <w:sz w:val="24"/>
          <w:szCs w:val="24"/>
        </w:rPr>
      </w:pPr>
      <w:r>
        <w:rPr>
          <w:sz w:val="24"/>
          <w:szCs w:val="24"/>
        </w:rPr>
        <w:t>Îíà ïëàêàëà, êàê òîëüêî ÷òî ïëàêàëà ñòàðóøêà, à Àíüåñ ïðîäîëæàëà ñâîé ìîíîëîã, ïîñòåïåííî ïîíèæàÿ ãîëîñ, ñëîâíî ðàññêàçûâàÿ ðåáåíêó ñêàçêó íà íî÷ü. Ïðèëîæèâ óõî ê ñòåíå, ÿ íàïðÿã ñëóõ. Â ýòî âðåìÿ ìîé áëóæäàþùèé âçãëÿä íàòêíóëñÿ íà ñâåðòîê, âàëÿâøèéñÿ íà äèâàíå è íàïîëîâèíó ðàçâåðíóòûé. Òîò ñàìûé, ÷òî ïðèíåñëà ñòàðóøêà. Àíüåñ îñòàâèëà åãî òóò, êîãäà ïðîâîæàëà ïîñåòèòåëåé. Âåðîÿòíî, ýòî áûëî âîçíàãðàæäåíèå. Íå÷òî íåîáû÷íîå ïðèâëåêëî ìîå âíèìàíèå. Èç ñâåðòêà ÷òî-òî òîð÷àëî. Êàêàÿ-òî ëàïêà ñ òðåìÿ ñêðþ÷åííûìè êîãîòêàìè. Ïðîäîëæàÿ ïðèñëóøèâàòüñÿ, ÿ äîòðîíóëñÿ äî ñâåðòêà. Îí ðàçâåðíóëñÿ. Òàì áûëà êóðèöà.</w:t>
      </w:r>
    </w:p>
    <w:p>
      <w:pPr>
        <w:pStyle w:val="Normal"/>
        <w:ind w:firstLine="720"/>
        <w:jc w:val="both"/>
        <w:rPr>
          <w:sz w:val="24"/>
          <w:szCs w:val="24"/>
        </w:rPr>
      </w:pPr>
      <w:r>
        <w:rPr>
          <w:sz w:val="24"/>
          <w:szCs w:val="24"/>
        </w:rPr>
        <w:t xml:space="preserve">— </w:t>
      </w:r>
      <w:r>
        <w:rPr>
          <w:sz w:val="24"/>
          <w:szCs w:val="24"/>
        </w:rPr>
        <w:t>Íåò, íåò! — ìîëèëà çà ñòåíîé ìîëîäàÿ æåíùèíà. — Ó ìåíÿ íå õâàòèò ñìåëîñòè. Íå õî÷ó. Ëó÷øå â äðóãîé ðàç.</w:t>
      </w:r>
    </w:p>
    <w:p>
      <w:pPr>
        <w:pStyle w:val="Normal"/>
        <w:ind w:firstLine="720"/>
        <w:jc w:val="both"/>
        <w:rPr>
          <w:sz w:val="24"/>
          <w:szCs w:val="24"/>
        </w:rPr>
      </w:pPr>
      <w:r>
        <w:rPr>
          <w:sz w:val="24"/>
          <w:szCs w:val="24"/>
        </w:rPr>
        <w:t xml:space="preserve">— </w:t>
      </w:r>
      <w:r>
        <w:rPr>
          <w:sz w:val="24"/>
          <w:szCs w:val="24"/>
        </w:rPr>
        <w:t>Æàëü, — îòâåòèëà Àíüåñ. — Ñåãîäíÿ óòðîì ÿ êàê ðàç â ôîðìå. Òîãäà äî âòîðíèêà?</w:t>
      </w:r>
    </w:p>
    <w:p>
      <w:pPr>
        <w:pStyle w:val="Normal"/>
        <w:ind w:firstLine="720"/>
        <w:jc w:val="both"/>
        <w:rPr>
          <w:sz w:val="24"/>
          <w:szCs w:val="24"/>
        </w:rPr>
      </w:pPr>
      <w:r>
        <w:rPr>
          <w:sz w:val="24"/>
          <w:szCs w:val="24"/>
        </w:rPr>
        <w:t xml:space="preserve">— </w:t>
      </w:r>
      <w:r>
        <w:rPr>
          <w:sz w:val="24"/>
          <w:szCs w:val="24"/>
        </w:rPr>
        <w:t>Äà, äî âòîðíèêà. Óâåðÿþ âàñ, ÿ âñåì äîâîëüíà.</w:t>
      </w:r>
    </w:p>
    <w:p>
      <w:pPr>
        <w:pStyle w:val="Normal"/>
        <w:ind w:firstLine="720"/>
        <w:jc w:val="both"/>
        <w:rPr>
          <w:sz w:val="24"/>
          <w:szCs w:val="24"/>
        </w:rPr>
      </w:pPr>
      <w:r>
        <w:rPr>
          <w:sz w:val="24"/>
          <w:szCs w:val="24"/>
        </w:rPr>
        <w:t>Â ïîëíîì çàìåøàòåëüñòâå ÿ ïðîøåë ê ñåá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øà æèçíü ìàëî-ïîìàëó íàëàæèâàëàñü. Ïîíà÷àëó ÿ ñòðàøèëñÿ ñêóêè, âûïàäàëè, êîíå÷íî, è òàêèå ìèíóòû, êîãäà ÿ çàäûõàëñÿ îò îäèíî÷åñòâà è ÷óâñòâîâàë ñåáÿ çàæèâî ïîãðåáåííûì â ýòîé êâàðòèðå, äî òîãî ìðà÷íîé, ÷òî ñ ÷åòûðåõ äíÿ ïðèõîäèëîñü âêëþ÷àòü ñâåò. Íî ýòè ìîìåíòû áûëè ðåäêè. Áîëüøóþ ÷àñòü âðåìåíè ÿ ïðîâîäèë â ñëåæêå: ÿ íå ÷óâñòâîâàë ñåáÿ â áåçîïàñíîñòè. Ïî ïðàâäå ñêàçàòü, ÿ áîÿëñÿ íå ÷åãî-òî îïðåäåëåííîãî. Ïîêà ÿ áóäó íà÷åêó, íè÷åãî ñî ìíîé íå ñòðÿñåòñÿ. Íèêòî â ëàãåðå íå áûë â êóðñå íàøèõ ïëàíîâ; Áåðíàð óìåð; ñëåäîâàòåëüíî, çà ìíîé íå òÿíåòñÿ íèêàêèõ ñëåäîâ. Êðîìå òîãî, ÿ áåç òðóäà óáåäèë ñåáÿ, ÷òî íè÷åì íå ðèñêóþ, íàõîäÿñü â Ëèîíå, ãäå íèêîãäà ïðåæäå íå áûâàë, ãäå íèêòî ìåíÿ íå çíàåò è ãäå ÿ ïîÿâëÿþñü íà óëèöå ëèøü èçðåäêà è âñåãäà òàéêîì. Ñàì òîãî íå æåëàÿ, ÿ ðåàëèçîâàë ñâîþ äàâíþþ ìå÷òó: ñäåëàòüñÿ íèêåì. ß ïðåâðàòèëñÿ â íåñóùåñòâóþùóþ ëè÷íîñòü, ñèëîé îáñòîÿòåëüñòâ âûáðîøåííóþ íà îáî÷èíó ïîòðÿñåíèé, òðåâîã, ãîðÿ è íàäåæä, êîòîðûå ñîòðÿñàëè ãîðîä âîêðóã ìåíÿ. Ó ìåíÿ áûëà âîçìîæíîñòü íàñëàæäàòüñÿ ÷óäåñíûì ïîêîåì. Íè÷óòü íå áûâàëî. Ýëåí è Àíüåñ íåîòñòóïíî ïðåñëåäîâàëè ìåíÿ. Ýòî íà÷èíàëîñü óòðîì, çà çàâòðàêîì, — ïðèõîäèëà Ýëåí è ãðîìêî ãîâîðèëà:</w:t>
      </w:r>
    </w:p>
    <w:p>
      <w:pPr>
        <w:pStyle w:val="Normal"/>
        <w:ind w:firstLine="720"/>
        <w:jc w:val="both"/>
        <w:rPr>
          <w:sz w:val="24"/>
          <w:szCs w:val="24"/>
        </w:rPr>
      </w:pPr>
      <w:r>
        <w:rPr>
          <w:sz w:val="24"/>
          <w:szCs w:val="24"/>
        </w:rPr>
        <w:t xml:space="preserve">— </w:t>
      </w:r>
      <w:r>
        <w:rPr>
          <w:sz w:val="24"/>
          <w:szCs w:val="24"/>
        </w:rPr>
        <w:t>Äîáðîå óòðî, Áåðíàð! Êàê ñïàëîñü?</w:t>
      </w:r>
    </w:p>
    <w:p>
      <w:pPr>
        <w:pStyle w:val="Normal"/>
        <w:ind w:firstLine="720"/>
        <w:jc w:val="both"/>
        <w:rPr>
          <w:sz w:val="24"/>
          <w:szCs w:val="24"/>
        </w:rPr>
      </w:pPr>
      <w:r>
        <w:rPr>
          <w:sz w:val="24"/>
          <w:szCs w:val="24"/>
        </w:rPr>
        <w:t>Íà ÷òî ÿ î÷åíü åñòåñòâåííî îòâå÷àë:</w:t>
      </w:r>
    </w:p>
    <w:p>
      <w:pPr>
        <w:pStyle w:val="Normal"/>
        <w:ind w:firstLine="720"/>
        <w:jc w:val="both"/>
        <w:rPr>
          <w:sz w:val="24"/>
          <w:szCs w:val="24"/>
        </w:rPr>
      </w:pPr>
      <w:r>
        <w:rPr>
          <w:sz w:val="24"/>
          <w:szCs w:val="24"/>
        </w:rPr>
        <w:t xml:space="preserve">— </w:t>
      </w:r>
      <w:r>
        <w:rPr>
          <w:sz w:val="24"/>
          <w:szCs w:val="24"/>
        </w:rPr>
        <w:t>Âåëèêîëåïíî... Áëàãîäàðþ...</w:t>
      </w:r>
    </w:p>
    <w:p>
      <w:pPr>
        <w:pStyle w:val="Normal"/>
        <w:ind w:firstLine="720"/>
        <w:jc w:val="both"/>
        <w:rPr>
          <w:sz w:val="24"/>
          <w:szCs w:val="24"/>
        </w:rPr>
      </w:pPr>
      <w:r>
        <w:rPr>
          <w:sz w:val="24"/>
          <w:szCs w:val="24"/>
        </w:rPr>
        <w:t>Ïîñëå ÷åãî îíà åùå ñåêóíäó ïðèñëóøèâàëàñü, à çàòåì ìîë÷à ïîäáåãàëà êî ìíå è êèäàëàñü ìíå íà øåþ ñ æàðîì øêîëüíèöû.</w:t>
      </w:r>
    </w:p>
    <w:p>
      <w:pPr>
        <w:pStyle w:val="Normal"/>
        <w:ind w:firstLine="720"/>
        <w:jc w:val="both"/>
        <w:rPr>
          <w:sz w:val="24"/>
          <w:szCs w:val="24"/>
        </w:rPr>
      </w:pPr>
      <w:r>
        <w:rPr>
          <w:sz w:val="24"/>
          <w:szCs w:val="24"/>
        </w:rPr>
        <w:t xml:space="preserve">— </w:t>
      </w:r>
      <w:r>
        <w:rPr>
          <w:sz w:val="24"/>
          <w:szCs w:val="24"/>
        </w:rPr>
        <w:t>Ìîé äîðîãîé, ìîé ìèëûé Áåðíàð!</w:t>
      </w:r>
    </w:p>
    <w:p>
      <w:pPr>
        <w:pStyle w:val="Normal"/>
        <w:ind w:firstLine="720"/>
        <w:jc w:val="both"/>
        <w:rPr>
          <w:sz w:val="24"/>
          <w:szCs w:val="24"/>
        </w:rPr>
      </w:pPr>
      <w:r>
        <w:rPr>
          <w:sz w:val="24"/>
          <w:szCs w:val="24"/>
        </w:rPr>
        <w:t>ß ñòàðàòåëüíî îòâå÷àë íà åå ïîöåëóè — êóäà äåâàòüñÿ? — êðîìå òîãî, ÿ íå áûë áåñ÷óâñòâåí ê åå êðåïêîìó òåëó, èñõîäèâøåìó îò íåå çàïàõó æåíùèíû è ëþáîâíûì èçëèÿíèÿì, êîòîðûõ áûë ëèøåí ñòîëü ïðîäîëæèòåëüíîå âðåìÿ. Íî áîëüøå âñåãî ìåíÿ âîçáóæäàëà ñàìà àòìîñôåðà àäþëüòåðà, ÷åãî-òî íåäîçâîëåííîãî, ýòè íè ê ÷åìó íå ïðèâîäÿùèå îáúÿòèÿ, ýòîò ïîñòîÿííûé ñòðàõ áûòü çàñòèãíóòûìè. Ýëåí áðîñàëàñü êî ìíå, à êîãäà ÿ íà÷èíàë òåðÿòü ãîëîâó è äàâàòü âîëþ ðóêàì, îòòàëêèâàëà ìåíÿ, ïðèñëóøèâàëàñü è ñî ñëåãêà íåâìåíÿåìûì âçãëÿäîì, íî ñàìûì íåâîçìóòèìûì òîíîì ïðåäëàãàëà:</w:t>
      </w:r>
    </w:p>
    <w:p>
      <w:pPr>
        <w:pStyle w:val="Normal"/>
        <w:ind w:firstLine="720"/>
        <w:jc w:val="both"/>
        <w:rPr>
          <w:sz w:val="24"/>
          <w:szCs w:val="24"/>
        </w:rPr>
      </w:pPr>
      <w:r>
        <w:rPr>
          <w:sz w:val="24"/>
          <w:szCs w:val="24"/>
        </w:rPr>
        <w:t xml:space="preserve">— </w:t>
      </w:r>
      <w:r>
        <w:rPr>
          <w:sz w:val="24"/>
          <w:szCs w:val="24"/>
        </w:rPr>
        <w:t>Åùå ÷àøêó êîôå, Áåðíàð?</w:t>
      </w:r>
    </w:p>
    <w:p>
      <w:pPr>
        <w:pStyle w:val="Normal"/>
        <w:ind w:firstLine="720"/>
        <w:jc w:val="both"/>
        <w:rPr>
          <w:sz w:val="24"/>
          <w:szCs w:val="24"/>
        </w:rPr>
      </w:pPr>
      <w:r>
        <w:rPr>
          <w:sz w:val="24"/>
          <w:szCs w:val="24"/>
        </w:rPr>
        <w:t xml:space="preserve">— </w:t>
      </w:r>
      <w:r>
        <w:rPr>
          <w:sz w:val="24"/>
          <w:szCs w:val="24"/>
        </w:rPr>
        <w:t>Áëàãîäàðþ, — îòâå÷àë ÿ, — êîôå âîñõèòèòåëüíûé.</w:t>
      </w:r>
    </w:p>
    <w:p>
      <w:pPr>
        <w:pStyle w:val="Normal"/>
        <w:ind w:firstLine="720"/>
        <w:jc w:val="both"/>
        <w:rPr>
          <w:sz w:val="24"/>
          <w:szCs w:val="24"/>
        </w:rPr>
      </w:pPr>
      <w:r>
        <w:rPr>
          <w:sz w:val="24"/>
          <w:szCs w:val="24"/>
        </w:rPr>
        <w:t>ß âíîâü ïðèòÿãèâàë åå ê ñåáå, è îíà ñ ïðîñòîäóøíûì áåññòûäñòâîì íåîïûòíîé â ëþáâè äåâî÷êè âïèâàëàñü ìíå â ãóáû. À ñïóñòÿ ìãíîâåíèå îòñòðàíÿëàñü, âñìàòðèâàëàñü â âûñîêîå ñ ðåçüáîé òðþìî è ïîïðàâëÿëà âîëîñû.</w:t>
      </w:r>
    </w:p>
    <w:p>
      <w:pPr>
        <w:pStyle w:val="Normal"/>
        <w:ind w:firstLine="720"/>
        <w:jc w:val="both"/>
        <w:rPr>
          <w:sz w:val="24"/>
          <w:szCs w:val="24"/>
        </w:rPr>
      </w:pPr>
      <w:r>
        <w:rPr>
          <w:sz w:val="24"/>
          <w:szCs w:val="24"/>
        </w:rPr>
        <w:t xml:space="preserve">— </w:t>
      </w:r>
      <w:r>
        <w:rPr>
          <w:sz w:val="24"/>
          <w:szCs w:val="24"/>
        </w:rPr>
        <w:t>Ýëåí, — óìîëÿë ÿ.</w:t>
      </w:r>
    </w:p>
    <w:p>
      <w:pPr>
        <w:pStyle w:val="Normal"/>
        <w:ind w:firstLine="720"/>
        <w:jc w:val="both"/>
        <w:rPr>
          <w:sz w:val="24"/>
          <w:szCs w:val="24"/>
        </w:rPr>
      </w:pPr>
      <w:r>
        <w:rPr>
          <w:sz w:val="24"/>
          <w:szCs w:val="24"/>
        </w:rPr>
        <w:t xml:space="preserve">— </w:t>
      </w:r>
      <w:r>
        <w:rPr>
          <w:sz w:val="24"/>
          <w:szCs w:val="24"/>
        </w:rPr>
        <w:t>Áóäüòå óìíèöåé! — ãîâîðèëà îíà, êàê ãîâîðÿò ñ ôîêñòåðüåðàìè.</w:t>
      </w:r>
    </w:p>
    <w:p>
      <w:pPr>
        <w:pStyle w:val="Normal"/>
        <w:ind w:firstLine="720"/>
        <w:jc w:val="both"/>
        <w:rPr>
          <w:sz w:val="24"/>
          <w:szCs w:val="24"/>
        </w:rPr>
      </w:pPr>
      <w:r>
        <w:rPr>
          <w:sz w:val="24"/>
          <w:szCs w:val="24"/>
        </w:rPr>
        <w:t>Íà÷àëîñü âñå ýòî ãëóïåéøèì îáðàçîì. Íåñêîëüêî äíåé íàçàä ìíå çàõîòåëîñü ïðîãóëÿòüñÿ ïî ãîðîäó, è ÿ ïîïðîñèë ó íåå êëþ÷ îò êâàðòèðû. Îíà çàêîëåáàëàñü, îíà âå÷íî âçâåøèâàëà âñå «çà» è «ïðîòèâ».</w:t>
      </w:r>
    </w:p>
    <w:p>
      <w:pPr>
        <w:pStyle w:val="Normal"/>
        <w:ind w:firstLine="720"/>
        <w:jc w:val="both"/>
        <w:rPr>
          <w:sz w:val="24"/>
          <w:szCs w:val="24"/>
        </w:rPr>
      </w:pPr>
      <w:r>
        <w:rPr>
          <w:sz w:val="24"/>
          <w:szCs w:val="24"/>
        </w:rPr>
        <w:t xml:space="preserve">— </w:t>
      </w:r>
      <w:r>
        <w:rPr>
          <w:sz w:val="24"/>
          <w:szCs w:val="24"/>
        </w:rPr>
        <w:t>ß áû ñ ðàäîñòüþ, Áåðíàð... Íî ìû â äîìå íå îäíè, íàøè æèëüöû... Ëó÷øå, ÷òîáû âû íå ïîïàäàëèñü èì íà ãëàçà.</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Îíè ìîãóò óäèâèòüñÿ... Èçâåñòíî âåäü, ÷òî ìû æèâåì âäâîåì, ïîíèìàåòå? Â íàøåì ïîëîæåíèè ñïëåòíè...</w:t>
      </w:r>
    </w:p>
    <w:p>
      <w:pPr>
        <w:pStyle w:val="Normal"/>
        <w:ind w:firstLine="720"/>
        <w:jc w:val="both"/>
        <w:rPr>
          <w:sz w:val="24"/>
          <w:szCs w:val="24"/>
        </w:rPr>
      </w:pPr>
      <w:r>
        <w:rPr>
          <w:sz w:val="24"/>
          <w:szCs w:val="24"/>
        </w:rPr>
        <w:t>ß îáèæåííî íàõìóðèëñÿ è íàáû÷èëñÿ.</w:t>
      </w:r>
    </w:p>
    <w:p>
      <w:pPr>
        <w:pStyle w:val="Normal"/>
        <w:ind w:firstLine="720"/>
        <w:jc w:val="both"/>
        <w:rPr>
          <w:sz w:val="24"/>
          <w:szCs w:val="24"/>
        </w:rPr>
      </w:pPr>
      <w:r>
        <w:rPr>
          <w:sz w:val="24"/>
          <w:szCs w:val="24"/>
        </w:rPr>
        <w:t xml:space="preserve">— </w:t>
      </w:r>
      <w:r>
        <w:rPr>
          <w:sz w:val="24"/>
          <w:szCs w:val="24"/>
        </w:rPr>
        <w:t>Ïîãîäèòå, Áåðíàð, ÿ êîå-÷òî ïðèäóìàëà. Ïî óòðàì, ñ äåâÿòè äî îäèííàäöàòè, äîì ïðàêòè÷åñêè ïóñò, à âå÷åðîì, ÷àñàì ê øåñòè, êîãäà âñå óæå äîìà...</w:t>
      </w:r>
    </w:p>
    <w:p>
      <w:pPr>
        <w:pStyle w:val="Normal"/>
        <w:ind w:firstLine="720"/>
        <w:jc w:val="both"/>
        <w:rPr>
          <w:sz w:val="24"/>
          <w:szCs w:val="24"/>
        </w:rPr>
      </w:pPr>
      <w:r>
        <w:rPr>
          <w:sz w:val="24"/>
          <w:szCs w:val="24"/>
        </w:rPr>
        <w:t>ß îáíÿë åå çà òàëèþ, êàê ýòî ñäåëàë áû Áåðíàð, è, ñêîëüçíóâ ãóáàìè ïî åå âîëîñàì, øåïíóë:</w:t>
      </w:r>
    </w:p>
    <w:p>
      <w:pPr>
        <w:pStyle w:val="Normal"/>
        <w:ind w:firstLine="720"/>
        <w:jc w:val="both"/>
        <w:rPr>
          <w:sz w:val="24"/>
          <w:szCs w:val="24"/>
        </w:rPr>
      </w:pPr>
      <w:r>
        <w:rPr>
          <w:sz w:val="24"/>
          <w:szCs w:val="24"/>
        </w:rPr>
        <w:t xml:space="preserve">— </w:t>
      </w:r>
      <w:r>
        <w:rPr>
          <w:sz w:val="24"/>
          <w:szCs w:val="24"/>
        </w:rPr>
        <w:t>Åñëè ñïðîñÿò, îòâåòèòå, ÷òî ÿ âàø æåíèõ. Ðàçâå ýòî òàêàÿ óæ íåïðàâäà?</w:t>
      </w:r>
    </w:p>
    <w:p>
      <w:pPr>
        <w:pStyle w:val="Normal"/>
        <w:ind w:firstLine="720"/>
        <w:jc w:val="both"/>
        <w:rPr>
          <w:sz w:val="24"/>
          <w:szCs w:val="24"/>
        </w:rPr>
      </w:pPr>
      <w:r>
        <w:rPr>
          <w:sz w:val="24"/>
          <w:szCs w:val="24"/>
        </w:rPr>
        <w:t>Îíà ðåçêî ïðèëüíóëà êî ìíå, ñæàëà ìîå ëèöî ðóêàìè ñ íåëîâêîñòüþ è æàäíîñòüþ èçãîëîäàâøåãîñÿ ÷åëîâåêà, ðàçäîáûâøåãî êóñîê õëåáà. Ñêîëüêî æå ëåò ýòîò ìèã ãðåçèëñÿ åé âî ñíå è íàÿâó? Ìíå ïîêàçàëîñü, îíà âîò-âîò ïîòåðÿåò ñîçíàíèå. Èçìó÷åííàÿ, ïîáëåäíåâøàÿ, îíà îïóñòèëàñü íà ñòóë è, âöåïèâøèñü â ìåíÿ, ïðîãîâîðèëà:</w:t>
      </w:r>
    </w:p>
    <w:p>
      <w:pPr>
        <w:pStyle w:val="Normal"/>
        <w:ind w:firstLine="720"/>
        <w:jc w:val="both"/>
        <w:rPr>
          <w:sz w:val="24"/>
          <w:szCs w:val="24"/>
        </w:rPr>
      </w:pPr>
      <w:r>
        <w:rPr>
          <w:sz w:val="24"/>
          <w:szCs w:val="24"/>
        </w:rPr>
        <w:t xml:space="preserve">— </w:t>
      </w:r>
      <w:r>
        <w:rPr>
          <w:sz w:val="24"/>
          <w:szCs w:val="24"/>
        </w:rPr>
        <w:t>Îíà íå äîëæíà çíàòü... Áåðíàð! Ñëûøèòå?.. Ïîòîì... ß ñàìà åé îáúÿñíþ...</w:t>
      </w:r>
    </w:p>
    <w:p>
      <w:pPr>
        <w:pStyle w:val="Normal"/>
        <w:ind w:firstLine="720"/>
        <w:jc w:val="both"/>
        <w:rPr>
          <w:sz w:val="24"/>
          <w:szCs w:val="24"/>
        </w:rPr>
      </w:pPr>
      <w:r>
        <w:rPr>
          <w:sz w:val="24"/>
          <w:szCs w:val="24"/>
        </w:rPr>
        <w:t>Ñ òåõ ïîð ÷òî íè óòðî ìû âîò òàê æå ìîë÷à, ÿðîñòíî è âñå òàê æå íå óòîëÿÿ ñòðàñòè ïðèíèêàëè äðóã ê äðóãó íà âðåìÿ â ñóìåðå÷íîì ñâåòå ñòîëîâîé, íàïîìèíàþùåì ïîëóìðàê àêâàðèóìà, åäâà òðîíóòîì ðàññâåòíûìè ëó÷àìè. Ýòè ïüÿíÿùèå è ïëàòîíè÷åñêèå îáúÿòèÿ æãëè ìåíÿ. Ýëåí ïðåêðàñíî âèäåëà ìîå ñîñòîÿíèå è, äóìàþ, áûëà î÷åíü ãîðäà ñâîåé âëàñòüþ íàäî ìíîé. Åå âîîáðàæåíèþ äåâñòâåííèöû, íà÷èòàâøåéñÿ êíèã, æåíèõ, ñîîáðàçíî âñåì òðàäèöèÿì, â áóêâàëüíîì ñìûñëå ñëîâà ïðåäñòàâëÿëñÿ âîçäûõàòåëåì. È ïîïûòàéñÿ îí ïîëó÷èòü áîëåå âåñîìûå äîêàçàòåëüñòâà ëþáâè, åãî ïîâåäåíèå ñî÷ëè áû íåïîäîáàþùèì.</w:t>
      </w:r>
    </w:p>
    <w:p>
      <w:pPr>
        <w:pStyle w:val="Normal"/>
        <w:ind w:firstLine="720"/>
        <w:jc w:val="both"/>
        <w:rPr>
          <w:sz w:val="24"/>
          <w:szCs w:val="24"/>
        </w:rPr>
      </w:pPr>
      <w:r>
        <w:rPr>
          <w:sz w:val="24"/>
          <w:szCs w:val="24"/>
        </w:rPr>
        <w:t>ß áûë óâåðåí, ÷òî åå ñåñòðà äàâíî îáî âñåì äîãàäàëàñü, è ýòî âûâîäèëî ìåíÿ èç ñåáÿ. Àíüåñ ïîÿâëÿëàñü â ñòîëîâîé ïîñëå òîãî, êàê îòòóäà óõîäèëà Ýëåí è èç-çà çàêðûòûõ äâåðåé íà÷èíàëè äîíîñèòüñÿ íåñòðîéíûå çâóêè ðîÿëÿ.</w:t>
      </w:r>
    </w:p>
    <w:p>
      <w:pPr>
        <w:pStyle w:val="Normal"/>
        <w:ind w:firstLine="720"/>
        <w:jc w:val="both"/>
        <w:rPr>
          <w:sz w:val="24"/>
          <w:szCs w:val="24"/>
        </w:rPr>
      </w:pPr>
      <w:r>
        <w:rPr>
          <w:sz w:val="24"/>
          <w:szCs w:val="24"/>
        </w:rPr>
        <w:t xml:space="preserve">— </w:t>
      </w:r>
      <w:r>
        <w:rPr>
          <w:sz w:val="24"/>
          <w:szCs w:val="24"/>
        </w:rPr>
        <w:t>Õîðîøî ëè ñïàëîñü? Êàê îòäîõíóëè?</w:t>
      </w:r>
    </w:p>
    <w:p>
      <w:pPr>
        <w:pStyle w:val="Normal"/>
        <w:ind w:firstLine="720"/>
        <w:jc w:val="both"/>
        <w:rPr>
          <w:sz w:val="24"/>
          <w:szCs w:val="24"/>
        </w:rPr>
      </w:pPr>
      <w:r>
        <w:rPr>
          <w:sz w:val="24"/>
          <w:szCs w:val="24"/>
        </w:rPr>
        <w:t>Îíà ñìîòðåëà íà ìåíÿ ñâîèì îùóïûâàþùèì âçãëÿäîì, êîòîðûé êàê áóäòî íåïðåðûâíî ñëåäèë â ïðîñòðàíñòâå çà âèäíûìè òîëüêî åìó ïûëèíêàìè è ïàðàìè. Ïîÿñ åå æåëòîãî âûöâåòøåãî õàëàòà äåíü îòî äíÿ áûë çàâÿçàí âñå áîëåå íåáðåæíî. Ïîä ñîðî÷êîé ñ êðóæåâàìè ñâîáîäíî ïîäðàãèâàëè ãðóäè. ×òîáû ÷åì-òî çàíÿòü ðóêè è ìûñëè, ÿ çàêóðèâàë. Ìíå áû òóò æå âñòàòü è óéòè, íî ÿ íå ìîã äâèíóòüñÿ ñ ìåñòà. Òîëüêî îäíî è ñâåðëèëî ìîçã: à ÷òî åñëè îáíÿòü åå...</w:t>
      </w:r>
    </w:p>
    <w:p>
      <w:pPr>
        <w:pStyle w:val="Normal"/>
        <w:ind w:firstLine="720"/>
        <w:jc w:val="both"/>
        <w:rPr>
          <w:sz w:val="24"/>
          <w:szCs w:val="24"/>
        </w:rPr>
      </w:pPr>
      <w:r>
        <w:rPr>
          <w:sz w:val="24"/>
          <w:szCs w:val="24"/>
        </w:rPr>
        <w:t xml:space="preserve">— </w:t>
      </w:r>
      <w:r>
        <w:rPr>
          <w:sz w:val="24"/>
          <w:szCs w:val="24"/>
        </w:rPr>
        <w:t>Âîçüìèòå åùå, — ìèëî ñîâåòîâàëà îíà, — âû ÷òî-òî ñîâñåì íå åäèòå. Íåóæåëè ëþáîâü äîâîäèò âàñ äî òàêîãî ñîñòîÿíèÿ?..</w:t>
      </w:r>
    </w:p>
    <w:p>
      <w:pPr>
        <w:pStyle w:val="Normal"/>
        <w:ind w:firstLine="720"/>
        <w:jc w:val="both"/>
        <w:rPr>
          <w:sz w:val="24"/>
          <w:szCs w:val="24"/>
        </w:rPr>
      </w:pPr>
      <w:r>
        <w:rPr>
          <w:sz w:val="24"/>
          <w:szCs w:val="24"/>
        </w:rPr>
        <w:t xml:space="preserve">— </w:t>
      </w:r>
      <w:r>
        <w:rPr>
          <w:sz w:val="24"/>
          <w:szCs w:val="24"/>
        </w:rPr>
        <w:t>Ïîñëóøàéòå, Àíüåñ...</w:t>
      </w:r>
    </w:p>
    <w:p>
      <w:pPr>
        <w:pStyle w:val="Normal"/>
        <w:ind w:firstLine="720"/>
        <w:jc w:val="both"/>
        <w:rPr>
          <w:sz w:val="24"/>
          <w:szCs w:val="24"/>
        </w:rPr>
      </w:pPr>
      <w:r>
        <w:rPr>
          <w:sz w:val="24"/>
          <w:szCs w:val="24"/>
        </w:rPr>
        <w:t xml:space="preserve">— </w:t>
      </w:r>
      <w:r>
        <w:rPr>
          <w:sz w:val="24"/>
          <w:szCs w:val="24"/>
        </w:rPr>
        <w:t>Íå îáèæàéòåñü, Áåðíàð: ÿ âàñ äðàçíþ... Âïðî÷åì, «êðåñòíèê», ïî îïðåäåëåíèþ, âëþáëåí â ñâîþ «êðåñòíóþ». Èíà÷å çà÷åì áûëî ïðèäóìûâàòü «êðåñòíûõ», íå òàê ëè?</w:t>
      </w:r>
    </w:p>
    <w:p>
      <w:pPr>
        <w:pStyle w:val="Normal"/>
        <w:ind w:firstLine="720"/>
        <w:jc w:val="both"/>
        <w:rPr>
          <w:sz w:val="24"/>
          <w:szCs w:val="24"/>
        </w:rPr>
      </w:pPr>
      <w:r>
        <w:rPr>
          <w:sz w:val="24"/>
          <w:szCs w:val="24"/>
        </w:rPr>
        <w:t xml:space="preserve">— </w:t>
      </w:r>
      <w:r>
        <w:rPr>
          <w:sz w:val="24"/>
          <w:szCs w:val="24"/>
        </w:rPr>
        <w:t>Óâåðÿþ âàñ...</w:t>
      </w:r>
    </w:p>
    <w:p>
      <w:pPr>
        <w:pStyle w:val="Normal"/>
        <w:ind w:firstLine="720"/>
        <w:jc w:val="both"/>
        <w:rPr>
          <w:sz w:val="24"/>
          <w:szCs w:val="24"/>
        </w:rPr>
      </w:pPr>
      <w:r>
        <w:rPr>
          <w:sz w:val="24"/>
          <w:szCs w:val="24"/>
        </w:rPr>
        <w:t xml:space="preserve">— </w:t>
      </w:r>
      <w:r>
        <w:rPr>
          <w:sz w:val="24"/>
          <w:szCs w:val="24"/>
        </w:rPr>
        <w:t>Íó ÷òî æ, âû íå ïðàâû. Ìîÿ ñåñòðà çàñëóæèâàåò òîãî, ÷òîáû åå ëþáèëè. Íåóæòî âû îêàæåòåñü íåáëàãîäàðíûì?</w:t>
      </w:r>
    </w:p>
    <w:p>
      <w:pPr>
        <w:pStyle w:val="Normal"/>
        <w:ind w:firstLine="720"/>
        <w:jc w:val="both"/>
        <w:rPr>
          <w:sz w:val="24"/>
          <w:szCs w:val="24"/>
        </w:rPr>
      </w:pPr>
      <w:r>
        <w:rPr>
          <w:sz w:val="24"/>
          <w:szCs w:val="24"/>
        </w:rPr>
        <w:t>ß ïîæèìàë ïëå÷àìè, ñâÿçàííûé ðîëüþ, êîòîðóþ èãðàë, è ïîëíûé ïîñòûäíîãî âëå÷åíèÿ.</w:t>
      </w:r>
    </w:p>
    <w:p>
      <w:pPr>
        <w:pStyle w:val="Normal"/>
        <w:ind w:firstLine="720"/>
        <w:jc w:val="both"/>
        <w:rPr>
          <w:sz w:val="24"/>
          <w:szCs w:val="24"/>
        </w:rPr>
      </w:pPr>
      <w:r>
        <w:rPr>
          <w:sz w:val="24"/>
          <w:szCs w:val="24"/>
        </w:rPr>
        <w:t xml:space="preserve">— </w:t>
      </w:r>
      <w:r>
        <w:rPr>
          <w:sz w:val="24"/>
          <w:szCs w:val="24"/>
        </w:rPr>
        <w:t>Óçíàåòå åå ïîáëèæå — ñàìè óáåäèòåñü â ýòîì. Ó íåå ñïëîøíûå äîñòîèíñòâà. Ýòî ïîèñòèíå óìíåéøàÿ æåíùèíà.</w:t>
      </w:r>
    </w:p>
    <w:p>
      <w:pPr>
        <w:pStyle w:val="Normal"/>
        <w:ind w:firstLine="720"/>
        <w:jc w:val="both"/>
        <w:rPr>
          <w:sz w:val="24"/>
          <w:szCs w:val="24"/>
        </w:rPr>
      </w:pPr>
      <w:r>
        <w:rPr>
          <w:sz w:val="24"/>
          <w:szCs w:val="24"/>
        </w:rPr>
        <w:t>Îíà ñäåëàëà óäàðåíèå íà ïîñëåäíèõ ñëîâàõ, íî íàñòîëüêî òîíêî, ÷òî áûëî íå ïîíÿòü, øóòèò îíà èëè ãîâîðèò âñåðüåç. Ïîðîé Àíüåñ ïðèñëóøèâàëàñü.</w:t>
      </w:r>
    </w:p>
    <w:p>
      <w:pPr>
        <w:pStyle w:val="Normal"/>
        <w:ind w:firstLine="720"/>
        <w:jc w:val="both"/>
        <w:rPr>
          <w:sz w:val="24"/>
          <w:szCs w:val="24"/>
        </w:rPr>
      </w:pPr>
      <w:r>
        <w:rPr>
          <w:sz w:val="24"/>
          <w:szCs w:val="24"/>
        </w:rPr>
        <w:t xml:space="preserve">— </w:t>
      </w:r>
      <w:r>
        <w:rPr>
          <w:sz w:val="24"/>
          <w:szCs w:val="24"/>
        </w:rPr>
        <w:t>Íå áîéòåñü, — ñêàçàë ÿ îäíàæäû, — îíà âàñ íå ñëûøèò.</w:t>
      </w:r>
    </w:p>
    <w:p>
      <w:pPr>
        <w:pStyle w:val="Normal"/>
        <w:ind w:firstLine="720"/>
        <w:jc w:val="both"/>
        <w:rPr>
          <w:sz w:val="24"/>
          <w:szCs w:val="24"/>
        </w:rPr>
      </w:pPr>
      <w:r>
        <w:rPr>
          <w:sz w:val="24"/>
          <w:szCs w:val="24"/>
        </w:rPr>
        <w:t xml:space="preserve">— </w:t>
      </w:r>
      <w:r>
        <w:rPr>
          <w:sz w:val="24"/>
          <w:szCs w:val="24"/>
        </w:rPr>
        <w:t>Íå î÷åíü ïîëàãàéòåñü íà ýòî, — òèõî âîçðàçèëà îíà. — Åé íè÷åãî íå ñòîèò îñòàâèòü ó÷åíèêà îäíîãî.</w:t>
      </w:r>
    </w:p>
    <w:p>
      <w:pPr>
        <w:pStyle w:val="Normal"/>
        <w:ind w:firstLine="720"/>
        <w:jc w:val="both"/>
        <w:rPr>
          <w:sz w:val="24"/>
          <w:szCs w:val="24"/>
        </w:rPr>
      </w:pPr>
      <w:r>
        <w:rPr>
          <w:sz w:val="24"/>
          <w:szCs w:val="24"/>
        </w:rPr>
        <w:t>Åå ñëîâà ïîäòâåðäèëèñü. Êàê-òî óòðîì, çàèíòðèãîâàííûé ïîâåäåíèåì ñòàðóøêè, òîëüêî ÷òî ïîÿâèâøåéñÿ â êâàðòèðå ñ áîëüøîé êîðçèíîé â ðóêàõ, ÿ íàïðàâèëñÿ ê êîìíàòå Àíüåñ è óâèäåë Ýëåí, ïðèæàâøóþñÿ óõîì ê äâåðè. Âäàëåêå, ãäå-òî ïîçàäè ìåíÿ ðàçäàâàëèñü íåñòðîéíûå çâóêè ïîëîíåçà. ß åäâà óñïåë ñêðûòüñÿ â áîëüøîé ãîñòèíîé. Ñ òåõ ïîð ÿ ïîñòîÿííî áûë íà÷åêó è ïðèó÷èëñÿ, âõîäÿ â êîìíàòó, íåçàìåòíî îêèäûâàòü êðàåøêîì ãëàçà çàòåìíåííûå ÷àñòè ïîìåùåíèÿ — âîçëå øèðì, øêàôîâ, ëàðåé. Äëÿ áîëüøåé áåçîïàñíîñòè ÿ ñæåã ó ñåáÿ â êîìíàòå âñå ñâîè äîêóìåíòû, îñòàâèâ òîëüêî âîåííûé áèëåò Áåðíàðà è ïèñüìà, ïîëó÷åííûå èì îò Ýëåí. Âî âñå ãëàçà íàáëþäàÿ çà ïðîèñõîäÿùèì, ÿ â òî æå âðåìÿ îùóùàë, ÷òî ñàì ÿâëÿþñü ïðåäìåòîì íàáëþäåíèÿ; ýòî, êîíå÷íî, áûëî íå òàê, íî òèøèíà, ïîëóìðàê, ïîñêðèïûâàíèå ðàçáóõøèõ îò âëàãè ïàíåëåé — âñå äåðæàëî ìåíÿ â ñîñòîÿíèè íåïðîõîäÿùåé òðåâîãè. ß áåñöåëüíî êðóæèë ïî êâàðòèðå ñðåäè ñóâåíèðîâ ñî Âñåìèðíîé âûñòàâêè, âûøåäøèõ èç ìîäû áåçäåëóøåê è íåñêîëüêèõ ïîêîëåíèé íàïûùåííûõ ïðîìûøëåííèêîâ è ãîñóäàðñòâåííûõ ÷èíîâíèêîâ, ãëÿäåâøèõ íà ìåíÿ ñ ïîðòðåòîâ.</w:t>
      </w:r>
    </w:p>
    <w:p>
      <w:pPr>
        <w:pStyle w:val="Normal"/>
        <w:ind w:firstLine="720"/>
        <w:jc w:val="both"/>
        <w:rPr>
          <w:sz w:val="24"/>
          <w:szCs w:val="24"/>
        </w:rPr>
      </w:pPr>
      <w:r>
        <w:rPr>
          <w:sz w:val="24"/>
          <w:szCs w:val="24"/>
        </w:rPr>
        <w:t>ß äûøàë òàêèì îñÿçàåìûì çàïàõîì Ýëåí è íåóëîâèìûì, îáâîëàêèâàþùèì çàïàõîì Àíüåñ, ÷òî ëþáîâíîå òîìëåíèå, áûâàëî, ïðè÷èíÿëî ìíå ìóêè. Êàê õîðîøî áûëî áû óòîëèòü åãî ñðåäè ýòèõ ïîãðóæåííûõ â ïå÷àëü ïîêîåâ, ãäå ìåäëåííî, ñëîâíî öâåòî÷íàÿ ïûëüöà, îñåäàåò ïûëü! ß, ñòîëüêî âûñòðàäàâøèé èç-çà æåíùèí, íå óçíàâàë ñåáÿ. Ñòðîèë ïëàíû îòíîñèòåëüíî ñâîåé áóäóùåé ðàáîòû. Íî íàïðàñíî. Âðåìÿ óõîäèëî íà îæèäàíèå âñòðå÷è ñ ñåñòðàìè â ñòîëîâîé. Âïðî÷åì, âåñåëîãî â ýòèõ âñòðå÷àõ áûëî ìàëî. Ñåñòðû ïî÷òè íå îáùàëèñü äðóã ñ äðóãîì. Êîãäà îäíà çàãîâàðèâàëà ñî ìíîé, äðóãàÿ âñëóøèâàëàñü â åå ñëîâà ñ òàêèì íàïðÿæåííûì âíèìàíèåì, ÷òî ìíå ñòàíîâèëîñü íå ïî ñåáå. Ýëåí åäâà ïðèêàñàëàñü ê ïèùå.</w:t>
      </w:r>
    </w:p>
    <w:p>
      <w:pPr>
        <w:pStyle w:val="Normal"/>
        <w:ind w:firstLine="720"/>
        <w:jc w:val="both"/>
        <w:rPr>
          <w:sz w:val="24"/>
          <w:szCs w:val="24"/>
        </w:rPr>
      </w:pPr>
      <w:r>
        <w:rPr>
          <w:sz w:val="24"/>
          <w:szCs w:val="24"/>
        </w:rPr>
        <w:t xml:space="preserve">— </w:t>
      </w:r>
      <w:r>
        <w:rPr>
          <w:sz w:val="24"/>
          <w:szCs w:val="24"/>
        </w:rPr>
        <w:t>Âîçüìè ïèðîãà, — ãîâîðèëà åé Àíüåñ.</w:t>
      </w:r>
    </w:p>
    <w:p>
      <w:pPr>
        <w:pStyle w:val="Normal"/>
        <w:ind w:firstLine="720"/>
        <w:jc w:val="both"/>
        <w:rPr>
          <w:sz w:val="24"/>
          <w:szCs w:val="24"/>
        </w:rPr>
      </w:pPr>
      <w:r>
        <w:rPr>
          <w:sz w:val="24"/>
          <w:szCs w:val="24"/>
        </w:rPr>
        <w:t xml:space="preserve">— </w:t>
      </w:r>
      <w:r>
        <w:rPr>
          <w:sz w:val="24"/>
          <w:szCs w:val="24"/>
        </w:rPr>
        <w:t>Ñïàñèáî, íå õî÷åòñÿ.</w:t>
      </w:r>
    </w:p>
    <w:p>
      <w:pPr>
        <w:pStyle w:val="Normal"/>
        <w:ind w:firstLine="720"/>
        <w:jc w:val="both"/>
        <w:rPr>
          <w:sz w:val="24"/>
          <w:szCs w:val="24"/>
        </w:rPr>
      </w:pPr>
      <w:r>
        <w:rPr>
          <w:sz w:val="24"/>
          <w:szCs w:val="24"/>
        </w:rPr>
        <w:t>Ýëåí ïèòàëàñü òîëüêî õëåáîì, êàðòîøêîé è âàðåíüåì, ñëîâíî ìÿñî, êîíñåðâû, ñûð, óñòàâëÿâøèå ñòîë, áûëè îòðàâëåíû. Àïïåòèò ñåñòðû, êàçàëîñü, âíóøàë åé îòâðàùåíèå. ×òîáû êàê-òî ðàçðÿäèòü îáñòàíîâêó, ÿ ðàññêàçûâàë èñòîðèè èç ëàãåðíîé æèçíè, ñëó÷àëîñü ìíå îòâå÷àòü è íà ðàññïðîñû î ìîåì ïðîøëîì, î äåòñòâå, è òîãäà ÿ ñèäåë êàê íà óãîëüÿõ; ïðèõîäèëîñü âûäóìûâàòü, à ýòî âñåãäà áûëî ìíå â òÿãîñòü. Ê ñ÷àñòüþ, Ýëåí ðàññïðîñàìè íå óâëåêàëàñü. Åé áûëî äîñòàòî÷íî çíàòü, ÷òî ÿ çäåñü, ðÿäîì ñ íåé è çàâèøó îò íåå. Àíüåñ æå äîñòàâëÿëî óäîâîëüñòâèå ïîäîëãó, ñ ôàìèëüÿðíîé áåñòàêòíîñòüþ äîïûòûâàòüñÿ, ÷òî äà êàê, è ýòî ñòðàøíî ðàçäðàæàëî Ýëåí. Áûëî î÷åâèäíî: åé íå íðàâèòñÿ, ÷òî ñåñòðà èíòåðåñóåòñÿ ìíîé.</w:t>
      </w:r>
    </w:p>
    <w:p>
      <w:pPr>
        <w:pStyle w:val="Normal"/>
        <w:ind w:firstLine="720"/>
        <w:jc w:val="both"/>
        <w:rPr>
          <w:sz w:val="24"/>
          <w:szCs w:val="24"/>
        </w:rPr>
      </w:pPr>
      <w:r>
        <w:rPr>
          <w:sz w:val="24"/>
          <w:szCs w:val="24"/>
        </w:rPr>
        <w:t>Êàê-òî óòðîì, êîãäà ìû òîëüêî ðàçîìêíóëè îáúÿòèÿ, Ýëåí çàäàëà ìíå â ëîá âîïðîñ:</w:t>
      </w:r>
    </w:p>
    <w:p>
      <w:pPr>
        <w:pStyle w:val="Normal"/>
        <w:ind w:firstLine="720"/>
        <w:jc w:val="both"/>
        <w:rPr>
          <w:sz w:val="24"/>
          <w:szCs w:val="24"/>
        </w:rPr>
      </w:pPr>
      <w:r>
        <w:rPr>
          <w:sz w:val="24"/>
          <w:szCs w:val="24"/>
        </w:rPr>
        <w:t xml:space="preserve">— </w:t>
      </w:r>
      <w:r>
        <w:rPr>
          <w:sz w:val="24"/>
          <w:szCs w:val="24"/>
        </w:rPr>
        <w:t>×åì âû çàíèìàåòåñü, êîãäà ÿ óõîæó?</w:t>
      </w:r>
    </w:p>
    <w:p>
      <w:pPr>
        <w:pStyle w:val="Normal"/>
        <w:ind w:firstLine="720"/>
        <w:jc w:val="both"/>
        <w:rPr>
          <w:sz w:val="24"/>
          <w:szCs w:val="24"/>
        </w:rPr>
      </w:pPr>
      <w:r>
        <w:rPr>
          <w:sz w:val="24"/>
          <w:szCs w:val="24"/>
        </w:rPr>
        <w:t xml:space="preserve">— </w:t>
      </w:r>
      <w:r>
        <w:rPr>
          <w:sz w:val="24"/>
          <w:szCs w:val="24"/>
        </w:rPr>
        <w:t>Íî, äîðîãàÿ!.. Íè÷åì. Áîëòàåì î òîì î ñåì.</w:t>
      </w:r>
    </w:p>
    <w:p>
      <w:pPr>
        <w:pStyle w:val="Normal"/>
        <w:ind w:firstLine="720"/>
        <w:jc w:val="both"/>
        <w:rPr>
          <w:sz w:val="24"/>
          <w:szCs w:val="24"/>
        </w:rPr>
      </w:pPr>
      <w:r>
        <w:rPr>
          <w:sz w:val="24"/>
          <w:szCs w:val="24"/>
        </w:rPr>
        <w:t xml:space="preserve">— </w:t>
      </w:r>
      <w:r>
        <w:rPr>
          <w:sz w:val="24"/>
          <w:szCs w:val="24"/>
        </w:rPr>
        <w:t>Ïîêëÿíèñü, ÷òî ïðåäóïðåäèøü ìåíÿ, åñëè îíà...</w:t>
      </w:r>
    </w:p>
    <w:p>
      <w:pPr>
        <w:pStyle w:val="Normal"/>
        <w:ind w:firstLine="720"/>
        <w:jc w:val="both"/>
        <w:rPr>
          <w:sz w:val="24"/>
          <w:szCs w:val="24"/>
        </w:rPr>
      </w:pPr>
      <w:r>
        <w:rPr>
          <w:sz w:val="24"/>
          <w:szCs w:val="24"/>
        </w:rPr>
        <w:t xml:space="preserve">— </w:t>
      </w:r>
      <w:r>
        <w:rPr>
          <w:sz w:val="24"/>
          <w:szCs w:val="24"/>
        </w:rPr>
        <w:t>×òî îíà? ×åãî òû áîèøüñÿ?</w:t>
      </w:r>
    </w:p>
    <w:p>
      <w:pPr>
        <w:pStyle w:val="Normal"/>
        <w:ind w:firstLine="720"/>
        <w:jc w:val="both"/>
        <w:rPr>
          <w:sz w:val="24"/>
          <w:szCs w:val="24"/>
        </w:rPr>
      </w:pPr>
      <w:r>
        <w:rPr>
          <w:sz w:val="24"/>
          <w:szCs w:val="24"/>
        </w:rPr>
        <w:t xml:space="preserve">— </w:t>
      </w:r>
      <w:r>
        <w:rPr>
          <w:sz w:val="24"/>
          <w:szCs w:val="24"/>
        </w:rPr>
        <w:t>Àõ! ß ñõîæó ñ óìà, Áåðíàð! Îíà óìååò...</w:t>
      </w:r>
    </w:p>
    <w:p>
      <w:pPr>
        <w:pStyle w:val="Normal"/>
        <w:ind w:firstLine="720"/>
        <w:jc w:val="both"/>
        <w:rPr>
          <w:sz w:val="24"/>
          <w:szCs w:val="24"/>
        </w:rPr>
      </w:pPr>
      <w:r>
        <w:rPr>
          <w:sz w:val="24"/>
          <w:szCs w:val="24"/>
        </w:rPr>
        <w:t>Äâåðü ïðèõîæåé ñêðèïíóëà; Ýëåí îòñòðàíèëàñü îò ìåíÿ è ïðîäîëæàëà óæå íàèãðàííûì òîíîì:</w:t>
      </w:r>
    </w:p>
    <w:p>
      <w:pPr>
        <w:pStyle w:val="Normal"/>
        <w:ind w:firstLine="720"/>
        <w:jc w:val="both"/>
        <w:rPr>
          <w:sz w:val="24"/>
          <w:szCs w:val="24"/>
        </w:rPr>
      </w:pPr>
      <w:r>
        <w:rPr>
          <w:sz w:val="24"/>
          <w:szCs w:val="24"/>
        </w:rPr>
        <w:t xml:space="preserve">— </w:t>
      </w:r>
      <w:r>
        <w:rPr>
          <w:sz w:val="24"/>
          <w:szCs w:val="24"/>
        </w:rPr>
        <w:t>Âàì íóæíî ïîíåìíîãó âûõîäèòü ãóëÿòü, Áåðíàð. Òåïåðü âû ñâîáîäíûé ÷åëîâåê.</w:t>
      </w:r>
    </w:p>
    <w:p>
      <w:pPr>
        <w:pStyle w:val="Normal"/>
        <w:ind w:firstLine="720"/>
        <w:jc w:val="both"/>
        <w:rPr>
          <w:sz w:val="24"/>
          <w:szCs w:val="24"/>
        </w:rPr>
      </w:pPr>
      <w:r>
        <w:rPr>
          <w:sz w:val="24"/>
          <w:szCs w:val="24"/>
        </w:rPr>
        <w:t>Ýòî ëîæü. Ðàíüøå ÿ áûë âîåííîïëåííûì. À òåïåðü îùóùàë ñåáÿ âçÿòûì ïîä ñòðàæó.</w:t>
      </w:r>
    </w:p>
    <w:p>
      <w:pPr>
        <w:pStyle w:val="Normal"/>
        <w:ind w:firstLine="720"/>
        <w:jc w:val="both"/>
        <w:rPr>
          <w:sz w:val="24"/>
          <w:szCs w:val="24"/>
        </w:rPr>
      </w:pPr>
      <w:r>
        <w:rPr>
          <w:sz w:val="24"/>
          <w:szCs w:val="24"/>
        </w:rPr>
        <w:t>Ãîðîä áûë ïîä ñòàòü ýòîé çàãàäî÷íîé êâàðòèðå, ñêðàäûâàþùåé øóìû è âñå-òàêè ïîëíîé ÷üèì-òî íåçðèìûì ïðèñóòñòâèåì. Âûáðàâøèñü ïîäñëåïîâàòûì çèìíèì óòðîì íà óëèöó, ÿ íåìåäëåííî òåðÿëñÿ â óçêèõ ïåðåóëêàõ, ãäå, ñëîâíî ñíîâèäåíèÿ, ðîèëèñü êëóáû òóìàíà. ß òî âûõîäèë íà ïóñòûííûå, ìîêðûå, ïàõíóùèå ñòîÿ÷åé âîäîé è ïîäãíèâøèìè ñâàÿìè íàáåðåæíûå Ñîíû, òî ïîäíèìàëñÿ ïî óëî÷êàì ñî ñòóïåíüêàìè, êîòîðûå íèêóäà íå âåëè. Êàê-òî ðàç ïðîãëÿíóëî ñîëíöå, è ÿ óâèäåë Ðîíó. Ïîâåÿëî ðàçäîëüåì. Ðàçëèâøàÿñÿ ðåêà êàòèëà ñâîè âîäû, ïàðèëè ÷àéêè; ìåíÿ, êàê ëîäêó, ñðûâàþùóþñÿ ñ ïðèâÿçè, òðÿõàíóëî îò æåëàíèÿ áåæàòü êóäà ãëàçà ãëÿäÿò. Íî ìîÿ æèçíü, ìîÿ ïîäëèííàÿ æèçíü áûëà çäåñü, ìåæ ýòèõ äâóõ æåíùèí, ÷òî êðóæèëè âîêðóã ìåíÿ, õîòÿ, ìîæåò áûòü, ÿ ñàì êðóæèë âîêðóã íèõ? ß ïîñïåøèë âåðíóòüñÿ. Ñ êàêîé-òî îáîñòðåííîé äî áîëåçíåííîñòè ÷óâñòâåííîñòüþ ÿ âíîâü ïðîøåë òîðæåñòâåííîé àíôèëàäîé ïóñòûííûõ êîìíàò è óñëûøàë æàëêèå îòðûâèñòûå çâóêè ðîÿëÿ, ïîõîæèå íà îòãîëîñêè èç êàêîé-òî äàëüíåé ñòðàíû.</w:t>
      </w:r>
    </w:p>
    <w:p>
      <w:pPr>
        <w:pStyle w:val="Normal"/>
        <w:ind w:firstLine="720"/>
        <w:jc w:val="both"/>
        <w:rPr>
          <w:sz w:val="24"/>
          <w:szCs w:val="24"/>
        </w:rPr>
      </w:pPr>
      <w:r>
        <w:rPr>
          <w:sz w:val="24"/>
          <w:szCs w:val="24"/>
        </w:rPr>
        <w:t>ß ïîïûòàëñÿ ïðèîáùèòü Ýëåí ê áîëåå îñÿçàåìûì ëàñêàì. Íåèñòîâñòâî íàøèõ ïåðâûõ îáúÿòèé çàìåíèòü íåæíîñòüþ. Îíà íå ïðîòèâèëàñü, åå óâÿäàþùèå ÷åðòû ëó÷èëèñü îò âîñòîðãà. Íî â ïîñëåäíèé ìîìåíò îíà ñïîõâàòèëàñü, óöåïèëàñü çà ìîè ïëå÷è, è åå ãëàçà, óñòðåìëåííûå êóäà-òî ïîâåðõ ìîåãî ïëå÷à, âïèëèñü â òåìíîòó. Îíà òÿæåëî äûøàëà.</w:t>
      </w:r>
    </w:p>
    <w:p>
      <w:pPr>
        <w:pStyle w:val="Normal"/>
        <w:ind w:firstLine="720"/>
        <w:jc w:val="both"/>
        <w:rPr>
          <w:sz w:val="24"/>
          <w:szCs w:val="24"/>
        </w:rPr>
      </w:pPr>
      <w:r>
        <w:rPr>
          <w:sz w:val="24"/>
          <w:szCs w:val="24"/>
        </w:rPr>
        <w:t xml:space="preserve">— </w:t>
      </w:r>
      <w:r>
        <w:rPr>
          <w:sz w:val="24"/>
          <w:szCs w:val="24"/>
        </w:rPr>
        <w:t>Íåò, Áåðíàð... ×òî, åñëè îíà ïðèäåò?</w:t>
      </w:r>
    </w:p>
    <w:p>
      <w:pPr>
        <w:pStyle w:val="Normal"/>
        <w:ind w:firstLine="720"/>
        <w:jc w:val="both"/>
        <w:rPr>
          <w:sz w:val="24"/>
          <w:szCs w:val="24"/>
        </w:rPr>
      </w:pPr>
      <w:r>
        <w:rPr>
          <w:sz w:val="24"/>
          <w:szCs w:val="24"/>
        </w:rPr>
        <w:t xml:space="preserve">— </w:t>
      </w:r>
      <w:r>
        <w:rPr>
          <w:sz w:val="24"/>
          <w:szCs w:val="24"/>
        </w:rPr>
        <w:t>Íî ÷åãî æå âû â êîíöå êîíöîâ áîèòåñü? — òåðÿë ÿ òåðïåíèå. — Àíüåñ ïðåêðàñíî çíàåò, ÷òî âû ìåíÿ ëþáèòå.</w:t>
      </w:r>
    </w:p>
    <w:p>
      <w:pPr>
        <w:pStyle w:val="Normal"/>
        <w:ind w:firstLine="720"/>
        <w:jc w:val="both"/>
        <w:rPr>
          <w:sz w:val="24"/>
          <w:szCs w:val="24"/>
        </w:rPr>
      </w:pPr>
      <w:r>
        <w:rPr>
          <w:sz w:val="24"/>
          <w:szCs w:val="24"/>
        </w:rPr>
        <w:t>Ýòè ñëîâà, êàçàëîñü, ïåðåïóãàëè Ýëåí.</w:t>
      </w:r>
    </w:p>
    <w:p>
      <w:pPr>
        <w:pStyle w:val="Normal"/>
        <w:ind w:firstLine="720"/>
        <w:jc w:val="both"/>
        <w:rPr>
          <w:sz w:val="24"/>
          <w:szCs w:val="24"/>
        </w:rPr>
      </w:pPr>
      <w:r>
        <w:rPr>
          <w:sz w:val="24"/>
          <w:szCs w:val="24"/>
        </w:rPr>
        <w:t xml:space="preserve">— </w:t>
      </w:r>
      <w:r>
        <w:rPr>
          <w:sz w:val="24"/>
          <w:szCs w:val="24"/>
        </w:rPr>
        <w:t>Äà, — ñîãëàñèëàñü îíà, — äóìàþ, çíàåò. Íî ÿ íå õî÷ó, ÷òîáû îíà çíàëà, ÷òî ÿ ëþáëþ âàñ òàê!</w:t>
      </w:r>
    </w:p>
    <w:p>
      <w:pPr>
        <w:pStyle w:val="Normal"/>
        <w:ind w:firstLine="720"/>
        <w:jc w:val="both"/>
        <w:rPr>
          <w:sz w:val="24"/>
          <w:szCs w:val="24"/>
        </w:rPr>
      </w:pPr>
      <w:r>
        <w:rPr>
          <w:sz w:val="24"/>
          <w:szCs w:val="24"/>
        </w:rPr>
        <w:t xml:space="preserve">— </w:t>
      </w:r>
      <w:r>
        <w:rPr>
          <w:sz w:val="24"/>
          <w:szCs w:val="24"/>
        </w:rPr>
        <w:t>Íî, Ýëåí, êàê æå åùå ìîæíî ëþáèòü?</w:t>
      </w:r>
    </w:p>
    <w:p>
      <w:pPr>
        <w:pStyle w:val="Normal"/>
        <w:ind w:firstLine="720"/>
        <w:jc w:val="both"/>
        <w:rPr>
          <w:sz w:val="24"/>
          <w:szCs w:val="24"/>
        </w:rPr>
      </w:pPr>
      <w:r>
        <w:rPr>
          <w:sz w:val="24"/>
          <w:szCs w:val="24"/>
        </w:rPr>
        <w:t xml:space="preserve">— </w:t>
      </w:r>
      <w:r>
        <w:rPr>
          <w:sz w:val="24"/>
          <w:szCs w:val="24"/>
        </w:rPr>
        <w:t>ß íå õî÷ó, ÷òîáû îíà çàñòàëà ìåíÿ... Îíà åùå ðåáåíîê!</w:t>
      </w:r>
    </w:p>
    <w:p>
      <w:pPr>
        <w:pStyle w:val="Normal"/>
        <w:ind w:firstLine="720"/>
        <w:jc w:val="both"/>
        <w:rPr>
          <w:sz w:val="24"/>
          <w:szCs w:val="24"/>
        </w:rPr>
      </w:pPr>
      <w:r>
        <w:rPr>
          <w:sz w:val="24"/>
          <w:szCs w:val="24"/>
        </w:rPr>
        <w:t xml:space="preserve">— </w:t>
      </w:r>
      <w:r>
        <w:rPr>
          <w:sz w:val="24"/>
          <w:szCs w:val="24"/>
        </w:rPr>
        <w:t>È âåñüìà ñìûøëåíûé.</w:t>
      </w:r>
    </w:p>
    <w:p>
      <w:pPr>
        <w:pStyle w:val="Normal"/>
        <w:ind w:firstLine="720"/>
        <w:jc w:val="both"/>
        <w:rPr>
          <w:sz w:val="24"/>
          <w:szCs w:val="24"/>
        </w:rPr>
      </w:pPr>
      <w:r>
        <w:rPr>
          <w:sz w:val="24"/>
          <w:szCs w:val="24"/>
        </w:rPr>
        <w:t xml:space="preserve">— </w:t>
      </w:r>
      <w:r>
        <w:rPr>
          <w:sz w:val="24"/>
          <w:szCs w:val="24"/>
        </w:rPr>
        <w:t>Äà íåò, Áåðíàð. Îíà áîëüíà. ß äàæå íå îñìåëèëàñü ïîñâÿòèòü åå â... íàøè ïëàíû — òàê áîþñü åå ðåâíîñòè. ß ñàìà âîñïèòàëà ýòó ìàëûøêó.</w:t>
      </w:r>
    </w:p>
    <w:p>
      <w:pPr>
        <w:pStyle w:val="Normal"/>
        <w:ind w:firstLine="720"/>
        <w:jc w:val="both"/>
        <w:rPr>
          <w:sz w:val="24"/>
          <w:szCs w:val="24"/>
        </w:rPr>
      </w:pPr>
      <w:r>
        <w:rPr>
          <w:sz w:val="24"/>
          <w:szCs w:val="24"/>
        </w:rPr>
        <w:t>Îíà îáðåëà ñâîå îáû÷íîå äîñòîèíñòâî è ñ êàêîé-òî íåäîâåð÷èâîé ãàäëèâîñòüþ ïðèíÿëàñü ðàçãëÿäûâàòü ìåíÿ.</w:t>
      </w:r>
    </w:p>
    <w:p>
      <w:pPr>
        <w:pStyle w:val="Normal"/>
        <w:ind w:firstLine="720"/>
        <w:jc w:val="both"/>
        <w:rPr>
          <w:sz w:val="24"/>
          <w:szCs w:val="24"/>
        </w:rPr>
      </w:pPr>
      <w:r>
        <w:rPr>
          <w:sz w:val="24"/>
          <w:szCs w:val="24"/>
        </w:rPr>
        <w:t xml:space="preserve">— </w:t>
      </w:r>
      <w:r>
        <w:rPr>
          <w:sz w:val="24"/>
          <w:szCs w:val="24"/>
        </w:rPr>
        <w:t>Òî, ÷òî âû äåëàåòå, íåõîðîøî, — ñêàçàëà îíà.</w:t>
      </w:r>
    </w:p>
    <w:p>
      <w:pPr>
        <w:pStyle w:val="Normal"/>
        <w:ind w:firstLine="720"/>
        <w:jc w:val="both"/>
        <w:rPr>
          <w:sz w:val="24"/>
          <w:szCs w:val="24"/>
        </w:rPr>
      </w:pPr>
      <w:r>
        <w:rPr>
          <w:sz w:val="24"/>
          <w:szCs w:val="24"/>
        </w:rPr>
        <w:t xml:space="preserve">— </w:t>
      </w:r>
      <w:r>
        <w:rPr>
          <w:sz w:val="24"/>
          <w:szCs w:val="24"/>
        </w:rPr>
        <w:t>Â òàêîì ñëó÷àå áîëüøå íå ïðèáëèæàéòåñü êî ìíå, Ýëåí. Íå öåëóéòå ìåíÿ. Íå èñêóøàéòå.</w:t>
      </w:r>
    </w:p>
    <w:p>
      <w:pPr>
        <w:pStyle w:val="Normal"/>
        <w:ind w:firstLine="720"/>
        <w:jc w:val="both"/>
        <w:rPr>
          <w:sz w:val="24"/>
          <w:szCs w:val="24"/>
        </w:rPr>
      </w:pPr>
      <w:r>
        <w:rPr>
          <w:sz w:val="24"/>
          <w:szCs w:val="24"/>
        </w:rPr>
        <w:t>Îíà çàêðûëà ìíå ãëàçà ñâîåé õóäîé ëàäîíüþ.</w:t>
      </w:r>
    </w:p>
    <w:p>
      <w:pPr>
        <w:pStyle w:val="Normal"/>
        <w:ind w:firstLine="720"/>
        <w:jc w:val="both"/>
        <w:rPr>
          <w:sz w:val="24"/>
          <w:szCs w:val="24"/>
        </w:rPr>
      </w:pPr>
      <w:r>
        <w:rPr>
          <w:sz w:val="24"/>
          <w:szCs w:val="24"/>
        </w:rPr>
        <w:t xml:space="preserve">— </w:t>
      </w:r>
      <w:r>
        <w:rPr>
          <w:sz w:val="24"/>
          <w:szCs w:val="24"/>
        </w:rPr>
        <w:t>Äà. Âåðîÿòíî, ÿ íå ïðàâà, ìîé áåäíûé Áåðíàð. Íàøà ëþáîâü òàê ïðåêðàñíà! Íå íóæíî åå ïà÷êàòü. Âû îáèäåëèñü?</w:t>
      </w:r>
    </w:p>
    <w:p>
      <w:pPr>
        <w:pStyle w:val="Normal"/>
        <w:ind w:firstLine="720"/>
        <w:jc w:val="both"/>
        <w:rPr>
          <w:sz w:val="24"/>
          <w:szCs w:val="24"/>
        </w:rPr>
      </w:pPr>
      <w:r>
        <w:rPr>
          <w:sz w:val="24"/>
          <w:szCs w:val="24"/>
        </w:rPr>
        <w:t>Íåò, ÿ íå îáèæàëñÿ íà íåå. Ïðè÷èíîé ìîåé âçáåøåííîñòè áûëà ñêîðåå Àíüåñ. ß ïîäñòåðåãàë åå; ïîñòîÿííî òîð÷àë â çàñàäå ó åå êîìíàòû. Îíà áåç êîíöà ïðèíèìàëà ñâîèõ ñòðàííûõ ïîñåòèòåëåé — ïî óòðàì îäíîãî-äâîèõ, ïîñëå îáåäà äâîèõ-òðîèõ. Ýòî áûëè ïî÷òè ñïëîøü æåíùèíû, îäíè — îäåòûå âåñüìà ýëåãàíòíî, äðóãèå — î÷åíü ñêðîìíî, íî êàæäàÿ ïðèíîñèëà ñ ñîáîé íåáîëüøîé ñâåðòîê. Ïîðàçìûñëèâ, ÿ óäîâëåòâîðèëñÿ òàêèì ïðåäïîëîæåíèåì: âèäèìî, Àíüåñ îáëàäàåò äàðîì âðà÷åâàíèÿ. Ýòèì îáúÿñíÿëîñü âñå: êàê ñëåçû ïîñåòèòåëüíèö, òàê è èõ ïîäàðêè. Íî îáúÿñíÿëèñü ëè ýòèì ñìÿòåíèå íà ëèöàõ âûõîäÿùèõ îò íåå ëþäåé, îñîáàÿ ñòåïåíü èõ ïðèçíàòåëüíîñòè, âçâîëíîâàííîñòü è ïîòðÿñåíèå, ñ êîòîðûìè èì íå óäàâàëîñü ñîâëàäàòü? Îíè êàçàëèñü áîëüíûìè íå òîãäà, êîãäà âõîäèëè, à êîãäà óõîäèëè. ß íàáëþäàë èç-çà äâåðè çà âåðåíèöåé ýòèõ æåíùèí, ïîî÷åðåäíî èñ÷åçàâøèõ â êîìíàòå Àíüåñ ñ ïðèñóùåé âñåì èì îäèíàêîâîé îñàíêîé ñìèðåííûõ ãðåøíèö, íàïðàâëÿþùèõñÿ â èñïîâåäàëüíþ, è ýòî çðåëèùå çàâîðàæèâàëî ìåíÿ. Ó ìåíÿ òîæå âîçíèêàëî æåëàíèå âîéòè òóäà âñëåä çà íèìè è ïðèçíàòüñÿ Àíüåñ â ëþáâè, èáî ÿ óæå ëþáèë åå è íå ìîã îáîéòèñü áåç åå õóäåíüêîãî òåëà, êîòîðîå îíà òàê áåññòûäíî âûñòàâëÿëà íàïîêàç êàæäîå óòðî; âñå ìîè ìûñëè áûëè î íåé. Âîçìîæíî, è îíà ìíîãî äóìàëà îáî ìíå: ÿ ÷àñòî ïåðåõâàòûâàë åå âçãëÿä, óñòðåìëåííûé íà ìîè ðóêè èëè ëèöî, à ïðîõîäÿ ìèìî, îíà îáÿçàòåëüíî çàäåâàëà ìåíÿ. Íàñ, ñëîâíî çàðÿæåííûõ ýëåêòðè÷åñòâîì, íåóìîëèìî âëåêëî äðóã ê äðóãó. Îíà ñäàëàñü ïåðâîé. Îäíàæäû ïîñëå çàâòðàêà Ýëåí ñ ïîñóäîé â ðóêàõ âûøëà â êóõíþ. Àíüåñ â ýòî âðåìÿ ïîäìåòàëà êðîøêè. Åùå íå ñòèõëè êàáëóêè Ýëåí, êàê Àíüåñ, ïðèñëîíèâ ìåòåëêó ê ñòîëó, ïîâåðíóëàñü êî ìíå è ïðîñòîíàëà:</w:t>
      </w:r>
    </w:p>
    <w:p>
      <w:pPr>
        <w:pStyle w:val="Normal"/>
        <w:ind w:firstLine="720"/>
        <w:jc w:val="both"/>
        <w:rPr>
          <w:sz w:val="24"/>
          <w:szCs w:val="24"/>
        </w:rPr>
      </w:pPr>
      <w:r>
        <w:rPr>
          <w:sz w:val="24"/>
          <w:szCs w:val="24"/>
        </w:rPr>
        <w:t xml:space="preserve">— </w:t>
      </w:r>
      <w:r>
        <w:rPr>
          <w:sz w:val="24"/>
          <w:szCs w:val="24"/>
        </w:rPr>
        <w:t>Áûñòðåå, Áåðíàð!.. Áåðíàð!..</w:t>
      </w:r>
    </w:p>
    <w:p>
      <w:pPr>
        <w:pStyle w:val="Normal"/>
        <w:ind w:firstLine="720"/>
        <w:jc w:val="both"/>
        <w:rPr>
          <w:sz w:val="24"/>
          <w:szCs w:val="24"/>
        </w:rPr>
      </w:pPr>
      <w:r>
        <w:rPr>
          <w:sz w:val="24"/>
          <w:szCs w:val="24"/>
        </w:rPr>
        <w:t>Ãóáû åå ïðèîòêðûëèñü. ß ñêëîíèëñÿ íàä íåé. Ãëóõîé ñòîí ïðîíçèë íàñ îáîèõ; âñå âîêðóã ïîïëûëî; îíà íàùóïàëà ìîè ðóêè, ïðèëîæèëà èõ ê ñâîåé ãðóäè, áåäðàì. Ìû ïîêà÷íóëèñü, óíîñèìûå óðàãàíîì, íî íå óïóñêàÿ ïðè ýòîì íè îäíîãî çâóêà ïåðåáèðàåìûõ ñåðåáðÿíûõ ïðèáîðîâ, äîíîñÿùåãîñÿ ñ êóõíè; ìû çíàëè, ÷òî ìîæíî åùå... è åùå... äî óäóøüÿ. Øàãè Ýëåí ïðèáëèæàëèñü. Äî ñòîëîâîé îñòàâàëîñü äåñÿòü ìåòðîâ, äåâÿòü, âîñåìü, ñåìü...</w:t>
      </w:r>
    </w:p>
    <w:p>
      <w:pPr>
        <w:pStyle w:val="Normal"/>
        <w:ind w:firstLine="720"/>
        <w:jc w:val="both"/>
        <w:rPr>
          <w:sz w:val="24"/>
          <w:szCs w:val="24"/>
        </w:rPr>
      </w:pPr>
      <w:r>
        <w:rPr>
          <w:sz w:val="24"/>
          <w:szCs w:val="24"/>
        </w:rPr>
        <w:t>Àíüåñ ñõâàòèëàñü çà ìåòåëêó, ÿ çàêóðèë.</w:t>
      </w:r>
    </w:p>
    <w:p>
      <w:pPr>
        <w:pStyle w:val="Normal"/>
        <w:ind w:firstLine="720"/>
        <w:jc w:val="both"/>
        <w:rPr>
          <w:sz w:val="24"/>
          <w:szCs w:val="24"/>
        </w:rPr>
      </w:pPr>
      <w:r>
        <w:rPr>
          <w:sz w:val="24"/>
          <w:szCs w:val="24"/>
        </w:rPr>
        <w:t xml:space="preserve">— </w:t>
      </w:r>
      <w:r>
        <w:rPr>
          <w:sz w:val="24"/>
          <w:szCs w:val="24"/>
        </w:rPr>
        <w:t>Êñòàòè, Áåðíàð, — âîéäÿ, îáðàòèëàñü êî ìíå Ýëåí, — âàì ñëåäîâàëî áû íàïèñàòü â Ñåí-Ôëóð, çàïðîñèòü ñâèäåòåëüñòâî î ðîæäåíèè.</w:t>
      </w:r>
    </w:p>
    <w:p>
      <w:pPr>
        <w:pStyle w:val="Normal"/>
        <w:ind w:firstLine="720"/>
        <w:jc w:val="both"/>
        <w:rPr>
          <w:sz w:val="24"/>
          <w:szCs w:val="24"/>
        </w:rPr>
      </w:pPr>
      <w:r>
        <w:rPr>
          <w:sz w:val="24"/>
          <w:szCs w:val="24"/>
        </w:rPr>
        <w:t xml:space="preserve">— </w:t>
      </w:r>
      <w:r>
        <w:rPr>
          <w:sz w:val="24"/>
          <w:szCs w:val="24"/>
        </w:rPr>
        <w:t>Äà, ïîæàëóé.</w:t>
      </w:r>
    </w:p>
    <w:p>
      <w:pPr>
        <w:pStyle w:val="Normal"/>
        <w:ind w:firstLine="720"/>
        <w:jc w:val="both"/>
        <w:rPr>
          <w:sz w:val="24"/>
          <w:szCs w:val="24"/>
        </w:rPr>
      </w:pPr>
      <w:r>
        <w:rPr>
          <w:sz w:val="24"/>
          <w:szCs w:val="24"/>
        </w:rPr>
        <w:t>Îíà íè÷åãî íå çàìåòèëà. Îáìåíÿâøèñü óëûáêàìè è ðóêîïîæàòèåì, ìû ðàçîøëèñü ïî êîìíàòàì, ÿ ñ ñîâåðøåííî ïóñòîé ãîëîâîé ñåë çà ïèñüìî. Îñòàòîê äíÿ â ïðîòèâîïîëîæíîñòü ñâîèì ïðèâû÷êàì ÿ ïðîâåë âíå äîìà. Íåñêîëüêî ÷àñîâ ïðîáðîäèë ïî ãîðîäó â õîëîäíîé ñåðîé ìãëå, íî òàê è íå óñïîêîèëñÿ. ß ñîâåðøàë áåçóìñòâî. Íàðûâàëñÿ íà êàòàñòðîôó. Åñëè Ýëåí óçíàåò... Òùåòíî ïûòàëñÿ ÿ òðåçâî îöåíèòü ñèòóàöèþ. ß ÷óâñòâîâàë, ÷òî ïðèâåë â äâèæåíèå ñèëû, êîòîðûå ñìåòóò íàñ âñåõ. Åñëè ñìîòðåòü íà âåùè õëàäíîêðîâíî, ìíå ìîãëî ãðîçèòü òîëüêî îäíî — áûòü èçãíàííûì, êàê ìîøåííèêó. Íî â ýòîì äîìå íè÷åãî íå ïðîèñõîäèëî ïðîñòî òàê, ñàìî ïî ñåáå. Ó ìåíÿ áûëî îùóùåíèå, ÷òî ÿ æèâó â ãðîçîâîé òó÷å, êîòîðàÿ êàæäûé ìèã ìîæåò ïðîëèòüñÿ ñìåðòîíîñíûì ïîòîêîì. Áåðíàð!.. Áåðíàð!.. Êàê áû îí ïîñòóïèë íà ìîåì ìåñòå? Îí, ïîâñþäó ïðèíîñèâøèé ñ ñîáîé ðàâíîâåñèå, çäîðîâîå íà÷àëî? Ñòîèëî ïîä åãî èìåíåì ïîÿâèòüñÿ ìíå... ß çàäûõàëñÿ îò áåøåíñòâà. Áåðíàð, è íèêòî èíîé, òîëêíóë ìåíÿ â ëîâóøêó. Ñêîðî ÿ íà çàêîííîì îñíîâàíèè áóäó íîñèòü èìÿ Áåðíàð Ïðàäàëüå. ß íåíàâèäåë åãî è, ÷åñòíîå ñëîâî, íà÷èíàë áîÿòüñÿ, ñëîâíî òîò, êòî ëåæàë â çåìëå, â ãðÿçè, èç êîòîðîé êîãäà-òî âûøåë, âñå åùå áûë â ñèëàõ âîçäåéñòâîâàòü íà æèâûõ.</w:t>
      </w:r>
    </w:p>
    <w:p>
      <w:pPr>
        <w:pStyle w:val="Normal"/>
        <w:ind w:firstLine="720"/>
        <w:jc w:val="both"/>
        <w:rPr>
          <w:sz w:val="24"/>
          <w:szCs w:val="24"/>
        </w:rPr>
      </w:pPr>
      <w:r>
        <w:rPr>
          <w:sz w:val="24"/>
          <w:szCs w:val="24"/>
        </w:rPr>
        <w:t>Ïðèáëèæàëàñü íî÷ü. Êàê è â ïåðâûé ìîé âå÷åð â Ëèîíå, íàä ïîãðóæåííûì âî òüìó ãîðîäîì ïåðåãîâàðèâàëèñü êîëîêîëà. ß âîçâðàùàëñÿ ïî÷òè ïîìèìî âîëè è âñå áîëüøå òîðîïèëñÿ. ß íóæäàëñÿ â ñâîåé îòðàâå. Íàñòóïàþùèé îáåäåííûé ÷àñ ñáëèçèò íàøè ëèöà. Ïîä êîíåö ÿ áðîñèëñÿ áåæàòü...</w:t>
      </w:r>
    </w:p>
    <w:p>
      <w:pPr>
        <w:pStyle w:val="Normal"/>
        <w:ind w:firstLine="720"/>
        <w:jc w:val="both"/>
        <w:rPr>
          <w:sz w:val="24"/>
          <w:szCs w:val="24"/>
        </w:rPr>
      </w:pPr>
      <w:r>
        <w:rPr>
          <w:sz w:val="24"/>
          <w:szCs w:val="24"/>
        </w:rPr>
        <w:t>Ñèäÿ çà íàêðûòûì ñòîëîì, îíè æäàëè ìåíÿ — Àíüåñ ñëåâà îò Ýëåí, îáå óëûáàþùèåñÿ; ìû ìèëî áîëòàëè; ïðèãëóøåííûé ñâåò îñòàâëÿë â òåíè íàøè ãëàçà, è ýòî áûëî ê ëó÷øåìó. ß ðàçìûøëÿë î òîì, ÷òî ìåæäó íàìè çàâÿçàëèñü óçû áîëåå ñèëüíûå, ÷åì óçû êðîâè, è ÷òî ïðè ýòîì íèêòî èç íàñ íè÷åãî íå çíàåò îá îñòàëüíûõ äâîèõ, — ýòà æóòêàÿ ñêðûòàÿ èãðà ëþáâè, çàòðàãèâàÿ óæ íå çíàþ êàêóþ òåìíóþ ñòîðîíó ìîåé íàòóðû, äîñòàâëÿëà ìíå óäîâîëüñòâèå.</w:t>
      </w:r>
    </w:p>
    <w:p>
      <w:pPr>
        <w:pStyle w:val="Normal"/>
        <w:ind w:firstLine="720"/>
        <w:jc w:val="both"/>
        <w:rPr>
          <w:sz w:val="24"/>
          <w:szCs w:val="24"/>
        </w:rPr>
      </w:pPr>
      <w:r>
        <w:rPr>
          <w:sz w:val="24"/>
          <w:szCs w:val="24"/>
        </w:rPr>
        <w:t xml:space="preserve">— </w:t>
      </w:r>
      <w:r>
        <w:rPr>
          <w:sz w:val="24"/>
          <w:szCs w:val="24"/>
        </w:rPr>
        <w:t>Âû ÷èòàëè â ëàãåðå? — ïîèíòåðåñîâàëàñü Ýëåí.</w:t>
      </w:r>
    </w:p>
    <w:p>
      <w:pPr>
        <w:pStyle w:val="Normal"/>
        <w:ind w:firstLine="720"/>
        <w:jc w:val="both"/>
        <w:rPr>
          <w:sz w:val="24"/>
          <w:szCs w:val="24"/>
        </w:rPr>
      </w:pPr>
      <w:r>
        <w:rPr>
          <w:sz w:val="24"/>
          <w:szCs w:val="24"/>
        </w:rPr>
        <w:t xml:space="preserve">— </w:t>
      </w:r>
      <w:r>
        <w:rPr>
          <w:sz w:val="24"/>
          <w:szCs w:val="24"/>
        </w:rPr>
        <w:t>Êîíå÷íî. Ó íàñ áûëè íåïëîõèå ñîáðàíèÿ êíèã. Ïîìíþ äàæå... — ß âîâðåìÿ ñïîõâàòèëñÿ. — ß íèêîãäà îñîáåííî íå óâëåêàëñÿ ÷òåíèåì, ðàçâå ÷òî îò íå÷åãî äåëàòü. Íî êîå-êòî èç ìîèõ äðóçåé ÷èòàë ñ óòðà äî âå÷åðà.</w:t>
      </w:r>
    </w:p>
    <w:p>
      <w:pPr>
        <w:pStyle w:val="Normal"/>
        <w:ind w:firstLine="720"/>
        <w:jc w:val="both"/>
        <w:rPr>
          <w:sz w:val="24"/>
          <w:szCs w:val="24"/>
        </w:rPr>
      </w:pPr>
      <w:r>
        <w:rPr>
          <w:sz w:val="24"/>
          <w:szCs w:val="24"/>
        </w:rPr>
        <w:t xml:space="preserve">— </w:t>
      </w:r>
      <w:r>
        <w:rPr>
          <w:sz w:val="24"/>
          <w:szCs w:val="24"/>
        </w:rPr>
        <w:t>Íàïðèìåð, Æåðâå Ëàðîø? — ñïðîñèëà Àíüåñ.</w:t>
      </w:r>
    </w:p>
    <w:p>
      <w:pPr>
        <w:pStyle w:val="Normal"/>
        <w:ind w:firstLine="720"/>
        <w:jc w:val="both"/>
        <w:rPr>
          <w:sz w:val="24"/>
          <w:szCs w:val="24"/>
        </w:rPr>
      </w:pPr>
      <w:r>
        <w:rPr>
          <w:sz w:val="24"/>
          <w:szCs w:val="24"/>
        </w:rPr>
        <w:t xml:space="preserve">— </w:t>
      </w:r>
      <w:r>
        <w:rPr>
          <w:sz w:val="24"/>
          <w:szCs w:val="24"/>
        </w:rPr>
        <w:t>Ãì... äà... Æåðâå áûë èç èõ ÷èñëà. Áëàãîäàðÿ åìó ÿ óçíàë êó÷ó âñÿêîé âñÿ÷èíû.</w:t>
      </w:r>
    </w:p>
    <w:p>
      <w:pPr>
        <w:pStyle w:val="Normal"/>
        <w:ind w:firstLine="720"/>
        <w:jc w:val="both"/>
        <w:rPr>
          <w:sz w:val="24"/>
          <w:szCs w:val="24"/>
        </w:rPr>
      </w:pPr>
      <w:r>
        <w:rPr>
          <w:sz w:val="24"/>
          <w:szCs w:val="24"/>
        </w:rPr>
        <w:t xml:space="preserve">— </w:t>
      </w:r>
      <w:r>
        <w:rPr>
          <w:sz w:val="24"/>
          <w:szCs w:val="24"/>
        </w:rPr>
        <w:t>Ïî âàøèì ðàññêàçàì ÿ íà÷èíàþ äîâîëüíî-òàêè õîðîøî åãî ñåáå ïðåäñòàâëÿòü, — ïðîäîëæàëà îíà. — Êðåïêèé ïàðåíü, æãó÷èé áðþíåò.</w:t>
      </w:r>
    </w:p>
    <w:p>
      <w:pPr>
        <w:pStyle w:val="Normal"/>
        <w:ind w:firstLine="720"/>
        <w:jc w:val="both"/>
        <w:rPr>
          <w:sz w:val="24"/>
          <w:szCs w:val="24"/>
        </w:rPr>
      </w:pPr>
      <w:r>
        <w:rPr>
          <w:sz w:val="24"/>
          <w:szCs w:val="24"/>
        </w:rPr>
        <w:t xml:space="preserve">— </w:t>
      </w:r>
      <w:r>
        <w:rPr>
          <w:sz w:val="24"/>
          <w:szCs w:val="24"/>
        </w:rPr>
        <w:t>Ïî÷åìó æãó÷èé áðþíåò? — ïåðåáèëà åå Ýëåí.</w:t>
      </w:r>
    </w:p>
    <w:p>
      <w:pPr>
        <w:pStyle w:val="Normal"/>
        <w:ind w:firstLine="720"/>
        <w:jc w:val="both"/>
        <w:rPr>
          <w:sz w:val="24"/>
          <w:szCs w:val="24"/>
        </w:rPr>
      </w:pPr>
      <w:r>
        <w:rPr>
          <w:sz w:val="24"/>
          <w:szCs w:val="24"/>
        </w:rPr>
        <w:t xml:space="preserve">— </w:t>
      </w:r>
      <w:r>
        <w:rPr>
          <w:sz w:val="24"/>
          <w:szCs w:val="24"/>
        </w:rPr>
        <w:t>Íå çíàþ, ìíå òàê êàæåòñÿ. Êðóïíûé íîñ... áîðîäàâêà, íåò, äâå áîðîäàâêè îêîëî óõà, ëåâîãî óõà...</w:t>
      </w:r>
    </w:p>
    <w:p>
      <w:pPr>
        <w:pStyle w:val="Normal"/>
        <w:ind w:firstLine="720"/>
        <w:jc w:val="both"/>
        <w:rPr>
          <w:sz w:val="24"/>
          <w:szCs w:val="24"/>
        </w:rPr>
      </w:pPr>
      <w:r>
        <w:rPr>
          <w:sz w:val="24"/>
          <w:szCs w:val="24"/>
        </w:rPr>
        <w:t xml:space="preserve">— </w:t>
      </w:r>
      <w:r>
        <w:rPr>
          <w:sz w:val="24"/>
          <w:szCs w:val="24"/>
        </w:rPr>
        <w:t>Òû çàãîâàðèâàåøüñÿ, áåäíÿæêà, — íàáðîñèëàñü íà íåå Ýëåí. — Íå òàê ëè, Áåðíàð? Íî...</w:t>
      </w:r>
    </w:p>
    <w:p>
      <w:pPr>
        <w:pStyle w:val="Normal"/>
        <w:ind w:firstLine="720"/>
        <w:jc w:val="both"/>
        <w:rPr>
          <w:sz w:val="24"/>
          <w:szCs w:val="24"/>
        </w:rPr>
      </w:pPr>
      <w:r>
        <w:rPr>
          <w:sz w:val="24"/>
          <w:szCs w:val="24"/>
        </w:rPr>
        <w:t>ß ïåðåñòàë åñòü. Ìîè ðóêè, ëåæàâøèå ïîâåðõ ñêàòåðòè, íåñìîòðÿ íà âñå ìîè óñèëèÿ, çàäðîæàëè.</w:t>
      </w:r>
    </w:p>
    <w:p>
      <w:pPr>
        <w:pStyle w:val="Normal"/>
        <w:ind w:firstLine="720"/>
        <w:jc w:val="both"/>
        <w:rPr>
          <w:sz w:val="24"/>
          <w:szCs w:val="24"/>
        </w:rPr>
      </w:pPr>
      <w:r>
        <w:rPr>
          <w:sz w:val="24"/>
          <w:szCs w:val="24"/>
        </w:rPr>
        <w:t xml:space="preserve">— </w:t>
      </w:r>
      <w:r>
        <w:rPr>
          <w:sz w:val="24"/>
          <w:szCs w:val="24"/>
        </w:rPr>
        <w:t>×òî ñ âàìè, Áåðíàð? — òèõî ñïðîñèëà Ýëåí.</w:t>
      </w:r>
    </w:p>
    <w:p>
      <w:pPr>
        <w:pStyle w:val="Normal"/>
        <w:ind w:firstLine="720"/>
        <w:jc w:val="both"/>
        <w:rPr>
          <w:sz w:val="24"/>
          <w:szCs w:val="24"/>
        </w:rPr>
      </w:pPr>
      <w:r>
        <w:rPr>
          <w:sz w:val="24"/>
          <w:szCs w:val="24"/>
        </w:rPr>
        <w:t xml:space="preserve">— </w:t>
      </w:r>
      <w:r>
        <w:rPr>
          <w:sz w:val="24"/>
          <w:szCs w:val="24"/>
        </w:rPr>
        <w:t>Íè÷åãî. Ñî ìíîé íè÷åãî... íî ïîðòðåò Æåðâå... Ó Æåðâå äåéñòâèòåëüíî áûëè äâå áîðîäàâêè ó ëåâîãî óõà.</w:t>
      </w:r>
    </w:p>
    <w:p>
      <w:pPr>
        <w:pStyle w:val="Normal"/>
        <w:ind w:firstLine="720"/>
        <w:jc w:val="both"/>
        <w:rPr>
          <w:sz w:val="24"/>
          <w:szCs w:val="24"/>
        </w:rPr>
      </w:pPr>
      <w:r>
        <w:rPr>
          <w:sz w:val="24"/>
          <w:szCs w:val="24"/>
        </w:rPr>
        <w:t>Òåïåðü èç íàñ äâîèõ áîëüøåå ïîòðÿñåíèå, êàçàëîñü, èñïûòûâàëà Ýëåí.</w:t>
      </w:r>
    </w:p>
    <w:p>
      <w:pPr>
        <w:pStyle w:val="Normal"/>
        <w:ind w:firstLine="720"/>
        <w:jc w:val="both"/>
        <w:rPr>
          <w:sz w:val="24"/>
          <w:szCs w:val="24"/>
        </w:rPr>
      </w:pPr>
      <w:r>
        <w:rPr>
          <w:sz w:val="24"/>
          <w:szCs w:val="24"/>
        </w:rPr>
        <w:t xml:space="preserve">— </w:t>
      </w:r>
      <w:r>
        <w:rPr>
          <w:sz w:val="24"/>
          <w:szCs w:val="24"/>
        </w:rPr>
        <w:t>Íó è ÷òî? — ñêàçàëà Àíüåñ. — ×òî æå òóò óäèâèòåëüíîãî?</w:t>
      </w:r>
    </w:p>
    <w:p>
      <w:pPr>
        <w:pStyle w:val="Normal"/>
        <w:ind w:firstLine="720"/>
        <w:jc w:val="both"/>
        <w:rPr>
          <w:sz w:val="24"/>
          <w:szCs w:val="24"/>
        </w:rPr>
      </w:pPr>
      <w:r>
        <w:rPr>
          <w:sz w:val="24"/>
          <w:szCs w:val="24"/>
        </w:rPr>
        <w:t>Ìû íå ñâîäèëè äðóã ñ äðóãà ãëàç. «Îíà åãî çíàëà, — ïîäóìàë ÿ, — ÿ ó íåå â ðóêàõ... ïîïàëñÿ!» È òóò æå ñàì ñåáå âîçðàçèë: «Îíà íå ìîãëà åãî çíàòü. Ýòî ñîâåðøåííî íåâîçìîæíî». Âïðî÷åì, î÷åíü ñêîðî ÿ çàìåòèë, ÷òî ñåñòðû íå îáðàùàþò íà ìåíÿ íèêàêîãî âíèìàíèÿ. Îíè ñëîâíî âñòóïèëè â ïîåäèíîê: ïîäíà÷èâàëè äðóã äðóãà, ñâîäèëè êàêèå-òî äàâíèå è íåïîíÿòíûå ñ÷åòû.</w:t>
      </w:r>
    </w:p>
    <w:p>
      <w:pPr>
        <w:pStyle w:val="Normal"/>
        <w:ind w:firstLine="720"/>
        <w:jc w:val="both"/>
        <w:rPr>
          <w:sz w:val="24"/>
          <w:szCs w:val="24"/>
        </w:rPr>
      </w:pPr>
      <w:r>
        <w:rPr>
          <w:sz w:val="24"/>
          <w:szCs w:val="24"/>
        </w:rPr>
        <w:t xml:space="preserve">— </w:t>
      </w:r>
      <w:r>
        <w:rPr>
          <w:sz w:val="24"/>
          <w:szCs w:val="24"/>
        </w:rPr>
        <w:t>Ñ ÷åãî áû ýòî ìíå îøèáàòüñÿ? — ñïðîñèëà Àíüåñ, îáðàùàÿñü ê Ýëåí, è òåíü óëûáêè ñêîëüçíóëà ïî åå ãóáàì. Îíà åäâà ñäåðæèâàëàñü, ÷òîáû íå âûäàòü ñâîå ïðåçðåíèå. È êàê áóäòî äëÿ òîãî, ÷òîáû ïîëîæèòü êîíåö áåñïëîäíîìó ñïîðó, ìèðîëþáèâî äîáàâèëà:</w:t>
      </w:r>
    </w:p>
    <w:p>
      <w:pPr>
        <w:pStyle w:val="Normal"/>
        <w:ind w:firstLine="720"/>
        <w:jc w:val="both"/>
        <w:rPr>
          <w:sz w:val="24"/>
          <w:szCs w:val="24"/>
        </w:rPr>
      </w:pPr>
      <w:r>
        <w:rPr>
          <w:sz w:val="24"/>
          <w:szCs w:val="24"/>
        </w:rPr>
        <w:t xml:space="preserve">— </w:t>
      </w:r>
      <w:r>
        <w:rPr>
          <w:sz w:val="24"/>
          <w:szCs w:val="24"/>
        </w:rPr>
        <w:t>ß äàæå óâåðåíà, ÷òî Æåðâå áûë èç òåõ ìóæ÷èí, ó êîòîðûõ î÷åíü ãóñòî ðàñòóò âîëîñû íà ïîäáîðîäêå è ïîòîìó ïîñëå áðèòüÿ êîæà ó íèõ ñèíÿÿ...</w:t>
      </w:r>
    </w:p>
    <w:p>
      <w:pPr>
        <w:pStyle w:val="Normal"/>
        <w:ind w:firstLine="720"/>
        <w:jc w:val="both"/>
        <w:rPr>
          <w:sz w:val="24"/>
          <w:szCs w:val="24"/>
        </w:rPr>
      </w:pPr>
      <w:r>
        <w:rPr>
          <w:sz w:val="24"/>
          <w:szCs w:val="24"/>
        </w:rPr>
        <w:t>È Àíüåñ ïîâåðíóëàñü êî ìíå, ïðèçûâàÿ ìåíÿ â ñâèäåòåëè.</w:t>
      </w:r>
    </w:p>
    <w:p>
      <w:pPr>
        <w:pStyle w:val="Normal"/>
        <w:ind w:firstLine="720"/>
        <w:jc w:val="both"/>
        <w:rPr>
          <w:sz w:val="24"/>
          <w:szCs w:val="24"/>
        </w:rPr>
      </w:pPr>
      <w:r>
        <w:rPr>
          <w:sz w:val="24"/>
          <w:szCs w:val="24"/>
        </w:rPr>
        <w:t xml:space="preserve">— </w:t>
      </w:r>
      <w:r>
        <w:rPr>
          <w:sz w:val="24"/>
          <w:szCs w:val="24"/>
        </w:rPr>
        <w:t>Âñå òî÷íî, — ïðîáîðìîòàë ÿ.</w:t>
      </w:r>
    </w:p>
    <w:p>
      <w:pPr>
        <w:pStyle w:val="Normal"/>
        <w:ind w:firstLine="720"/>
        <w:jc w:val="both"/>
        <w:rPr>
          <w:sz w:val="24"/>
          <w:szCs w:val="24"/>
        </w:rPr>
      </w:pPr>
      <w:r>
        <w:rPr>
          <w:sz w:val="24"/>
          <w:szCs w:val="24"/>
        </w:rPr>
        <w:t xml:space="preserve">— </w:t>
      </w:r>
      <w:r>
        <w:rPr>
          <w:sz w:val="24"/>
          <w:szCs w:val="24"/>
        </w:rPr>
        <w:t>Âîò âèäèøü, — áðîñèëà îíà ñåñòðå.</w:t>
      </w:r>
    </w:p>
    <w:p>
      <w:pPr>
        <w:pStyle w:val="Normal"/>
        <w:ind w:firstLine="720"/>
        <w:jc w:val="both"/>
        <w:rPr>
          <w:sz w:val="24"/>
          <w:szCs w:val="24"/>
        </w:rPr>
      </w:pPr>
      <w:r>
        <w:rPr>
          <w:sz w:val="24"/>
          <w:szCs w:val="24"/>
        </w:rPr>
        <w:t>Ýëåí îïóñòèëà ãëàçà è äîëãî-äîëãî êàòàëà øàðèê èç õëåáíîãî ìÿêèøà. Àíüåñ ïîâåðíóëàñü êî ìíå.</w:t>
      </w:r>
    </w:p>
    <w:p>
      <w:pPr>
        <w:pStyle w:val="Normal"/>
        <w:ind w:firstLine="720"/>
        <w:jc w:val="both"/>
        <w:rPr>
          <w:sz w:val="24"/>
          <w:szCs w:val="24"/>
        </w:rPr>
      </w:pPr>
      <w:r>
        <w:rPr>
          <w:sz w:val="24"/>
          <w:szCs w:val="24"/>
        </w:rPr>
        <w:t xml:space="preserve">— </w:t>
      </w:r>
      <w:r>
        <w:rPr>
          <w:sz w:val="24"/>
          <w:szCs w:val="24"/>
        </w:rPr>
        <w:t>Ó ìåíÿ ÷àñòî áûâàþò ïðîçðåíèÿ. Íî Ýëåí íå õî÷åò ìíå âåðèòü.</w:t>
      </w:r>
    </w:p>
    <w:p>
      <w:pPr>
        <w:pStyle w:val="Normal"/>
        <w:ind w:firstLine="720"/>
        <w:jc w:val="both"/>
        <w:rPr>
          <w:sz w:val="24"/>
          <w:szCs w:val="24"/>
        </w:rPr>
      </w:pPr>
      <w:r>
        <w:rPr>
          <w:sz w:val="24"/>
          <w:szCs w:val="24"/>
        </w:rPr>
        <w:t>Ýëåí íå îòâåòèëà. Îíà âñòàëà, ïðîòÿíóëà ìíå ðóêó è ñî ñëîâàìè: «Ñïîêîéíîé íî÷è, Áåðíàð» — âûøëà.</w:t>
      </w:r>
    </w:p>
    <w:p>
      <w:pPr>
        <w:pStyle w:val="Normal"/>
        <w:ind w:firstLine="720"/>
        <w:jc w:val="both"/>
        <w:rPr>
          <w:sz w:val="24"/>
          <w:szCs w:val="24"/>
        </w:rPr>
      </w:pPr>
      <w:r>
        <w:rPr>
          <w:sz w:val="24"/>
          <w:szCs w:val="24"/>
        </w:rPr>
        <w:t xml:space="preserve">— </w:t>
      </w:r>
      <w:r>
        <w:rPr>
          <w:sz w:val="24"/>
          <w:szCs w:val="24"/>
        </w:rPr>
        <w:t>Ñïîêîéíîé íî÷è, Ýëåí, — êðèêíóëà åé âäîãîíêó Àíüåñ, ïîæèìàÿ ïëå÷àìè è ðàçðàæàÿñü ñìåõîì. — Áåäíÿæêà, — ïðîäîëæàëà îíà âïîëãîëîñà, — îíà ñ÷èòàåò ìåíÿ äóðî÷êîé. Äàéòå ñèãàðåòó, Áåðíàð... Ñòàðøàÿ ñåñòðà — ýòî íå øóòî÷êè. Âû, äîëæíî áûòü, òîæå ýòî çàìåòèëè, îáùàÿñü ñ Æþëèåé.</w:t>
      </w:r>
    </w:p>
    <w:p>
      <w:pPr>
        <w:pStyle w:val="Normal"/>
        <w:ind w:firstLine="720"/>
        <w:jc w:val="both"/>
        <w:rPr>
          <w:sz w:val="24"/>
          <w:szCs w:val="24"/>
        </w:rPr>
      </w:pPr>
      <w:r>
        <w:rPr>
          <w:sz w:val="24"/>
          <w:szCs w:val="24"/>
        </w:rPr>
        <w:t xml:space="preserve">— </w:t>
      </w:r>
      <w:r>
        <w:rPr>
          <w:sz w:val="24"/>
          <w:szCs w:val="24"/>
        </w:rPr>
        <w:t>Ñ Æþëèåé?</w:t>
      </w:r>
    </w:p>
    <w:p>
      <w:pPr>
        <w:pStyle w:val="Normal"/>
        <w:ind w:firstLine="720"/>
        <w:jc w:val="both"/>
        <w:rPr>
          <w:sz w:val="24"/>
          <w:szCs w:val="24"/>
        </w:rPr>
      </w:pPr>
      <w:r>
        <w:rPr>
          <w:sz w:val="24"/>
          <w:szCs w:val="24"/>
        </w:rPr>
        <w:t xml:space="preserve">— </w:t>
      </w:r>
      <w:r>
        <w:rPr>
          <w:sz w:val="24"/>
          <w:szCs w:val="24"/>
        </w:rPr>
        <w:t>Âïðî÷åì, ýòî íå îäíî è òî æå: âû áûëè òîãäà ðåáåíêîì. Çàòî ÿ!.. — Îíà íåðâíî êóðèëà, ïóñêàÿ íàä ñêàòåðòüþ êëóáû äûìà. — À âåäü åñëè áû íå ÿ... Ñ îäíèì åå ðîÿëåì ìû áû íå ïðîòÿíóëè. Íàñêîëüêî ÿ åå çíàþ, îíà ñòîèò ñåé÷àñ çà äâåðüþ è ïîäñëóøèâàåò... Ëó÷øå óæ ïîéäó ñïàòü!</w:t>
      </w:r>
    </w:p>
    <w:p>
      <w:pPr>
        <w:pStyle w:val="Normal"/>
        <w:ind w:firstLine="720"/>
        <w:jc w:val="both"/>
        <w:rPr>
          <w:sz w:val="24"/>
          <w:szCs w:val="24"/>
        </w:rPr>
      </w:pPr>
      <w:r>
        <w:rPr>
          <w:sz w:val="24"/>
          <w:szCs w:val="24"/>
        </w:rPr>
        <w:t>Îíà ïîòóøèëà ñèãàðåòó î òàðåëêó è, íå ãëÿäÿ íà ìåíÿ, âûøëà. ß âñòàë, îòêðûë îêíî. Ñèëû ìîè áûëè íà èñõîäå. Íó-êà, ðàçáåðåìñÿ! Ïðîèçîøëî íå÷òî èç ðÿäà âîí âûõîäÿùåå!.. Âñòðå÷àëàñü ëè îíà ñ Áåðíàðîì äî âîéíû? Áåðíàð íåñêîëüêî ðàç îñòàíàâëèâàëñÿ â Ëèîíå. Íî â òå ãîäû Àíüåñ áûëà åùå ðåáåíêîì. Åñëè æå îí áûë çíàêîì ñ åå ñåìüåé, Ýëåí â ñâîèõ ïèñüìàõ ðàññêàçûâàëà áû åìó îá Àíüåñ. Â ýòîì ÿ áûë àáñîëþòíî óâåðåí. Êðîìå òîãî, îïèñûâàÿ âíåøíîñòü Áåðíàðà, Àíüåñ äóìàëà, ÷òî ýòî ïîðòðåò Æåðâå, òî åñòü ìîé ñîáñòâåííûé. Ñëåäîâàòåëüíî, ñ Áåðíàðîì îíà çíàêîìà íå áûëà. Ðå÷ü èäåò î ñîâïàäåíèè. Íî ÷òîáû âîò òàê ñëó÷àéíî âûïëûëè äåòàëè ñòîëü ïîðàçèòåëüíîé òî÷íîñòè... ×òî æå òîãäà?..</w:t>
      </w:r>
    </w:p>
    <w:p>
      <w:pPr>
        <w:pStyle w:val="Normal"/>
        <w:ind w:firstLine="720"/>
        <w:jc w:val="both"/>
        <w:rPr>
          <w:sz w:val="24"/>
          <w:szCs w:val="24"/>
        </w:rPr>
      </w:pPr>
      <w:r>
        <w:rPr>
          <w:sz w:val="24"/>
          <w:szCs w:val="24"/>
        </w:rPr>
        <w:t>Òðåâîãà ïðîñòî äîêàíûâàëà ìåíÿ, ìíå ñòàëî íåâìîãîòó ñòîÿòü äîëüøå ñïèíîé ê ñòîëîâîé. ß çàêðûë îêíî è, îáåðíóâøèñü, ëèöîì ê ëèöó ñòîëêíóëñÿ ñ ïóñòîòîé, òèøèíîé, ñâåòîì ëàìïû, îçàðÿâøèì êàê ïîïàëî ñäâèíóòûå ñòóëüÿ è ñòîë ñî ñêîìêàííûìè ñàëôåòêàìè. Îïàñíîñòü ãðîçèëà ìíå íå áîëüøå, ÷åì ðàíüøå, è âñå æå ÿ ÿâñòâåííî îùóùàë, ÷òî îíà ñòàëà áëèæå. Åñëè Àíüåñ óìååò ÷èòàòü ïî ëèöàì, ïî÷åìó áû åé çàîäíî íå îáëàäàòü è ñïîñîáíîñòüþ ÷èòàòü ìûñëè?.. Ê ñ÷àñòüþ, îíà ëþáèò ìåíÿ. Èëè âñåãî ëèøü ñòðåìèòñÿ îòáèòü ó Ýëåí?.. Â ïîäàâëåííîì ñîñòîÿíèè ÿ çàêðûëñÿ ó ñåáÿ â êîìíàòå è ÷àñòü íî÷è ïðîâåë, ðàñõàæèâàÿ âçàä-âïåðåä ìåæäó àëüêîâîì è îêíîì. ß ñëûøàë, êàê ïðîíîñèëèñü âäàëè ïîåçäà, ïðîåçæàëè àâòîìîáèëè. Ïîä îêíàìè, ïå÷àòàÿ øàã, ïðîøåë ïàòðóëü. Áåðíàð! Êàê òû áûë íóæåí ìíå â òó ìèíóòó. À òåáÿ íå áûëî...</w:t>
      </w:r>
    </w:p>
    <w:p>
      <w:pPr>
        <w:pStyle w:val="Normal"/>
        <w:ind w:firstLine="720"/>
        <w:jc w:val="both"/>
        <w:rPr>
          <w:sz w:val="24"/>
          <w:szCs w:val="24"/>
        </w:rPr>
      </w:pPr>
      <w:r>
        <w:rPr>
          <w:sz w:val="24"/>
          <w:szCs w:val="24"/>
        </w:rPr>
        <w:t>Íàêîíåö, òàê íè ê ÷åìó è íå ïðèäÿ, ÿ óñíóë. À êîãäà ïðîñíóëñÿ, çâó÷àë ýòþä Êðàìåðà*, ïðè÷åì çâó÷àë êóäà áëèæå è îò÷åòëèâåé, ÷åì îáû÷íî, ñëîâíî äâåðè áûëè íàìåðåííî îñòàâëåíû îòêðûòûìè. Äîâîëüíî ÿñíî ñëûøàëñÿ ãîëîñ Ýëåí... Îäåâøèñü è ïðèâåäÿ ñåáÿ â ïîðÿäîê, ÿ ïîøåë â ñòîëîâóþ. Àíüåñ áûëà òàì. ß è íå äóìàë áîðîòüñÿ ñ ñîáîé. Ñãðåá åå â îõàïêó, ñóíóë ðóêè ïîä ðàñïàõíóâøèéñÿ ïåíüþàð. Ìíå, èçãîëîäàâøåìóñÿ, çàãèáàþùåìóñÿ, íå äàíî áûëî íàñûòèòüñÿ åþ. Ïðèïàâ ãóáàìè äðóã ê äðóãó, ìû èçäàâàëè ñòîíû íàñëàæäåíèÿ â íåñêîëüêèõ øàãàõ îò ðîÿëÿ ñ åãî íåòîðîïëèâûìè ãàììàìè. Òåëåôîííûé çâîíîê íàñòèã íàñ êàê ãðîì ñðåäè ÿñíîãî íåáà: ìû âçäðîãíóëè. Íå â ñèëàõ îòîðâàòüñÿ äðóã îò äðóãà, ìû èíñòèíêòèâíî ïîâåðíóëèñü òàê, ÷òîáû âèäåòü êîðèäîð.</w:t>
      </w:r>
    </w:p>
    <w:p>
      <w:pPr>
        <w:pStyle w:val="Normal"/>
        <w:ind w:firstLine="720"/>
        <w:jc w:val="both"/>
        <w:rPr>
          <w:sz w:val="24"/>
          <w:szCs w:val="24"/>
        </w:rPr>
      </w:pPr>
      <w:r>
        <w:rPr>
          <w:sz w:val="24"/>
          <w:szCs w:val="24"/>
        </w:rPr>
        <w:t>______________</w:t>
      </w:r>
    </w:p>
    <w:p>
      <w:pPr>
        <w:pStyle w:val="Normal"/>
        <w:ind w:firstLine="720"/>
        <w:jc w:val="both"/>
        <w:rPr>
          <w:i/>
          <w:i/>
          <w:iCs/>
        </w:rPr>
      </w:pPr>
      <w:r>
        <w:rPr>
          <w:i/>
          <w:iCs/>
        </w:rPr>
        <w:t>* Èîãàíí Áàïòèñò Êðàìåð (1771 — 1858) — íåìåöêèé ïèàíèñò è êîìïîçèòî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Åùå! — øåïòàëà Àíüåñ.</w:t>
      </w:r>
    </w:p>
    <w:p>
      <w:pPr>
        <w:pStyle w:val="Normal"/>
        <w:ind w:firstLine="720"/>
        <w:jc w:val="both"/>
        <w:rPr>
          <w:sz w:val="24"/>
          <w:szCs w:val="24"/>
        </w:rPr>
      </w:pPr>
      <w:r>
        <w:rPr>
          <w:sz w:val="24"/>
          <w:szCs w:val="24"/>
        </w:rPr>
        <w:t>Òåëåôîí çàëèâàëñÿ. Ýëåí íå ìîãëà íå çíàòü, ÷òî ìû â ñòîëîâîé — ìû âíîâü èãðàëè ñ îãíåì, ñëîâíî ïàðîêñèçì áûë íåïðåìåííûì óñëîâèåì ëþáâè, ñâÿçàâøåé íàñ, êàê æèâîòíûõ, êîòîðûå íàêîíåö-òî ñïàðèëèñü. ß ïåðâûì âûñâîáîäèëñÿ èç îáúÿòèé.</w:t>
      </w:r>
    </w:p>
    <w:p>
      <w:pPr>
        <w:pStyle w:val="Normal"/>
        <w:ind w:firstLine="720"/>
        <w:jc w:val="both"/>
        <w:rPr>
          <w:sz w:val="24"/>
          <w:szCs w:val="24"/>
        </w:rPr>
      </w:pPr>
      <w:r>
        <w:rPr>
          <w:sz w:val="24"/>
          <w:szCs w:val="24"/>
        </w:rPr>
        <w:t xml:space="preserve">— </w:t>
      </w:r>
      <w:r>
        <w:rPr>
          <w:sz w:val="24"/>
          <w:szCs w:val="24"/>
        </w:rPr>
        <w:t>Âîçüìèòå òðóáêó, áûñòðî!</w:t>
      </w:r>
    </w:p>
    <w:p>
      <w:pPr>
        <w:pStyle w:val="Normal"/>
        <w:ind w:firstLine="720"/>
        <w:jc w:val="both"/>
        <w:rPr>
          <w:sz w:val="24"/>
          <w:szCs w:val="24"/>
        </w:rPr>
      </w:pPr>
      <w:r>
        <w:rPr>
          <w:sz w:val="24"/>
          <w:szCs w:val="24"/>
        </w:rPr>
        <w:t xml:space="preserve">— </w:t>
      </w:r>
      <w:r>
        <w:rPr>
          <w:sz w:val="24"/>
          <w:szCs w:val="24"/>
        </w:rPr>
        <w:t>Ïðèäåøü ïîòîì êî ìíå?</w:t>
      </w:r>
    </w:p>
    <w:p>
      <w:pPr>
        <w:pStyle w:val="Normal"/>
        <w:ind w:firstLine="720"/>
        <w:jc w:val="both"/>
        <w:rPr>
          <w:sz w:val="24"/>
          <w:szCs w:val="24"/>
        </w:rPr>
      </w:pPr>
      <w:r>
        <w:rPr>
          <w:sz w:val="24"/>
          <w:szCs w:val="24"/>
        </w:rPr>
        <w:t>ß ïîîñòåðåãñÿ îáåùàòü ÷òî-ëèáî. Îñòàòîê îñòîðîæíîñòè ïîáóæäàë ìåíÿ íå áðàòü èíèöèàòèâó â ñâîè ðóêè. ×àñòü äíÿ ÿ ïðîâåë ó ñåáÿ â êîìíàòå. À íåñêîëüêî ïîçæå ñäåëàë ñàìîå ïîðàçèòåëüíîå èç ñâîèõ îòêðûòèé â ýòîé êâàðòèðå. Ýòî ïðîèçîøëî, êîãäà ÿ ïðîáðàëñÿ â íåáîëüøóþ ãîñòèíóþ, ïðèëåãàþùóþ ê ñïàëüíå Àíüåñ, ÷òîáû ïîäñëóøàòü, î ÷åì ó íåå ãîâîðÿò. Âîçëå êàìèíà ñòîÿë ïëàòÿíîé øêàô. ß îòêðûë åãî, îí áûë íàáèò êîå-êàê áðîøåííûìè òóäà âåùàìè: æåíñêèìè ïåð÷àòêàìè, ãàëñòóêàìè, îëîâÿííûìè ñîëäàòèêàìè, íîñîâûìè ïëàòêàìè, ôîòîãðàôèÿìè ìóæ÷èí è ìîëîäûõ ëþäåé, à ïîâåðõ ýòîé êó÷è èãðóøåê, òðÿïîê è áåçäåëîê ëåæàëà êîñà áåëîêóðûõ âîëîñ, õðàíÿùàÿ áëåñê è ãèáêîñòü æèçíè, ñëîâíî åå òîëüêî ÷òî îòðåçàëè. Èç ñïàëüíè Àíüåñ ÷óòü ñëûøíî äîíîñèëèñü ðûäàíèÿ. ß äîëãî âñëóøèâàëñÿ â íèõ, âñåìè ñèëàìè îòêàçûâàÿñü âåðè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Èç îñòîðîæíîñòè ÿ íèêîãäà íå ïîäñëóøèâàë ïîä äâåðüþ äîëüøå, ÷åì íåñêîëüêî ìèíóò. È â ýòîò ðàç ÿ óæå ñîáèðàëñÿ ðåòèðîâàòüñÿ, êàê âäðóã íåîáû÷íûé øóì ïðèêîâàë ìåíÿ ê òîìó ìåñòó ïîñåðåäèíå ãîñòèíîé, ãäå ÿ ñòîÿë. Ýòî áûë ãëóõîé óäàð, ñëîâíî êòî-òî ãðîõíóëñÿ îá ïîë. Ïàðêåò ïîä íîãàìè âçäðîãíóë, ïîäâåñêè íà ëþñòðå çàõîäèëè õîäóíîì. ß êîëåáàëñÿ ìåæäó ëþáîïûòñòâîì è èñïóãîì, íî çà ñòåíîé âñå çàìåðëî. Ñòèõëè ãîëîñà, ïðåêðàòèëèñü ðûäàíèÿ. Çàòî ïîñëûøàëèñü çâîí ñòàêàíà èëè ñêëÿíêè è æóð÷àíèå âîäîïðîâîäíîé âîäû. «ß âïàäàþ â èäèîòèçì, — ìåëüêíóëî ó ìåíÿ â ãîëîâå. — Ìîæåò, îíà ïðîñòî îïðîêèíóëà ñòóë, à ÿ íàïðèäóìûâàë áîã çíàåò ÷òî!» Óñòàíîâèëàñü ïîëíàÿ òèøèíà, îíà íàâîäíÿëà êîìíàòó, ïîäîáíî ãàçó, ÿ âäûõàë åå äî óìîïîìðà÷åíèÿ, îäíàêî îíà ñòàëà êàçàòüñÿ ìíå áîëåå íåîáû÷íîé, ÷åì âñå îñòàëüíîå. Ðîÿëü, çàïèíàÿñü, âûäàâàë Øîïåíà. ß âåðíóëñÿ ê äâåðè è äîòðîíóëñÿ äî ðó÷êè. Âîéòè? À ÷òî ïîòîì? ×òî ÿ ñêàæó? Àíüåñ ïîïðîñèò ìåíÿ âûéòè âîí è áóäåò ïðàâà. È âñå æå âíåçàïíîå è ïîëíîå îòñóòñòâèå ïðèçíàêîâ æèçíè çà äâåðüþ áûëî ñòðàííûì. Êëþ÷ êàê âñåãäà òîð÷àë â ñêâàæèíå, çàãëÿíóòü â êîìíàòó áûëî íåâîçìîæíî.</w:t>
      </w:r>
    </w:p>
    <w:p>
      <w:pPr>
        <w:pStyle w:val="Normal"/>
        <w:ind w:firstLine="720"/>
        <w:jc w:val="both"/>
        <w:rPr>
          <w:sz w:val="24"/>
          <w:szCs w:val="24"/>
        </w:rPr>
      </w:pPr>
      <w:r>
        <w:rPr>
          <w:sz w:val="24"/>
          <w:szCs w:val="24"/>
        </w:rPr>
        <w:t xml:space="preserve">— </w:t>
      </w:r>
      <w:r>
        <w:rPr>
          <w:sz w:val="24"/>
          <w:szCs w:val="24"/>
        </w:rPr>
        <w:t>×òî âû çäåñü äåëàåòå?</w:t>
      </w:r>
    </w:p>
    <w:p>
      <w:pPr>
        <w:pStyle w:val="Normal"/>
        <w:ind w:firstLine="720"/>
        <w:jc w:val="both"/>
        <w:rPr>
          <w:sz w:val="24"/>
          <w:szCs w:val="24"/>
        </w:rPr>
      </w:pPr>
      <w:r>
        <w:rPr>
          <w:sz w:val="24"/>
          <w:szCs w:val="24"/>
        </w:rPr>
        <w:t>ß ïîäñêî÷èë êàê óæàëåííûé. Ýëåí òàê ïðèñòàëüíî ðàçãëÿäûâàëà ìåíÿ, ÷òî ìíå ñòàëî ñòðàøíî. Íåäîâåðèå, õèòðîñòü, ãîðå, öåëàÿ ãàììà ñ áîëüøèì òðóäîì ñäåðæèâàåìûõ ñòðàñòåé èñêàçèëà åå ÷åðòû, ïðåâðàòèâ ëèöî â æàëêóþ áåëóþ ìàñêó. Íà ãðóáîñòü ÿ èíñòèíêòèâíî îòâåòèë ãðóáîñòüþ.</w:t>
      </w:r>
    </w:p>
    <w:p>
      <w:pPr>
        <w:pStyle w:val="Normal"/>
        <w:ind w:firstLine="720"/>
        <w:jc w:val="both"/>
        <w:rPr>
          <w:sz w:val="24"/>
          <w:szCs w:val="24"/>
        </w:rPr>
      </w:pPr>
      <w:r>
        <w:rPr>
          <w:sz w:val="24"/>
          <w:szCs w:val="24"/>
        </w:rPr>
        <w:t xml:space="preserve">— </w:t>
      </w:r>
      <w:r>
        <w:rPr>
          <w:sz w:val="24"/>
          <w:szCs w:val="24"/>
        </w:rPr>
        <w:t>Äà òèøå âû! Ìíå î÷åíü õîòåëîñü áû çíàòü, ÷òî ïðîèñõîäèò çà ýòîé äâåðüþ. Òîëüêî ÷òî îòòóäà äîíåññÿ çâóê ñèëüíîãî óäàðà. Ìíå ïîêàçàëîñü, êòî-òî óïàë...</w:t>
      </w:r>
    </w:p>
    <w:p>
      <w:pPr>
        <w:pStyle w:val="Normal"/>
        <w:ind w:firstLine="720"/>
        <w:jc w:val="both"/>
        <w:rPr>
          <w:sz w:val="24"/>
          <w:szCs w:val="24"/>
        </w:rPr>
      </w:pPr>
      <w:r>
        <w:rPr>
          <w:sz w:val="24"/>
          <w:szCs w:val="24"/>
        </w:rPr>
        <w:t>Ýëåí ïðèáëèçèëàñü è ñòèñíóëà ðóêè.</w:t>
      </w:r>
    </w:p>
    <w:p>
      <w:pPr>
        <w:pStyle w:val="Normal"/>
        <w:ind w:firstLine="720"/>
        <w:jc w:val="both"/>
        <w:rPr>
          <w:sz w:val="24"/>
          <w:szCs w:val="24"/>
        </w:rPr>
      </w:pPr>
      <w:r>
        <w:rPr>
          <w:sz w:val="24"/>
          <w:szCs w:val="24"/>
        </w:rPr>
        <w:t xml:space="preserve">— </w:t>
      </w:r>
      <w:r>
        <w:rPr>
          <w:sz w:val="24"/>
          <w:szCs w:val="24"/>
        </w:rPr>
        <w:t>Ýòîãî ñëåäîâàëî îæèäàòü, — òèõî ïðîãîâîðèëà îíà.</w:t>
      </w:r>
    </w:p>
    <w:p>
      <w:pPr>
        <w:pStyle w:val="Normal"/>
        <w:ind w:firstLine="720"/>
        <w:jc w:val="both"/>
        <w:rPr>
          <w:sz w:val="24"/>
          <w:szCs w:val="24"/>
        </w:rPr>
      </w:pPr>
      <w:r>
        <w:rPr>
          <w:sz w:val="24"/>
          <w:szCs w:val="24"/>
        </w:rPr>
        <w:t xml:space="preserve">— </w:t>
      </w:r>
      <w:r>
        <w:rPr>
          <w:sz w:val="24"/>
          <w:szCs w:val="24"/>
        </w:rPr>
        <w:t>×åãî? ×åãî ñëåäîâàëî îæèäàòü?</w:t>
      </w:r>
    </w:p>
    <w:p>
      <w:pPr>
        <w:pStyle w:val="Normal"/>
        <w:ind w:firstLine="720"/>
        <w:jc w:val="both"/>
        <w:rPr>
          <w:sz w:val="24"/>
          <w:szCs w:val="24"/>
        </w:rPr>
      </w:pPr>
      <w:r>
        <w:rPr>
          <w:sz w:val="24"/>
          <w:szCs w:val="24"/>
        </w:rPr>
        <w:t>Îíà îòñòðàíèëà ìåíÿ è ïîñòó÷àëà.</w:t>
      </w:r>
    </w:p>
    <w:p>
      <w:pPr>
        <w:pStyle w:val="Normal"/>
        <w:ind w:firstLine="720"/>
        <w:jc w:val="both"/>
        <w:rPr>
          <w:sz w:val="24"/>
          <w:szCs w:val="24"/>
        </w:rPr>
      </w:pPr>
      <w:r>
        <w:rPr>
          <w:sz w:val="24"/>
          <w:szCs w:val="24"/>
        </w:rPr>
        <w:t xml:space="preserve">— </w:t>
      </w:r>
      <w:r>
        <w:rPr>
          <w:sz w:val="24"/>
          <w:szCs w:val="24"/>
        </w:rPr>
        <w:t>Àíüåñ... Îòêðîé! Íåìåäëåííî îòêðîé! Ïðîøó òåáÿ îòêðûòü!</w:t>
      </w:r>
    </w:p>
    <w:p>
      <w:pPr>
        <w:pStyle w:val="Normal"/>
        <w:ind w:firstLine="720"/>
        <w:jc w:val="both"/>
        <w:rPr>
          <w:sz w:val="24"/>
          <w:szCs w:val="24"/>
        </w:rPr>
      </w:pPr>
      <w:r>
        <w:rPr>
          <w:sz w:val="24"/>
          <w:szCs w:val="24"/>
        </w:rPr>
        <w:t>Ïðèñëóøèâàÿñü, ìû îáà ïðèãíóëèñü, òàê ÷òî ÷óòü íå ñîïðèêàñàëèñü ãîëîâàìè.</w:t>
      </w:r>
    </w:p>
    <w:p>
      <w:pPr>
        <w:pStyle w:val="Normal"/>
        <w:ind w:firstLine="720"/>
        <w:jc w:val="both"/>
        <w:rPr>
          <w:sz w:val="24"/>
          <w:szCs w:val="24"/>
        </w:rPr>
      </w:pPr>
      <w:r>
        <w:rPr>
          <w:sz w:val="24"/>
          <w:szCs w:val="24"/>
        </w:rPr>
        <w:t xml:space="preserve">— </w:t>
      </w:r>
      <w:r>
        <w:rPr>
          <w:sz w:val="24"/>
          <w:szCs w:val="24"/>
        </w:rPr>
        <w:t>Âîò ÷òî çíà÷èò èãðàòü ñ îãíåì, — âûäàâèëà Ýëåí.</w:t>
      </w:r>
    </w:p>
    <w:p>
      <w:pPr>
        <w:pStyle w:val="Normal"/>
        <w:ind w:firstLine="720"/>
        <w:jc w:val="both"/>
        <w:rPr>
          <w:sz w:val="24"/>
          <w:szCs w:val="24"/>
        </w:rPr>
      </w:pPr>
      <w:r>
        <w:rPr>
          <w:sz w:val="24"/>
          <w:szCs w:val="24"/>
        </w:rPr>
        <w:t>Ãîëîñ åå äðîæàë îò ãíåâà. ß ñíîâà ïîäåðãàë ðó÷êó. Äâåðü áûëà çàïåðòà íà êëþ÷.</w:t>
      </w:r>
    </w:p>
    <w:p>
      <w:pPr>
        <w:pStyle w:val="Normal"/>
        <w:ind w:firstLine="720"/>
        <w:jc w:val="both"/>
        <w:rPr>
          <w:sz w:val="24"/>
          <w:szCs w:val="24"/>
        </w:rPr>
      </w:pPr>
      <w:r>
        <w:rPr>
          <w:sz w:val="24"/>
          <w:szCs w:val="24"/>
        </w:rPr>
        <w:t xml:space="preserve">— </w:t>
      </w:r>
      <w:r>
        <w:rPr>
          <w:sz w:val="24"/>
          <w:szCs w:val="24"/>
        </w:rPr>
        <w:t>Àíüåñ! Åñëè òû...</w:t>
      </w:r>
    </w:p>
    <w:p>
      <w:pPr>
        <w:pStyle w:val="Normal"/>
        <w:ind w:firstLine="720"/>
        <w:jc w:val="both"/>
        <w:rPr>
          <w:sz w:val="24"/>
          <w:szCs w:val="24"/>
        </w:rPr>
      </w:pPr>
      <w:r>
        <w:rPr>
          <w:sz w:val="24"/>
          <w:szCs w:val="24"/>
        </w:rPr>
        <w:t>Äâåðü îòâîðèëàñü. Â ïðîåìå ïîêàçàëàñü Àíüåñ.</w:t>
      </w:r>
    </w:p>
    <w:p>
      <w:pPr>
        <w:pStyle w:val="Normal"/>
        <w:ind w:firstLine="720"/>
        <w:jc w:val="both"/>
        <w:rPr>
          <w:sz w:val="24"/>
          <w:szCs w:val="24"/>
        </w:rPr>
      </w:pPr>
      <w:r>
        <w:rPr>
          <w:sz w:val="24"/>
          <w:szCs w:val="24"/>
        </w:rPr>
        <w:t xml:space="preserve">— </w:t>
      </w:r>
      <w:r>
        <w:rPr>
          <w:sz w:val="24"/>
          <w:szCs w:val="24"/>
        </w:rPr>
        <w:t>Àãà! Âîò è âû, — ñ êàêèì-òî ïðåçðèòåëüíûì âûçîâîì ñêàçàëà îíà. — Íó ÷òî æ, âõîäèòå. Ñìîòðèòå.</w:t>
      </w:r>
    </w:p>
    <w:p>
      <w:pPr>
        <w:pStyle w:val="Normal"/>
        <w:ind w:firstLine="720"/>
        <w:jc w:val="both"/>
        <w:rPr>
          <w:sz w:val="24"/>
          <w:szCs w:val="24"/>
        </w:rPr>
      </w:pPr>
      <w:r>
        <w:rPr>
          <w:sz w:val="24"/>
          <w:szCs w:val="24"/>
        </w:rPr>
        <w:t>Íà êîâðå ó îêíà áûëà ðàñïðîñòåðòà æåíùèíà, åå ïîñåòèòåëüíèöà: ãîëîâà ïîêîèëàñü íà ïîäóøêå, ãëàçà è ëîá áûëè ïðèêðûòû ìîêðûì ïîëîòåíöåì. Íà ñòîëèêå ðÿäîì ñ íåé ñòîÿëà äåðåâÿííàÿ ïîâîçêà ñ ëîøàäêîé — îäíà èç òåõ ãðîøîâûõ èãðóøåê, ïî êîòîðûì äåòè ñõîäÿò ñ óìà.</w:t>
      </w:r>
    </w:p>
    <w:p>
      <w:pPr>
        <w:pStyle w:val="Normal"/>
        <w:ind w:firstLine="720"/>
        <w:jc w:val="both"/>
        <w:rPr>
          <w:sz w:val="24"/>
          <w:szCs w:val="24"/>
        </w:rPr>
      </w:pPr>
      <w:r>
        <w:rPr>
          <w:sz w:val="24"/>
          <w:szCs w:val="24"/>
        </w:rPr>
        <w:t xml:space="preserve">— </w:t>
      </w:r>
      <w:r>
        <w:rPr>
          <w:sz w:val="24"/>
          <w:szCs w:val="24"/>
        </w:rPr>
        <w:t>Îíà ëèøèëàñü ÷óâñòâ, — ñïîêîéíî îáúÿñíèëà Àíüåñ. — Ìíå íå óäàåòñÿ ïðèâåñòè åå â ñîçíàíèå.</w:t>
      </w:r>
    </w:p>
    <w:p>
      <w:pPr>
        <w:pStyle w:val="Normal"/>
        <w:ind w:firstLine="720"/>
        <w:jc w:val="both"/>
        <w:rPr>
          <w:sz w:val="24"/>
          <w:szCs w:val="24"/>
        </w:rPr>
      </w:pPr>
      <w:r>
        <w:rPr>
          <w:sz w:val="24"/>
          <w:szCs w:val="24"/>
        </w:rPr>
        <w:t xml:space="preserve">— </w:t>
      </w:r>
      <w:r>
        <w:rPr>
          <w:sz w:val="24"/>
          <w:szCs w:val="24"/>
        </w:rPr>
        <w:t>Òû ñïÿòèëà! — ñ êðèêîì íàáðîñèëàñü íà íåå Ýëåí. — Ýòà æåíùèíà ìîæåò óìåðåòü...</w:t>
      </w:r>
    </w:p>
    <w:p>
      <w:pPr>
        <w:pStyle w:val="Normal"/>
        <w:ind w:firstLine="720"/>
        <w:jc w:val="both"/>
        <w:rPr>
          <w:sz w:val="24"/>
          <w:szCs w:val="24"/>
        </w:rPr>
      </w:pPr>
      <w:r>
        <w:rPr>
          <w:sz w:val="24"/>
          <w:szCs w:val="24"/>
        </w:rPr>
        <w:t xml:space="preserve">— </w:t>
      </w:r>
      <w:r>
        <w:rPr>
          <w:sz w:val="24"/>
          <w:szCs w:val="24"/>
        </w:rPr>
        <w:t>Äà íåò æå. ×òî áóäåì äåëàòü?</w:t>
      </w:r>
    </w:p>
    <w:p>
      <w:pPr>
        <w:pStyle w:val="Normal"/>
        <w:ind w:firstLine="720"/>
        <w:jc w:val="both"/>
        <w:rPr>
          <w:sz w:val="24"/>
          <w:szCs w:val="24"/>
        </w:rPr>
      </w:pPr>
      <w:r>
        <w:rPr>
          <w:sz w:val="24"/>
          <w:szCs w:val="24"/>
        </w:rPr>
        <w:t xml:space="preserve">— </w:t>
      </w:r>
      <w:r>
        <w:rPr>
          <w:sz w:val="24"/>
          <w:szCs w:val="24"/>
        </w:rPr>
        <w:t>Ìîæåò áûòü, ïîçâàòü äîêòîðà? — ïðåäëîæèë ÿ.</w:t>
      </w:r>
    </w:p>
    <w:p>
      <w:pPr>
        <w:pStyle w:val="Normal"/>
        <w:ind w:firstLine="720"/>
        <w:jc w:val="both"/>
        <w:rPr>
          <w:sz w:val="24"/>
          <w:szCs w:val="24"/>
        </w:rPr>
      </w:pPr>
      <w:r>
        <w:rPr>
          <w:sz w:val="24"/>
          <w:szCs w:val="24"/>
        </w:rPr>
        <w:t>Ýëåí ïåðåäåðíóëà ïëå÷àìè:</w:t>
      </w:r>
    </w:p>
    <w:p>
      <w:pPr>
        <w:pStyle w:val="Normal"/>
        <w:ind w:firstLine="720"/>
        <w:jc w:val="both"/>
        <w:rPr>
          <w:sz w:val="24"/>
          <w:szCs w:val="24"/>
        </w:rPr>
      </w:pPr>
      <w:r>
        <w:rPr>
          <w:sz w:val="24"/>
          <w:szCs w:val="24"/>
        </w:rPr>
        <w:t xml:space="preserve">— </w:t>
      </w:r>
      <w:r>
        <w:rPr>
          <w:sz w:val="24"/>
          <w:szCs w:val="24"/>
        </w:rPr>
        <w:t>Äîêòîðà? ×òîáû íàðâàòüñÿ íà ñêàíäàë?</w:t>
      </w:r>
    </w:p>
    <w:p>
      <w:pPr>
        <w:pStyle w:val="Normal"/>
        <w:ind w:firstLine="720"/>
        <w:jc w:val="both"/>
        <w:rPr>
          <w:sz w:val="24"/>
          <w:szCs w:val="24"/>
        </w:rPr>
      </w:pPr>
      <w:r>
        <w:rPr>
          <w:sz w:val="24"/>
          <w:szCs w:val="24"/>
        </w:rPr>
        <w:t>Îíà âñòàëà íà êîëåíè è áåç öåðåìîíèé ïðèïîäíÿëà æåíùèíå ãîëîâó.</w:t>
      </w:r>
    </w:p>
    <w:p>
      <w:pPr>
        <w:pStyle w:val="Normal"/>
        <w:ind w:firstLine="720"/>
        <w:jc w:val="both"/>
        <w:rPr>
          <w:sz w:val="24"/>
          <w:szCs w:val="24"/>
        </w:rPr>
      </w:pPr>
      <w:r>
        <w:rPr>
          <w:sz w:val="24"/>
          <w:szCs w:val="24"/>
        </w:rPr>
        <w:t xml:space="preserve">— </w:t>
      </w:r>
      <w:r>
        <w:rPr>
          <w:sz w:val="24"/>
          <w:szCs w:val="24"/>
        </w:rPr>
        <w:t>Îäåêîëîí, áûñòðî!</w:t>
      </w:r>
    </w:p>
    <w:p>
      <w:pPr>
        <w:pStyle w:val="Normal"/>
        <w:ind w:firstLine="720"/>
        <w:jc w:val="both"/>
        <w:rPr>
          <w:sz w:val="24"/>
          <w:szCs w:val="24"/>
        </w:rPr>
      </w:pPr>
      <w:r>
        <w:rPr>
          <w:sz w:val="24"/>
          <w:szCs w:val="24"/>
        </w:rPr>
        <w:t>Ïîêà Àíüåñ õîäèëà çà îäåêîëîíîì, Ýëåí òîðîïëèâî ñîîáùèëà:</w:t>
      </w:r>
    </w:p>
    <w:p>
      <w:pPr>
        <w:pStyle w:val="Normal"/>
        <w:ind w:firstLine="720"/>
        <w:jc w:val="both"/>
        <w:rPr>
          <w:sz w:val="24"/>
          <w:szCs w:val="24"/>
        </w:rPr>
      </w:pPr>
      <w:r>
        <w:rPr>
          <w:sz w:val="24"/>
          <w:szCs w:val="24"/>
        </w:rPr>
        <w:t xml:space="preserve">— </w:t>
      </w:r>
      <w:r>
        <w:rPr>
          <w:sz w:val="24"/>
          <w:szCs w:val="24"/>
        </w:rPr>
        <w:t>Îíà óâåðÿåò, ÷òî îáëàäàåò äàðîì ïðîâèäåíèÿ. È íàõîäèò òàêèõ æå ñóìàñøåäøèõ, êîòîðûå åé âåðÿò... Âîò âàì è ðåçóëüòàò! Ìíå íàäî áûëî ñ ñàìîãî íà÷àëà ïîñòàâèòü âàñ â èçâåñòíîñòü, Áåðíàð, íî òàêèå âåùè íåëåãêî ãîâîðèòü... Àãà, âîò è îäåêîëîí!</w:t>
      </w:r>
    </w:p>
    <w:p>
      <w:pPr>
        <w:pStyle w:val="Normal"/>
        <w:ind w:firstLine="720"/>
        <w:jc w:val="both"/>
        <w:rPr>
          <w:sz w:val="24"/>
          <w:szCs w:val="24"/>
        </w:rPr>
      </w:pPr>
      <w:r>
        <w:rPr>
          <w:sz w:val="24"/>
          <w:szCs w:val="24"/>
        </w:rPr>
        <w:t>Àíüåñ ïðèíåñëà ïóçûðüêè, ïîëîòåíöà.</w:t>
      </w:r>
    </w:p>
    <w:p>
      <w:pPr>
        <w:pStyle w:val="Normal"/>
        <w:ind w:firstLine="720"/>
        <w:jc w:val="both"/>
        <w:rPr>
          <w:sz w:val="24"/>
          <w:szCs w:val="24"/>
        </w:rPr>
      </w:pPr>
      <w:r>
        <w:rPr>
          <w:sz w:val="24"/>
          <w:szCs w:val="24"/>
        </w:rPr>
        <w:t xml:space="preserve">— </w:t>
      </w:r>
      <w:r>
        <w:rPr>
          <w:sz w:val="24"/>
          <w:szCs w:val="24"/>
        </w:rPr>
        <w:t>Íó âñå, ìîÿ äîðîãàÿ, — óãðîæàþùå çàøèïåëà Ýëåí. — Äîâîëüíî ñ ìåíÿ âñåé ýòîé ïóáëèêè, æåëàþùåé çíàòü áîëüøå, ÷åì îñòàëüíûå ñìåðòíûå. — Îíà òî è äåëî ïëåñêàëà ñåáå íà ëàäîíü ðåçêî è âîçáóæäàþùå ïàõíóùèì îäåêîëîíîì è òåðëà íåçíàêîìêå ëèöî.</w:t>
      </w:r>
    </w:p>
    <w:p>
      <w:pPr>
        <w:pStyle w:val="Normal"/>
        <w:ind w:firstLine="720"/>
        <w:jc w:val="both"/>
        <w:rPr>
          <w:sz w:val="24"/>
          <w:szCs w:val="24"/>
        </w:rPr>
      </w:pPr>
      <w:r>
        <w:rPr>
          <w:sz w:val="24"/>
          <w:szCs w:val="24"/>
        </w:rPr>
        <w:t xml:space="preserve">— </w:t>
      </w:r>
      <w:r>
        <w:rPr>
          <w:sz w:val="24"/>
          <w:szCs w:val="24"/>
        </w:rPr>
        <w:t>Êàê áóäòî íàñòîÿùåãî ìàëî! Íåò, èì ïîäàâàé åùå è áóäóùåå. ×óøü!.. Ïîäíèìèòå åå, Áåðíàð.</w:t>
      </w:r>
    </w:p>
    <w:p>
      <w:pPr>
        <w:pStyle w:val="Normal"/>
        <w:ind w:firstLine="720"/>
        <w:jc w:val="both"/>
        <w:rPr>
          <w:sz w:val="24"/>
          <w:szCs w:val="24"/>
        </w:rPr>
      </w:pPr>
      <w:r>
        <w:rPr>
          <w:sz w:val="24"/>
          <w:szCs w:val="24"/>
        </w:rPr>
        <w:t>ß ïðèïîäíÿë áåçæèçíåííîå òåëî ìîëîäîé æåíùèíû. Ýëåí ðàçà ÷åòûðå ñ áåçóäåðæíîé çëîñòüþ õëåñòíóëà åå ïî ùåêàì.</w:t>
      </w:r>
    </w:p>
    <w:p>
      <w:pPr>
        <w:pStyle w:val="Normal"/>
        <w:ind w:firstLine="720"/>
        <w:jc w:val="both"/>
        <w:rPr>
          <w:sz w:val="24"/>
          <w:szCs w:val="24"/>
        </w:rPr>
      </w:pPr>
      <w:r>
        <w:rPr>
          <w:sz w:val="24"/>
          <w:szCs w:val="24"/>
        </w:rPr>
        <w:t>Àíüåñ õîòåëà âìåøàòüñÿ.</w:t>
      </w:r>
    </w:p>
    <w:p>
      <w:pPr>
        <w:pStyle w:val="Normal"/>
        <w:ind w:firstLine="720"/>
        <w:jc w:val="both"/>
        <w:rPr>
          <w:sz w:val="24"/>
          <w:szCs w:val="24"/>
        </w:rPr>
      </w:pPr>
      <w:r>
        <w:rPr>
          <w:sz w:val="24"/>
          <w:szCs w:val="24"/>
        </w:rPr>
        <w:t xml:space="preserve">— </w:t>
      </w:r>
      <w:r>
        <w:rPr>
          <w:sz w:val="24"/>
          <w:szCs w:val="24"/>
        </w:rPr>
        <w:t>Òû çàñëóæèâàåøü òîãî æå, — âíîâü çàêðè÷àëà Ýëåí. — Äî ñèõ ïîð ÿ òåðïåëà, íî ìîåìó òåðïåíèþ ïðèøåë êîíåö, ñëûøèøü?</w:t>
      </w:r>
    </w:p>
    <w:p>
      <w:pPr>
        <w:pStyle w:val="Normal"/>
        <w:ind w:firstLine="720"/>
        <w:jc w:val="both"/>
        <w:rPr>
          <w:sz w:val="24"/>
          <w:szCs w:val="24"/>
        </w:rPr>
      </w:pPr>
      <w:r>
        <w:rPr>
          <w:sz w:val="24"/>
          <w:szCs w:val="24"/>
        </w:rPr>
        <w:t xml:space="preserve">— </w:t>
      </w:r>
      <w:r>
        <w:rPr>
          <w:sz w:val="24"/>
          <w:szCs w:val="24"/>
        </w:rPr>
        <w:t>ß èìåþ ïðàâî...</w:t>
      </w:r>
    </w:p>
    <w:p>
      <w:pPr>
        <w:pStyle w:val="Normal"/>
        <w:ind w:firstLine="720"/>
        <w:jc w:val="both"/>
        <w:rPr>
          <w:sz w:val="24"/>
          <w:szCs w:val="24"/>
        </w:rPr>
      </w:pPr>
      <w:r>
        <w:rPr>
          <w:sz w:val="24"/>
          <w:szCs w:val="24"/>
        </w:rPr>
        <w:t xml:space="preserve">— </w:t>
      </w:r>
      <w:r>
        <w:rPr>
          <w:sz w:val="24"/>
          <w:szCs w:val="24"/>
        </w:rPr>
        <w:t>Íèêàêîãî ïðàâà... Èëè âåäè ñåáÿ êàê ïîëàãàåòñÿ, èëè óõîäè è øàòàéñÿ ïî ÿðìàðêàì ñ äîìîðîùåííûìè áàðäàìè è øïàãîãëîòàòåëÿìè.</w:t>
      </w:r>
    </w:p>
    <w:p>
      <w:pPr>
        <w:pStyle w:val="Normal"/>
        <w:ind w:firstLine="720"/>
        <w:jc w:val="both"/>
        <w:rPr>
          <w:sz w:val="24"/>
          <w:szCs w:val="24"/>
        </w:rPr>
      </w:pPr>
      <w:r>
        <w:rPr>
          <w:sz w:val="24"/>
          <w:szCs w:val="24"/>
        </w:rPr>
        <w:t xml:space="preserve">— </w:t>
      </w:r>
      <w:r>
        <w:rPr>
          <w:sz w:val="24"/>
          <w:szCs w:val="24"/>
        </w:rPr>
        <w:t>Àõ âîò êàê! Òû ìíå îñòî÷åðòåëà... Íàäîåëî ïîäûõàòü ñ ãîëîäó. Ñåìüÿ, òðàäèöèè — âñå ýòî ïðåêðàñíî, íî äàâíî óñòàðåëî, óâåðÿþ òåáÿ.</w:t>
      </w:r>
    </w:p>
    <w:p>
      <w:pPr>
        <w:pStyle w:val="Normal"/>
        <w:ind w:firstLine="720"/>
        <w:jc w:val="both"/>
        <w:rPr>
          <w:sz w:val="24"/>
          <w:szCs w:val="24"/>
        </w:rPr>
      </w:pPr>
      <w:r>
        <w:rPr>
          <w:sz w:val="24"/>
          <w:szCs w:val="24"/>
        </w:rPr>
        <w:t>Êòî-òî ñòàðàòåëüíî óïðàæíÿëñÿ íà ðîÿëå. Ìíå áûëî òÿæåëî äåðæàòü æåíùèíó, è ÿ ïðåäëîæèë:</w:t>
      </w:r>
    </w:p>
    <w:p>
      <w:pPr>
        <w:pStyle w:val="Normal"/>
        <w:ind w:firstLine="720"/>
        <w:jc w:val="both"/>
        <w:rPr>
          <w:sz w:val="24"/>
          <w:szCs w:val="24"/>
        </w:rPr>
      </w:pPr>
      <w:r>
        <w:rPr>
          <w:sz w:val="24"/>
          <w:szCs w:val="24"/>
        </w:rPr>
        <w:t xml:space="preserve">— </w:t>
      </w:r>
      <w:r>
        <w:rPr>
          <w:sz w:val="24"/>
          <w:szCs w:val="24"/>
        </w:rPr>
        <w:t>Ìîæåò áûòü, ïîëîæèì åå íà ïîñòåëü?</w:t>
      </w:r>
    </w:p>
    <w:p>
      <w:pPr>
        <w:pStyle w:val="Normal"/>
        <w:ind w:firstLine="720"/>
        <w:jc w:val="both"/>
        <w:rPr>
          <w:sz w:val="24"/>
          <w:szCs w:val="24"/>
        </w:rPr>
      </w:pPr>
      <w:r>
        <w:rPr>
          <w:sz w:val="24"/>
          <w:szCs w:val="24"/>
        </w:rPr>
        <w:t>Íî ñåñòðû íå ñëóøàëè ìåíÿ.</w:t>
      </w:r>
    </w:p>
    <w:p>
      <w:pPr>
        <w:pStyle w:val="Normal"/>
        <w:ind w:firstLine="720"/>
        <w:jc w:val="both"/>
        <w:rPr>
          <w:sz w:val="24"/>
          <w:szCs w:val="24"/>
        </w:rPr>
      </w:pPr>
      <w:r>
        <w:rPr>
          <w:sz w:val="24"/>
          <w:szCs w:val="24"/>
        </w:rPr>
        <w:t xml:space="preserve">— </w:t>
      </w:r>
      <w:r>
        <w:rPr>
          <w:sz w:val="24"/>
          <w:szCs w:val="24"/>
        </w:rPr>
        <w:t>Ìíå ñòûäíî çà òåáÿ, — ïðîäîëæàëà Ýëåí. — Äóðà÷èòü ëþäåé! Âîäèòü èõ çà íîñ! Ëãàòü ðàäè ñîáñòâåííîãî óäîâîëüñòâèÿ!</w:t>
      </w:r>
    </w:p>
    <w:p>
      <w:pPr>
        <w:pStyle w:val="Normal"/>
        <w:ind w:firstLine="720"/>
        <w:jc w:val="both"/>
        <w:rPr>
          <w:sz w:val="24"/>
          <w:szCs w:val="24"/>
        </w:rPr>
      </w:pPr>
      <w:r>
        <w:rPr>
          <w:sz w:val="24"/>
          <w:szCs w:val="24"/>
        </w:rPr>
        <w:t xml:space="preserve">— </w:t>
      </w:r>
      <w:r>
        <w:rPr>
          <w:sz w:val="24"/>
          <w:szCs w:val="24"/>
        </w:rPr>
        <w:t>ß íå ëãó. ß äàþ èì êàïëþ ñ÷àñòüÿ, åñëè òû ñïîñîáíà ýòî ïîíÿòü. ß ðàññêàçûâàþ èì îá èõ ïðîïàâøèõ ðîäíûõ.</w:t>
      </w:r>
    </w:p>
    <w:p>
      <w:pPr>
        <w:pStyle w:val="Normal"/>
        <w:ind w:firstLine="720"/>
        <w:jc w:val="both"/>
        <w:rPr>
          <w:sz w:val="24"/>
          <w:szCs w:val="24"/>
        </w:rPr>
      </w:pPr>
      <w:r>
        <w:rPr>
          <w:sz w:val="24"/>
          <w:szCs w:val="24"/>
        </w:rPr>
        <w:t xml:space="preserve">— </w:t>
      </w:r>
      <w:r>
        <w:rPr>
          <w:sz w:val="24"/>
          <w:szCs w:val="24"/>
        </w:rPr>
        <w:t>Íåò, âû òîëüêî ïîñëóøàéòå åå! Îíà ìîãóùåñòâåííåå ñâÿùåííèêà, âîîáùå âñåõ íà ñâåòå! Ìíå ÿâíî ïîðà âìåøàòüñÿ, ìèëî÷êà.</w:t>
      </w:r>
    </w:p>
    <w:p>
      <w:pPr>
        <w:pStyle w:val="Normal"/>
        <w:ind w:firstLine="720"/>
        <w:jc w:val="both"/>
        <w:rPr>
          <w:sz w:val="24"/>
          <w:szCs w:val="24"/>
        </w:rPr>
      </w:pPr>
      <w:r>
        <w:rPr>
          <w:sz w:val="24"/>
          <w:szCs w:val="24"/>
        </w:rPr>
        <w:t xml:space="preserve">— </w:t>
      </w:r>
      <w:r>
        <w:rPr>
          <w:sz w:val="24"/>
          <w:szCs w:val="24"/>
        </w:rPr>
        <w:t>Îñòàâü ìåíÿ â ïîêîå. ß áóäó äåëàòü òî, ÷òî õî÷ó. ß ó ñåáÿ äîìà.</w:t>
      </w:r>
    </w:p>
    <w:p>
      <w:pPr>
        <w:pStyle w:val="Normal"/>
        <w:ind w:firstLine="720"/>
        <w:jc w:val="both"/>
        <w:rPr>
          <w:sz w:val="24"/>
          <w:szCs w:val="24"/>
        </w:rPr>
      </w:pPr>
      <w:r>
        <w:rPr>
          <w:sz w:val="24"/>
          <w:szCs w:val="24"/>
        </w:rPr>
        <w:t>Ìîëîäàÿ æåíùèíà ïîøåâåëèëàñü, îòêðûëà ãëàçà.</w:t>
      </w:r>
    </w:p>
    <w:p>
      <w:pPr>
        <w:pStyle w:val="Normal"/>
        <w:ind w:firstLine="720"/>
        <w:jc w:val="both"/>
        <w:rPr>
          <w:sz w:val="24"/>
          <w:szCs w:val="24"/>
        </w:rPr>
      </w:pPr>
      <w:r>
        <w:rPr>
          <w:sz w:val="24"/>
          <w:szCs w:val="24"/>
        </w:rPr>
        <w:t xml:space="preserve">— </w:t>
      </w:r>
      <w:r>
        <w:rPr>
          <w:sz w:val="24"/>
          <w:szCs w:val="24"/>
        </w:rPr>
        <w:t>Òèøå, — ñêàçàë ÿ. — Îíà âàñ ñëóøàåò.</w:t>
      </w:r>
    </w:p>
    <w:p>
      <w:pPr>
        <w:pStyle w:val="Normal"/>
        <w:ind w:firstLine="720"/>
        <w:jc w:val="both"/>
        <w:rPr>
          <w:sz w:val="24"/>
          <w:szCs w:val="24"/>
        </w:rPr>
      </w:pPr>
      <w:r>
        <w:rPr>
          <w:sz w:val="24"/>
          <w:szCs w:val="24"/>
        </w:rPr>
        <w:t xml:space="preserve">— </w:t>
      </w:r>
      <w:r>
        <w:rPr>
          <w:sz w:val="24"/>
          <w:szCs w:val="24"/>
        </w:rPr>
        <w:t>Âîò èìåííî, — êðèêíóëà Àíüåñ. — Çàìîë÷è! Ïóñòè ìåíÿ ê íåé...</w:t>
      </w:r>
    </w:p>
    <w:p>
      <w:pPr>
        <w:pStyle w:val="Normal"/>
        <w:ind w:firstLine="720"/>
        <w:jc w:val="both"/>
        <w:rPr>
          <w:sz w:val="24"/>
          <w:szCs w:val="24"/>
        </w:rPr>
      </w:pPr>
      <w:r>
        <w:rPr>
          <w:sz w:val="24"/>
          <w:szCs w:val="24"/>
        </w:rPr>
        <w:t xml:space="preserve">— </w:t>
      </w:r>
      <w:r>
        <w:rPr>
          <w:sz w:val="24"/>
          <w:szCs w:val="24"/>
        </w:rPr>
        <w:t>Ïî÷åìó îíà ïîòåðÿëà ñîçíàíèå? — ïîèíòåðåñîâàëñÿ ÿ.</w:t>
      </w:r>
    </w:p>
    <w:p>
      <w:pPr>
        <w:pStyle w:val="Normal"/>
        <w:ind w:firstLine="720"/>
        <w:jc w:val="both"/>
        <w:rPr>
          <w:sz w:val="24"/>
          <w:szCs w:val="24"/>
        </w:rPr>
      </w:pPr>
      <w:r>
        <w:rPr>
          <w:sz w:val="24"/>
          <w:szCs w:val="24"/>
        </w:rPr>
        <w:t xml:space="preserve">— </w:t>
      </w:r>
      <w:r>
        <w:rPr>
          <w:sz w:val="24"/>
          <w:szCs w:val="24"/>
        </w:rPr>
        <w:t>Îò âîëíåíèÿ. ß ðàññêàçûâàëà åé îá åå óìåðøåì ñûíî÷êå... ß åãî âèäåëà, åå ìàëåíüêîãî Ðîæå...</w:t>
      </w:r>
    </w:p>
    <w:p>
      <w:pPr>
        <w:pStyle w:val="Normal"/>
        <w:ind w:firstLine="720"/>
        <w:jc w:val="both"/>
        <w:rPr>
          <w:sz w:val="24"/>
          <w:szCs w:val="24"/>
        </w:rPr>
      </w:pPr>
      <w:r>
        <w:rPr>
          <w:sz w:val="24"/>
          <w:szCs w:val="24"/>
        </w:rPr>
        <w:t xml:space="preserve">— </w:t>
      </w:r>
      <w:r>
        <w:rPr>
          <w:sz w:val="24"/>
          <w:szCs w:val="24"/>
        </w:rPr>
        <w:t>Ðîæå! — ïîâòîðèëà íåçíàêîìêà è âíîâü çàëèëàñü ñëåçàìè.</w:t>
      </w:r>
    </w:p>
    <w:p>
      <w:pPr>
        <w:pStyle w:val="Normal"/>
        <w:ind w:firstLine="720"/>
        <w:jc w:val="both"/>
        <w:rPr>
          <w:sz w:val="24"/>
          <w:szCs w:val="24"/>
        </w:rPr>
      </w:pPr>
      <w:r>
        <w:rPr>
          <w:sz w:val="24"/>
          <w:szCs w:val="24"/>
        </w:rPr>
        <w:t>ß íå áåç òðóäà ïîäíÿë åå è óñàäèë â êðåñëî.</w:t>
      </w:r>
    </w:p>
    <w:p>
      <w:pPr>
        <w:pStyle w:val="Normal"/>
        <w:ind w:firstLine="720"/>
        <w:jc w:val="both"/>
        <w:rPr>
          <w:sz w:val="24"/>
          <w:szCs w:val="24"/>
        </w:rPr>
      </w:pPr>
      <w:r>
        <w:rPr>
          <w:sz w:val="24"/>
          <w:szCs w:val="24"/>
        </w:rPr>
        <w:t xml:space="preserve">— </w:t>
      </w:r>
      <w:r>
        <w:rPr>
          <w:sz w:val="24"/>
          <w:szCs w:val="24"/>
        </w:rPr>
        <w:t>Íó ÷òî, âàì ïîëó÷øå?</w:t>
      </w:r>
    </w:p>
    <w:p>
      <w:pPr>
        <w:pStyle w:val="Normal"/>
        <w:ind w:firstLine="720"/>
        <w:jc w:val="both"/>
        <w:rPr>
          <w:sz w:val="24"/>
          <w:szCs w:val="24"/>
        </w:rPr>
      </w:pPr>
      <w:r>
        <w:rPr>
          <w:sz w:val="24"/>
          <w:szCs w:val="24"/>
        </w:rPr>
        <w:t xml:space="preserve">— </w:t>
      </w:r>
      <w:r>
        <w:rPr>
          <w:sz w:val="24"/>
          <w:szCs w:val="24"/>
        </w:rPr>
        <w:t>Êàæåòñÿ, äà.</w:t>
      </w:r>
    </w:p>
    <w:p>
      <w:pPr>
        <w:pStyle w:val="Normal"/>
        <w:ind w:firstLine="720"/>
        <w:jc w:val="both"/>
        <w:rPr>
          <w:sz w:val="24"/>
          <w:szCs w:val="24"/>
        </w:rPr>
      </w:pPr>
      <w:r>
        <w:rPr>
          <w:sz w:val="24"/>
          <w:szCs w:val="24"/>
        </w:rPr>
        <w:t>Ýëåí âçÿëà åå çà ðóêó.</w:t>
      </w:r>
    </w:p>
    <w:p>
      <w:pPr>
        <w:pStyle w:val="Normal"/>
        <w:ind w:firstLine="720"/>
        <w:jc w:val="both"/>
        <w:rPr>
          <w:sz w:val="24"/>
          <w:szCs w:val="24"/>
        </w:rPr>
      </w:pPr>
      <w:r>
        <w:rPr>
          <w:sz w:val="24"/>
          <w:szCs w:val="24"/>
        </w:rPr>
        <w:t xml:space="preserve">— </w:t>
      </w:r>
      <w:r>
        <w:rPr>
          <w:sz w:val="24"/>
          <w:szCs w:val="24"/>
        </w:rPr>
        <w:t>Ñåé÷àñ âû îòïðàâèòåñü äîìîé, — òîíîì, íå òåðïÿùèì âîçðàæåíèé, ñêàçàëà îíà. — Âûáðîñüòå âñå èç ãîëîâû. Áóäüòå ñòîéêîé, à ñþäà áîëüøå íå âîçâðàùàéòåñü: âñå, ÷òî âàì çäåñü íàãîâîðèëè, íåïðàâäà. ß íå çíàþ, ãäå âàø ìàëåíüêèé Ðîæå, è íèêòî íå çíàåò. Íèêòî íå ìîæåò åãî âèäåòü. Ýòî òàéíà, êîòîðóþ íóæíî óâàæàòü!</w:t>
      </w:r>
    </w:p>
    <w:p>
      <w:pPr>
        <w:pStyle w:val="Normal"/>
        <w:ind w:firstLine="720"/>
        <w:jc w:val="both"/>
        <w:rPr>
          <w:sz w:val="24"/>
          <w:szCs w:val="24"/>
        </w:rPr>
      </w:pPr>
      <w:r>
        <w:rPr>
          <w:sz w:val="24"/>
          <w:szCs w:val="24"/>
        </w:rPr>
        <w:t>Æåíùèíà ïîâåðíóëà ê Àíüåñ èñêàæåííîå îò÷àÿíèåì ëèöî. Àíüåñ ïîáåëåëà è òâåðäî çàÿâèëà:</w:t>
      </w:r>
    </w:p>
    <w:p>
      <w:pPr>
        <w:pStyle w:val="Normal"/>
        <w:ind w:firstLine="720"/>
        <w:jc w:val="both"/>
        <w:rPr>
          <w:sz w:val="24"/>
          <w:szCs w:val="24"/>
        </w:rPr>
      </w:pPr>
      <w:r>
        <w:rPr>
          <w:sz w:val="24"/>
          <w:szCs w:val="24"/>
        </w:rPr>
        <w:t xml:space="preserve">— </w:t>
      </w:r>
      <w:r>
        <w:rPr>
          <w:sz w:val="24"/>
          <w:szCs w:val="24"/>
        </w:rPr>
        <w:t>ß åãî âèæó.</w:t>
      </w:r>
    </w:p>
    <w:p>
      <w:pPr>
        <w:pStyle w:val="Normal"/>
        <w:ind w:firstLine="720"/>
        <w:jc w:val="both"/>
        <w:rPr>
          <w:sz w:val="24"/>
          <w:szCs w:val="24"/>
        </w:rPr>
      </w:pPr>
      <w:r>
        <w:rPr>
          <w:sz w:val="24"/>
          <w:szCs w:val="24"/>
        </w:rPr>
        <w:t xml:space="preserve">— </w:t>
      </w:r>
      <w:r>
        <w:rPr>
          <w:sz w:val="24"/>
          <w:szCs w:val="24"/>
        </w:rPr>
        <w:t>Óõîäèòå, — âçìîëèëàñü Ýëåí. — Áåðíàð, ïîìîãèòå åé.</w:t>
      </w:r>
    </w:p>
    <w:p>
      <w:pPr>
        <w:pStyle w:val="Normal"/>
        <w:ind w:firstLine="720"/>
        <w:jc w:val="both"/>
        <w:rPr>
          <w:sz w:val="24"/>
          <w:szCs w:val="24"/>
        </w:rPr>
      </w:pPr>
      <w:r>
        <w:rPr>
          <w:sz w:val="24"/>
          <w:szCs w:val="24"/>
        </w:rPr>
        <w:t xml:space="preserve">— </w:t>
      </w:r>
      <w:r>
        <w:rPr>
          <w:sz w:val="24"/>
          <w:szCs w:val="24"/>
        </w:rPr>
        <w:t>Âû ïðîòèâ ìåíÿ, Áåðíàð, — ñêàçàëà Àíüåñ. — À âåäü âû ëó÷øå ëþáîãî äðóãîãî çíàåòå, ÷òî ÿ ãîâîðþ ïðàâäó.</w:t>
      </w:r>
    </w:p>
    <w:p>
      <w:pPr>
        <w:pStyle w:val="Normal"/>
        <w:ind w:firstLine="720"/>
        <w:jc w:val="both"/>
        <w:rPr>
          <w:sz w:val="24"/>
          <w:szCs w:val="24"/>
        </w:rPr>
      </w:pPr>
      <w:r>
        <w:rPr>
          <w:sz w:val="24"/>
          <w:szCs w:val="24"/>
        </w:rPr>
        <w:t>Ýëåí ïîäíÿëà ñ êîâðà øàðô è áûñòðûìè äâèæåíèÿìè ïîâÿçàëà èì ãîëîâó ïîñåòèòåëüíèöû, çàñòåãíóëà åå ÷åðíîå ïàëüòî, çàñóíóëà â ñóìêó äåðåâÿííóþ òåëåæêó è ïîäòîëêíóëà æåíùèíó ê âûõîäó.</w:t>
      </w:r>
    </w:p>
    <w:p>
      <w:pPr>
        <w:pStyle w:val="Normal"/>
        <w:ind w:firstLine="720"/>
        <w:jc w:val="both"/>
        <w:rPr>
          <w:sz w:val="24"/>
          <w:szCs w:val="24"/>
        </w:rPr>
      </w:pPr>
      <w:r>
        <w:rPr>
          <w:sz w:val="24"/>
          <w:szCs w:val="24"/>
        </w:rPr>
        <w:t xml:space="preserve">— </w:t>
      </w:r>
      <w:r>
        <w:rPr>
          <w:sz w:val="24"/>
          <w:szCs w:val="24"/>
        </w:rPr>
        <w:t>Ðîæå!</w:t>
      </w:r>
    </w:p>
    <w:p>
      <w:pPr>
        <w:pStyle w:val="Normal"/>
        <w:ind w:firstLine="720"/>
        <w:jc w:val="both"/>
        <w:rPr>
          <w:sz w:val="24"/>
          <w:szCs w:val="24"/>
        </w:rPr>
      </w:pPr>
      <w:r>
        <w:rPr>
          <w:sz w:val="24"/>
          <w:szCs w:val="24"/>
        </w:rPr>
        <w:t xml:space="preserve">— </w:t>
      </w:r>
      <w:r>
        <w:rPr>
          <w:sz w:val="24"/>
          <w:szCs w:val="24"/>
        </w:rPr>
        <w:t>Ñìåëåå! — ïîäáàäðèâàëà Ýëåí. — Èäèòå... Âû æå ìîæåòå èäòè, âåðíî?</w:t>
      </w:r>
    </w:p>
    <w:p>
      <w:pPr>
        <w:pStyle w:val="Normal"/>
        <w:ind w:firstLine="720"/>
        <w:jc w:val="both"/>
        <w:rPr>
          <w:sz w:val="24"/>
          <w:szCs w:val="24"/>
        </w:rPr>
      </w:pPr>
      <w:r>
        <w:rPr>
          <w:sz w:val="24"/>
          <w:szCs w:val="24"/>
        </w:rPr>
        <w:t xml:space="preserve">— </w:t>
      </w:r>
      <w:r>
        <w:rPr>
          <w:sz w:val="24"/>
          <w:szCs w:val="24"/>
        </w:rPr>
        <w:t>Âûáðîñü åå íà óëèöó! — êðèêíóëà Àíüåñ.</w:t>
      </w:r>
    </w:p>
    <w:p>
      <w:pPr>
        <w:pStyle w:val="Normal"/>
        <w:ind w:firstLine="720"/>
        <w:jc w:val="both"/>
        <w:rPr>
          <w:sz w:val="24"/>
          <w:szCs w:val="24"/>
        </w:rPr>
      </w:pPr>
      <w:r>
        <w:rPr>
          <w:sz w:val="24"/>
          <w:szCs w:val="24"/>
        </w:rPr>
        <w:t xml:space="preserve">— </w:t>
      </w:r>
      <w:r>
        <w:rPr>
          <w:sz w:val="24"/>
          <w:szCs w:val="24"/>
        </w:rPr>
        <w:t>Áåðíàð, èäèòå âïåðåä. Ïðåäóïðåäèòå ìåíÿ, åñëè íà ëåñòíèöå êòî-òî åñòü, — ïîïðîñèëà Ýëåí.</w:t>
      </w:r>
    </w:p>
    <w:p>
      <w:pPr>
        <w:pStyle w:val="Normal"/>
        <w:ind w:firstLine="720"/>
        <w:jc w:val="both"/>
        <w:rPr>
          <w:sz w:val="24"/>
          <w:szCs w:val="24"/>
        </w:rPr>
      </w:pPr>
      <w:r>
        <w:rPr>
          <w:sz w:val="24"/>
          <w:szCs w:val="24"/>
        </w:rPr>
        <w:t>ß îòêðûë âõîäíóþ äâåðü.</w:t>
      </w:r>
    </w:p>
    <w:p>
      <w:pPr>
        <w:pStyle w:val="Normal"/>
        <w:ind w:firstLine="720"/>
        <w:jc w:val="both"/>
        <w:rPr>
          <w:sz w:val="24"/>
          <w:szCs w:val="24"/>
        </w:rPr>
      </w:pPr>
      <w:r>
        <w:rPr>
          <w:sz w:val="24"/>
          <w:szCs w:val="24"/>
        </w:rPr>
        <w:t xml:space="preserve">— </w:t>
      </w:r>
      <w:r>
        <w:rPr>
          <w:sz w:val="24"/>
          <w:szCs w:val="24"/>
        </w:rPr>
        <w:t>Íèêîãî!</w:t>
      </w:r>
    </w:p>
    <w:p>
      <w:pPr>
        <w:pStyle w:val="Normal"/>
        <w:ind w:firstLine="720"/>
        <w:jc w:val="both"/>
        <w:rPr>
          <w:sz w:val="24"/>
          <w:szCs w:val="24"/>
        </w:rPr>
      </w:pPr>
      <w:r>
        <w:rPr>
          <w:sz w:val="24"/>
          <w:szCs w:val="24"/>
        </w:rPr>
        <w:t>Ýëåí îòïóñòèëà æåíùèíó.</w:t>
      </w:r>
    </w:p>
    <w:p>
      <w:pPr>
        <w:pStyle w:val="Normal"/>
        <w:ind w:firstLine="720"/>
        <w:jc w:val="both"/>
        <w:rPr>
          <w:sz w:val="24"/>
          <w:szCs w:val="24"/>
        </w:rPr>
      </w:pPr>
      <w:r>
        <w:rPr>
          <w:sz w:val="24"/>
          <w:szCs w:val="24"/>
        </w:rPr>
        <w:t xml:space="preserve">— </w:t>
      </w:r>
      <w:r>
        <w:rPr>
          <w:sz w:val="24"/>
          <w:szCs w:val="24"/>
        </w:rPr>
        <w:t>À òåïåðü óõîäèòå. ß çàïðåùàþ âàì âîçâðàùàòüñÿ.</w:t>
      </w:r>
    </w:p>
    <w:p>
      <w:pPr>
        <w:pStyle w:val="Normal"/>
        <w:ind w:firstLine="720"/>
        <w:jc w:val="both"/>
        <w:rPr>
          <w:sz w:val="24"/>
          <w:szCs w:val="24"/>
        </w:rPr>
      </w:pPr>
      <w:r>
        <w:rPr>
          <w:sz w:val="24"/>
          <w:szCs w:val="24"/>
        </w:rPr>
        <w:t xml:space="preserve">— </w:t>
      </w:r>
      <w:r>
        <w:rPr>
          <w:sz w:val="24"/>
          <w:szCs w:val="24"/>
        </w:rPr>
        <w:t>Äà, ìàäàì.</w:t>
      </w:r>
    </w:p>
    <w:p>
      <w:pPr>
        <w:pStyle w:val="Normal"/>
        <w:ind w:firstLine="720"/>
        <w:jc w:val="both"/>
        <w:rPr>
          <w:sz w:val="24"/>
          <w:szCs w:val="24"/>
        </w:rPr>
      </w:pPr>
      <w:r>
        <w:rPr>
          <w:sz w:val="24"/>
          <w:szCs w:val="24"/>
        </w:rPr>
        <w:t>Ìû ïðèñëóøèâàëèñü ê åå íåóâåðåííûì øàãàì. Ñâåðõó ìíå áûëî âèäíî áåëîå ïÿòíî. Ýòî åå ðóêà ñêîëüçèëà ïî ïåðèëàì.</w:t>
      </w:r>
    </w:p>
    <w:p>
      <w:pPr>
        <w:pStyle w:val="Normal"/>
        <w:ind w:firstLine="720"/>
        <w:jc w:val="both"/>
        <w:rPr>
          <w:sz w:val="24"/>
          <w:szCs w:val="24"/>
        </w:rPr>
      </w:pPr>
      <w:r>
        <w:rPr>
          <w:sz w:val="24"/>
          <w:szCs w:val="24"/>
        </w:rPr>
        <w:t xml:space="preserve">— </w:t>
      </w:r>
      <w:r>
        <w:rPr>
          <w:sz w:val="24"/>
          <w:szCs w:val="24"/>
        </w:rPr>
        <w:t>Íå ñòîèò çäåñü çàäåðæèâàòüñÿ, — øåïíóëà Ýëåí è âçäîõíóëà. — Òåïåðü äîãàäûâàåòåñü, êàêîå óäîâîëüñòâèå ÿ ïîëó÷àþ îò óðîêîâ ìóçûêè?</w:t>
      </w:r>
    </w:p>
    <w:p>
      <w:pPr>
        <w:pStyle w:val="Normal"/>
        <w:ind w:firstLine="720"/>
        <w:jc w:val="both"/>
        <w:rPr>
          <w:sz w:val="24"/>
          <w:szCs w:val="24"/>
        </w:rPr>
      </w:pPr>
      <w:r>
        <w:rPr>
          <w:sz w:val="24"/>
          <w:szCs w:val="24"/>
        </w:rPr>
        <w:t xml:space="preserve">— </w:t>
      </w:r>
      <w:r>
        <w:rPr>
          <w:sz w:val="24"/>
          <w:szCs w:val="24"/>
        </w:rPr>
        <w:t>Äàâíî ýòî äëèòñÿ?</w:t>
      </w:r>
    </w:p>
    <w:p>
      <w:pPr>
        <w:pStyle w:val="Normal"/>
        <w:ind w:firstLine="720"/>
        <w:jc w:val="both"/>
        <w:rPr>
          <w:sz w:val="24"/>
          <w:szCs w:val="24"/>
        </w:rPr>
      </w:pPr>
      <w:r>
        <w:rPr>
          <w:sz w:val="24"/>
          <w:szCs w:val="24"/>
        </w:rPr>
        <w:t xml:space="preserve">— </w:t>
      </w:r>
      <w:r>
        <w:rPr>
          <w:sz w:val="24"/>
          <w:szCs w:val="24"/>
        </w:rPr>
        <w:t>Äâà ãîäà. Åå íàó÷èëà ýòîìó îäíà ïîäðóæêà. Ñïåðâà ÿ íå âìåøèâàëàñü: äóìàëà, ðåáÿ÷åñòâî. À ïîòîì îíà íàêóïèëà êíèã, ñòàëà ïðèíèìàòü ëþäåé, êîòîðûå ìíå íå ïî äóøå. Âèäåëà, ÷òî ÿ íå îäîáðÿþ âñå ýòî, íî ãíóëà ñâîå. Îñîáåííî êîãäà ïîíÿëà, ÷òî çà ñ÷åò äîâåð÷èâîñòè ñòîëüêèõ ãîðåìûê ìîæíî ïîæèâèòüñÿ. Êàêàÿ ñåìüÿ â òàêîå âðåìÿ êîãî-íèáóäü íå ïîòåðÿëà?</w:t>
      </w:r>
    </w:p>
    <w:p>
      <w:pPr>
        <w:pStyle w:val="Normal"/>
        <w:ind w:firstLine="720"/>
        <w:jc w:val="both"/>
        <w:rPr>
          <w:sz w:val="24"/>
          <w:szCs w:val="24"/>
        </w:rPr>
      </w:pPr>
      <w:r>
        <w:rPr>
          <w:sz w:val="24"/>
          <w:szCs w:val="24"/>
        </w:rPr>
        <w:t xml:space="preserve">— </w:t>
      </w:r>
      <w:r>
        <w:rPr>
          <w:sz w:val="24"/>
          <w:szCs w:val="24"/>
        </w:rPr>
        <w:t>Íî... êàê îíà íàøëà ïîäîáíóþ êëèåíòóðó?</w:t>
      </w:r>
    </w:p>
    <w:p>
      <w:pPr>
        <w:pStyle w:val="Normal"/>
        <w:ind w:firstLine="720"/>
        <w:jc w:val="both"/>
        <w:rPr>
          <w:sz w:val="24"/>
          <w:szCs w:val="24"/>
        </w:rPr>
      </w:pPr>
      <w:r>
        <w:rPr>
          <w:sz w:val="24"/>
          <w:szCs w:val="24"/>
        </w:rPr>
        <w:t xml:space="preserve">— </w:t>
      </w:r>
      <w:r>
        <w:rPr>
          <w:sz w:val="24"/>
          <w:szCs w:val="24"/>
        </w:rPr>
        <w:t>Áà! Òàêèå âåùè ïåðåäàþòñÿ èç óñò â óñòà, â î÷åðåäÿõ, äà ãäå óãîäíî!</w:t>
      </w:r>
    </w:p>
    <w:p>
      <w:pPr>
        <w:pStyle w:val="Normal"/>
        <w:ind w:firstLine="720"/>
        <w:jc w:val="both"/>
        <w:rPr>
          <w:sz w:val="24"/>
          <w:szCs w:val="24"/>
        </w:rPr>
      </w:pPr>
      <w:r>
        <w:rPr>
          <w:sz w:val="24"/>
          <w:szCs w:val="24"/>
        </w:rPr>
        <w:t xml:space="preserve">— </w:t>
      </w:r>
      <w:r>
        <w:rPr>
          <w:sz w:val="24"/>
          <w:szCs w:val="24"/>
        </w:rPr>
        <w:t>À âû óâåðåíû, ÷òî ó íåå íåò íèêàêîãî äàðà?</w:t>
      </w:r>
    </w:p>
    <w:p>
      <w:pPr>
        <w:pStyle w:val="Normal"/>
        <w:ind w:firstLine="720"/>
        <w:jc w:val="both"/>
        <w:rPr>
          <w:sz w:val="24"/>
          <w:szCs w:val="24"/>
        </w:rPr>
      </w:pPr>
      <w:r>
        <w:rPr>
          <w:sz w:val="24"/>
          <w:szCs w:val="24"/>
        </w:rPr>
        <w:t xml:space="preserve">— </w:t>
      </w:r>
      <w:r>
        <w:rPr>
          <w:sz w:val="24"/>
          <w:szCs w:val="24"/>
        </w:rPr>
        <w:t>Íî, Áåðíàð, ÿ ïîëàãàþ, âû íå ïðèíèìàåòå âñåðüåç âñþ ýòó ÷åïóõó. Äàð? Ó Àíüåñ?</w:t>
      </w:r>
    </w:p>
    <w:p>
      <w:pPr>
        <w:pStyle w:val="Normal"/>
        <w:ind w:firstLine="720"/>
        <w:jc w:val="both"/>
        <w:rPr>
          <w:sz w:val="24"/>
          <w:szCs w:val="24"/>
        </w:rPr>
      </w:pPr>
      <w:r>
        <w:rPr>
          <w:sz w:val="24"/>
          <w:szCs w:val="24"/>
        </w:rPr>
        <w:t>Ýëåí ñóõî çàñìåÿëàñü è òóò æå óøëà. Ðîÿëü ñìîëê. ß ñíÿë ñ âåøàëêè ïëàù... Ìíå ñòàëî íåâìîãîòó â àòìîñôåðå ýòîãî äîìà. Íóæíî ïîõîäèòü, ïîäóìàòü, îäíàêî ÿ çàðàíåå çíàë, ÷òî ëèöîì ê ëèöó ñòîëêíóñü âñå ñ òîé æå íåðàçðåøèìîé ïðîáëåìîé.</w:t>
      </w:r>
    </w:p>
    <w:p>
      <w:pPr>
        <w:pStyle w:val="Normal"/>
        <w:ind w:firstLine="720"/>
        <w:jc w:val="both"/>
        <w:rPr>
          <w:sz w:val="24"/>
          <w:szCs w:val="24"/>
        </w:rPr>
      </w:pPr>
      <w:r>
        <w:rPr>
          <w:sz w:val="24"/>
          <w:szCs w:val="24"/>
        </w:rPr>
        <w:t>Ñåðûå íàáåðåæíûå óòîïàëè â ÷åðíîé âîäå. Ñîíà äðåìàëà ó ïîäíîæèÿ ëåñòíèö, îòðàæàÿ ìîñòû, îáëàêà, ôàñàäû äîìîâ; ñàìè êàìåííûå ïîñòðîéêè êàçàëèñü ìåíåå ðåàëüíûìè, ÷åì èõ îòðàæåíèå â âîäå. ß áèëñÿ íàä îäíèì è òåì æå: êàê Àíüåñ ìîãëà äîäóìàòüñÿ äî äâóõ áîðîäàâîê è ñ ïîòðÿñàþùåé òî÷íîñòüþ âîñïðîèçâåñòè íàðóæíîñòü Áåðíàðà — ÷åëîâåêà, êîòîðîãî îíà íèêîãäà íå çíàëà, ïîñêîëüêó ïðîäîëæàåò íàçûâàòü åãî Æåðâå. Áóäü ÿ íàñòîÿùèì Áåðíàðîì, ÿ áû, ðàçóìååòñÿ, ðàçäåëèë ïðåäóáåæäåíèå Ýëåí è ïîñîâåòîâàë áû Àíüåñ: «Ìàëûøêà, òåáå íå ìåøàåò ïðîâåðèòüñÿ!» Íî ÿ-òî áûë Æåðâå. Êàê ÷àñòî, êîãäà âî ìíå íåñêîëüêî äíåé êðÿäó çâó÷àëà òà èëè èíàÿ ìóçûêàëüíàÿ òåìà èëè êàêàÿ-íèáóäü ìåëîäèÿ, òî óñêîëüçàÿ, òî âíîâü ìàíÿ è íå äàâàÿ ïîêîÿ, ÿ ÷óâñòâîâàë: ìóçûêà ãäå-òî ðÿäîì, íåâèäèìàÿ, îíà îêðóæàåò ìåíÿ; ÿ íå âûäóìûâàë åå, îíà ïîçâîëÿëà óãíàòüñÿ çà ñîáîé. ß ðàçëè÷àë åå, êàê ðàçëè÷àþò î÷åðòàíèÿ â òóìàíå; î÷åðòàíèÿ îáðåòàëè ôîðìó, è íîòû — ïóñòü íåìàòåðèàëüíàÿ è òåì íå ìåíåå ðåàëüíàÿ ñóáñòàíöèÿ — ïîÿâëÿëèñü íà áóìàãå. Èç ñâîåãî îïûòà ÿ çíàë, ÷òî èñêóññòâî — ýòî òîæå âíóòðåííåå âèäåíèå... Êîíöåðò, íà÷àòûé ìíîþ ïåðåä âîéíîé, âûøåë èç ìîèõ íî÷åé, ìîåé îïóñòîøåííîñòè, íåèçâåäàííûõ óãîëêîâ ìîåãî ìîçãà. Ìîæåò áûòü, âìåñòî íîò ÿ ìîã áû ðàçëè÷èòü êàêîå-íèáóäü ëèöî?.. Òîãäà, åñëè Àíüåñ äåéñòâèòåëüíî âëàäååò äàðîì ÿñíîâèäåíèÿ, ÿ ïðîïàë! Òîãäà ìíå óæ òî÷íî êðûøêà, âåäü îíà ïîñòàðàåòñÿ ïîëó÷øå âãëÿäåòüñÿ â âîçíèêøèé îáðàç — îí ïðîÿñíèòñÿ, îæèâåò è, íàêîíåö, çàÿâèò: «ß Áåðíàð!» À íå òî îíà ïðèìåòñÿ çà ìåíÿ, ìîå ïðîøëîå, âñå, ÷òî ÿ ñòàðàëñÿ ñïèõíóòü çà çàêðûòûå âîðîòà ìîåé ïàìÿòè, è îáíàðóæèò òàì îäíó êàðòèíó: ìîÿ æåíà â áàéäàðêå ïîñðåäè òåêóùåé ñêâîçü óùåëüå ãëóáîêîâîäíîé ðåêè, çà åå ñïèíîé ìóæ÷èíà, íåëîâêèé âçìàõ âåñëà... È òêíåò â ìåíÿ ïàëüöåì: «Âû — Æåðâå!» ß îáëîêîòèëñÿ î ïàðàïåò íàáåðåæíîé; âíèçó, ïîõîæåå íà áîëüøóþ ðûáó, ïîêà÷èâàëîñü ìîå îòðàæåíèå. Áîëåå èëè ìåíåå îò÷åòëèâî ÿ ïîæåëàë ñòàòü äðóãèì, íî Áåðíàð ïðåäàâàë ìåíÿ, óñêîëüçàë; ìîå ìåðòâåííî-áëåäíîå ëèöî, íàëîæåííîå íà ïåðåëèâû ðå÷íîé âîäû, äåôîðìèðóåìîå, ðàñòÿãèâàåìîå èìè, êàê ìåäóçà, ïëàâàëî ó ïîäíîæèÿ îòðàæåííûõ äîìîâ, à ðûáêè ïûòàëèñü çàãëîòíóòü åãî. ß âûïðÿìèëñÿ, êàê ýòî äåëàþò î÷åíü ñòàðûå ëþäè. Ãîðîä, ïðîáóðàâëåííûé íåèñ÷èñëèìûìè õîäàìè, ïðîäûðÿâëåííûé ìíîæåñòâîì ïîòàéíûõ ëàçååê, îáðàçîâûâàë âîêðóã ìåíÿ êîëüöî. ß óñòàë óáåãàòü. Ïóñòü Àíüåñ äîéäåò äî êîíöà. Áåðíàð èëè Æåðâå — êàêàÿ ðàçíèöà!</w:t>
      </w:r>
    </w:p>
    <w:p>
      <w:pPr>
        <w:pStyle w:val="Normal"/>
        <w:ind w:firstLine="720"/>
        <w:jc w:val="both"/>
        <w:rPr>
          <w:sz w:val="24"/>
          <w:szCs w:val="24"/>
        </w:rPr>
      </w:pPr>
      <w:r>
        <w:rPr>
          <w:sz w:val="24"/>
          <w:szCs w:val="24"/>
        </w:rPr>
        <w:t>Íàñòóïèë ÷àñ âòîðîãî çàâòðàêà, ÿ ïðîãîëîäàëñÿ è âåðíóëñÿ. Ýëåí ñåëà çà ñòîë ïåðâàÿ è çà åäîé íå ïðîðîíèëà íè çâóêà. Èç íàñ òðîèõ åñòåñòâåííåé âñåõ äåðæàëà ñåáÿ Àíüåñ. Åå áëèçîðóêîñòü ïîçâîëÿëà åé ñìîòðåòü íà íàñ, íî íå âèäåòü. Ó ìåíÿ æå, êîãäà ÿ ïðîòÿãèâàë ðóêó ê áëþäàì è íàêëàäûâàë ñåáå âåò÷èíó, ãîâÿäèíó, ñûð, äîáûòûå áëàãîäàðÿ ïðîìûñëó Àíüåñ, áûë, âåðîÿòíî, âèä ïðåñòóïíèêà. Öàðÿùåå çà ñòîëîì íàïðÿæåíèå áûëî íåïåðåíîñèìî. Âå÷åðîì îíî óñóãóáèëîñü. Â íàø êâàðòàë âíîâü äàëè ýëåêòðè÷åñòâî, è ëþñòðà çàëèâàëà ñòîëîâóþ ïðàçäíè÷íûì ñâåòîì. Çà îáåäîì êàæäûé ñëûøàë, êàê åñò äðóãîé; ñòóê âèëêè î òàðåëêó, çâóê ïåðåæåâûâàåìîãî õëåáà — âñå ñòàíîâèëîñü íåñòåðïèìûì. ß îùóùàë ñêîâàííîñòü è íåáûâàëóþ óãíåòåííîñòü, âèäèìî, òå æå ÷óâñòâà â ñâîå âðåìÿ è ïîäáèëè Àíüåñ íà åå òàéíîå óâëå÷åíèå; è âíîâü ÷óäîâèùíîå, íåâûðàçèìîå ëþáîïûòñòâî âëåêëî ìåíÿ ê íåé.</w:t>
      </w:r>
    </w:p>
    <w:p>
      <w:pPr>
        <w:pStyle w:val="Normal"/>
        <w:ind w:firstLine="720"/>
        <w:jc w:val="both"/>
        <w:rPr>
          <w:sz w:val="24"/>
          <w:szCs w:val="24"/>
        </w:rPr>
      </w:pPr>
      <w:r>
        <w:rPr>
          <w:sz w:val="24"/>
          <w:szCs w:val="24"/>
        </w:rPr>
        <w:t>Ïîñëå îáåäà ìû ðàçîøëèñü áîëåå ñäåðæàííî è îò÷óæäåííî, ÷åì ïóòåøåñòâåííèêè, ñëó÷àéíî îêàçàâøèåñÿ çà îäíèì ñòîëîì íà ïîñòîÿëîì äâîðå. ß íàðî÷íî îêàçàëñÿ çà ñïèíîé Ýëåí è äåðíóë åå çà ðóêàâ, à çàòåì ïðîøåë â áîëüøóþ ãîñòèíóþ âûêóðèòü ñèãàðåòó. Ýëåí ïîÿâèëàñü òàì íåñêîëüêî ìèíóò ñïóñòÿ.</w:t>
      </w:r>
    </w:p>
    <w:p>
      <w:pPr>
        <w:pStyle w:val="Normal"/>
        <w:ind w:firstLine="720"/>
        <w:jc w:val="both"/>
        <w:rPr>
          <w:sz w:val="24"/>
          <w:szCs w:val="24"/>
        </w:rPr>
      </w:pPr>
      <w:r>
        <w:rPr>
          <w:sz w:val="24"/>
          <w:szCs w:val="24"/>
        </w:rPr>
        <w:t xml:space="preserve">— </w:t>
      </w:r>
      <w:r>
        <w:rPr>
          <w:sz w:val="24"/>
          <w:szCs w:val="24"/>
        </w:rPr>
        <w:t>Âû õîòåëè ìíå ÷òî-òî ñêàçàòü, Áåðíàð?</w:t>
      </w:r>
    </w:p>
    <w:p>
      <w:pPr>
        <w:pStyle w:val="Normal"/>
        <w:ind w:firstLine="720"/>
        <w:jc w:val="both"/>
        <w:rPr>
          <w:sz w:val="24"/>
          <w:szCs w:val="24"/>
        </w:rPr>
      </w:pPr>
      <w:r>
        <w:rPr>
          <w:sz w:val="24"/>
          <w:szCs w:val="24"/>
        </w:rPr>
        <w:t xml:space="preserve">— </w:t>
      </w:r>
      <w:r>
        <w:rPr>
          <w:sz w:val="24"/>
          <w:szCs w:val="24"/>
        </w:rPr>
        <w:t>Äà. Òàê íå ìîæåò ïðîäîëæàòüñÿ, âû ýòî ïðåêðàñíî ïîíèìàåòå! Ìû ïîõîæè íà äèêèõ çâåðåé, çàïåðòûõ â îäíîé êëåòêå è ãîòîâûõ ðàñòåðçàòü äðóã äðóãà.</w:t>
      </w:r>
    </w:p>
    <w:p>
      <w:pPr>
        <w:pStyle w:val="Normal"/>
        <w:ind w:firstLine="720"/>
        <w:jc w:val="both"/>
        <w:rPr>
          <w:sz w:val="24"/>
          <w:szCs w:val="24"/>
        </w:rPr>
      </w:pPr>
      <w:r>
        <w:rPr>
          <w:sz w:val="24"/>
          <w:szCs w:val="24"/>
        </w:rPr>
        <w:t xml:space="preserve">— </w:t>
      </w:r>
      <w:r>
        <w:rPr>
          <w:sz w:val="24"/>
          <w:szCs w:val="24"/>
        </w:rPr>
        <w:t>Íó, ÷òî êàñàåòñÿ ìåíÿ, òî ÿ ïðèâûêëà. Ýòî äëèòñÿ ãîäû.</w:t>
      </w:r>
    </w:p>
    <w:p>
      <w:pPr>
        <w:pStyle w:val="Normal"/>
        <w:ind w:firstLine="720"/>
        <w:jc w:val="both"/>
        <w:rPr>
          <w:sz w:val="24"/>
          <w:szCs w:val="24"/>
        </w:rPr>
      </w:pPr>
      <w:r>
        <w:rPr>
          <w:sz w:val="24"/>
          <w:szCs w:val="24"/>
        </w:rPr>
        <w:t xml:space="preserve">— </w:t>
      </w:r>
      <w:r>
        <w:rPr>
          <w:sz w:val="24"/>
          <w:szCs w:val="24"/>
        </w:rPr>
        <w:t>È âû íå ïðèäóìàëè íèêàêîãî âûõîäà?</w:t>
      </w:r>
    </w:p>
    <w:p>
      <w:pPr>
        <w:pStyle w:val="Normal"/>
        <w:ind w:firstLine="720"/>
        <w:jc w:val="both"/>
        <w:rPr>
          <w:sz w:val="24"/>
          <w:szCs w:val="24"/>
        </w:rPr>
      </w:pPr>
      <w:r>
        <w:rPr>
          <w:sz w:val="24"/>
          <w:szCs w:val="24"/>
        </w:rPr>
        <w:t xml:space="preserve">— </w:t>
      </w:r>
      <w:r>
        <w:rPr>
          <w:sz w:val="24"/>
          <w:szCs w:val="24"/>
        </w:rPr>
        <w:t>Íåò. Íèêàêîãî. Ïîñòàâüòå ñåáÿ íà ìîå ìåñòî, Áåðíàð. Àíüåñ — ìîÿ ñâîäíàÿ ñåñòðà. Ìîé îòåö óíàñëåäîâàë êðóïíîå ïðåäïðèÿòèå, åãî âòîðàÿ æåíà, ìàòü Àíüåñ, óñïåëà äî ñìåðòè âñå ïóñòèòü íà âåòåð. Îí ïîäîáðàë åå áîã çíàåò â êàêîì êàçèíî, ìîæåòå ñåáå ïðåäñòàâèòü... Áåäíûé ïàïà! Îí íàäîðâàëñÿ, ïûòàÿñü âíîâü âñòàòü íà íîãè. ß ñòàðàëàñü êàê ìîãëà âîñïèòûâàòü Àíüåñ... ß, íàâåðíî, íàñêó÷èëà âàì ñî ñâîèìè áåäàìè?</w:t>
      </w:r>
    </w:p>
    <w:p>
      <w:pPr>
        <w:pStyle w:val="Normal"/>
        <w:ind w:firstLine="720"/>
        <w:jc w:val="both"/>
        <w:rPr>
          <w:sz w:val="24"/>
          <w:szCs w:val="24"/>
        </w:rPr>
      </w:pPr>
      <w:r>
        <w:rPr>
          <w:sz w:val="24"/>
          <w:szCs w:val="24"/>
        </w:rPr>
        <w:t xml:space="preserve">— </w:t>
      </w:r>
      <w:r>
        <w:rPr>
          <w:sz w:val="24"/>
          <w:szCs w:val="24"/>
        </w:rPr>
        <w:t>Íó ÷òî âû, Ýëåí!</w:t>
      </w:r>
    </w:p>
    <w:p>
      <w:pPr>
        <w:pStyle w:val="Normal"/>
        <w:ind w:firstLine="720"/>
        <w:jc w:val="both"/>
        <w:rPr>
          <w:sz w:val="24"/>
          <w:szCs w:val="24"/>
        </w:rPr>
      </w:pPr>
      <w:r>
        <w:rPr>
          <w:sz w:val="24"/>
          <w:szCs w:val="24"/>
        </w:rPr>
        <w:t xml:space="preserve">— </w:t>
      </w:r>
      <w:r>
        <w:rPr>
          <w:sz w:val="24"/>
          <w:szCs w:val="24"/>
        </w:rPr>
        <w:t>Äî âîéíû ÿ êàê-òî ñâîäèëà êîíöû ñ êîíöàìè. Îòåö îñòàâèë íàì äâà äîìà, ýòîò ïðèíàäëåæèò Àíüåñ, à äðóãîé, â Âýç, ìíå. Ïðàâäà, îí íå ïðèíîñèò äîõîäà, ïîñêîëüêó æèëüöû íå ïëàòÿò çà êâàðòèðó.</w:t>
      </w:r>
    </w:p>
    <w:p>
      <w:pPr>
        <w:pStyle w:val="Normal"/>
        <w:ind w:firstLine="720"/>
        <w:jc w:val="both"/>
        <w:rPr>
          <w:sz w:val="24"/>
          <w:szCs w:val="24"/>
        </w:rPr>
      </w:pPr>
      <w:r>
        <w:rPr>
          <w:sz w:val="24"/>
          <w:szCs w:val="24"/>
        </w:rPr>
        <w:t xml:space="preserve">— </w:t>
      </w:r>
      <w:r>
        <w:rPr>
          <w:sz w:val="24"/>
          <w:szCs w:val="24"/>
        </w:rPr>
        <w:t>Ïîíèìàþ.</w:t>
      </w:r>
    </w:p>
    <w:p>
      <w:pPr>
        <w:pStyle w:val="Normal"/>
        <w:ind w:firstLine="720"/>
        <w:jc w:val="both"/>
        <w:rPr>
          <w:sz w:val="24"/>
          <w:szCs w:val="24"/>
        </w:rPr>
      </w:pPr>
      <w:r>
        <w:rPr>
          <w:sz w:val="24"/>
          <w:szCs w:val="24"/>
        </w:rPr>
        <w:t>Ýëåí ñäåëàëà íåñêîëüêî øàãîâ ê äâåðè â ïðèõîæóþ, âíèìàòåëüíî ïðèñëóøàëàñü, çàòåì âåðíóëàñü è ïîíèçèëà ãîëîñ:</w:t>
      </w:r>
    </w:p>
    <w:p>
      <w:pPr>
        <w:pStyle w:val="Normal"/>
        <w:ind w:firstLine="720"/>
        <w:jc w:val="both"/>
        <w:rPr>
          <w:sz w:val="24"/>
          <w:szCs w:val="24"/>
        </w:rPr>
      </w:pPr>
      <w:r>
        <w:rPr>
          <w:sz w:val="24"/>
          <w:szCs w:val="24"/>
        </w:rPr>
        <w:t xml:space="preserve">— </w:t>
      </w:r>
      <w:r>
        <w:rPr>
          <w:sz w:val="24"/>
          <w:szCs w:val="24"/>
        </w:rPr>
        <w:t>Ñ Àíüåñ âñåãäà áûëî íåëåãêî. Â ñóùíîñòè, îíà óíàñëåäîâàëà íàòóðó ìàòåðè. Âñå åé ÷òî-òî äîëæíû, âñ¸ íå ïî íåé. Äóìàåòå, îíà ïîìíèò òî õîðîøåå, ÷òî ÿ ñäåëàëà äëÿ íåå? Â òàêîì ñëó÷àå âû åå íå çíàåòå. Âû âåäü ñâèäåòåëü óòðåííåãî ïðîèñøåñòâèÿ.</w:t>
      </w:r>
    </w:p>
    <w:p>
      <w:pPr>
        <w:pStyle w:val="Normal"/>
        <w:ind w:firstLine="720"/>
        <w:jc w:val="both"/>
        <w:rPr>
          <w:sz w:val="24"/>
          <w:szCs w:val="24"/>
        </w:rPr>
      </w:pPr>
      <w:r>
        <w:rPr>
          <w:sz w:val="24"/>
          <w:szCs w:val="24"/>
        </w:rPr>
        <w:t xml:space="preserve">— </w:t>
      </w:r>
      <w:r>
        <w:rPr>
          <w:sz w:val="24"/>
          <w:szCs w:val="24"/>
        </w:rPr>
        <w:t>Êàê ðàç îá ýòîì ÿ è õîòåë ïîãîâîðèòü, Ýëåí. Êîå-÷òî íóæíî âûÿñíèòü. Ïðåäïîëîæèòå, ÷òî îíà íå ñèìóëèðóåò.</w:t>
      </w:r>
    </w:p>
    <w:p>
      <w:pPr>
        <w:pStyle w:val="Normal"/>
        <w:ind w:firstLine="720"/>
        <w:jc w:val="both"/>
        <w:rPr>
          <w:sz w:val="24"/>
          <w:szCs w:val="24"/>
        </w:rPr>
      </w:pPr>
      <w:r>
        <w:rPr>
          <w:sz w:val="24"/>
          <w:szCs w:val="24"/>
        </w:rPr>
        <w:t>Ýëåí çàäîõíóëàñü îò âîçìóùåíèÿ, íî ïðîìîë÷àëà è âöåïèëàñü ìíå â çàïÿñòüå.</w:t>
      </w:r>
    </w:p>
    <w:p>
      <w:pPr>
        <w:pStyle w:val="Normal"/>
        <w:ind w:firstLine="720"/>
        <w:jc w:val="both"/>
        <w:rPr>
          <w:sz w:val="24"/>
          <w:szCs w:val="24"/>
        </w:rPr>
      </w:pPr>
      <w:r>
        <w:rPr>
          <w:sz w:val="24"/>
          <w:szCs w:val="24"/>
        </w:rPr>
        <w:t xml:space="preserve">— </w:t>
      </w:r>
      <w:r>
        <w:rPr>
          <w:sz w:val="24"/>
          <w:szCs w:val="24"/>
        </w:rPr>
        <w:t>Ëãóíüÿ îíà, áîëüíàÿ ëãóíüÿ! Äà, áîëüíàÿ! — çàøåïòàëà îíà. — Íåñêîëüêî ëåò íàçàä ïûòàëàñü ïîêîí÷èòü ñ ñîáîé. Îòðàâèòüñÿ âåðîíàëîì. ßêîáû áûëà î÷åíü íåñ÷àñòíà... Íå ïîääàâàéòåñü, Áåðíàð. Îíà ñïîñîáíà íà âñå.</w:t>
      </w:r>
    </w:p>
    <w:p>
      <w:pPr>
        <w:pStyle w:val="Normal"/>
        <w:ind w:firstLine="720"/>
        <w:jc w:val="both"/>
        <w:rPr>
          <w:sz w:val="24"/>
          <w:szCs w:val="24"/>
        </w:rPr>
      </w:pPr>
      <w:r>
        <w:rPr>
          <w:sz w:val="24"/>
          <w:szCs w:val="24"/>
        </w:rPr>
        <w:t>ß âûñâîáîäèë ðóêó è îáíÿë åå çà ïëå÷è.</w:t>
      </w:r>
    </w:p>
    <w:p>
      <w:pPr>
        <w:pStyle w:val="Normal"/>
        <w:ind w:firstLine="720"/>
        <w:jc w:val="both"/>
        <w:rPr>
          <w:sz w:val="24"/>
          <w:szCs w:val="24"/>
        </w:rPr>
      </w:pPr>
      <w:r>
        <w:rPr>
          <w:sz w:val="24"/>
          <w:szCs w:val="24"/>
        </w:rPr>
        <w:t xml:space="preserve">— </w:t>
      </w:r>
      <w:r>
        <w:rPr>
          <w:sz w:val="24"/>
          <w:szCs w:val="24"/>
        </w:rPr>
        <w:t>Íó-íó! Óñïîêîéòåñü! ß ñ÷èòàë âàñ óðàâíîâåøåííîé, à âû, îêàçûâàåòñÿ, åùå áîëåå âîçáóäèìû, ÷åì âàøà ñåñòðà. ß òîëüêî ñêàçàë: ïðåäïîëîæèòå, ÷òî îíà íå ñèìóëèðóåò. Â êîíöå êîíöîâ, äîêàçàòü, ÷òî îíà ñèìóëèðóåò, âû âåäü íå â ñîñòîÿíèè. Îíà òàê òî÷íî îïèñàëà íàì Æåðâå. È ïîòîìó...</w:t>
      </w:r>
    </w:p>
    <w:p>
      <w:pPr>
        <w:pStyle w:val="Normal"/>
        <w:ind w:firstLine="720"/>
        <w:jc w:val="both"/>
        <w:rPr>
          <w:sz w:val="24"/>
          <w:szCs w:val="24"/>
        </w:rPr>
      </w:pPr>
      <w:r>
        <w:rPr>
          <w:sz w:val="24"/>
          <w:szCs w:val="24"/>
        </w:rPr>
        <w:t xml:space="preserve">— </w:t>
      </w:r>
      <w:r>
        <w:rPr>
          <w:sz w:val="24"/>
          <w:szCs w:val="24"/>
        </w:rPr>
        <w:t>Ýòî áûëî áû åùå õóæå, — ïðåðâàëà ìåíÿ Ýëåí. — ×óâñòâóþ, ñêîðî îíà áóäåò âíóøàòü ìíå óæàñ. ß è òàê íàòåðïåëàñü ñòûäà. Âñå íàøè äðóçüÿ, îäèí çà äðóãèì, îòâåðíóëèñü îò ìåíÿ. ß îäèíîêà... îäèíîêà...</w:t>
      </w:r>
    </w:p>
    <w:p>
      <w:pPr>
        <w:pStyle w:val="Normal"/>
        <w:ind w:firstLine="720"/>
        <w:jc w:val="both"/>
        <w:rPr>
          <w:sz w:val="24"/>
          <w:szCs w:val="24"/>
        </w:rPr>
      </w:pPr>
      <w:r>
        <w:rPr>
          <w:sz w:val="24"/>
          <w:szCs w:val="24"/>
        </w:rPr>
        <w:t xml:space="preserve">— </w:t>
      </w:r>
      <w:r>
        <w:rPr>
          <w:sz w:val="24"/>
          <w:szCs w:val="24"/>
        </w:rPr>
        <w:t>Äà, îäèíîêà. Íî ÿ ðÿäîì, Ýëåí.</w:t>
      </w:r>
    </w:p>
    <w:p>
      <w:pPr>
        <w:pStyle w:val="Normal"/>
        <w:ind w:firstLine="720"/>
        <w:jc w:val="both"/>
        <w:rPr>
          <w:sz w:val="24"/>
          <w:szCs w:val="24"/>
        </w:rPr>
      </w:pPr>
      <w:r>
        <w:rPr>
          <w:sz w:val="24"/>
          <w:szCs w:val="24"/>
        </w:rPr>
        <w:t>Ñëåçû ïîêàçàëèñü ó íåå íà ãëàçàõ. Îíà ñêëîíèëàñü ãîëîâîé ìíå íà ãðóäü.</w:t>
      </w:r>
    </w:p>
    <w:p>
      <w:pPr>
        <w:pStyle w:val="Normal"/>
        <w:ind w:firstLine="720"/>
        <w:jc w:val="both"/>
        <w:rPr>
          <w:sz w:val="24"/>
          <w:szCs w:val="24"/>
        </w:rPr>
      </w:pPr>
      <w:r>
        <w:rPr>
          <w:sz w:val="24"/>
          <w:szCs w:val="24"/>
        </w:rPr>
        <w:t xml:space="preserve">— </w:t>
      </w:r>
      <w:r>
        <w:rPr>
          <w:sz w:val="24"/>
          <w:szCs w:val="24"/>
        </w:rPr>
        <w:t>Óâåçèòå ìåíÿ, Áåðíàð. ß íå â ñèëàõ âûíîñèòü äîëüøå ýòó æèçíü... Èíûå äíè ÿ ñëèøêîì íåñ÷àñòíà. ß áîþñü. Áîþñü åå. Æåíèòåñü íà ìíå... Ôîðìàëüíîñòè íå çàéìóò ìíîãî âðåìåíè. Ìû òîò÷àñ æå óåäåì êóäà ïîæåëàåòå — ëèøü áû ïîäàëüøå... Îíà æå îñòàíåòñÿ çäåñü.</w:t>
      </w:r>
    </w:p>
    <w:p>
      <w:pPr>
        <w:pStyle w:val="Normal"/>
        <w:ind w:firstLine="720"/>
        <w:jc w:val="both"/>
        <w:rPr>
          <w:sz w:val="24"/>
          <w:szCs w:val="24"/>
        </w:rPr>
      </w:pPr>
      <w:r>
        <w:rPr>
          <w:sz w:val="24"/>
          <w:szCs w:val="24"/>
        </w:rPr>
        <w:t>ß íå ïðåäâèäåë, ÷òî íàø ðàçãîâîð ïðèìåò òàêîé ùåêîòëèâûé îáîðîò.</w:t>
      </w:r>
    </w:p>
    <w:p>
      <w:pPr>
        <w:pStyle w:val="Normal"/>
        <w:ind w:firstLine="720"/>
        <w:jc w:val="both"/>
        <w:rPr>
          <w:sz w:val="24"/>
          <w:szCs w:val="24"/>
        </w:rPr>
      </w:pPr>
      <w:r>
        <w:rPr>
          <w:sz w:val="24"/>
          <w:szCs w:val="24"/>
        </w:rPr>
        <w:t xml:space="preserve">— </w:t>
      </w:r>
      <w:r>
        <w:rPr>
          <w:sz w:val="24"/>
          <w:szCs w:val="24"/>
        </w:rPr>
        <w:t>Ïîñëóøàéòå, Ýëåí, — îòâåòèë ÿ. — Âû áåçóñëîâíî ïðàâû, íî ïðåæäå ÷åì ðåøàòü ÷òî-ëèáî, íóæíî óáåäèòüñÿ, íå ïîäâåðãàåòñÿ ëè âàøà ñåñòðà îïàñíîñòè, îñòàâàÿñü çäåñü.</w:t>
      </w:r>
    </w:p>
    <w:p>
      <w:pPr>
        <w:pStyle w:val="Normal"/>
        <w:ind w:firstLine="720"/>
        <w:jc w:val="both"/>
        <w:rPr>
          <w:sz w:val="24"/>
          <w:szCs w:val="24"/>
        </w:rPr>
      </w:pPr>
      <w:r>
        <w:rPr>
          <w:sz w:val="24"/>
          <w:szCs w:val="24"/>
        </w:rPr>
        <w:t xml:space="preserve">— </w:t>
      </w:r>
      <w:r>
        <w:rPr>
          <w:sz w:val="24"/>
          <w:szCs w:val="24"/>
        </w:rPr>
        <w:t>Î êàêîé îïàñíîñòè âû ãîâîðèòå?</w:t>
      </w:r>
    </w:p>
    <w:p>
      <w:pPr>
        <w:pStyle w:val="Normal"/>
        <w:ind w:firstLine="720"/>
        <w:jc w:val="both"/>
        <w:rPr>
          <w:sz w:val="24"/>
          <w:szCs w:val="24"/>
        </w:rPr>
      </w:pPr>
      <w:r>
        <w:rPr>
          <w:sz w:val="24"/>
          <w:szCs w:val="24"/>
        </w:rPr>
        <w:t xml:space="preserve">— </w:t>
      </w:r>
      <w:r>
        <w:rPr>
          <w:sz w:val="24"/>
          <w:szCs w:val="24"/>
        </w:rPr>
        <w:t>Âû ñàìè òîëüêî ÷òî ñêàçàëè: îíà áîëüíà. Äîâåðüòåñü ìíå, Ýëåí. ß íàìåðåí ïîíàáëþäàòü çà Àíüåñ, ðàçãîâîðèòü åå, ïîíÿòü, èñêðåííà îíà èëè îáìàíûâàåò. Áåç ýòîãî íåëüçÿ.</w:t>
      </w:r>
    </w:p>
    <w:p>
      <w:pPr>
        <w:pStyle w:val="Normal"/>
        <w:ind w:firstLine="720"/>
        <w:jc w:val="both"/>
        <w:rPr>
          <w:sz w:val="24"/>
          <w:szCs w:val="24"/>
        </w:rPr>
      </w:pPr>
      <w:r>
        <w:rPr>
          <w:sz w:val="24"/>
          <w:szCs w:val="24"/>
        </w:rPr>
        <w:t xml:space="preserve">— </w:t>
      </w:r>
      <w:r>
        <w:rPr>
          <w:sz w:val="24"/>
          <w:szCs w:val="24"/>
        </w:rPr>
        <w:t>ß íå õî÷ó âàñ ïîòåðÿòü.</w:t>
      </w:r>
    </w:p>
    <w:p>
      <w:pPr>
        <w:pStyle w:val="Normal"/>
        <w:ind w:firstLine="720"/>
        <w:jc w:val="both"/>
        <w:rPr>
          <w:sz w:val="24"/>
          <w:szCs w:val="24"/>
        </w:rPr>
      </w:pPr>
      <w:r>
        <w:rPr>
          <w:sz w:val="24"/>
          <w:szCs w:val="24"/>
        </w:rPr>
        <w:t xml:space="preserve">— </w:t>
      </w:r>
      <w:r>
        <w:rPr>
          <w:sz w:val="24"/>
          <w:szCs w:val="24"/>
        </w:rPr>
        <w:t>Íî âåäü íàì íè÷òî íå óãðîæàåò, Ýëåí.</w:t>
      </w:r>
    </w:p>
    <w:p>
      <w:pPr>
        <w:pStyle w:val="Normal"/>
        <w:ind w:firstLine="720"/>
        <w:jc w:val="both"/>
        <w:rPr>
          <w:sz w:val="24"/>
          <w:szCs w:val="24"/>
        </w:rPr>
      </w:pPr>
      <w:r>
        <w:rPr>
          <w:sz w:val="24"/>
          <w:szCs w:val="24"/>
        </w:rPr>
        <w:t xml:space="preserve">— </w:t>
      </w:r>
      <w:r>
        <w:rPr>
          <w:sz w:val="24"/>
          <w:szCs w:val="24"/>
        </w:rPr>
        <w:t>Âû óâåðåíû, ÷òî ëþáèòå ìåíÿ?</w:t>
      </w:r>
    </w:p>
    <w:p>
      <w:pPr>
        <w:pStyle w:val="Normal"/>
        <w:ind w:firstLine="720"/>
        <w:jc w:val="both"/>
        <w:rPr>
          <w:sz w:val="24"/>
          <w:szCs w:val="24"/>
        </w:rPr>
      </w:pPr>
      <w:r>
        <w:rPr>
          <w:sz w:val="24"/>
          <w:szCs w:val="24"/>
        </w:rPr>
        <w:t xml:space="preserve">— </w:t>
      </w:r>
      <w:r>
        <w:rPr>
          <w:sz w:val="24"/>
          <w:szCs w:val="24"/>
        </w:rPr>
        <w:t>Ñîâåðøåííî óâåðåí.</w:t>
      </w:r>
    </w:p>
    <w:p>
      <w:pPr>
        <w:pStyle w:val="Normal"/>
        <w:ind w:firstLine="720"/>
        <w:jc w:val="both"/>
        <w:rPr>
          <w:sz w:val="24"/>
          <w:szCs w:val="24"/>
        </w:rPr>
      </w:pPr>
      <w:r>
        <w:rPr>
          <w:sz w:val="24"/>
          <w:szCs w:val="24"/>
        </w:rPr>
        <w:t>ß íåñêîëüêî ðàç ïîöåëîâàë åå â âîëîñû, îáðàäîâàííûé åå íåâîëüíûì ðàçðåøåíèåì, è ñäåëàë âèä, ÷òî ñîáèðàþñü ïðîâîäèòü åå äî êîìíàòû.</w:t>
      </w:r>
    </w:p>
    <w:p>
      <w:pPr>
        <w:pStyle w:val="Normal"/>
        <w:ind w:firstLine="720"/>
        <w:jc w:val="both"/>
        <w:rPr>
          <w:sz w:val="24"/>
          <w:szCs w:val="24"/>
        </w:rPr>
      </w:pPr>
      <w:r>
        <w:rPr>
          <w:sz w:val="24"/>
          <w:szCs w:val="24"/>
        </w:rPr>
        <w:t xml:space="preserve">— </w:t>
      </w:r>
      <w:r>
        <w:rPr>
          <w:sz w:val="24"/>
          <w:szCs w:val="24"/>
        </w:rPr>
        <w:t>Íåò, — îñòàíîâèëà îíà ìåíÿ, — ÿ âàì çàïðåùàþ.</w:t>
      </w:r>
    </w:p>
    <w:p>
      <w:pPr>
        <w:pStyle w:val="Normal"/>
        <w:ind w:firstLine="720"/>
        <w:jc w:val="both"/>
        <w:rPr>
          <w:sz w:val="24"/>
          <w:szCs w:val="24"/>
        </w:rPr>
      </w:pPr>
      <w:r>
        <w:rPr>
          <w:sz w:val="24"/>
          <w:szCs w:val="24"/>
        </w:rPr>
        <w:t>ß òåðïåòü íå ìîã ýòèõ åå âûêðóòàñîâ è íå ñòàë íàñòàèâàòü. Òåïåðü íóæíî áûëî ïîñêîðåå óâèäåòüñÿ ñ Àíüåñ. Çà öåëûé äåíü ìíå íè ðàçó íå óäàëîñü îñòàòüñÿ ñ íåé íàåäèíå. Â ñòîëîâóþ îíà ÿâëÿëàñü ïîñëåäíåé, óõîäèëà ïåðâîé, ó ñåáÿ â êîìíàòå çàïèðàëàñü. Êàçàëîñü, ÿ ïåðåñòàë ñóùåñòâîâàòü äëÿ íåå. Ìîè áåñïîêîéñòâî è îçëîáëåíèå ÷àñ îò ÷àñó íàðàñòàëè. Ïîä êîíåö äíÿ ÿ åäâà ñäåðæèâàëñÿ. ß ðåøèòåëüíî ïîñòó÷àë â äâåðü åå êîìíàòû. Ñ ìðà÷íûì âèäîì è òðåâîãîé â ãëàçàõ îíà îòïåðëà.</w:t>
      </w:r>
    </w:p>
    <w:p>
      <w:pPr>
        <w:pStyle w:val="Normal"/>
        <w:ind w:firstLine="720"/>
        <w:jc w:val="both"/>
        <w:rPr>
          <w:sz w:val="24"/>
          <w:szCs w:val="24"/>
        </w:rPr>
      </w:pPr>
      <w:r>
        <w:rPr>
          <w:sz w:val="24"/>
          <w:szCs w:val="24"/>
        </w:rPr>
        <w:t xml:space="preserve">— </w:t>
      </w:r>
      <w:r>
        <w:rPr>
          <w:sz w:val="24"/>
          <w:szCs w:val="24"/>
        </w:rPr>
        <w:t>×òî âàì?</w:t>
      </w:r>
    </w:p>
    <w:p>
      <w:pPr>
        <w:pStyle w:val="Normal"/>
        <w:ind w:firstLine="720"/>
        <w:jc w:val="both"/>
        <w:rPr>
          <w:sz w:val="24"/>
          <w:szCs w:val="24"/>
        </w:rPr>
      </w:pPr>
      <w:r>
        <w:rPr>
          <w:sz w:val="24"/>
          <w:szCs w:val="24"/>
        </w:rPr>
        <w:t xml:space="preserve">— </w:t>
      </w:r>
      <w:r>
        <w:rPr>
          <w:sz w:val="24"/>
          <w:szCs w:val="24"/>
        </w:rPr>
        <w:t>Ìîãó ÿ âîéòè, Àíüåñ? Âñåãî ëèøü íà ìèíóòó.</w:t>
      </w:r>
    </w:p>
    <w:p>
      <w:pPr>
        <w:pStyle w:val="Normal"/>
        <w:ind w:firstLine="720"/>
        <w:jc w:val="both"/>
        <w:rPr>
          <w:sz w:val="24"/>
          <w:szCs w:val="24"/>
        </w:rPr>
      </w:pPr>
      <w:r>
        <w:rPr>
          <w:sz w:val="24"/>
          <w:szCs w:val="24"/>
        </w:rPr>
        <w:t xml:space="preserve">— </w:t>
      </w:r>
      <w:r>
        <w:rPr>
          <w:sz w:val="24"/>
          <w:szCs w:val="24"/>
        </w:rPr>
        <w:t>Âàñ ïîñëàëà ìîÿ ñåñòðà?..</w:t>
      </w:r>
    </w:p>
    <w:p>
      <w:pPr>
        <w:pStyle w:val="Normal"/>
        <w:ind w:firstLine="720"/>
        <w:jc w:val="both"/>
        <w:rPr>
          <w:sz w:val="24"/>
          <w:szCs w:val="24"/>
        </w:rPr>
      </w:pPr>
      <w:r>
        <w:rPr>
          <w:sz w:val="24"/>
          <w:szCs w:val="24"/>
        </w:rPr>
        <w:t xml:space="preserve">— </w:t>
      </w:r>
      <w:r>
        <w:rPr>
          <w:sz w:val="24"/>
          <w:szCs w:val="24"/>
        </w:rPr>
        <w:t>Äà íåò æå.</w:t>
      </w:r>
    </w:p>
    <w:p>
      <w:pPr>
        <w:pStyle w:val="Normal"/>
        <w:ind w:firstLine="720"/>
        <w:jc w:val="both"/>
        <w:rPr>
          <w:sz w:val="24"/>
          <w:szCs w:val="24"/>
        </w:rPr>
      </w:pPr>
      <w:r>
        <w:rPr>
          <w:sz w:val="24"/>
          <w:szCs w:val="24"/>
        </w:rPr>
        <w:t xml:space="preserve">— </w:t>
      </w:r>
      <w:r>
        <w:rPr>
          <w:sz w:val="24"/>
          <w:szCs w:val="24"/>
        </w:rPr>
        <w:t>Òîãäà âõîäèòå áûñòðåé.</w:t>
      </w:r>
    </w:p>
    <w:p>
      <w:pPr>
        <w:pStyle w:val="Normal"/>
        <w:ind w:firstLine="720"/>
        <w:jc w:val="both"/>
        <w:rPr>
          <w:sz w:val="24"/>
          <w:szCs w:val="24"/>
        </w:rPr>
      </w:pPr>
      <w:r>
        <w:rPr>
          <w:sz w:val="24"/>
          <w:szCs w:val="24"/>
        </w:rPr>
        <w:t>ß âîøåë, íå çíàÿ, çà÷åì è ÷òî áóäó äåëàòü äàëüøå. Åäâà çà ìíîé çàêðûëàñü äâåðü, ÿ îáíÿë åå. Êëÿíóñü, ÿ íå õîòåë òîãî, ÷òî ïðîèçîøëî ïîòîì. ß áûë ñëîâíî áîëüíîé ïîä íàðêîçîì: è âèäåë, è ñëûøàë, íî â êàêîì-òî äðóãîì èçìåðåíèè. Æåëàíèå, êàê êëèíîê, âîíçèëîñü â ìîþ ïëîòü. Åñëè áû Àíüåñ íå çàêðûëà ìíå ðóêîé ðîò, ÿ áû çàêðè÷àë. ß çàäûõàëñÿ, áûë íåâìåíÿåì, èçíåìîã, ñåðäöå áåøåíî êîëîòèëîñü â ãðóäè. ß ñîâåðøåííî óòðàòèë âëàñòü íàä ñîáîé, è òîëüêî îäíà ìûñëü åùå óäåðæèâàëàñü â ìîçãó: «Îíà âñå îáî ìíå çíàåò... Âèäèò ìåíÿ íàñêâîçü... Îíà çíàåò... Âñå çíàåò...» ß îòêðûë ãëàçà. Åå ãëàçà, ïîäîáíî äâóì ðàñêàëåííûì çâåçäàì, áûëè óñòðåìëåíû íà ìåíÿ.</w:t>
      </w:r>
    </w:p>
    <w:p>
      <w:pPr>
        <w:pStyle w:val="Normal"/>
        <w:ind w:firstLine="720"/>
        <w:jc w:val="both"/>
        <w:rPr>
          <w:sz w:val="24"/>
          <w:szCs w:val="24"/>
        </w:rPr>
      </w:pPr>
      <w:r>
        <w:rPr>
          <w:sz w:val="24"/>
          <w:szCs w:val="24"/>
        </w:rPr>
        <w:t xml:space="preserve">— </w:t>
      </w:r>
      <w:r>
        <w:rPr>
          <w:sz w:val="24"/>
          <w:szCs w:val="24"/>
        </w:rPr>
        <w:t>Áåðíàð, — ïðîëåïåòàëà îíà. — Òû ïðèøåë... Åñëè á ÿ çíàëà...</w:t>
      </w:r>
    </w:p>
    <w:p>
      <w:pPr>
        <w:pStyle w:val="Normal"/>
        <w:ind w:firstLine="720"/>
        <w:jc w:val="both"/>
        <w:rPr>
          <w:sz w:val="24"/>
          <w:szCs w:val="24"/>
        </w:rPr>
      </w:pPr>
      <w:r>
        <w:rPr>
          <w:sz w:val="24"/>
          <w:szCs w:val="24"/>
        </w:rPr>
        <w:t xml:space="preserve">— </w:t>
      </w:r>
      <w:r>
        <w:rPr>
          <w:sz w:val="24"/>
          <w:szCs w:val="24"/>
        </w:rPr>
        <w:t>Òû æàëååøü?</w:t>
      </w:r>
    </w:p>
    <w:p>
      <w:pPr>
        <w:pStyle w:val="Normal"/>
        <w:ind w:firstLine="720"/>
        <w:jc w:val="both"/>
        <w:rPr>
          <w:sz w:val="24"/>
          <w:szCs w:val="24"/>
        </w:rPr>
      </w:pPr>
      <w:r>
        <w:rPr>
          <w:sz w:val="24"/>
          <w:szCs w:val="24"/>
        </w:rPr>
        <w:t xml:space="preserve">— </w:t>
      </w:r>
      <w:r>
        <w:rPr>
          <w:sz w:val="24"/>
          <w:szCs w:val="24"/>
        </w:rPr>
        <w:t>Ìîë÷è!</w:t>
      </w:r>
    </w:p>
    <w:p>
      <w:pPr>
        <w:pStyle w:val="Normal"/>
        <w:ind w:firstLine="720"/>
        <w:jc w:val="both"/>
        <w:rPr>
          <w:sz w:val="24"/>
          <w:szCs w:val="24"/>
        </w:rPr>
      </w:pPr>
      <w:r>
        <w:rPr>
          <w:sz w:val="24"/>
          <w:szCs w:val="24"/>
        </w:rPr>
        <w:t>Îíà âîäèëà ðóêàìè ïî ìîåìó ëáó, ùåêàì. Â ýòîò ìèã îíà çàâëàäåâàëà ìíîé. ß çàìåð, ïîëíîñòüþ îòäàâøèñü åé, ïîçâîëÿÿ èçó÷àòü ñåáÿ, ïðî÷èòûâàòü ñ ïîìîùüþ êîí÷èêîâ ïàëüöåâ, ïðîíèêàþùèõ ñêâîçü êîæó äî ñàìûõ ïîòàåííûõ ìîèõ ìûñëåé.</w:t>
      </w:r>
    </w:p>
    <w:p>
      <w:pPr>
        <w:pStyle w:val="Normal"/>
        <w:ind w:firstLine="720"/>
        <w:jc w:val="both"/>
        <w:rPr>
          <w:sz w:val="24"/>
          <w:szCs w:val="24"/>
        </w:rPr>
      </w:pPr>
      <w:r>
        <w:rPr>
          <w:sz w:val="24"/>
          <w:szCs w:val="24"/>
        </w:rPr>
        <w:t xml:space="preserve">— </w:t>
      </w:r>
      <w:r>
        <w:rPr>
          <w:sz w:val="24"/>
          <w:szCs w:val="24"/>
        </w:rPr>
        <w:t>Ñëûøèøü? — ñïðîñèëà îíà. — Îíà èãðàåò...</w:t>
      </w:r>
    </w:p>
    <w:p>
      <w:pPr>
        <w:pStyle w:val="Normal"/>
        <w:ind w:firstLine="720"/>
        <w:jc w:val="both"/>
        <w:rPr>
          <w:sz w:val="24"/>
          <w:szCs w:val="24"/>
        </w:rPr>
      </w:pPr>
      <w:r>
        <w:rPr>
          <w:sz w:val="24"/>
          <w:szCs w:val="24"/>
        </w:rPr>
        <w:t xml:space="preserve">— </w:t>
      </w:r>
      <w:r>
        <w:rPr>
          <w:sz w:val="24"/>
          <w:szCs w:val="24"/>
        </w:rPr>
        <w:t>Äà. Ôîð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Ãàáðèåëü Ôîðå (1845 — 1924) — ôðàíöóçñêèé êîìïîçèòîð è îðãàíèñ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Êàêîé òû îáðàçîâàííûé!</w:t>
      </w:r>
    </w:p>
    <w:p>
      <w:pPr>
        <w:pStyle w:val="Normal"/>
        <w:ind w:firstLine="720"/>
        <w:jc w:val="both"/>
        <w:rPr>
          <w:sz w:val="24"/>
          <w:szCs w:val="24"/>
        </w:rPr>
      </w:pPr>
      <w:r>
        <w:rPr>
          <w:sz w:val="24"/>
          <w:szCs w:val="24"/>
        </w:rPr>
        <w:t>ß ïîâåðíóë ãîëîâó, ÷òîáû ëó÷øå ðàçãëÿäåòü åå. Îíà äîòðîíóëàñü ãóáàìè äî ìîèõ ãëàç è çàêðûëà èõ. Åå äûõàíèå áûëî âëàæíûì, ñëåãêà ïðåñíûì è ñëàäêèì, âìåñòå ñ íèì íàðóæó âûðûâàëîñü ïëàìÿ, òàèâøååñÿ â åå ãðóäè, îò íåãî äðîæàëè ìîè ðåñíèöû; ÿ æå áûë íå â ñèëàõ ðàñïîçíàòü, ÷òî îíà îùóùàåò â ýòó ìèíóòó. Äà è íå ïûòàëñÿ. Íàñëàæäåíèå ïàðàëèçîâàëî ìåíÿ. Èìåííî ê ýòîé æåíùèíå ïðîäèðàëñÿ ÿ íà îùóïü ñêâîçü ïîãðóæåííûé âî òüìó ãîðîä. Èìåííî ðàäè íåå, íå çíàÿ òîãî, îòïðàâèëñÿ â ïóòü âìåñòå ñ Áåðíàðîì.</w:t>
      </w:r>
    </w:p>
    <w:p>
      <w:pPr>
        <w:pStyle w:val="Normal"/>
        <w:ind w:firstLine="720"/>
        <w:jc w:val="both"/>
        <w:rPr>
          <w:sz w:val="24"/>
          <w:szCs w:val="24"/>
        </w:rPr>
      </w:pPr>
      <w:r>
        <w:rPr>
          <w:sz w:val="24"/>
          <w:szCs w:val="24"/>
        </w:rPr>
        <w:t xml:space="preserve">— </w:t>
      </w:r>
      <w:r>
        <w:rPr>
          <w:sz w:val="24"/>
          <w:szCs w:val="24"/>
        </w:rPr>
        <w:t>Îíà ãîâîðèëà òåáå îáî ìíå, òàê âåäü? Ñêàçàëà, ÷òî ÿ ïîëóñóìàñøåäøàÿ, ïûòàëàñü ïîêîí÷èòü ñ ñîáîé. Åùå îíà ñêàçàëà, ÷òî ÿ áîã âåñòü ÷òî íåñó ëþäÿì è ðàäóþñü èõ ñòðàäàíèÿì. Î, ÿ çíàþ, ÷òî îíà îáî ìíå äóìàåò. Îíà ðåâíèâà, åé õîòåëîñü áû, ÷òîáû ÿ âñåãäà áûëà â åå âëàñòè. Íî ÷òî òû åé îòâåòèë? Íåò, ëó÷øå íå çíàòü. Òåïåðü ìíå áóäåò áîëüíî.</w:t>
      </w:r>
    </w:p>
    <w:p>
      <w:pPr>
        <w:pStyle w:val="Normal"/>
        <w:ind w:firstLine="720"/>
        <w:jc w:val="both"/>
        <w:rPr>
          <w:sz w:val="24"/>
          <w:szCs w:val="24"/>
        </w:rPr>
      </w:pPr>
      <w:r>
        <w:rPr>
          <w:sz w:val="24"/>
          <w:szCs w:val="24"/>
        </w:rPr>
        <w:t xml:space="preserve">— </w:t>
      </w:r>
      <w:r>
        <w:rPr>
          <w:sz w:val="24"/>
          <w:szCs w:val="24"/>
        </w:rPr>
        <w:t>Êàê! — èçóìèëñÿ ÿ. — Òû íå äîãàäûâàåøüñÿ?</w:t>
      </w:r>
    </w:p>
    <w:p>
      <w:pPr>
        <w:pStyle w:val="Normal"/>
        <w:ind w:firstLine="720"/>
        <w:jc w:val="both"/>
        <w:rPr>
          <w:sz w:val="24"/>
          <w:szCs w:val="24"/>
        </w:rPr>
      </w:pPr>
      <w:r>
        <w:rPr>
          <w:sz w:val="24"/>
          <w:szCs w:val="24"/>
        </w:rPr>
        <w:t xml:space="preserve">— </w:t>
      </w:r>
      <w:r>
        <w:rPr>
          <w:sz w:val="24"/>
          <w:szCs w:val="24"/>
        </w:rPr>
        <w:t>Íåò, ÿ åùå íå íàñòîëüêî îïûòíà.</w:t>
      </w:r>
    </w:p>
    <w:p>
      <w:pPr>
        <w:pStyle w:val="Normal"/>
        <w:ind w:firstLine="720"/>
        <w:jc w:val="both"/>
        <w:rPr>
          <w:sz w:val="24"/>
          <w:szCs w:val="24"/>
        </w:rPr>
      </w:pPr>
      <w:r>
        <w:rPr>
          <w:sz w:val="24"/>
          <w:szCs w:val="24"/>
        </w:rPr>
        <w:t>ß ïðèïîäíÿëñÿ íà ëîêòå.</w:t>
      </w:r>
    </w:p>
    <w:p>
      <w:pPr>
        <w:pStyle w:val="Normal"/>
        <w:ind w:firstLine="720"/>
        <w:jc w:val="both"/>
        <w:rPr>
          <w:sz w:val="24"/>
          <w:szCs w:val="24"/>
        </w:rPr>
      </w:pPr>
      <w:r>
        <w:rPr>
          <w:sz w:val="24"/>
          <w:szCs w:val="24"/>
        </w:rPr>
        <w:t xml:space="preserve">— </w:t>
      </w:r>
      <w:r>
        <w:rPr>
          <w:sz w:val="24"/>
          <w:szCs w:val="24"/>
        </w:rPr>
        <w:t>Òèõî! — øåïíóëà Àíüåñ. — Îíà íàâåðíÿêà ïîäñëóøèâàåò.</w:t>
      </w:r>
    </w:p>
    <w:p>
      <w:pPr>
        <w:pStyle w:val="Normal"/>
        <w:ind w:firstLine="720"/>
        <w:jc w:val="both"/>
        <w:rPr>
          <w:sz w:val="24"/>
          <w:szCs w:val="24"/>
        </w:rPr>
      </w:pPr>
      <w:r>
        <w:rPr>
          <w:sz w:val="24"/>
          <w:szCs w:val="24"/>
        </w:rPr>
        <w:t>Çà äâåðüþ áûëà òèøèíà, òà ñàìàÿ òèøèíà, ÷òî ñâîäèëà ìåíÿ ñ óìà. Àíüåñ ïðîäîëæàëà ÷óòü ñëûøíî:</w:t>
      </w:r>
    </w:p>
    <w:p>
      <w:pPr>
        <w:pStyle w:val="Normal"/>
        <w:ind w:firstLine="720"/>
        <w:jc w:val="both"/>
        <w:rPr>
          <w:sz w:val="24"/>
          <w:szCs w:val="24"/>
        </w:rPr>
      </w:pPr>
      <w:r>
        <w:rPr>
          <w:sz w:val="24"/>
          <w:szCs w:val="24"/>
        </w:rPr>
        <w:t xml:space="preserve">— </w:t>
      </w:r>
      <w:r>
        <w:rPr>
          <w:sz w:val="24"/>
          <w:szCs w:val="24"/>
        </w:rPr>
        <w:t>Ïðîõîäèò ãîñòèíóþ, íàêëîíÿåòñÿ ê äâåðè... âñå åùå çà äâåðüþ. Ñòóïàåò îíà áåççâó÷íî, íî ÿ ïðèâûêëà è ÷óâñòâóþ åå ïðèñóòñòâèå. Â ýòîò ìîìåíò îíà åùå ñèëüíåå íåíàâèäèò ìåíÿ, ïîòîìó êàê çíàåò: òû ñî ìíîé.</w:t>
      </w:r>
    </w:p>
    <w:p>
      <w:pPr>
        <w:pStyle w:val="Normal"/>
        <w:ind w:firstLine="720"/>
        <w:jc w:val="both"/>
        <w:rPr>
          <w:sz w:val="24"/>
          <w:szCs w:val="24"/>
        </w:rPr>
      </w:pPr>
      <w:r>
        <w:rPr>
          <w:sz w:val="24"/>
          <w:szCs w:val="24"/>
        </w:rPr>
        <w:t>ß ñëóøàë åå êàê çà÷àðîâàííûé. Ëîìàåò êîìåäèþ èëè äåéñòâèòåëüíî çíàåò î òîì, ÷òî òâîðèòñÿ çà äâåðüþ, îáëàäàÿ íåîáúÿñíèìûì ÷óòüåì, ýòàêèì èíñòèíêòîì çâåðåé è íàñåêîìûõ, áåðóùèì âåðõ íàä ðàçóìîì?</w:t>
      </w:r>
    </w:p>
    <w:p>
      <w:pPr>
        <w:pStyle w:val="Normal"/>
        <w:ind w:firstLine="720"/>
        <w:jc w:val="both"/>
        <w:rPr>
          <w:sz w:val="24"/>
          <w:szCs w:val="24"/>
        </w:rPr>
      </w:pPr>
      <w:r>
        <w:rPr>
          <w:sz w:val="24"/>
          <w:szCs w:val="24"/>
        </w:rPr>
        <w:t xml:space="preserve">— </w:t>
      </w:r>
      <w:r>
        <w:rPr>
          <w:sz w:val="24"/>
          <w:szCs w:val="24"/>
        </w:rPr>
        <w:t>Âîò ñåé÷àñ... Ñëûøèøü? Îíà ïîäîøëà ê îêíó. Äîëæíî áûòü, âûñìàòðèâàåò ó÷åíèêà, õî÷åò, ÷òîá îí çàäåðæàëñÿ — òîãäà îíà ñìîæåò ïîäîëüøå ïîáûòü ó ìîåé äâåðè.</w:t>
      </w:r>
    </w:p>
    <w:p>
      <w:pPr>
        <w:pStyle w:val="Normal"/>
        <w:ind w:firstLine="720"/>
        <w:jc w:val="both"/>
        <w:rPr>
          <w:sz w:val="24"/>
          <w:szCs w:val="24"/>
        </w:rPr>
      </w:pPr>
      <w:r>
        <w:rPr>
          <w:sz w:val="24"/>
          <w:szCs w:val="24"/>
        </w:rPr>
        <w:t>Â ïðèõîæåé ðàçäàëñÿ çâîíîê, ñêðèïíóëà ïîëîâèöà.</w:t>
      </w:r>
    </w:p>
    <w:p>
      <w:pPr>
        <w:pStyle w:val="Normal"/>
        <w:ind w:firstLine="720"/>
        <w:jc w:val="both"/>
        <w:rPr>
          <w:sz w:val="24"/>
          <w:szCs w:val="24"/>
        </w:rPr>
      </w:pPr>
      <w:r>
        <w:rPr>
          <w:sz w:val="24"/>
          <w:szCs w:val="24"/>
        </w:rPr>
        <w:t xml:space="preserve">— </w:t>
      </w:r>
      <w:r>
        <w:rPr>
          <w:sz w:val="24"/>
          <w:szCs w:val="24"/>
        </w:rPr>
        <w:t>Ñðàçó îòïèðàòü îíà íå ïîéäåò. Ñäåëàåò âèä, ÷òî åé íóæíî ïðîéòè ÷åðåç âñþ êâàðòèðó. Âîò îíà â ïðèõîæåé... Îòêðûâàåò... Àõ, ìîÿ äîðîãàÿ Ýëåí!</w:t>
      </w:r>
    </w:p>
    <w:p>
      <w:pPr>
        <w:pStyle w:val="Normal"/>
        <w:ind w:firstLine="720"/>
        <w:jc w:val="both"/>
        <w:rPr>
          <w:sz w:val="24"/>
          <w:szCs w:val="24"/>
        </w:rPr>
      </w:pPr>
      <w:r>
        <w:rPr>
          <w:sz w:val="24"/>
          <w:szCs w:val="24"/>
        </w:rPr>
        <w:t>Åäâà óëîâèìàÿ óëûáêà òðîíóëà åå ãóáû. Âçãëÿä, íàïðàâëåííûé ïîâåðõ ìåíÿ íà ñòåíó, ìåäëåííî ïåðåìåùàëñÿ, ñëîâíî ñëåäóÿ çà Ýëåí èç êîìíàòû â êîìíàòó; óëûáêà îáíàæèëà åå çóáû.</w:t>
      </w:r>
    </w:p>
    <w:p>
      <w:pPr>
        <w:pStyle w:val="Normal"/>
        <w:ind w:firstLine="720"/>
        <w:jc w:val="both"/>
        <w:rPr>
          <w:sz w:val="24"/>
          <w:szCs w:val="24"/>
        </w:rPr>
      </w:pPr>
      <w:r>
        <w:rPr>
          <w:sz w:val="24"/>
          <w:szCs w:val="24"/>
        </w:rPr>
        <w:t xml:space="preserve">— </w:t>
      </w:r>
      <w:r>
        <w:rPr>
          <w:sz w:val="24"/>
          <w:szCs w:val="24"/>
        </w:rPr>
        <w:t>Íè÷åãî òû íå âèäèøü, — ñêàçàë ÿ. — Òû ïðîñòî ñìååøüñÿ íàäî ìíîé.</w:t>
      </w:r>
    </w:p>
    <w:p>
      <w:pPr>
        <w:pStyle w:val="Normal"/>
        <w:ind w:firstLine="720"/>
        <w:jc w:val="both"/>
        <w:rPr>
          <w:sz w:val="24"/>
          <w:szCs w:val="24"/>
        </w:rPr>
      </w:pPr>
      <w:r>
        <w:rPr>
          <w:sz w:val="24"/>
          <w:szCs w:val="24"/>
        </w:rPr>
        <w:t>Îíà ïîñìîòðåëà íà ìåíÿ òàê, ñëîâíî íà åå ïîñòåëè ëåæàë íåçíàêîìåö, ïîòîì ïîãëàäèëà ìåíÿ ïî ãîëîâå.</w:t>
      </w:r>
    </w:p>
    <w:p>
      <w:pPr>
        <w:pStyle w:val="Normal"/>
        <w:ind w:firstLine="720"/>
        <w:jc w:val="both"/>
        <w:rPr>
          <w:sz w:val="24"/>
          <w:szCs w:val="24"/>
        </w:rPr>
      </w:pPr>
      <w:r>
        <w:rPr>
          <w:sz w:val="24"/>
          <w:szCs w:val="24"/>
        </w:rPr>
        <w:t xml:space="preserve">— </w:t>
      </w:r>
      <w:r>
        <w:rPr>
          <w:sz w:val="24"/>
          <w:szCs w:val="24"/>
        </w:rPr>
        <w:t>Âîò óæå äâàäöàòü ëåò, êàê îíà õîäèò âîêðóã ìåíÿ. Èìåííî îíà, ñàìà òîãî íå æåëàÿ, ïðèó÷èëà ìåíÿ óãàäûâàòü òî, ÷åãî íå çàìå÷àþò äðóãèå.</w:t>
      </w:r>
    </w:p>
    <w:p>
      <w:pPr>
        <w:pStyle w:val="Normal"/>
        <w:ind w:firstLine="720"/>
        <w:jc w:val="both"/>
        <w:rPr>
          <w:sz w:val="24"/>
          <w:szCs w:val="24"/>
        </w:rPr>
      </w:pPr>
      <w:r>
        <w:rPr>
          <w:sz w:val="24"/>
          <w:szCs w:val="24"/>
        </w:rPr>
        <w:t xml:space="preserve">— </w:t>
      </w:r>
      <w:r>
        <w:rPr>
          <w:sz w:val="24"/>
          <w:szCs w:val="24"/>
        </w:rPr>
        <w:t>Ïîíèìàþ, — ñ íàäåæäîé ñêàçàë ÿ. — Òû íàáëþäàåøü ëþäåé è ïî èõ äâèæåíèÿì, ñëîâàì...</w:t>
      </w:r>
    </w:p>
    <w:p>
      <w:pPr>
        <w:pStyle w:val="Normal"/>
        <w:ind w:firstLine="720"/>
        <w:jc w:val="both"/>
        <w:rPr>
          <w:sz w:val="24"/>
          <w:szCs w:val="24"/>
        </w:rPr>
      </w:pPr>
      <w:r>
        <w:rPr>
          <w:sz w:val="24"/>
          <w:szCs w:val="24"/>
        </w:rPr>
        <w:t xml:space="preserve">— </w:t>
      </w:r>
      <w:r>
        <w:rPr>
          <w:sz w:val="24"/>
          <w:szCs w:val="24"/>
        </w:rPr>
        <w:t>Íåò, ñîâñåì íå òàê. ß âäðóã íà÷èíàþ âèäåòü îáðàçû. Ðÿäîì ñ òîáîé, ê ïðèìåðó, êàê-òî ðàç âîçíèê îáðàç Æåðâå. Îí âèòàë âîêðóã òåáÿ, ñëîâíî ïûòàÿñü çàíÿòü òâîå ìåñòî. Ìíå î÷åíü íåëåãêî îáúÿñíèòü. ×àñòî áûâàåò, ÿ âèæó òîò èëè èíîé öâåò. Èëè öâåòû. Áåëûå öâåòû îçíà÷àþò, ÷òî íàìåðåíèÿ äàííîãî ÷åëîâåêà îñóùåñòâÿòñÿ, êðàñíûå, íàïðîòèâ, îçíà÷àþò, ÷òî êîìó-òî ãðîçèò îïàñíîñòü... Äîëãîå âðåìÿ ÿ ïîíÿòèÿ íå èìåëà, ÷òî âñå ýòî çíà÷èò... Äóìàëà: âñå òàêèå, êàê ÿ, è òîæå âèäÿò. Íî êàê-òî ðàç ïîñëå âèçèòà îäíîé äàìû ÿ ñïðîñèëà ó ñåñòðû: «Ïî÷åìó îíà ñ õðèçàíòåìîé â òàêîå âðåìÿ ãîäà?» «Êàêàÿ õðèçàíòåìà?» — óäèâèëàñü ñåñòðà. Íà ñëåäóþùèé äåíü òà äàìà óìåðëà. Òàê ÿ ïîíÿëà. Òû áûë çàèíòðèãîâàí, äà, Áåðíàð? Îíà òåáÿ óáåäèëà, ÷òî ÿ ëãóíüÿ, ïðèçíàéñÿ. Ýòî íå òàê, à åñëè ÿ è ëãó, òî ïîìèìî âîëè — ïðîñòî ïëîõî èñòîëêîâûâàþ òî, ÷òî âèæó, ýòî âñåãäà âîçìîæíî. Âîò è òåáÿ ÿ íå õîòåëà áû áåñïîêîèòü, íî, äóìàþ, ëó÷øå ïðåäóïðåäèòü. Ñî â÷åðàøíåãî äíÿ ÿ âèæó âîçëå òåáÿ ñèëóýò. Îí íå÷åòîê, íî ýòî æåíùèíà. Íå çíàþ êòî... — Ïî÷óâñòâîâàâ, âèäèìî, ÷òî ÿ âåñü íàïðÿãñÿ, ãîòîâÿñü äàòü îòïîð, îíà ïîëîæèëà ìíå íà ëîá ñâîþ õîëîäíóþ ðóêó, ñëîâíî äëÿ òîãî, ÷òîáû óñïîêîèòü. — Êàæåòñÿ, áðþíåòêà... Îùóùåíèå òàêîå, ÷òî îíà ïðèáëèæàåòñÿ. Ìîæåò áûòü, îíà ñîáèðàåòñÿ íàïèñàòü òåáå...</w:t>
      </w:r>
    </w:p>
    <w:p>
      <w:pPr>
        <w:pStyle w:val="Normal"/>
        <w:ind w:firstLine="720"/>
        <w:jc w:val="both"/>
        <w:rPr>
          <w:sz w:val="24"/>
          <w:szCs w:val="24"/>
        </w:rPr>
      </w:pPr>
      <w:r>
        <w:rPr>
          <w:sz w:val="24"/>
          <w:szCs w:val="24"/>
        </w:rPr>
        <w:t xml:space="preserve">— </w:t>
      </w:r>
      <w:r>
        <w:rPr>
          <w:sz w:val="24"/>
          <w:szCs w:val="24"/>
        </w:rPr>
        <w:t>Íå çíàþ ÿ íèêàêîé æåíùèíû, — ðåçêî ïåðåáèë ÿ. — Òâîé îïûò ñëèøêîì çàòÿíóëñÿ.</w:t>
      </w:r>
    </w:p>
    <w:p>
      <w:pPr>
        <w:pStyle w:val="Normal"/>
        <w:ind w:firstLine="720"/>
        <w:jc w:val="both"/>
        <w:rPr>
          <w:sz w:val="24"/>
          <w:szCs w:val="24"/>
        </w:rPr>
      </w:pPr>
      <w:r>
        <w:rPr>
          <w:sz w:val="24"/>
          <w:szCs w:val="24"/>
        </w:rPr>
        <w:t xml:space="preserve">— </w:t>
      </w:r>
      <w:r>
        <w:rPr>
          <w:sz w:val="24"/>
          <w:szCs w:val="24"/>
        </w:rPr>
        <w:t>Íå îáèæàéñÿ, Áåðíàð. ß ÷àñòî îøèáàþñü.</w:t>
      </w:r>
    </w:p>
    <w:p>
      <w:pPr>
        <w:pStyle w:val="Normal"/>
        <w:ind w:firstLine="720"/>
        <w:jc w:val="both"/>
        <w:rPr>
          <w:sz w:val="24"/>
          <w:szCs w:val="24"/>
        </w:rPr>
      </w:pPr>
      <w:r>
        <w:rPr>
          <w:sz w:val="24"/>
          <w:szCs w:val="24"/>
        </w:rPr>
        <w:t>Îíà õîòåëà îáíÿòü ìåíÿ. ß îòòîëêíóë åå è ïðîøåë â âàííóþ. ß íå ìîã áîëüøå âûíîñèòü åå çàòóìàíåííûé âçîð è õðèïëûé ãîëîñ. ×òî äî áðþíåòêè, òî âîò óæå ãîäû, êàê ÿ ïåðåñòàë ìó÷èòüñÿ èç-çà íåå. ß áûë äîñòàòî÷íî íåñ÷àñòëèâ ñ íåé. È çàïëàòèë çà âñå ñïîëíà. Ïóñòèâ âîäó, ÿ î÷åíü äîëãî ïëåñêàëñÿ. Âîò è ÿ, êàê è äðóãèå ëþäè, ÷òî ïðèõîäèëè ñþäà è áåñõèòðîñòíî âûêëàäûâàëè âñå î ñåáå, ÷óòü íå ïîïàëñÿ. Çðÿ, îäíàêî, Àíüåñ íàäååòñÿ íà ìîþ îòêðîâåííîñòü, çðÿ ðàññ÷èòûâàåò ïðîíèêíóòü â ìîå ïðîøëîå. Ñíà÷àëà ïîäðàñòè, äåòêà!</w:t>
      </w:r>
    </w:p>
    <w:p>
      <w:pPr>
        <w:pStyle w:val="Normal"/>
        <w:ind w:firstLine="720"/>
        <w:jc w:val="both"/>
        <w:rPr>
          <w:sz w:val="24"/>
          <w:szCs w:val="24"/>
        </w:rPr>
      </w:pPr>
      <w:r>
        <w:rPr>
          <w:sz w:val="24"/>
          <w:szCs w:val="24"/>
        </w:rPr>
        <w:t xml:space="preserve">— </w:t>
      </w:r>
      <w:r>
        <w:rPr>
          <w:sz w:val="24"/>
          <w:szCs w:val="24"/>
        </w:rPr>
        <w:t>È êîíå÷íî, — ñ íàïóñêíîé âåñåëîñòüþ ãðîìêî ñêàçàë ÿ, — ýòà æåíùèíà æåëàåò ìíå çëà.</w:t>
      </w:r>
    </w:p>
    <w:p>
      <w:pPr>
        <w:pStyle w:val="Normal"/>
        <w:ind w:firstLine="720"/>
        <w:jc w:val="both"/>
        <w:rPr>
          <w:sz w:val="24"/>
          <w:szCs w:val="24"/>
        </w:rPr>
      </w:pPr>
      <w:r>
        <w:rPr>
          <w:sz w:val="24"/>
          <w:szCs w:val="24"/>
        </w:rPr>
        <w:t xml:space="preserve">— </w:t>
      </w:r>
      <w:r>
        <w:rPr>
          <w:sz w:val="24"/>
          <w:szCs w:val="24"/>
        </w:rPr>
        <w:t>Êîíå÷íî, — îòâåòèëà Àíüå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íåøíå íè÷åãî íå ïåðåìåíèëîñü. Ýëåí, êàê ïðåæäå, äàâàëà óðîêè ìóçûêè. Àíüåñ ïðèíèìàëà ïîñåòèòåëüíèö. Ñåñòðû ïðîäîëæàëè íå çàìå÷àòü äðóã äðóãà. Íî âñå òðîå ìû çàäûõàëèñü. Çàâòðàêè, îáåäû è óæèíû ïðåâðàòèëèñü â íåñòåðïèìóþ ïûòêó. Ñèäÿ çà ñòîëîì, ëîìèâøèìñÿ îò åäû, ìû ïîõîäèëè íà áîëüíûõ, óòðàòèâøèõ ïîñëåäíþþ íàäåæäó. Ýëåí óêðàäêîé ïðèíèêàëà êî ìíå:</w:t>
      </w:r>
    </w:p>
    <w:p>
      <w:pPr>
        <w:pStyle w:val="Normal"/>
        <w:ind w:firstLine="720"/>
        <w:jc w:val="both"/>
        <w:rPr>
          <w:sz w:val="24"/>
          <w:szCs w:val="24"/>
        </w:rPr>
      </w:pPr>
      <w:r>
        <w:rPr>
          <w:sz w:val="24"/>
          <w:szCs w:val="24"/>
        </w:rPr>
        <w:t xml:space="preserve">— </w:t>
      </w:r>
      <w:r>
        <w:rPr>
          <w:sz w:val="24"/>
          <w:szCs w:val="24"/>
        </w:rPr>
        <w:t>Áåðíàð, òàê íå ìîæåò ïðîäîëæàòüñÿ!</w:t>
      </w:r>
    </w:p>
    <w:p>
      <w:pPr>
        <w:pStyle w:val="Normal"/>
        <w:ind w:firstLine="720"/>
        <w:jc w:val="both"/>
        <w:rPr>
          <w:sz w:val="24"/>
          <w:szCs w:val="24"/>
        </w:rPr>
      </w:pPr>
      <w:r>
        <w:rPr>
          <w:sz w:val="24"/>
          <w:szCs w:val="24"/>
        </w:rPr>
        <w:t>Àíüåñ ïîäñòåðåãàëà ìåíÿ ó äâåðè ìàëîé ãîñòèíîé, óâëåêàëà ê ñåáå â êîìíàòó, è ìû ìîë÷à íà êðàòêèé ìèã çàáûâàëèñü â íàñëàæäåíèè, à ïîòîì ÷àñàìè, çàáûâ î ïîòóõøåé ñèãàðåòå â óãëó ðòà, ÿ ìûñëåííî ïðîêðó÷èâàë ïðîèñõîäÿùåå. Ïî ìåðå òîãî êàê Àíüåñ èç îòäåëüíûõ øòðèõîâ ñîñòàâëÿëà ïîðòðåò Áåðíàðà, êîòîðîãî ïðîäîëæàëà çâàòü Æåðâå, õîòÿ, âîçìîæíî, óæå íå çàáëóæäàëàñü è íà ýòîò ñ÷åò, ÿ áóêâàëüíî ôèçè÷åñêè îùóùàë ïðèáëèæåíèå îïàñíîñòè. Ïîäè-êà ðàçáåðèñü! ß ðàçäèðàëñÿ ìåæäó æåëàíèåì çàäóøèòü åå è äîâåðèòüñÿ åé; ìîå âíóòðåííåå ñîïðîòèâëåíèå íà÷èíàëî ñäàâàòü, êàê êàìåííàÿ ãëûáà, ïîäòî÷åííàÿ ñòðóåé âîäû. Â èíûå ìèíóòû ÿ âåðèë, ÷òî îíà äåéñòâèòåëüíî ÷òî-òî âèäèò, à â èíûå óëàâëèâàë â åå áëèçîðóêèõ ãëàçàõ ëèøü õèòðîñòü. Êåì ÿ áûë? Ñâèäåòåëåì? Æåðòâîé? Èëè òåì è äðóãèì? Àíüåñ ïðèòÿãèâàëà ìåíÿ, ñëîâíî áåçäíà. Ìíå áûëî ïîíÿòíî, çà÷åì âñå ýòè æåíùèíû ïðèõîäèëè ê íåé: îíè îäóðìàíèâàëèñü ñîáñòâåííûì ãîðåì. ß è ñàì áûë êàê íàðêîìàí. Ñêîëüêî ÿ íè òâåðäèë ñåáå: «Âñå îíà ïðèäóìûâàåò. Ïîëüçóåòñÿ òåì, ÷òî ëþäè ðàññêàçûâàþò åé î ñåáå, è âðåìÿ îò âðåìåíè ïîïàäàåò â òî÷êó», — ñîìíåíèå, àáñóðäíîå, íî íåèñòðåáèìîå, óãíåçäèëîñü âî ìíå. Êàê è âñå, ÿ çíàë î ñóùåñòâîâàíèè ÿñíîâèäÿùèõ, íî â òîì-òî è øòóêà, ÷òî Àíüåñ îá ýòîì òîæå çíàëà. Â øêàôó ó íåå ÿ âèäåë ìíîæåñòâî êíèã íà ýòó òåìó. Ñëåäîâàòåëüíî, îíà ìîæåò áåç ðèñêà èãðàòü ñâîþ ðîëü. Íî çà÷åì? Ýòî áûëî âûøå ìîåãî ðàçóìåíèÿ.</w:t>
      </w:r>
    </w:p>
    <w:p>
      <w:pPr>
        <w:pStyle w:val="Normal"/>
        <w:ind w:firstLine="720"/>
        <w:jc w:val="both"/>
        <w:rPr>
          <w:sz w:val="24"/>
          <w:szCs w:val="24"/>
        </w:rPr>
      </w:pPr>
      <w:r>
        <w:rPr>
          <w:sz w:val="24"/>
          <w:szCs w:val="24"/>
        </w:rPr>
        <w:t>Ýëåí, ìó÷èìàÿ ïîäîçðåíèÿìè, ñëåäèëà çà íàìè. Ïîðîé, ÷òîáû ïîäáîäðèòü åå è óáåäèòü, ÷òî ÿ ïðèëåæíî ñòàðàþñü äëÿ íåå, äëÿ íàñ îáîèõ, ÿ áðîñàë åé ìèìîëåòíûå âçãëÿäû è óëûáêè. Îíà çàïðåòèëà ìíå ïåðåñòóïàòü ïîðîã êîìíàòû Àíüåñ.</w:t>
      </w:r>
    </w:p>
    <w:p>
      <w:pPr>
        <w:pStyle w:val="Normal"/>
        <w:ind w:firstLine="720"/>
        <w:jc w:val="both"/>
        <w:rPr>
          <w:sz w:val="24"/>
          <w:szCs w:val="24"/>
        </w:rPr>
      </w:pPr>
      <w:r>
        <w:rPr>
          <w:sz w:val="24"/>
          <w:szCs w:val="24"/>
        </w:rPr>
        <w:t xml:space="preserve">— </w:t>
      </w:r>
      <w:r>
        <w:rPr>
          <w:sz w:val="24"/>
          <w:szCs w:val="24"/>
        </w:rPr>
        <w:t>Ýòî èíòðèãàíêà. Âåðüòå ìíå, Áåðíàð. Áóäåò ëó÷øå, åñëè âû îñòàâèòå åå â ïîêîå.</w:t>
      </w:r>
    </w:p>
    <w:p>
      <w:pPr>
        <w:pStyle w:val="Normal"/>
        <w:ind w:firstLine="720"/>
        <w:jc w:val="both"/>
        <w:rPr>
          <w:sz w:val="24"/>
          <w:szCs w:val="24"/>
        </w:rPr>
      </w:pPr>
      <w:r>
        <w:rPr>
          <w:sz w:val="24"/>
          <w:szCs w:val="24"/>
        </w:rPr>
        <w:t xml:space="preserve">— </w:t>
      </w:r>
      <w:r>
        <w:rPr>
          <w:sz w:val="24"/>
          <w:szCs w:val="24"/>
        </w:rPr>
        <w:t>Èìåííî ýòèì ÿ è çàíèìàþñü, — îòâå÷àë ÿ. — Ïðîñòî ÿ õîòåë áû óäîñòîâåðèòüñÿ, ÷òî îíà ïðèòâîðÿåòñÿ. Òîãäà íàì íå ïðèäåòñÿ áîëüøå î íåé çàáîòèòüñÿ.</w:t>
      </w:r>
    </w:p>
    <w:p>
      <w:pPr>
        <w:pStyle w:val="Normal"/>
        <w:ind w:firstLine="720"/>
        <w:jc w:val="both"/>
        <w:rPr>
          <w:sz w:val="24"/>
          <w:szCs w:val="24"/>
        </w:rPr>
      </w:pPr>
      <w:r>
        <w:rPr>
          <w:sz w:val="24"/>
          <w:szCs w:val="24"/>
        </w:rPr>
        <w:t xml:space="preserve">— </w:t>
      </w:r>
      <w:r>
        <w:rPr>
          <w:sz w:val="24"/>
          <w:szCs w:val="24"/>
        </w:rPr>
        <w:t>Âðàòü äëÿ íåå âñå ðàâíî ÷òî äûøàòü.</w:t>
      </w:r>
    </w:p>
    <w:p>
      <w:pPr>
        <w:pStyle w:val="Normal"/>
        <w:ind w:firstLine="720"/>
        <w:jc w:val="both"/>
        <w:rPr>
          <w:sz w:val="24"/>
          <w:szCs w:val="24"/>
        </w:rPr>
      </w:pPr>
      <w:r>
        <w:rPr>
          <w:sz w:val="24"/>
          <w:szCs w:val="24"/>
        </w:rPr>
        <w:t xml:space="preserve">— </w:t>
      </w:r>
      <w:r>
        <w:rPr>
          <w:sz w:val="24"/>
          <w:szCs w:val="24"/>
        </w:rPr>
        <w:t>ß ñêëîíåí äóìàòü òàê æå. Âîîáðàçèòå, îíà ãîâîðèëà ìíå î êàêîé-òî áðþíåòêå, êîòîðàÿ äîëæíà ïîÿâèòüñÿ íà ìîåì æèçíåííîì ïóòè. À âåäü ÿ íèêîãî çäåñü íå çíàþ. Íèãäå, ÷òî íàçûâàåòñÿ, íå áûâàþ.</w:t>
      </w:r>
    </w:p>
    <w:p>
      <w:pPr>
        <w:pStyle w:val="Normal"/>
        <w:ind w:firstLine="720"/>
        <w:jc w:val="both"/>
        <w:rPr>
          <w:sz w:val="24"/>
          <w:szCs w:val="24"/>
        </w:rPr>
      </w:pPr>
      <w:r>
        <w:rPr>
          <w:sz w:val="24"/>
          <w:szCs w:val="24"/>
        </w:rPr>
        <w:t xml:space="preserve">— </w:t>
      </w:r>
      <w:r>
        <w:rPr>
          <w:sz w:val="24"/>
          <w:szCs w:val="24"/>
        </w:rPr>
        <w:t>Âîò âèäèòå, Áåðíàð!</w:t>
      </w:r>
    </w:p>
    <w:p>
      <w:pPr>
        <w:pStyle w:val="Normal"/>
        <w:ind w:firstLine="720"/>
        <w:jc w:val="both"/>
        <w:rPr>
          <w:sz w:val="24"/>
          <w:szCs w:val="24"/>
        </w:rPr>
      </w:pPr>
      <w:r>
        <w:rPr>
          <w:sz w:val="24"/>
          <w:szCs w:val="24"/>
        </w:rPr>
        <w:t>Íà ñëåäóþùèé äåíü ïðèøëî ïèñüìî èç Ñåí-Ôëóðà ñî ñâèäåòåëüñòâîì î ðîæäåíèè. Ýëåí âðó÷èëà ìíå åãî ïåðåä ñàìûì îáåäîì. Ïðè Àíüåñ. ß îçíàêîìèëñÿ ñ áóìàãîé è èç âåæëèâîñòè íåãðîìêî îáúÿâèë:</w:t>
      </w:r>
    </w:p>
    <w:p>
      <w:pPr>
        <w:pStyle w:val="Normal"/>
        <w:ind w:firstLine="720"/>
        <w:jc w:val="both"/>
        <w:rPr>
          <w:sz w:val="24"/>
          <w:szCs w:val="24"/>
        </w:rPr>
      </w:pPr>
      <w:r>
        <w:rPr>
          <w:sz w:val="24"/>
          <w:szCs w:val="24"/>
        </w:rPr>
        <w:t xml:space="preserve">— </w:t>
      </w:r>
      <w:r>
        <w:rPr>
          <w:sz w:val="24"/>
          <w:szCs w:val="24"/>
        </w:rPr>
        <w:t>Ýòî îòâåò èç ìýðèè...</w:t>
      </w:r>
    </w:p>
    <w:p>
      <w:pPr>
        <w:pStyle w:val="Normal"/>
        <w:ind w:firstLine="720"/>
        <w:jc w:val="both"/>
        <w:rPr>
          <w:sz w:val="24"/>
          <w:szCs w:val="24"/>
        </w:rPr>
      </w:pPr>
      <w:r>
        <w:rPr>
          <w:sz w:val="24"/>
          <w:szCs w:val="24"/>
        </w:rPr>
        <w:t xml:space="preserve">— </w:t>
      </w:r>
      <w:r>
        <w:rPr>
          <w:sz w:val="24"/>
          <w:szCs w:val="24"/>
        </w:rPr>
        <w:t>Êîãäà ñâàäüáà? — ãëÿäÿ íà ñåñòðó, ïîèíòåðåñîâàëàñü Àíüåñ.</w:t>
      </w:r>
    </w:p>
    <w:p>
      <w:pPr>
        <w:pStyle w:val="Normal"/>
        <w:ind w:firstLine="720"/>
        <w:jc w:val="both"/>
        <w:rPr>
          <w:sz w:val="24"/>
          <w:szCs w:val="24"/>
        </w:rPr>
      </w:pPr>
      <w:r>
        <w:rPr>
          <w:sz w:val="24"/>
          <w:szCs w:val="24"/>
        </w:rPr>
        <w:t>Ëèöî Ýëåí ïîñóðîâåëî.</w:t>
      </w:r>
    </w:p>
    <w:p>
      <w:pPr>
        <w:pStyle w:val="Normal"/>
        <w:ind w:firstLine="720"/>
        <w:jc w:val="both"/>
        <w:rPr>
          <w:sz w:val="24"/>
          <w:szCs w:val="24"/>
        </w:rPr>
      </w:pPr>
      <w:r>
        <w:rPr>
          <w:sz w:val="24"/>
          <w:szCs w:val="24"/>
        </w:rPr>
        <w:t xml:space="preserve">— </w:t>
      </w:r>
      <w:r>
        <w:rPr>
          <w:sz w:val="24"/>
          <w:szCs w:val="24"/>
        </w:rPr>
        <w:t>Êàê ìîæíî áûñòðåå.</w:t>
      </w:r>
    </w:p>
    <w:p>
      <w:pPr>
        <w:pStyle w:val="Normal"/>
        <w:ind w:firstLine="720"/>
        <w:jc w:val="both"/>
        <w:rPr>
          <w:sz w:val="24"/>
          <w:szCs w:val="24"/>
        </w:rPr>
      </w:pPr>
      <w:r>
        <w:rPr>
          <w:sz w:val="24"/>
          <w:szCs w:val="24"/>
        </w:rPr>
        <w:t xml:space="preserve">— </w:t>
      </w:r>
      <w:r>
        <w:rPr>
          <w:sz w:val="24"/>
          <w:szCs w:val="24"/>
        </w:rPr>
        <w:t>Ýòî ïðàâäà, Áåðíàð?</w:t>
      </w:r>
    </w:p>
    <w:p>
      <w:pPr>
        <w:pStyle w:val="Normal"/>
        <w:ind w:firstLine="720"/>
        <w:jc w:val="both"/>
        <w:rPr>
          <w:sz w:val="24"/>
          <w:szCs w:val="24"/>
        </w:rPr>
      </w:pPr>
      <w:r>
        <w:rPr>
          <w:sz w:val="24"/>
          <w:szCs w:val="24"/>
        </w:rPr>
        <w:t>Ãîëîñ ó Àíüåñ áûë ñïîêîéíûé, ÷óòü ëè íå áåçðàçëè÷íûé.</w:t>
      </w:r>
    </w:p>
    <w:p>
      <w:pPr>
        <w:pStyle w:val="Normal"/>
        <w:ind w:firstLine="720"/>
        <w:jc w:val="both"/>
        <w:rPr>
          <w:sz w:val="24"/>
          <w:szCs w:val="24"/>
        </w:rPr>
      </w:pPr>
      <w:r>
        <w:rPr>
          <w:sz w:val="24"/>
          <w:szCs w:val="24"/>
        </w:rPr>
        <w:t xml:space="preserve">— </w:t>
      </w:r>
      <w:r>
        <w:rPr>
          <w:sz w:val="24"/>
          <w:szCs w:val="24"/>
        </w:rPr>
        <w:t>Ïðèçíàòüñÿ, íè÷åãî åùå íå ðåøåíî. Âî âñÿêîì ñëó÷àå, ìû íè÷åãî íå óòî÷íÿëè. Äî ïðèõîäà ýòîãî ïèñüìà...</w:t>
      </w:r>
    </w:p>
    <w:p>
      <w:pPr>
        <w:pStyle w:val="Normal"/>
        <w:ind w:firstLine="720"/>
        <w:jc w:val="both"/>
        <w:rPr>
          <w:sz w:val="24"/>
          <w:szCs w:val="24"/>
        </w:rPr>
      </w:pPr>
      <w:r>
        <w:rPr>
          <w:sz w:val="24"/>
          <w:szCs w:val="24"/>
        </w:rPr>
        <w:t xml:space="preserve">— </w:t>
      </w:r>
      <w:r>
        <w:rPr>
          <w:sz w:val="24"/>
          <w:szCs w:val="24"/>
        </w:rPr>
        <w:t>Íó ÷òî æ, òåïåðü âû ìîæåòå íàçíà÷èòü äåíü, — çàêëþ÷èëà Àíüåñ. — Áóäåøü ðàññûëàòü ïðèãëàøåíèÿ, Ýëåí?</w:t>
      </w:r>
    </w:p>
    <w:p>
      <w:pPr>
        <w:pStyle w:val="Normal"/>
        <w:ind w:firstLine="720"/>
        <w:jc w:val="both"/>
        <w:rPr>
          <w:sz w:val="24"/>
          <w:szCs w:val="24"/>
        </w:rPr>
      </w:pPr>
      <w:r>
        <w:rPr>
          <w:sz w:val="24"/>
          <w:szCs w:val="24"/>
        </w:rPr>
        <w:t xml:space="preserve">— </w:t>
      </w:r>
      <w:r>
        <w:rPr>
          <w:sz w:val="24"/>
          <w:szCs w:val="24"/>
        </w:rPr>
        <w:t>ß ñäåëàþ âñå, ÷òî ïîëàãàåòñÿ â òàêèõ ñëó÷àÿõ.</w:t>
      </w:r>
    </w:p>
    <w:p>
      <w:pPr>
        <w:pStyle w:val="Normal"/>
        <w:ind w:firstLine="720"/>
        <w:jc w:val="both"/>
        <w:rPr>
          <w:sz w:val="24"/>
          <w:szCs w:val="24"/>
        </w:rPr>
      </w:pPr>
      <w:r>
        <w:rPr>
          <w:sz w:val="24"/>
          <w:szCs w:val="24"/>
        </w:rPr>
        <w:t xml:space="preserve">— </w:t>
      </w:r>
      <w:r>
        <w:rPr>
          <w:sz w:val="24"/>
          <w:szCs w:val="24"/>
        </w:rPr>
        <w:t>À ÷åòó Ëåðóà ïðèãëàñèøü?</w:t>
      </w:r>
    </w:p>
    <w:p>
      <w:pPr>
        <w:pStyle w:val="Normal"/>
        <w:ind w:firstLine="720"/>
        <w:jc w:val="both"/>
        <w:rPr>
          <w:sz w:val="24"/>
          <w:szCs w:val="24"/>
        </w:rPr>
      </w:pPr>
      <w:r>
        <w:rPr>
          <w:sz w:val="24"/>
          <w:szCs w:val="24"/>
        </w:rPr>
        <w:t xml:space="preserve">— </w:t>
      </w:r>
      <w:r>
        <w:rPr>
          <w:sz w:val="24"/>
          <w:szCs w:val="24"/>
        </w:rPr>
        <w:t>Íåïðåìåííî! È Äóññåíîâ.</w:t>
      </w:r>
    </w:p>
    <w:p>
      <w:pPr>
        <w:pStyle w:val="Normal"/>
        <w:ind w:firstLine="720"/>
        <w:jc w:val="both"/>
        <w:rPr>
          <w:sz w:val="24"/>
          <w:szCs w:val="24"/>
        </w:rPr>
      </w:pPr>
      <w:r>
        <w:rPr>
          <w:sz w:val="24"/>
          <w:szCs w:val="24"/>
        </w:rPr>
        <w:t xml:space="preserve">— </w:t>
      </w:r>
      <w:r>
        <w:rPr>
          <w:sz w:val="24"/>
          <w:szCs w:val="24"/>
        </w:rPr>
        <w:t>Áóäó óäèâëåíà, åñëè îíè ïðèäóò.</w:t>
      </w:r>
    </w:p>
    <w:p>
      <w:pPr>
        <w:pStyle w:val="Normal"/>
        <w:ind w:firstLine="720"/>
        <w:jc w:val="both"/>
        <w:rPr>
          <w:sz w:val="24"/>
          <w:szCs w:val="24"/>
        </w:rPr>
      </w:pPr>
      <w:r>
        <w:rPr>
          <w:sz w:val="24"/>
          <w:szCs w:val="24"/>
        </w:rPr>
        <w:t>Îáî ìíå âíîâü çàáûëè. Ñåñòðû áûëè ïîãëîùåíû ñâîèì ðàçäîðîì è, êàê îñêîðáëåíèÿ, áðîñàëè äðóã äðóãó â ëèöî èìåíà. Ýëåí òîðæåñòâîâàëà, íî Àíüåñ íå êàçàëàñü óäèâëåííîé èëè ðàçî÷àðîâàííîé. Îíà ãîâîðèëà î ñâàäüáå øóòëèâûì òîíîì, ñëîâíî ðå÷ü øëà î êàêîì-òî çàáàâíîì, íî â âûñøåé ñòåïåíè íåâåðîÿòíîì ñîáûòèè, è åå çàìå÷àíèÿ âûâîäèëè Ýëåí èç ñåáÿ.</w:t>
      </w:r>
    </w:p>
    <w:p>
      <w:pPr>
        <w:pStyle w:val="Normal"/>
        <w:ind w:firstLine="720"/>
        <w:jc w:val="both"/>
        <w:rPr>
          <w:sz w:val="24"/>
          <w:szCs w:val="24"/>
        </w:rPr>
      </w:pPr>
      <w:r>
        <w:rPr>
          <w:sz w:val="24"/>
          <w:szCs w:val="24"/>
        </w:rPr>
        <w:t xml:space="preserve">— </w:t>
      </w:r>
      <w:r>
        <w:rPr>
          <w:sz w:val="24"/>
          <w:szCs w:val="24"/>
        </w:rPr>
        <w:t>Ñåé÷àñ ïîñò, — ãîâîðèëà Àíüåñ. — Íå íóæíî îá ýòîì çàáûâàòü.</w:t>
      </w:r>
    </w:p>
    <w:p>
      <w:pPr>
        <w:pStyle w:val="Normal"/>
        <w:ind w:firstLine="720"/>
        <w:jc w:val="both"/>
        <w:rPr>
          <w:sz w:val="24"/>
          <w:szCs w:val="24"/>
        </w:rPr>
      </w:pPr>
      <w:r>
        <w:rPr>
          <w:sz w:val="24"/>
          <w:szCs w:val="24"/>
        </w:rPr>
        <w:t xml:space="preserve">— </w:t>
      </w:r>
      <w:r>
        <w:rPr>
          <w:sz w:val="24"/>
          <w:szCs w:val="24"/>
        </w:rPr>
        <w:t>Ìíå ýòî è áåç òåáÿ èçâåñòíî, íî Áåëëî ãîä íàçàä âûäàëè ñâîþ äî÷ü â òî æå ñàìîå âðåìÿ.</w:t>
      </w:r>
    </w:p>
    <w:p>
      <w:pPr>
        <w:pStyle w:val="Normal"/>
        <w:ind w:firstLine="720"/>
        <w:jc w:val="both"/>
        <w:rPr>
          <w:sz w:val="24"/>
          <w:szCs w:val="24"/>
        </w:rPr>
      </w:pPr>
      <w:r>
        <w:rPr>
          <w:sz w:val="24"/>
          <w:szCs w:val="24"/>
        </w:rPr>
        <w:t>Êàê òóò áûëî íå äîãàäàòüñÿ î ñîïåðíè÷åñòâå ðàçëè÷íûõ êëàíîâ, ñåìåéíûõ ðàñïðÿõ, ñêðûòîé íåíàâèñòè, êèïÿùåé çà ìðà÷íûìè ãîðîäñêèìè ôàñàäàìè. Âî ìíå íàðàñòàëà çëîñòü ïðîòèâ Ýëåí. ß íå ìîã åé ïðîñòèòü, ÷òî îíà ïîäòàëêèâàåò ìåíÿ òóäà, êóäà ÿ óïîðíî íå æåëàþ èäòè. Ìûñëü î æåíèòüáå óæàñàëà ìåíÿ. Ê òîìó æå äåëî áûëî ðèñêîâàííîå, ïîñêîëüêó ìîé áðàê íå ìîã èìåòü çàêîííîé ñèëû. Ïðàâäà, îáìàí ìîã âñïëûòü íå ñêîðî, òîëüêî ïîñëå âîéíû; ÿ óæå îáäóìàë âîçìîæíûå çàòðóäíèòåëüíûå ñèòóàöèè è â èçâåñòíîé ìåðå ìûñëåííî óñòðàíèë èõ. Îáñòîÿòåëüñòâà ñêëàäûâàëèñü òàê, ÷òî ÿ áåç îñîáîãî òðóäà ìîã ïðîäàòü ëåñîïèëêó Áåðíàðà, ðåàëèçîâàòü åãî íåäâèæèìîñòü è îáîñíîâàòüñÿ ãäå-íèáóäü íà äðóãîì êîíöå ñòðàíû. Áåðíàð, êàê è ÿ, áûë îäèíîê. Òàêèì îáðàçîì, ÿ íèêîìó íå ïðè÷èíÿë âðåäà. Íî áûëà åùå Ýëåí. Ê êîòîðîé ÿ íå èñïûòûâàë íè÷åãî, êðîìå æàëîñòè, è êîòîðàÿ ñ ëåãêîñòüþ ðàñïîðÿæàëàñü ìîåé ñâîáîäîé. Òåïåðü îíà èçî äíÿ â äåíü ãîâîðèëà î ïðåäñòîÿùåé ñâàäüáå! Ñåñòðû çàáûëè î ñâîåì ðåøåíèè íå ðàçãîâàðèâàòü. Ñòîèëî íàì ñîáðàòüñÿ çà ñòîëîì, êàê íà÷èíàëàñü ïèêèðîâêà.</w:t>
      </w:r>
    </w:p>
    <w:p>
      <w:pPr>
        <w:pStyle w:val="Normal"/>
        <w:ind w:firstLine="720"/>
        <w:jc w:val="both"/>
        <w:rPr>
          <w:sz w:val="24"/>
          <w:szCs w:val="24"/>
        </w:rPr>
      </w:pPr>
      <w:r>
        <w:rPr>
          <w:sz w:val="24"/>
          <w:szCs w:val="24"/>
        </w:rPr>
        <w:t xml:space="preserve">— </w:t>
      </w:r>
      <w:r>
        <w:rPr>
          <w:sz w:val="24"/>
          <w:szCs w:val="24"/>
        </w:rPr>
        <w:t>Òû ïîäóìàëà î ñâàäåáíîì íàðÿäå? — ñïðàøèâàëà Àíüåñ.</w:t>
      </w:r>
    </w:p>
    <w:p>
      <w:pPr>
        <w:pStyle w:val="Normal"/>
        <w:ind w:firstLine="720"/>
        <w:jc w:val="both"/>
        <w:rPr>
          <w:sz w:val="24"/>
          <w:szCs w:val="24"/>
        </w:rPr>
      </w:pPr>
      <w:r>
        <w:rPr>
          <w:sz w:val="24"/>
          <w:szCs w:val="24"/>
        </w:rPr>
        <w:t xml:space="preserve">— </w:t>
      </w:r>
      <w:r>
        <w:rPr>
          <w:sz w:val="24"/>
          <w:szCs w:val="24"/>
        </w:rPr>
        <w:t>Ó ìåíÿ åñòü òåìíûé, î÷åíü ñêðîìíûé êîñòþì...</w:t>
      </w:r>
    </w:p>
    <w:p>
      <w:pPr>
        <w:pStyle w:val="Normal"/>
        <w:ind w:firstLine="720"/>
        <w:jc w:val="both"/>
        <w:rPr>
          <w:sz w:val="24"/>
          <w:szCs w:val="24"/>
        </w:rPr>
      </w:pPr>
      <w:r>
        <w:rPr>
          <w:sz w:val="24"/>
          <w:szCs w:val="24"/>
        </w:rPr>
        <w:t xml:space="preserve">— </w:t>
      </w:r>
      <w:r>
        <w:rPr>
          <w:sz w:val="24"/>
          <w:szCs w:val="24"/>
        </w:rPr>
        <w:t>Òåáÿ íå ïîéìóò. Åñëè áû òû âòîðè÷íî âûõîäèëà çàìóæ, òîãäà äðóãîå äåëî. Áåðíàð, ÷òî âû îá ýòîì äóìàåòå?</w:t>
      </w:r>
    </w:p>
    <w:p>
      <w:pPr>
        <w:pStyle w:val="Normal"/>
        <w:ind w:firstLine="720"/>
        <w:jc w:val="both"/>
        <w:rPr>
          <w:sz w:val="24"/>
          <w:szCs w:val="24"/>
        </w:rPr>
      </w:pPr>
      <w:r>
        <w:rPr>
          <w:sz w:val="24"/>
          <w:szCs w:val="24"/>
        </w:rPr>
        <w:t>Àíüåñ íå óïóñêàëà ñëó÷àÿ ïðèâëå÷ü ìåíÿ â êà÷åñòâå àðáèòðà, ýòî âûõîäèëî ó íåå òàê åñòåñòâåííî, ñ òàêîé ðàñ÷åòëèâîé íåâèííîñòüþ, ÷òî îñòàâàëîñü òîëüêî äèâó äàâàòüñÿ åå íàãëîñòè. ß çàïóòàëñÿ âî ëæè, îáèæàÿ îäíó íåäîìîëâêàìè, äðóãóþ — îáåùàíèÿìè. ß áûë óâåðåí, ÷òî ïðîèãðàþ. È ïðåêðàñíî ïîíèìàë, êóäà îíè êëîíÿò: ìåíÿ ïûòàëèñü âûíóäèòü ñäåëàòü âûáîð. Ñàìûå ìîè ïðèìèðèòåëüíûå óëûáêè, ñàìûå áåçîáèäíûå ñëîâà òóò æå èñòîëêîâûâàëèñü êàæäîé èç ñåñòåð â ñâîþ ïîëüçó, èñòîðãàëè ó íèõ ÷óòü ëè íå ïîáåäíûå âîçãëàñû. Çàòåì ñ âèäó óñïîêîåííûå, íî ñ óÿçâëåííûìè ðåâíîñòüþ ñåðäöàìè ìû ðàñõîäèëèñü ïî ñâîèì êîìíàòàì, è òà, ÷òî íà ýòîò ðàç ïîòåðïåëà ïîðàæåíèå, ïîðîé ÷àñàìè ïîäæèäàëà ìåíÿ, ÷òîáû îñûïàòü óïðåêàìè.</w:t>
      </w:r>
    </w:p>
    <w:p>
      <w:pPr>
        <w:pStyle w:val="Normal"/>
        <w:ind w:firstLine="720"/>
        <w:jc w:val="both"/>
        <w:rPr>
          <w:sz w:val="24"/>
          <w:szCs w:val="24"/>
        </w:rPr>
      </w:pPr>
      <w:r>
        <w:rPr>
          <w:sz w:val="24"/>
          <w:szCs w:val="24"/>
        </w:rPr>
        <w:t xml:space="preserve">— </w:t>
      </w:r>
      <w:r>
        <w:rPr>
          <w:sz w:val="24"/>
          <w:szCs w:val="24"/>
        </w:rPr>
        <w:t>ß íå ñîáèðàþñü íàñèëüíî òàùèòü âàñ ïîä âåíåö, åõèäíî çàìå÷àëà Ýëåí.</w:t>
      </w:r>
    </w:p>
    <w:p>
      <w:pPr>
        <w:pStyle w:val="Normal"/>
        <w:ind w:firstLine="720"/>
        <w:jc w:val="both"/>
        <w:rPr>
          <w:sz w:val="24"/>
          <w:szCs w:val="24"/>
        </w:rPr>
      </w:pPr>
      <w:r>
        <w:rPr>
          <w:sz w:val="24"/>
          <w:szCs w:val="24"/>
        </w:rPr>
        <w:t xml:space="preserve">— </w:t>
      </w:r>
      <w:r>
        <w:rPr>
          <w:sz w:val="24"/>
          <w:szCs w:val="24"/>
        </w:rPr>
        <w:t>Çàìåòü, ÿ íå ìåøàþ òåáå æåíèòüñÿ íà íåé, — áðîñàëà Àíüåñ.</w:t>
      </w:r>
    </w:p>
    <w:p>
      <w:pPr>
        <w:pStyle w:val="Normal"/>
        <w:ind w:firstLine="720"/>
        <w:jc w:val="both"/>
        <w:rPr>
          <w:sz w:val="24"/>
          <w:szCs w:val="24"/>
        </w:rPr>
      </w:pPr>
      <w:r>
        <w:rPr>
          <w:sz w:val="24"/>
          <w:szCs w:val="24"/>
        </w:rPr>
        <w:t>ß áîÿëñÿ åå — åå ñïîêîéñòâèÿ, åå ìàíåðû âñêèäûâàòü ðóêó òàê, ñëîâíî îíà äóìàåò ïðî ñåáÿ: «Äàâàé, äàâàé... òàì ïîñìîòðèì!» Êîãäà áåçûñõîäíîñòü áðàëà ìåíÿ â òèñêè, ÿ òâåðäèë ñåáå: «Óõîäè! Â ëþáîì äðóãîì ìåñòå áóäåò ëó÷øå, ÷åì çäåñü». Íî ýòîò ïðîáëåñê òóò æå óãàñàë. ß ïðåêðàñíî çíàë: ñòîèò ìíå èñ÷åçíóòü, êàê Ýëåí ïðèìåòñÿ ðàçûñêèâàòü ìåíÿ. Êàê ïîéìàííûé ìàéñêèé æóê, ëàçàþùèé ïî êîðîáêå, ìåðèë ÿ øàãàìè ñâîþ êîìíàòó. Ìîè ìðà÷íûå ðàçäóìüÿ ëîæèëèñü íà çâó÷àâøóþ â êâàðòèðå ìóçûêó. Óëèöà áûëà êîëîäöåì, â ãëóáèíå êîòîðîãî âîçèëèñü äðóãèå íàñåêîìûå. Âñÿ æèçíü áûëà ëîâóøêîé.</w:t>
      </w:r>
    </w:p>
    <w:p>
      <w:pPr>
        <w:pStyle w:val="Normal"/>
        <w:ind w:firstLine="720"/>
        <w:jc w:val="both"/>
        <w:rPr>
          <w:sz w:val="24"/>
          <w:szCs w:val="24"/>
        </w:rPr>
      </w:pPr>
      <w:r>
        <w:rPr>
          <w:sz w:val="24"/>
          <w:szCs w:val="24"/>
        </w:rPr>
        <w:t>Ó ìåíÿ âîøëî â ïðèâû÷êó êàæäûé äåíü âûõîäèòü íà ïðîãóëêó. Ýòî ñîçäàâàëî èëëþçèþ, ÷òî ÿ õîòü íåíàäîëãî, íî âûðûâàþñü èç-ïîä êîíòðîëÿ ñåñòåð. Íåêîòîðûå êâàðòàëû ãîðîäà îñîáåííî ìíå ïîëþáèëèñü. ß òàê è íå óçíàë èõ íàçâàíèé. Ïîìíþ, ÿ ïîäíèìàëñÿ ïî óëî÷êàì, ðàçäåëåííûì íàäâîå ìåòàëëè÷åñêèìè ïåðèëàìè; è, êàê ñ âåðøèíû Ìîíìàðòðñêîãî õîëìà, âèäåë, îáîðà÷èâàÿñü, êðûøè, ïå÷íûå òðóáû, äûì, îáëàêà. ß ïàðèë ïîä ñàìûì íåáîì è â òî æå âðåìÿ èñïûòûâàë ñòðàííîå îùóùåíèå, áóäòî èññëåäóþ êàêóþ-òî êàìåíîëîìíþ, íàñòîëüêî çàïóòàííûìè áûëè óçêèå, ïîõîæèå íà øòîëüíè óëî÷êè. Ïîðîé îíè ïðåâðàùàëèñü â áóëüâàðû èëè òóïèêè, îáðàìëåííûå ëåñòíèöàìè, ãäå ñóøèëîñü áåëüå. Ãîíÿëè ìàëü÷èøêè íà ðîëëåðàõ. Øàã â ñòîðîíó — è òû óæå òåðÿëñÿ, ïðèõîäèëîñü îòûñêèâàòü óëèöó, ïî êîòîðîé çàáðåë ñþäà, êàê ìóðàâåé îòûñêèâàåò õîä â ñâîåì ìóðàâåéíèêå... Âñêîðå òÿæåñòü ïîäúåìà è óñòàëîñòü âûíóæäàëè ìåíÿ ñïóñêàòüñÿ. ß âíîâü îêóíàëñÿ â îäèíî÷åñòâî.</w:t>
      </w:r>
    </w:p>
    <w:p>
      <w:pPr>
        <w:pStyle w:val="Normal"/>
        <w:ind w:firstLine="720"/>
        <w:jc w:val="both"/>
        <w:rPr>
          <w:sz w:val="24"/>
          <w:szCs w:val="24"/>
        </w:rPr>
      </w:pPr>
      <w:r>
        <w:rPr>
          <w:sz w:val="24"/>
          <w:szCs w:val="24"/>
        </w:rPr>
        <w:t xml:space="preserve">— </w:t>
      </w:r>
      <w:r>
        <w:rPr>
          <w:sz w:val="24"/>
          <w:szCs w:val="24"/>
        </w:rPr>
        <w:t>Âû íåâàæíî âûãëÿäèòå, Áåðíàð, — âîëíîâàëàñü Ýëåí.</w:t>
      </w:r>
    </w:p>
    <w:p>
      <w:pPr>
        <w:pStyle w:val="Normal"/>
        <w:ind w:firstLine="720"/>
        <w:jc w:val="both"/>
        <w:rPr>
          <w:sz w:val="24"/>
          <w:szCs w:val="24"/>
        </w:rPr>
      </w:pPr>
      <w:r>
        <w:rPr>
          <w:sz w:val="24"/>
          <w:szCs w:val="24"/>
        </w:rPr>
        <w:t>Æåëàÿ êàçàòüñÿ ëþáåçíîé, îíà ñòàíîâèëàñü ïî-ìàòåðèíñêè âëàñòíîé, ÷åì òóò æå âûâîäèëà ìåíÿ èç ñåáÿ. Êîãäà äîøëî äî âûáîðà ôîðìàòà è øðèôòà ñâàäåáíûõ ïðèãëàøåíèé, Ýëåí ïðèòàùèëà âûäâèæíîé ÿùèê, íàáèòûé îòêðûòêàìè, ïèñüìàìè, âèçèòíûìè êàðòî÷êàìè è ïðèãëàøåíèÿìè, òóò áûëè ñîáðàíû äâàäöàòü ëåò ëèîíñêîé æèçíè ñî âñåìè åå áðàêàìè è ðàçâîäàìè. ß áåçðàçëè÷íî âçèðàë íà äîðîãóþ áóìàãó, âûäåëåííûå êóðñèâîì ñòðî÷êè, èçóêðàøåííûå îðíàìåíòîì áóêâèöû, íåçíàêîìûå èìåíà â ñîïðîâîæäåíèè íàáðàííûõ ïîëóæèðíûì øðèôòîì òèòóëîâ: Ïðåäñåäàòåëü Òîðãîâîé ïàëàòû, êàâàëåð îðäåíà Ïî÷åòíîãî ëåãèîíà, óäîñòîåííûé çíàêà îòëè÷èÿ ïî íàðîäíîìó ïðîñâåùåíèþ... Ýëåí è Àíüåñ, îäèíàêîâî îáóðåâàåìûå ëþáîïûòñòâîì è ïðèìèðåííûå îäíèìè âîñïîìèíàíèÿìè, óêàçàòåëüíûì ïàëüöåì ïåðåëèñòûâàëè ïðèãëàøåíèÿ íà âåëåíå, àëüôå, ëàôóìå.</w:t>
      </w:r>
    </w:p>
    <w:p>
      <w:pPr>
        <w:pStyle w:val="Normal"/>
        <w:ind w:firstLine="720"/>
        <w:jc w:val="both"/>
        <w:rPr>
          <w:sz w:val="24"/>
          <w:szCs w:val="24"/>
        </w:rPr>
      </w:pPr>
      <w:r>
        <w:rPr>
          <w:sz w:val="24"/>
          <w:szCs w:val="24"/>
        </w:rPr>
        <w:t xml:space="preserve">— </w:t>
      </w:r>
      <w:r>
        <w:rPr>
          <w:sz w:val="24"/>
          <w:szCs w:val="24"/>
        </w:rPr>
        <w:t>Ïîìíèøü êðîøêó Áëåø? Ó íèõ åùå áûë êîâåð äî ñàìîé ïàïåðòè. Åå ìóæ óáèò â íà÷àëå âîéíû.</w:t>
      </w:r>
    </w:p>
    <w:p>
      <w:pPr>
        <w:pStyle w:val="Normal"/>
        <w:ind w:firstLine="720"/>
        <w:jc w:val="both"/>
        <w:rPr>
          <w:sz w:val="24"/>
          <w:szCs w:val="24"/>
        </w:rPr>
      </w:pPr>
      <w:r>
        <w:rPr>
          <w:sz w:val="24"/>
          <w:szCs w:val="24"/>
        </w:rPr>
        <w:t xml:space="preserve">— </w:t>
      </w:r>
      <w:r>
        <w:rPr>
          <w:sz w:val="24"/>
          <w:szCs w:val="24"/>
        </w:rPr>
        <w:t>Î! Ïðèãëàøåíèå îò Ìàðèàííû.</w:t>
      </w:r>
    </w:p>
    <w:p>
      <w:pPr>
        <w:pStyle w:val="Normal"/>
        <w:ind w:firstLine="720"/>
        <w:jc w:val="both"/>
        <w:rPr>
          <w:sz w:val="24"/>
          <w:szCs w:val="24"/>
        </w:rPr>
      </w:pPr>
      <w:r>
        <w:rPr>
          <w:sz w:val="24"/>
          <w:szCs w:val="24"/>
        </w:rPr>
        <w:t>Îáå ïðåáûâàëè â ïðèïîäíÿòîì íàñòðîåíèè, ñìåÿëèñü. ß ìîë÷à êóðèë. Àíüåñ çàáðàëàñü ñ íîãàìè íà ñòóë: òàê áûëî óäîáíåé ïåðåáèðàòü ýòó êó÷ó ñåìåéíûõ ðåëèêâèé.</w:t>
      </w:r>
    </w:p>
    <w:p>
      <w:pPr>
        <w:pStyle w:val="Normal"/>
        <w:ind w:firstLine="720"/>
        <w:jc w:val="both"/>
        <w:rPr>
          <w:sz w:val="24"/>
          <w:szCs w:val="24"/>
        </w:rPr>
      </w:pPr>
      <w:r>
        <w:rPr>
          <w:sz w:val="24"/>
          <w:szCs w:val="24"/>
        </w:rPr>
        <w:t xml:space="preserve">— </w:t>
      </w:r>
      <w:r>
        <w:rPr>
          <w:sz w:val="24"/>
          <w:szCs w:val="24"/>
        </w:rPr>
        <w:t>Õîòåëîñü áû ÷òî-íèáóäü â òîì æå ðîäå, — ñêàçàëà Ýëåí. — Êàê ìîæíî ïðîùå. ×òî ñêàæåøü âîò îá ýòîé?</w:t>
      </w:r>
    </w:p>
    <w:p>
      <w:pPr>
        <w:pStyle w:val="Normal"/>
        <w:ind w:firstLine="720"/>
        <w:jc w:val="both"/>
        <w:rPr>
          <w:sz w:val="24"/>
          <w:szCs w:val="24"/>
        </w:rPr>
      </w:pPr>
      <w:r>
        <w:rPr>
          <w:sz w:val="24"/>
          <w:szCs w:val="24"/>
        </w:rPr>
        <w:t xml:space="preserve">— </w:t>
      </w:r>
      <w:r>
        <w:rPr>
          <w:sz w:val="24"/>
          <w:szCs w:val="24"/>
        </w:rPr>
        <w:t>Ýòî ñëèøêîì äåøåâî, — îòîçâàëàñü Àíüåñ. — Íå äîïóñòèøü æå òû, ÷òîáû ó òåáÿ áûëî õóæå, ÷åì ó Äàíãèéîìîâ!</w:t>
      </w:r>
    </w:p>
    <w:p>
      <w:pPr>
        <w:pStyle w:val="Normal"/>
        <w:ind w:firstLine="720"/>
        <w:jc w:val="both"/>
        <w:rPr>
          <w:sz w:val="24"/>
          <w:szCs w:val="24"/>
        </w:rPr>
      </w:pPr>
      <w:r>
        <w:rPr>
          <w:sz w:val="24"/>
          <w:szCs w:val="24"/>
        </w:rPr>
        <w:t xml:space="preserve">— </w:t>
      </w:r>
      <w:r>
        <w:rPr>
          <w:sz w:val="24"/>
          <w:szCs w:val="24"/>
        </w:rPr>
        <w:t>Áåðíàð, âçãëÿíèòå! Âàñ ýòî òîæå êàñàåòñÿ! — ß ïîäîøåë ê ñòîëó. — Ê âàøåìó èìåíè íóæíî ÷òî-òî äîáàâèòü.</w:t>
      </w:r>
    </w:p>
    <w:p>
      <w:pPr>
        <w:pStyle w:val="Normal"/>
        <w:ind w:firstLine="720"/>
        <w:jc w:val="both"/>
        <w:rPr>
          <w:sz w:val="24"/>
          <w:szCs w:val="24"/>
        </w:rPr>
      </w:pPr>
      <w:r>
        <w:rPr>
          <w:sz w:val="24"/>
          <w:szCs w:val="24"/>
        </w:rPr>
        <w:t xml:space="preserve">— </w:t>
      </w:r>
      <w:r>
        <w:rPr>
          <w:sz w:val="24"/>
          <w:szCs w:val="24"/>
        </w:rPr>
        <w:t>Âîåííîïëåííûé, — ñ ãîðå÷üþ áðîñèë ÿ.</w:t>
      </w:r>
    </w:p>
    <w:p>
      <w:pPr>
        <w:pStyle w:val="Normal"/>
        <w:ind w:firstLine="720"/>
        <w:jc w:val="both"/>
        <w:rPr>
          <w:sz w:val="24"/>
          <w:szCs w:val="24"/>
        </w:rPr>
      </w:pPr>
      <w:r>
        <w:rPr>
          <w:sz w:val="24"/>
          <w:szCs w:val="24"/>
        </w:rPr>
        <w:t xml:space="preserve">— </w:t>
      </w:r>
      <w:r>
        <w:rPr>
          <w:sz w:val="24"/>
          <w:szCs w:val="24"/>
        </w:rPr>
        <w:t>Êàêàÿ ãëóïîñòü, ìîé áåäíûé Áåðíàð! ß ñåðüåçíî.</w:t>
      </w:r>
    </w:p>
    <w:p>
      <w:pPr>
        <w:pStyle w:val="Normal"/>
        <w:ind w:firstLine="720"/>
        <w:jc w:val="both"/>
        <w:rPr>
          <w:sz w:val="24"/>
          <w:szCs w:val="24"/>
        </w:rPr>
      </w:pPr>
      <w:r>
        <w:rPr>
          <w:sz w:val="24"/>
          <w:szCs w:val="24"/>
        </w:rPr>
        <w:t xml:space="preserve">— </w:t>
      </w:r>
      <w:r>
        <w:rPr>
          <w:sz w:val="24"/>
          <w:szCs w:val="24"/>
        </w:rPr>
        <w:t>Íåãîöèàíò? — ïîäñêàçàëà Àíüåñ.</w:t>
      </w:r>
    </w:p>
    <w:p>
      <w:pPr>
        <w:pStyle w:val="Normal"/>
        <w:ind w:firstLine="720"/>
        <w:jc w:val="both"/>
        <w:rPr>
          <w:sz w:val="24"/>
          <w:szCs w:val="24"/>
        </w:rPr>
      </w:pPr>
      <w:r>
        <w:rPr>
          <w:sz w:val="24"/>
          <w:szCs w:val="24"/>
        </w:rPr>
        <w:t xml:space="preserve">— </w:t>
      </w:r>
      <w:r>
        <w:rPr>
          <w:sz w:val="24"/>
          <w:szCs w:val="24"/>
        </w:rPr>
        <w:t>Íåò. Ïðåäïðèíèìàòåëü! — ðåøèëà Ýëåí. — Ýòî áóäåò ïðàâäîé.</w:t>
      </w:r>
    </w:p>
    <w:p>
      <w:pPr>
        <w:pStyle w:val="Normal"/>
        <w:ind w:firstLine="720"/>
        <w:jc w:val="both"/>
        <w:rPr>
          <w:sz w:val="24"/>
          <w:szCs w:val="24"/>
        </w:rPr>
      </w:pPr>
      <w:r>
        <w:rPr>
          <w:sz w:val="24"/>
          <w:szCs w:val="24"/>
        </w:rPr>
        <w:t xml:space="preserve">— </w:t>
      </w:r>
      <w:r>
        <w:rPr>
          <w:sz w:val="24"/>
          <w:szCs w:val="24"/>
        </w:rPr>
        <w:t>Ýòî ïðàâäà, — ïîääàêíóë ÿ.</w:t>
      </w:r>
    </w:p>
    <w:p>
      <w:pPr>
        <w:pStyle w:val="Normal"/>
        <w:ind w:firstLine="720"/>
        <w:jc w:val="both"/>
        <w:rPr>
          <w:sz w:val="24"/>
          <w:szCs w:val="24"/>
        </w:rPr>
      </w:pPr>
      <w:r>
        <w:rPr>
          <w:sz w:val="24"/>
          <w:szCs w:val="24"/>
        </w:rPr>
        <w:t>Íà îáëîæêå êîíâåðòà Ýëåí íàáðîñàëà íåñêîëüêî âàðèàíòîâ íàäãèñè. Ýòà èãðà óâëåêëà îáåèõ ñåñòåð, è óæèí â òîò äåíü ïðîøåë òèõî-ìèðíî. Ýëåí çàáûëàñü äî òîãî, ÷òî îòâåäàëà ìÿñà, çàðàáîòàííîãî Àíüåñ. Ñàìî ñîáîé ðàçóìååòñÿ, âåí÷àíèå ñîñòîèòñÿ â öåðêâè Ñåí-Ìàðòåí ä'Ýíå, íî â êàêîé äåíü, â êîòîðîì ÷àñó? Âêîíåö èçìîòàííûé, ÿ ïåðâûì âñòàë èç-çà ñòîëà ïîä ïðåäëîãîì ãîëîâíîé áîëè è íà ñëåäóþùèé äåíü ñ óòðà ïîðàíüøå, íå çàõîäÿ â ñòîëîâóþ, óøåë èç äîìó. ß òàê ïëîõî ïðîâåë íî÷ü, ÷òî îãðàíè÷èëñÿ ïðîãóëêîé âäîëü Ñîíû. Ïîä íèçêî íàâèñøèì íåáîì çàíÿëñÿ õìóðûé ðàññâåò, âîäà â Ñîíå áûëà ÷åðíà, êàê â ïðóäó. Ó ìîñòîâ ïàðèëè ðåäêèå ÷àéêè. Äóøó çàâîëàêèâàëî òóìàíîì áåä è òðåâîã — ïðîøëûõ è íàñòîÿùèõ. ß áûë âåñü êàêîé-òî îäåðåâåíåëûé, ñëîâíî ïàðàëèçîâàííûé — íè ìûñëè, íè ñîæàëåíèé, íè íàäåæäû. Â ãëàçàõ îòðàæàëàñü âîäíàÿ ãëàäü. Èçðåäêà ÿ îáëîêà÷èâàëñÿ î ïàðàïåò. Äåëàòü ìíå áûëî íå÷åãî, íè÷åãî äåëàòü íå õîòåëîñü, äà è íå ìîã ÿ íè÷åãî äåëàòü. ß æäàë!</w:t>
      </w:r>
    </w:p>
    <w:p>
      <w:pPr>
        <w:pStyle w:val="Normal"/>
        <w:ind w:firstLine="720"/>
        <w:jc w:val="both"/>
        <w:rPr>
          <w:sz w:val="24"/>
          <w:szCs w:val="24"/>
        </w:rPr>
      </w:pPr>
      <w:r>
        <w:rPr>
          <w:sz w:val="24"/>
          <w:szCs w:val="24"/>
        </w:rPr>
        <w:t>Âåðíóâøèñü è îòêðûâ äâåðü â ïðèõîæóþ, ÿ ÷óòü íå ñïîòêíóëñÿ î çäîðîâåííûé ÷åìîäàí. ×åé ýòî? Îäíîé èç ïîñåòèòåëüíèö Àíüåñ? Îäíàêî îáû÷íî îíè âåäóò ñåáÿ ñêðîìíåå. ß ïðîøåë ñòîëîâóþ, ñåðäèòî áóð÷à ñåáå ïîä íîñ è âåñü âî âëàñòè äóðíîãî íàñòðîåíèÿ. Ðîÿëü óìîëê, âûáåæàëà Ýëåí.</w:t>
      </w:r>
    </w:p>
    <w:p>
      <w:pPr>
        <w:pStyle w:val="Normal"/>
        <w:ind w:firstLine="720"/>
        <w:jc w:val="both"/>
        <w:rPr>
          <w:sz w:val="24"/>
          <w:szCs w:val="24"/>
        </w:rPr>
      </w:pPr>
      <w:r>
        <w:rPr>
          <w:sz w:val="24"/>
          <w:szCs w:val="24"/>
        </w:rPr>
        <w:t xml:space="preserve">— </w:t>
      </w:r>
      <w:r>
        <w:rPr>
          <w:sz w:val="24"/>
          <w:szCs w:val="24"/>
        </w:rPr>
        <w:t>Âû ñ íåé ñòîëêíóëèñü, Áåðíàð?</w:t>
      </w:r>
    </w:p>
    <w:p>
      <w:pPr>
        <w:pStyle w:val="Normal"/>
        <w:ind w:firstLine="720"/>
        <w:jc w:val="both"/>
        <w:rPr>
          <w:sz w:val="24"/>
          <w:szCs w:val="24"/>
        </w:rPr>
      </w:pPr>
      <w:r>
        <w:rPr>
          <w:sz w:val="24"/>
          <w:szCs w:val="24"/>
        </w:rPr>
        <w:t xml:space="preserve">— </w:t>
      </w:r>
      <w:r>
        <w:rPr>
          <w:sz w:val="24"/>
          <w:szCs w:val="24"/>
        </w:rPr>
        <w:t>Ñ êåì?</w:t>
      </w:r>
    </w:p>
    <w:p>
      <w:pPr>
        <w:pStyle w:val="Normal"/>
        <w:ind w:firstLine="720"/>
        <w:jc w:val="both"/>
        <w:rPr>
          <w:sz w:val="24"/>
          <w:szCs w:val="24"/>
        </w:rPr>
      </w:pPr>
      <w:r>
        <w:rPr>
          <w:sz w:val="24"/>
          <w:szCs w:val="24"/>
        </w:rPr>
        <w:t xml:space="preserve">— </w:t>
      </w:r>
      <w:r>
        <w:rPr>
          <w:sz w:val="24"/>
          <w:szCs w:val="24"/>
        </w:rPr>
        <w:t>Ñ Æþëèåé.</w:t>
      </w:r>
    </w:p>
    <w:p>
      <w:pPr>
        <w:pStyle w:val="Normal"/>
        <w:ind w:firstLine="720"/>
        <w:jc w:val="both"/>
        <w:rPr>
          <w:sz w:val="24"/>
          <w:szCs w:val="24"/>
        </w:rPr>
      </w:pPr>
      <w:r>
        <w:rPr>
          <w:sz w:val="24"/>
          <w:szCs w:val="24"/>
        </w:rPr>
        <w:t xml:space="preserve">— </w:t>
      </w:r>
      <w:r>
        <w:rPr>
          <w:sz w:val="24"/>
          <w:szCs w:val="24"/>
        </w:rPr>
        <w:t>Æþëèåé?</w:t>
      </w:r>
    </w:p>
    <w:p>
      <w:pPr>
        <w:pStyle w:val="Normal"/>
        <w:ind w:firstLine="720"/>
        <w:jc w:val="both"/>
        <w:rPr>
          <w:sz w:val="24"/>
          <w:szCs w:val="24"/>
        </w:rPr>
      </w:pPr>
      <w:r>
        <w:rPr>
          <w:sz w:val="24"/>
          <w:szCs w:val="24"/>
        </w:rPr>
        <w:t xml:space="preserve">— </w:t>
      </w:r>
      <w:r>
        <w:rPr>
          <w:sz w:val="24"/>
          <w:szCs w:val="24"/>
        </w:rPr>
        <w:t>Äà, âàøåé ñåñòðîé. Îíà òîëüêî ÷òî âûøëà îò íàñ.</w:t>
      </w:r>
    </w:p>
    <w:p>
      <w:pPr>
        <w:pStyle w:val="Normal"/>
        <w:ind w:firstLine="720"/>
        <w:jc w:val="both"/>
        <w:rPr>
          <w:sz w:val="24"/>
          <w:szCs w:val="24"/>
        </w:rPr>
      </w:pPr>
      <w:r>
        <w:rPr>
          <w:sz w:val="24"/>
          <w:szCs w:val="24"/>
        </w:rPr>
        <w:t>ß âíåçàïíî ïîõîëîäåë. ß òîíóë, øåë êî äíó...</w:t>
      </w:r>
    </w:p>
    <w:p>
      <w:pPr>
        <w:pStyle w:val="Normal"/>
        <w:ind w:firstLine="720"/>
        <w:jc w:val="both"/>
        <w:rPr>
          <w:sz w:val="24"/>
          <w:szCs w:val="24"/>
        </w:rPr>
      </w:pPr>
      <w:r>
        <w:rPr>
          <w:sz w:val="24"/>
          <w:szCs w:val="24"/>
        </w:rPr>
        <w:t xml:space="preserve">— </w:t>
      </w:r>
      <w:r>
        <w:rPr>
          <w:sz w:val="24"/>
          <w:szCs w:val="24"/>
        </w:rPr>
        <w:t>Âû õîòèòå ñêàçàòü, ÷òî âèäåëè Æþëèþ? — ïðîìÿìëèë ÿ.</w:t>
      </w:r>
    </w:p>
    <w:p>
      <w:pPr>
        <w:pStyle w:val="Normal"/>
        <w:ind w:firstLine="720"/>
        <w:jc w:val="both"/>
        <w:rPr>
          <w:sz w:val="24"/>
          <w:szCs w:val="24"/>
        </w:rPr>
      </w:pPr>
      <w:r>
        <w:rPr>
          <w:sz w:val="24"/>
          <w:szCs w:val="24"/>
        </w:rPr>
        <w:t>Ýëåí âçÿëà ìåíÿ çà îòâîðîòû ãàáàðäèíîâîãî ïàëüòî, êàê îíà ëþáèëà äåëàòü, è ëåãîíüêî ïîãëàäèëà ïî òêàíè.</w:t>
      </w:r>
    </w:p>
    <w:p>
      <w:pPr>
        <w:pStyle w:val="Normal"/>
        <w:ind w:firstLine="720"/>
        <w:jc w:val="both"/>
        <w:rPr>
          <w:sz w:val="24"/>
          <w:szCs w:val="24"/>
        </w:rPr>
      </w:pPr>
      <w:r>
        <w:rPr>
          <w:sz w:val="24"/>
          <w:szCs w:val="24"/>
        </w:rPr>
        <w:t xml:space="preserve">— </w:t>
      </w:r>
      <w:r>
        <w:rPr>
          <w:sz w:val="24"/>
          <w:szCs w:val="24"/>
        </w:rPr>
        <w:t>Íå îáèæàéòåñü, Áåðíàð. ß çíàþ, âû ïîðâàëè ñ íåé, íî ÷òî ìíå áûëî äåëàòü? Îíà ïîçâîíèëà â äâåðü, ñïðîñèëà âàñ. ß îòâåòèëà, ÷òî âû ñêîðî âåðíåòåñü, ïðèãëàñèëà åå ê îáåäó. Îíà ïîøëà ïîäûñêàòü ãîñòèíèöó. ß ñäåëàëà ÷òî-íèáóäü íå òàê?</w:t>
      </w:r>
    </w:p>
    <w:p>
      <w:pPr>
        <w:pStyle w:val="Normal"/>
        <w:ind w:firstLine="720"/>
        <w:jc w:val="both"/>
        <w:rPr>
          <w:sz w:val="24"/>
          <w:szCs w:val="24"/>
        </w:rPr>
      </w:pPr>
      <w:r>
        <w:rPr>
          <w:sz w:val="24"/>
          <w:szCs w:val="24"/>
        </w:rPr>
        <w:t xml:space="preserve">— </w:t>
      </w:r>
      <w:r>
        <w:rPr>
          <w:sz w:val="24"/>
          <w:szCs w:val="24"/>
        </w:rPr>
        <w:t>Ýòî åå ÷åìîäàí â êîðèäîðå?</w:t>
      </w:r>
    </w:p>
    <w:p>
      <w:pPr>
        <w:pStyle w:val="Normal"/>
        <w:ind w:firstLine="720"/>
        <w:jc w:val="both"/>
        <w:rPr>
          <w:sz w:val="24"/>
          <w:szCs w:val="24"/>
        </w:rPr>
      </w:pPr>
      <w:r>
        <w:rPr>
          <w:sz w:val="24"/>
          <w:szCs w:val="24"/>
        </w:rPr>
        <w:t xml:space="preserve">— </w:t>
      </w:r>
      <w:r>
        <w:rPr>
          <w:sz w:val="24"/>
          <w:szCs w:val="24"/>
        </w:rPr>
        <w:t>Íåò. Ýòî ÷åìîäàí ñ âàøèìè âåùàìè. Æþëèÿ ïðèâåçëà âàì áåëüå, îäåæäó.</w:t>
      </w:r>
    </w:p>
    <w:p>
      <w:pPr>
        <w:pStyle w:val="Normal"/>
        <w:ind w:firstLine="720"/>
        <w:jc w:val="both"/>
        <w:rPr>
          <w:sz w:val="24"/>
          <w:szCs w:val="24"/>
        </w:rPr>
      </w:pPr>
      <w:r>
        <w:rPr>
          <w:sz w:val="24"/>
          <w:szCs w:val="24"/>
        </w:rPr>
        <w:t>Âîò, çíà÷èò, î êàêîé áðþíåòêå øëà ðå÷ü. Àíüåñ íå ñîëãàëà.</w:t>
      </w:r>
    </w:p>
    <w:p>
      <w:pPr>
        <w:pStyle w:val="Normal"/>
        <w:ind w:firstLine="720"/>
        <w:jc w:val="both"/>
        <w:rPr>
          <w:sz w:val="24"/>
          <w:szCs w:val="24"/>
        </w:rPr>
      </w:pPr>
      <w:r>
        <w:rPr>
          <w:sz w:val="24"/>
          <w:szCs w:val="24"/>
        </w:rPr>
        <w:t xml:space="preserve">— </w:t>
      </w:r>
      <w:r>
        <w:rPr>
          <w:sz w:val="24"/>
          <w:szCs w:val="24"/>
        </w:rPr>
        <w:t>Íî... Íî... — áîðìîòàë ÿ. — Êàê îíà ìîãëà óçíàòü?</w:t>
      </w:r>
    </w:p>
    <w:p>
      <w:pPr>
        <w:pStyle w:val="Normal"/>
        <w:ind w:firstLine="720"/>
        <w:jc w:val="both"/>
        <w:rPr>
          <w:sz w:val="24"/>
          <w:szCs w:val="24"/>
        </w:rPr>
      </w:pPr>
      <w:r>
        <w:rPr>
          <w:sz w:val="24"/>
          <w:szCs w:val="24"/>
        </w:rPr>
        <w:t xml:space="preserve">— </w:t>
      </w:r>
      <w:r>
        <w:rPr>
          <w:sz w:val="24"/>
          <w:szCs w:val="24"/>
        </w:rPr>
        <w:t>ß çàäàëà åé òîò æå âîïðîñ, ïîñêîëüêó áûëà óäèâëåíà íå ìåíüøå âàøåãî. À âñå îêàçûâàåòñÿ ïðîñòî: åå óâåäîìèë ñëóæàùèé ìýðèè â Ñåí-Ôëóðå, òîò, ÷òî âûñûëàë âàì ñâèäåòåëüñòâî î ðîæäåíèè.</w:t>
      </w:r>
    </w:p>
    <w:p>
      <w:pPr>
        <w:pStyle w:val="Normal"/>
        <w:ind w:firstLine="720"/>
        <w:jc w:val="both"/>
        <w:rPr>
          <w:sz w:val="24"/>
          <w:szCs w:val="24"/>
        </w:rPr>
      </w:pPr>
      <w:r>
        <w:rPr>
          <w:sz w:val="24"/>
          <w:szCs w:val="24"/>
        </w:rPr>
        <w:t>Íè ñëîâà íå ãîâîðÿ, ïîäîøëà Àíüåñ.</w:t>
      </w:r>
    </w:p>
    <w:p>
      <w:pPr>
        <w:pStyle w:val="Normal"/>
        <w:ind w:firstLine="720"/>
        <w:jc w:val="both"/>
        <w:rPr>
          <w:sz w:val="24"/>
          <w:szCs w:val="24"/>
        </w:rPr>
      </w:pPr>
      <w:r>
        <w:rPr>
          <w:sz w:val="24"/>
          <w:szCs w:val="24"/>
        </w:rPr>
        <w:t xml:space="preserve">— </w:t>
      </w:r>
      <w:r>
        <w:rPr>
          <w:sz w:val="24"/>
          <w:szCs w:val="24"/>
        </w:rPr>
        <w:t>Âû áûëè òóò? Âû åå âèäåëè? — ñïðîñèë ÿ åå.</w:t>
      </w:r>
    </w:p>
    <w:p>
      <w:pPr>
        <w:pStyle w:val="Normal"/>
        <w:ind w:firstLine="720"/>
        <w:jc w:val="both"/>
        <w:rPr>
          <w:sz w:val="24"/>
          <w:szCs w:val="24"/>
        </w:rPr>
      </w:pPr>
      <w:r>
        <w:rPr>
          <w:sz w:val="24"/>
          <w:szCs w:val="24"/>
        </w:rPr>
        <w:t>Îíà êèâíóëà.</w:t>
      </w:r>
    </w:p>
    <w:p>
      <w:pPr>
        <w:pStyle w:val="Normal"/>
        <w:ind w:firstLine="720"/>
        <w:jc w:val="both"/>
        <w:rPr>
          <w:sz w:val="24"/>
          <w:szCs w:val="24"/>
        </w:rPr>
      </w:pPr>
      <w:r>
        <w:rPr>
          <w:sz w:val="24"/>
          <w:szCs w:val="24"/>
        </w:rPr>
        <w:t xml:space="preserve">— </w:t>
      </w:r>
      <w:r>
        <w:rPr>
          <w:sz w:val="24"/>
          <w:szCs w:val="24"/>
        </w:rPr>
        <w:t>Îíà ïî÷òè ñóòêè ïðîâåëà â ïîåçäå, — âíîâü íà÷àëà Ýëåí. — Â äîðîãå áûëè ñëó÷àè ñàáîòàæà. Îíà î÷åíü óñòàëà... Áåðíàð, íå õîòåëîñü áû âìåøèâàòüñÿ â òî, ÷òî ìåíÿ íå êàñàåòñÿ, íî, â êîíöå êîíöîâ, ðàç óæ âàøà ñåñòðà ïóñòèëàñü â òàêîé íåëåãêèé ïóòü, çíà÷èò, âû åé íåáåçðàçëè÷íû. Íå ìîãëè áû è âû ñ âàøåé ñòîðîíû ïîñëå ñòîëüêèõ ëåò çàáûòü ïðîøëîå? Ïîéìèòå ìåíÿ: ýòî âàøà ñåñòðà, Áåðíàð.</w:t>
      </w:r>
    </w:p>
    <w:p>
      <w:pPr>
        <w:pStyle w:val="Normal"/>
        <w:ind w:firstLine="720"/>
        <w:jc w:val="both"/>
        <w:rPr>
          <w:sz w:val="24"/>
          <w:szCs w:val="24"/>
        </w:rPr>
      </w:pPr>
      <w:r>
        <w:rPr>
          <w:sz w:val="24"/>
          <w:szCs w:val="24"/>
        </w:rPr>
        <w:t xml:space="preserve">— </w:t>
      </w:r>
      <w:r>
        <w:rPr>
          <w:sz w:val="24"/>
          <w:szCs w:val="24"/>
        </w:rPr>
        <w:t>Áåñïîëåçíî óãîâàðèâàòü ìåíÿ.</w:t>
      </w:r>
    </w:p>
    <w:p>
      <w:pPr>
        <w:pStyle w:val="Normal"/>
        <w:ind w:firstLine="720"/>
        <w:jc w:val="both"/>
        <w:rPr>
          <w:sz w:val="24"/>
          <w:szCs w:val="24"/>
        </w:rPr>
      </w:pPr>
      <w:r>
        <w:rPr>
          <w:sz w:val="24"/>
          <w:szCs w:val="24"/>
        </w:rPr>
        <w:t xml:space="preserve">— </w:t>
      </w:r>
      <w:r>
        <w:rPr>
          <w:sz w:val="24"/>
          <w:szCs w:val="24"/>
        </w:rPr>
        <w:t>Êàêîé âû æåñòîêèé! — âîñêëèêíóëà Àíüåñ.</w:t>
      </w:r>
    </w:p>
    <w:p>
      <w:pPr>
        <w:pStyle w:val="Normal"/>
        <w:ind w:firstLine="720"/>
        <w:jc w:val="both"/>
        <w:rPr>
          <w:sz w:val="24"/>
          <w:szCs w:val="24"/>
        </w:rPr>
      </w:pPr>
      <w:r>
        <w:rPr>
          <w:sz w:val="24"/>
          <w:szCs w:val="24"/>
        </w:rPr>
        <w:t xml:space="preserve">— </w:t>
      </w:r>
      <w:r>
        <w:rPr>
          <w:sz w:val="24"/>
          <w:szCs w:val="24"/>
        </w:rPr>
        <w:t>Ïî÷åìó îíà íè ðàçó íå íàïèñàëà ìíå â Ãåðìàíèþ?</w:t>
      </w:r>
    </w:p>
    <w:p>
      <w:pPr>
        <w:pStyle w:val="Normal"/>
        <w:ind w:firstLine="720"/>
        <w:jc w:val="both"/>
        <w:rPr>
          <w:sz w:val="24"/>
          <w:szCs w:val="24"/>
        </w:rPr>
      </w:pPr>
      <w:r>
        <w:rPr>
          <w:sz w:val="24"/>
          <w:szCs w:val="24"/>
        </w:rPr>
        <w:t xml:space="preserve">— </w:t>
      </w:r>
      <w:r>
        <w:rPr>
          <w:sz w:val="24"/>
          <w:szCs w:val="24"/>
        </w:rPr>
        <w:t>Íî îíà çíàòü íå çíàëà, ÷òî âû áûëè â ïëåíó.</w:t>
      </w:r>
    </w:p>
    <w:p>
      <w:pPr>
        <w:pStyle w:val="Normal"/>
        <w:ind w:firstLine="720"/>
        <w:jc w:val="both"/>
        <w:rPr>
          <w:sz w:val="24"/>
          <w:szCs w:val="24"/>
        </w:rPr>
      </w:pPr>
      <w:r>
        <w:rPr>
          <w:sz w:val="24"/>
          <w:szCs w:val="24"/>
        </w:rPr>
        <w:t>Ìîè íåðâû ñäàëè. Ïðèøëîñü ñåñòü.</w:t>
      </w:r>
    </w:p>
    <w:p>
      <w:pPr>
        <w:pStyle w:val="Normal"/>
        <w:ind w:firstLine="720"/>
        <w:jc w:val="both"/>
        <w:rPr>
          <w:sz w:val="24"/>
          <w:szCs w:val="24"/>
        </w:rPr>
      </w:pPr>
      <w:r>
        <w:rPr>
          <w:sz w:val="24"/>
          <w:szCs w:val="24"/>
        </w:rPr>
        <w:t xml:space="preserve">— </w:t>
      </w:r>
      <w:r>
        <w:rPr>
          <w:sz w:val="24"/>
          <w:szCs w:val="24"/>
        </w:rPr>
        <w:t>Ìîé áåäíûé äðóã, — ñêàçàëà Ýëåí. — ß òàê è äóìàëà, ÷òî âû áóäåòå ïîòðÿñåíû. Íî ÷òî ÿ ìîãëà ñäåëàòü? À òåïåðü, åñëè âû îòêàæåòåñü åå âèäåòü, êàê ìû áóäåì âûãëÿäåòü?</w:t>
      </w:r>
    </w:p>
    <w:p>
      <w:pPr>
        <w:pStyle w:val="Normal"/>
        <w:ind w:firstLine="720"/>
        <w:jc w:val="both"/>
        <w:rPr>
          <w:sz w:val="24"/>
          <w:szCs w:val="24"/>
        </w:rPr>
      </w:pPr>
      <w:r>
        <w:rPr>
          <w:sz w:val="24"/>
          <w:szCs w:val="24"/>
        </w:rPr>
        <w:t xml:space="preserve">— </w:t>
      </w:r>
      <w:r>
        <w:rPr>
          <w:sz w:val="24"/>
          <w:szCs w:val="24"/>
        </w:rPr>
        <w:t>Âû íå ìîæåòå òàê ïîñòóïèòü, — âìåøàëàñü Àíüåñ. — Ïðèìèòå åå... õîòÿ áû ðàäè íàñ.</w:t>
      </w:r>
    </w:p>
    <w:p>
      <w:pPr>
        <w:pStyle w:val="Normal"/>
        <w:ind w:firstLine="720"/>
        <w:jc w:val="both"/>
        <w:rPr>
          <w:sz w:val="24"/>
          <w:szCs w:val="24"/>
        </w:rPr>
      </w:pPr>
      <w:r>
        <w:rPr>
          <w:sz w:val="24"/>
          <w:szCs w:val="24"/>
        </w:rPr>
        <w:t>Áåðíàð, ÿ óâåðåí, óñòóïèë áû. Ìíå æå, åñëè ÿ ïîä÷èíþñü, êîíåö. ß âçãëÿíóë íà ÷àñû: áûëî äåñÿòü óòðà. Âðÿä ëè Æþëèÿ âåðíåòñÿ ðàíüøå ïîëóäíÿ. Â ìîåì ðàñïîðÿæåíèè äâà ÷àñà. ×òî ïðèäóìàòü? Êàê îòðàçèòü óäàð?</w:t>
      </w:r>
    </w:p>
    <w:p>
      <w:pPr>
        <w:pStyle w:val="Normal"/>
        <w:ind w:firstLine="720"/>
        <w:jc w:val="both"/>
        <w:rPr>
          <w:sz w:val="24"/>
          <w:szCs w:val="24"/>
        </w:rPr>
      </w:pPr>
      <w:r>
        <w:rPr>
          <w:sz w:val="24"/>
          <w:szCs w:val="24"/>
        </w:rPr>
        <w:t xml:space="preserve">— </w:t>
      </w:r>
      <w:r>
        <w:rPr>
          <w:sz w:val="24"/>
          <w:szCs w:val="24"/>
        </w:rPr>
        <w:t>Îíà î÷åíü ìèëà, — ïðîäîëæàëà Ýëåí. — Äîëæíà ïðèçíàòüñÿ, îíà ìíå î÷åíü ïîíðàâèëàñü.</w:t>
      </w:r>
    </w:p>
    <w:p>
      <w:pPr>
        <w:pStyle w:val="Normal"/>
        <w:ind w:firstLine="720"/>
        <w:jc w:val="both"/>
        <w:rPr>
          <w:sz w:val="24"/>
          <w:szCs w:val="24"/>
        </w:rPr>
      </w:pPr>
      <w:r>
        <w:rPr>
          <w:sz w:val="24"/>
          <w:szCs w:val="24"/>
        </w:rPr>
        <w:t>«Ìèëà» â åå óñòàõ îçíà÷àëî «ñíîñíà». Æþëèÿ, êîíå÷íî, íå îòíîñèëàñü ê ðàçðÿäó òåõ íåîòðàçèìûõ ëþäåé, ëþäåé èç «õîðîøåãî» îáùåñòâà, âîäèòüñÿ ñ êîòîðûìè îäíî óäîâîëüñòâèå, íî Ýëåí, ïî åå èçëþáëåííîìó âûðàæåíèþ, ñäåëàåò âñå, ÷òî ïîëîæåíî. Ñëåäîâàòåëüíî, åñëè ÿ — õîðîøî âîñïèòàííûé ÷åëîâåê, à íå êàêîé-íèáóäü ìóæëàí, ÿ òîæå äîëæåí ëþáåçíî ïðèíÿòü Æþëèþ.</w:t>
      </w:r>
    </w:p>
    <w:p>
      <w:pPr>
        <w:pStyle w:val="Normal"/>
        <w:ind w:firstLine="720"/>
        <w:jc w:val="both"/>
        <w:rPr>
          <w:sz w:val="24"/>
          <w:szCs w:val="24"/>
        </w:rPr>
      </w:pPr>
      <w:r>
        <w:rPr>
          <w:sz w:val="24"/>
          <w:szCs w:val="24"/>
        </w:rPr>
        <w:t xml:space="preserve">— </w:t>
      </w:r>
      <w:r>
        <w:rPr>
          <w:sz w:val="24"/>
          <w:szCs w:val="24"/>
        </w:rPr>
        <w:t>Ëàäíî, — òèõî ñîãëàñèëñÿ ÿ.</w:t>
      </w:r>
    </w:p>
    <w:p>
      <w:pPr>
        <w:pStyle w:val="Normal"/>
        <w:ind w:firstLine="720"/>
        <w:jc w:val="both"/>
        <w:rPr>
          <w:sz w:val="24"/>
          <w:szCs w:val="24"/>
        </w:rPr>
      </w:pPr>
      <w:r>
        <w:rPr>
          <w:sz w:val="24"/>
          <w:szCs w:val="24"/>
        </w:rPr>
        <w:t xml:space="preserve">— </w:t>
      </w:r>
      <w:r>
        <w:rPr>
          <w:sz w:val="24"/>
          <w:szCs w:val="24"/>
        </w:rPr>
        <w:t>Ñïàñèáî, Áåðíàð.</w:t>
      </w:r>
    </w:p>
    <w:p>
      <w:pPr>
        <w:pStyle w:val="Normal"/>
        <w:ind w:firstLine="720"/>
        <w:jc w:val="both"/>
        <w:rPr>
          <w:sz w:val="24"/>
          <w:szCs w:val="24"/>
        </w:rPr>
      </w:pPr>
      <w:r>
        <w:rPr>
          <w:sz w:val="24"/>
          <w:szCs w:val="24"/>
        </w:rPr>
        <w:t xml:space="preserve">— </w:t>
      </w:r>
      <w:r>
        <w:rPr>
          <w:sz w:val="24"/>
          <w:szCs w:val="24"/>
        </w:rPr>
        <w:t>Âû ïîäñêàçàëè åé, ãäå îñòàíîâèòüñÿ?</w:t>
      </w:r>
    </w:p>
    <w:p>
      <w:pPr>
        <w:pStyle w:val="Normal"/>
        <w:ind w:firstLine="720"/>
        <w:jc w:val="both"/>
        <w:rPr>
          <w:sz w:val="24"/>
          <w:szCs w:val="24"/>
        </w:rPr>
      </w:pPr>
      <w:r>
        <w:rPr>
          <w:sz w:val="24"/>
          <w:szCs w:val="24"/>
        </w:rPr>
        <w:t xml:space="preserve">— </w:t>
      </w:r>
      <w:r>
        <w:rPr>
          <w:sz w:val="24"/>
          <w:szCs w:val="24"/>
        </w:rPr>
        <w:t>Äà. Â «Îòåëü äå Áðåññ», íà ïëîùàäè Êàðíî. Äî âîéíû íàì ïðåäñòàâèëñÿ ñëó÷àé îêàçàòü óñëóãó õîçÿèíó. Íî åñëè õîòèòå, ìû ìîæåì ïðåäëîæèòü Æþëèè îñòàíîâèòüñÿ ó íàñ.</w:t>
      </w:r>
    </w:p>
    <w:p>
      <w:pPr>
        <w:pStyle w:val="Normal"/>
        <w:ind w:firstLine="720"/>
        <w:jc w:val="both"/>
        <w:rPr>
          <w:sz w:val="24"/>
          <w:szCs w:val="24"/>
        </w:rPr>
      </w:pPr>
      <w:r>
        <w:rPr>
          <w:sz w:val="24"/>
          <w:szCs w:val="24"/>
        </w:rPr>
        <w:t xml:space="preserve">— </w:t>
      </w:r>
      <w:r>
        <w:rPr>
          <w:sz w:val="24"/>
          <w:szCs w:val="24"/>
        </w:rPr>
        <w:t>Êàê äîëãî îíà íàìåðåíà ïðîáûòü â Ëèîíå?</w:t>
      </w:r>
    </w:p>
    <w:p>
      <w:pPr>
        <w:pStyle w:val="Normal"/>
        <w:ind w:firstLine="720"/>
        <w:jc w:val="both"/>
        <w:rPr>
          <w:sz w:val="24"/>
          <w:szCs w:val="24"/>
        </w:rPr>
      </w:pPr>
      <w:r>
        <w:rPr>
          <w:sz w:val="24"/>
          <w:szCs w:val="24"/>
        </w:rPr>
        <w:t xml:space="preserve">— </w:t>
      </w:r>
      <w:r>
        <w:rPr>
          <w:sz w:val="24"/>
          <w:szCs w:val="24"/>
        </w:rPr>
        <w:t>Íå çíàþ. Ìû ïåðåêèíóëèñü âñåãî ïàðîé ñëîâ.</w:t>
      </w:r>
    </w:p>
    <w:p>
      <w:pPr>
        <w:pStyle w:val="Normal"/>
        <w:ind w:firstLine="720"/>
        <w:jc w:val="both"/>
        <w:rPr>
          <w:sz w:val="24"/>
          <w:szCs w:val="24"/>
        </w:rPr>
      </w:pPr>
      <w:r>
        <w:rPr>
          <w:sz w:val="24"/>
          <w:szCs w:val="24"/>
        </w:rPr>
        <w:t>Õëàäíîêðîâèå ìåäëåííî âîçâðàùàëîñü êî ìíå, ïåðåäî ìíîé çàáðåçæèëà âîçìîæíîñòü óëîâêè. Íî ïðåæäå âñåãî íåîáõîäèìî ïðîäîëæèòü èãðó. Ïîäîçðèòåëüíóþ íåïðåêëîííîñòü ïðîÿâëÿòü íåëüçÿ.</w:t>
      </w:r>
    </w:p>
    <w:p>
      <w:pPr>
        <w:pStyle w:val="Normal"/>
        <w:ind w:firstLine="720"/>
        <w:jc w:val="both"/>
        <w:rPr>
          <w:sz w:val="24"/>
          <w:szCs w:val="24"/>
        </w:rPr>
      </w:pPr>
      <w:r>
        <w:rPr>
          <w:sz w:val="24"/>
          <w:szCs w:val="24"/>
        </w:rPr>
        <w:t xml:space="preserve">— </w:t>
      </w:r>
      <w:r>
        <w:rPr>
          <w:sz w:val="24"/>
          <w:szCs w:val="24"/>
        </w:rPr>
        <w:t>Òàì ïîñìîòðèì, — ñêàçàë ÿ, èçîáðàçèâ óëûáêó. — Óçíàþ Æþëèþ. Åå èìïóëüñèâíóþ íàòóðó! Áåñöåðåìîííîñòü... Ñîãëàñèòåñü, îíà ìîãëà èçâåñòèòü î ñâîåì ïðèåçäå. Íåëüçÿ æå ñâàëèâàòüñÿ êàê ñíåã íà ãîëîâó.</w:t>
      </w:r>
    </w:p>
    <w:p>
      <w:pPr>
        <w:pStyle w:val="Normal"/>
        <w:ind w:firstLine="720"/>
        <w:jc w:val="both"/>
        <w:rPr>
          <w:sz w:val="24"/>
          <w:szCs w:val="24"/>
        </w:rPr>
      </w:pPr>
      <w:r>
        <w:rPr>
          <w:sz w:val="24"/>
          <w:szCs w:val="24"/>
        </w:rPr>
        <w:t xml:space="preserve">— </w:t>
      </w:r>
      <w:r>
        <w:rPr>
          <w:sz w:val="24"/>
          <w:szCs w:val="24"/>
        </w:rPr>
        <w:t>Ïåðåíåñåì ÷åìîäàí â âàøó êîìíàòó, — ïðåäëîæèëà Àíüåñ.</w:t>
      </w:r>
    </w:p>
    <w:p>
      <w:pPr>
        <w:pStyle w:val="Normal"/>
        <w:ind w:firstLine="720"/>
        <w:jc w:val="both"/>
        <w:rPr>
          <w:sz w:val="24"/>
          <w:szCs w:val="24"/>
        </w:rPr>
      </w:pPr>
      <w:r>
        <w:rPr>
          <w:sz w:val="24"/>
          <w:szCs w:val="24"/>
        </w:rPr>
        <w:t xml:space="preserve">— </w:t>
      </w:r>
      <w:r>
        <w:rPr>
          <w:sz w:val="24"/>
          <w:szCs w:val="24"/>
        </w:rPr>
        <w:t>Ñ ýòèì, ìîæåò áûòü, íå ñòîèò òîðîïèòüñÿ, — âîçðàçèë ÿ. — Ïîñêîëüêó ñåñòðà â «Îòåëü äå Áðåññ», ÿ õî÷ó ñåé÷àñ æå ïîâèäàòüñÿ ñ íåé.</w:t>
      </w:r>
    </w:p>
    <w:p>
      <w:pPr>
        <w:pStyle w:val="Normal"/>
        <w:ind w:firstLine="720"/>
        <w:jc w:val="both"/>
        <w:rPr>
          <w:sz w:val="24"/>
          <w:szCs w:val="24"/>
        </w:rPr>
      </w:pPr>
      <w:r>
        <w:rPr>
          <w:sz w:val="24"/>
          <w:szCs w:val="24"/>
        </w:rPr>
        <w:t xml:space="preserve">— </w:t>
      </w:r>
      <w:r>
        <w:rPr>
          <w:sz w:val="24"/>
          <w:szCs w:val="24"/>
        </w:rPr>
        <w:t>Äàéòå åé âðåìÿ óñòðîèòüñÿ! — âîñêëèêíóëà Ýëåí. — Òîëüêî ÷òî âû è ñëûøàòü î íåé íå æåëàëè, à òåïåðü ãîòîâû áåæàòü!</w:t>
      </w:r>
    </w:p>
    <w:p>
      <w:pPr>
        <w:pStyle w:val="Normal"/>
        <w:ind w:firstLine="720"/>
        <w:jc w:val="both"/>
        <w:rPr>
          <w:sz w:val="24"/>
          <w:szCs w:val="24"/>
        </w:rPr>
      </w:pPr>
      <w:r>
        <w:rPr>
          <w:sz w:val="24"/>
          <w:szCs w:val="24"/>
        </w:rPr>
        <w:t>ß ïîäíÿë ÷åìîäàí. Ýëåí è Àíüåñ ïîøëè ñî ìíîé. Ïî äîðîãå îäíà èç íèõ çàõâàòèëà âåøàëêè, äðóãàÿ — êîëîäêè äëÿ îáóâè.</w:t>
      </w:r>
    </w:p>
    <w:p>
      <w:pPr>
        <w:pStyle w:val="Normal"/>
        <w:ind w:firstLine="720"/>
        <w:jc w:val="both"/>
        <w:rPr>
          <w:sz w:val="24"/>
          <w:szCs w:val="24"/>
        </w:rPr>
      </w:pPr>
      <w:r>
        <w:rPr>
          <w:sz w:val="24"/>
          <w:szCs w:val="24"/>
        </w:rPr>
        <w:t xml:space="preserve">— </w:t>
      </w:r>
      <w:r>
        <w:rPr>
          <w:sz w:val="24"/>
          <w:szCs w:val="24"/>
        </w:rPr>
        <w:t>Âñå æå, ÿ äóìàþ, ëó÷øå ïðèãîòîâèòü áàáóøêèíó êîìíàòó, — ðåøèëà Ýëåí. — Õîðîøåãî æå îíà áóäåò ìíåíèÿ î íàøåì ãîñòåïðèèìñòâå, åñëè ìû ïîçâîëèì åé íî÷åâàòü â ãîñòèíèöå!.. È íå ñïîðüòå, Áåðíàð. Ýòî íèêîãî íå ñòåñíèò.</w:t>
      </w:r>
    </w:p>
    <w:p>
      <w:pPr>
        <w:pStyle w:val="Normal"/>
        <w:ind w:firstLine="720"/>
        <w:jc w:val="both"/>
        <w:rPr>
          <w:sz w:val="24"/>
          <w:szCs w:val="24"/>
        </w:rPr>
      </w:pPr>
      <w:r>
        <w:rPr>
          <w:sz w:val="24"/>
          <w:szCs w:val="24"/>
        </w:rPr>
        <w:t>Âðåìÿ øëî. Åñëè Æþëèÿ âåðíåòñÿ... ß âíîâü ñòàë òåðÿòü ãîëîâó. Ìîèì åäèíñòâåííûì øàíñîì, ïîñëåäíåé îò÷àÿííîé ñòàâêîé áûëî ïðèçíàòüñÿ âî âñåì Æþëèè. Ó ìåíÿ áûëî îùóùåíèå, ÷òî óæ îíà-òî ìåíÿ ïîéìåò. Ñóäÿ ïî òîìó íåìíîãîìó, ÷òî ïîâåäàë ìíå î íåé Áåðíàð, Æþëèÿ íå áûëà êèñåéíîé áàðûøíåé. Êîãäà îíà óçíàåò îáî ìíå, î òîì, ïî÷åìó ÿ ñêðûâàþñü ó Ýëåí, îíà ñîãëàñèòñÿ ìîë÷àòü. Èëè äàæå ïîìîæåò. ß çàðàíåå áûë ñîãëàñåí íà âñå åå óñëîâèÿ. Â êîíöå êîíöîâ, ÿ áûë ëó÷øèì äðóãîì åå áðàòà. À îíà íå ðàçëþáèëà åãî, ñóäÿ ïî òîìó, ÷òî íå ðàçäóìûâàÿ ïðèì÷àëàñü, ñòîèëî åé óçíàòü, ÷òî îí æèâ. Æþëèÿ ìîãëà ìåíÿ ñïàñòè... ïðè óñëîâèè, ÷òî ÿ óâèæóñü ñ íåé íàåäèíå. Â ïðîòèâíîì ñëó÷àå — êàòàñòðîôà. Îíà âîéäåò è ñêàæåò: «Äîáðûé äåíü, ìåñüå». ß ïî÷óâñòâîâàë, êàê îò ëèöà ó ìåíÿ îòëèâàåò êðîâü. Ýëåí ðàñïàêîâûâàëà ÷åìîäàí. Àíüåñ, ñòîÿ ó íåå çà ñïèíîé, ñìîòðåëà íà ìåíÿ; êàçàëîñü, ïðåäñêàçàííûé åþ ïðèåçä Æþëèè âåñåëèò åå; âîçìîæíî, îíà â êàêîé-òî ìåðå äîãàäûâàëàñü î ìîåì çàòðóäíèòåëüíîì ïîëîæåíèè è áûëà íå ïðî÷ü óòâåðäèòü ñâîþ âëàñòü. Âäðóã, ñëîâíî æåëàÿ åùå áîëüøå ñìóòèòü ìåíÿ, îíà ñêàçàëà:</w:t>
      </w:r>
    </w:p>
    <w:p>
      <w:pPr>
        <w:pStyle w:val="Normal"/>
        <w:ind w:firstLine="720"/>
        <w:jc w:val="both"/>
        <w:rPr>
          <w:sz w:val="24"/>
          <w:szCs w:val="24"/>
        </w:rPr>
      </w:pPr>
      <w:r>
        <w:rPr>
          <w:sz w:val="24"/>
          <w:szCs w:val="24"/>
        </w:rPr>
        <w:t xml:space="preserve">— </w:t>
      </w:r>
      <w:r>
        <w:rPr>
          <w:sz w:val="24"/>
          <w:szCs w:val="24"/>
        </w:rPr>
        <w:t>Âàøà ñåñòðà íèñêîëüêî íà âàñ íå ïîõîæà, Áåðíàð. Ó íåå ãîðàçäî áîëåå âûðàæåííûé îâåðíñêèé òèï ëèöà, ÷åì ó âàñ.</w:t>
      </w:r>
    </w:p>
    <w:p>
      <w:pPr>
        <w:pStyle w:val="Normal"/>
        <w:ind w:firstLine="720"/>
        <w:jc w:val="both"/>
        <w:rPr>
          <w:sz w:val="24"/>
          <w:szCs w:val="24"/>
        </w:rPr>
      </w:pPr>
      <w:r>
        <w:rPr>
          <w:sz w:val="24"/>
          <w:szCs w:val="24"/>
        </w:rPr>
        <w:t xml:space="preserve">— </w:t>
      </w:r>
      <w:r>
        <w:rPr>
          <w:sz w:val="24"/>
          <w:szCs w:val="24"/>
        </w:rPr>
        <w:t>Âåðíî, — îòîçâàëñÿ ÿ. — Âîò óæå áîëåå ïÿòíàäöàòè ëåò ÿ ñëûøó îá ýòîì.</w:t>
      </w:r>
    </w:p>
    <w:p>
      <w:pPr>
        <w:pStyle w:val="Normal"/>
        <w:ind w:firstLine="720"/>
        <w:jc w:val="both"/>
        <w:rPr>
          <w:sz w:val="24"/>
          <w:szCs w:val="24"/>
        </w:rPr>
      </w:pPr>
      <w:r>
        <w:rPr>
          <w:sz w:val="24"/>
          <w:szCs w:val="24"/>
        </w:rPr>
        <w:t xml:space="preserve">— </w:t>
      </w:r>
      <w:r>
        <w:rPr>
          <w:sz w:val="24"/>
          <w:szCs w:val="24"/>
        </w:rPr>
        <w:t>Îñòàâü Áåðíàðà â ïîêîå, íå÷åãî åãî ðàçäðàæàòü, — ñêàçàëà Ýëåí è ïðèíÿëàñü ðàçáèðàòü âåùè. Àíüåñ îòíîñèëà èõ íà êðîâàòü, ðàññòàâëÿëà áîòèíêè ðÿäêîì. Äâà íîâûõ êîñòþìà äîâîëüíî-òàêè ýëåãàíòíîãî ïîêðîÿ, ãàëñòóêè, áåëüå, ïóëîâåð, íåñåññåð ñâèíîé êîæè ñ òóàëåòíûìè ïðèíàäëåæíîñòÿìè...</w:t>
      </w:r>
    </w:p>
    <w:p>
      <w:pPr>
        <w:pStyle w:val="Normal"/>
        <w:ind w:firstLine="720"/>
        <w:jc w:val="both"/>
        <w:rPr>
          <w:sz w:val="24"/>
          <w:szCs w:val="24"/>
        </w:rPr>
      </w:pPr>
      <w:r>
        <w:rPr>
          <w:sz w:val="24"/>
          <w:szCs w:val="24"/>
        </w:rPr>
        <w:t xml:space="preserve">— </w:t>
      </w:r>
      <w:r>
        <w:rPr>
          <w:sz w:val="24"/>
          <w:szCs w:val="24"/>
        </w:rPr>
        <w:t>Âû íè â ÷åì ñåáå íå îòêàçûâàëè, — ñ íîòêîé óâàæåíèÿ çàìåòèëà Ýëåí. — Âîò âàø áóìàæíèê.</w:t>
      </w:r>
    </w:p>
    <w:p>
      <w:pPr>
        <w:pStyle w:val="Normal"/>
        <w:ind w:firstLine="720"/>
        <w:jc w:val="both"/>
        <w:rPr>
          <w:sz w:val="24"/>
          <w:szCs w:val="24"/>
        </w:rPr>
      </w:pPr>
      <w:r>
        <w:rPr>
          <w:sz w:val="24"/>
          <w:szCs w:val="24"/>
        </w:rPr>
        <w:t>Ýòî áûë ÷åðíûé êîæàíûé áóìàæíèê ñ äâóìÿ ñåðåáðÿíûìè èíèöèàëàìè Á.Ï. ß ðàñêðûë åãî, â íåì áûëà ïà÷êà áàíêíîò — äåñÿòü òûñÿ÷ ôðàíêîâ. Ïðîâîðíûå ðóêè ñåñòåð äîñòàâàëè èç ÷åìîäàíà âñå íîâûå ïðåäìåòû: áðèòâó â ÷åõëå, ñàôüÿíîâûå äîìàøíèå òóôëè, íîñîâûå ïëàòêè... Ýëåí ðàçâåðíóëà ïàëüòî; ïî äâèæåíèþ ãóá, êîòîðîå îíà ñäåëàëà, áûëî âèäíî, ÷òî îíà îöåíèëà âåùü.</w:t>
      </w:r>
    </w:p>
    <w:p>
      <w:pPr>
        <w:pStyle w:val="Normal"/>
        <w:ind w:firstLine="720"/>
        <w:jc w:val="both"/>
        <w:rPr>
          <w:sz w:val="24"/>
          <w:szCs w:val="24"/>
        </w:rPr>
      </w:pPr>
      <w:r>
        <w:rPr>
          <w:sz w:val="24"/>
          <w:szCs w:val="24"/>
        </w:rPr>
        <w:t xml:space="preserve">— </w:t>
      </w:r>
      <w:r>
        <w:rPr>
          <w:sz w:val="24"/>
          <w:szCs w:val="24"/>
        </w:rPr>
        <w:t>Áåäíÿæêà Áåðíàð, ê ñîæàëåíèþ, âû óòîíåòå â ñâîèõ êîñòþìàõ. Ìíå êàæåòñÿ, îíè ñòàëè î÷åíü âåëèêè âàì, — òèõî ñêàçàëà Àíüåñ.</w:t>
      </w:r>
    </w:p>
    <w:p>
      <w:pPr>
        <w:pStyle w:val="Normal"/>
        <w:ind w:firstLine="720"/>
        <w:jc w:val="both"/>
        <w:rPr>
          <w:sz w:val="24"/>
          <w:szCs w:val="24"/>
        </w:rPr>
      </w:pPr>
      <w:r>
        <w:rPr>
          <w:sz w:val="24"/>
          <w:szCs w:val="24"/>
        </w:rPr>
        <w:t xml:space="preserve">— </w:t>
      </w:r>
      <w:r>
        <w:rPr>
          <w:sz w:val="24"/>
          <w:szCs w:val="24"/>
        </w:rPr>
        <w:t>Íå èìååò çíà÷åíèÿ, — îòðåçàë ÿ, òåðÿÿ òåðïåíèå.</w:t>
      </w:r>
    </w:p>
    <w:p>
      <w:pPr>
        <w:pStyle w:val="Normal"/>
        <w:ind w:firstLine="720"/>
        <w:jc w:val="both"/>
        <w:rPr>
          <w:sz w:val="24"/>
          <w:szCs w:val="24"/>
        </w:rPr>
      </w:pPr>
      <w:r>
        <w:rPr>
          <w:sz w:val="24"/>
          <w:szCs w:val="24"/>
        </w:rPr>
        <w:t xml:space="preserve">— </w:t>
      </w:r>
      <w:r>
        <w:rPr>
          <w:sz w:val="24"/>
          <w:szCs w:val="24"/>
        </w:rPr>
        <w:t>È âñå æå! — çàïðîòåñòîâàëà Ýëåí. — Âàì ëó÷øå íå âûãëÿäåòü ñìåøíûì, à óæ âûäåëÿòüñÿ íå ñëåäóåò è ïîäàâíî. Íó-êà, ïðèìåðüòå ýòîò òåìíî-ñåðûé ïèäæàê. Íó æå, äîñòàâüòå ìíå óäîâîëüñòâèå, Áåðíàð!</w:t>
      </w:r>
    </w:p>
    <w:p>
      <w:pPr>
        <w:pStyle w:val="Normal"/>
        <w:ind w:firstLine="720"/>
        <w:jc w:val="both"/>
        <w:rPr>
          <w:sz w:val="24"/>
          <w:szCs w:val="24"/>
        </w:rPr>
      </w:pPr>
      <w:r>
        <w:rPr>
          <w:sz w:val="24"/>
          <w:szCs w:val="24"/>
        </w:rPr>
        <w:t>Ïðîáèëî ïîëîâèíó îäèííàäöàòîãî. Ïîìèìî ìîåé âîëè ó ìåíÿ ïåðåä ãëàçàìè òàê è ñòîÿëî: Æþëèÿ âûõîäèò èç îòåëÿ è íàïðàâëÿåòñÿ ê íàøåìó äîìó.</w:t>
      </w:r>
    </w:p>
    <w:p>
      <w:pPr>
        <w:pStyle w:val="Normal"/>
        <w:ind w:firstLine="720"/>
        <w:jc w:val="both"/>
        <w:rPr>
          <w:sz w:val="24"/>
          <w:szCs w:val="24"/>
        </w:rPr>
      </w:pPr>
      <w:r>
        <w:rPr>
          <w:sz w:val="24"/>
          <w:szCs w:val="24"/>
        </w:rPr>
        <w:t xml:space="preserve">— </w:t>
      </w:r>
      <w:r>
        <w:rPr>
          <w:sz w:val="24"/>
          <w:szCs w:val="24"/>
        </w:rPr>
        <w:t>Ñ óìà ñîéòè, äî ÷åãî âû ïîõóäåëè! — óäèâèëàñü Ýëåí. — Â ïëå÷àõ åùå íè÷åãî, íî ïóãîâèöû íóæíî áóäåò ïåðåñòàâèòü. Ïðîéäèòåñü-êà íåìíîãî, Áåðíàð... ×òî ñêàæåøü, Àíüåñ?</w:t>
      </w:r>
    </w:p>
    <w:p>
      <w:pPr>
        <w:pStyle w:val="Normal"/>
        <w:ind w:firstLine="720"/>
        <w:jc w:val="both"/>
        <w:rPr>
          <w:sz w:val="24"/>
          <w:szCs w:val="24"/>
        </w:rPr>
      </w:pPr>
      <w:r>
        <w:rPr>
          <w:sz w:val="24"/>
          <w:szCs w:val="24"/>
        </w:rPr>
        <w:t xml:space="preserve">— </w:t>
      </w:r>
      <w:r>
        <w:rPr>
          <w:sz w:val="24"/>
          <w:szCs w:val="24"/>
        </w:rPr>
        <w:t>Ñêàæó, ÷òî Áåðíàð ïðîèçâîäèò âïå÷àòëåíèå ïåðåîäåòîãî ÷åëîâåêà. Ïèäæàê ñëîâíî ñ ÷óæîãî ïëå÷à.</w:t>
      </w:r>
    </w:p>
    <w:p>
      <w:pPr>
        <w:pStyle w:val="Normal"/>
        <w:ind w:firstLine="720"/>
        <w:jc w:val="both"/>
        <w:rPr>
          <w:sz w:val="24"/>
          <w:szCs w:val="24"/>
        </w:rPr>
      </w:pPr>
      <w:r>
        <w:rPr>
          <w:sz w:val="24"/>
          <w:szCs w:val="24"/>
        </w:rPr>
        <w:t xml:space="preserve">— </w:t>
      </w:r>
      <w:r>
        <w:rPr>
          <w:sz w:val="24"/>
          <w:szCs w:val="24"/>
        </w:rPr>
        <w:t>Äà íåò æå! Âå÷íî òû ïðåóâåëè÷èâàåøü!</w:t>
      </w:r>
    </w:p>
    <w:p>
      <w:pPr>
        <w:pStyle w:val="Normal"/>
        <w:ind w:firstLine="720"/>
        <w:jc w:val="both"/>
        <w:rPr>
          <w:sz w:val="24"/>
          <w:szCs w:val="24"/>
        </w:rPr>
      </w:pPr>
      <w:r>
        <w:rPr>
          <w:sz w:val="24"/>
          <w:szCs w:val="24"/>
        </w:rPr>
        <w:t>Îíè ñóåòèëèñü âîêðóã ìåíÿ, ñíèìàëè ìåðêó, ïðèêèäûâàëè. ß íåíàâèäåë è òó è äðóãóþ. Íå áóäü íåëåïîé çàòåè ñ æåíèòüáîé, íå áûëî áû è ïèñüìà â Ñåí-Ôëóð, ñ êîòîðîãî âñå íà÷àëîñü. Óäåë Áåðíàðà, ñóëèâøèé ñ÷àñòüå åìó, óíè÷òîæàë ìåíÿ. ß ñêèíóë ïèäæàê.</w:t>
      </w:r>
    </w:p>
    <w:p>
      <w:pPr>
        <w:pStyle w:val="Normal"/>
        <w:ind w:firstLine="720"/>
        <w:jc w:val="both"/>
        <w:rPr>
          <w:sz w:val="24"/>
          <w:szCs w:val="24"/>
        </w:rPr>
      </w:pPr>
      <w:r>
        <w:rPr>
          <w:sz w:val="24"/>
          <w:szCs w:val="24"/>
        </w:rPr>
        <w:t xml:space="preserve">— </w:t>
      </w:r>
      <w:r>
        <w:rPr>
          <w:sz w:val="24"/>
          <w:szCs w:val="24"/>
        </w:rPr>
        <w:t>Íó âñå, ÿ, ñ âàøåãî ïîçâîëåíèÿ, ïîøåë!</w:t>
      </w:r>
    </w:p>
    <w:p>
      <w:pPr>
        <w:pStyle w:val="Normal"/>
        <w:ind w:firstLine="720"/>
        <w:jc w:val="both"/>
        <w:rPr>
          <w:sz w:val="24"/>
          <w:szCs w:val="24"/>
        </w:rPr>
      </w:pPr>
      <w:r>
        <w:rPr>
          <w:sz w:val="24"/>
          <w:szCs w:val="24"/>
        </w:rPr>
        <w:t xml:space="preserve">— </w:t>
      </w:r>
      <w:r>
        <w:rPr>
          <w:sz w:val="24"/>
          <w:szCs w:val="24"/>
        </w:rPr>
        <w:t>Îáîæäèòå, Áåðíàð! — âîñêëèêíóëà Ýëåí. — Ïîìîãèòå ìíå åùå ïåðåâåðíóòü ìàòðàö íà áàáóøêèíîé ïîñòåëè. Ýòî ìèíóòíîå äåëî.</w:t>
      </w:r>
    </w:p>
    <w:p>
      <w:pPr>
        <w:pStyle w:val="Normal"/>
        <w:ind w:firstLine="720"/>
        <w:jc w:val="both"/>
        <w:rPr>
          <w:sz w:val="24"/>
          <w:szCs w:val="24"/>
        </w:rPr>
      </w:pPr>
      <w:r>
        <w:rPr>
          <w:sz w:val="24"/>
          <w:szCs w:val="24"/>
        </w:rPr>
        <w:t>Îò íåòåðïåíèÿ, çëîñòè, ñòðàõà ìíå íå ñòîÿëîñü íà ìåñòå. Êàçàëîñü, ñòîèò ïðèñëóøàòüñÿ, è ÿ óñëûøó çà îêíîì øàãè Æþëèè. È âäðóã ó ìåíÿ âîçíèêëî åùå îäíî îïàñåíèå: ïîâñòðå÷àâ Æþëèþ íà óëèöå, ÿ åå, âåðîÿòíåé âñåãî, íå óçíàþ. Íóæíî âî ÷òî áû òî íè ñòàëî çàñòàòü åå â ãîñòèíèöå. Â ïðîòèâíîì ñëó÷àå ïî âîçâðàùåíèè ÿ áóäó ðàçîáëà÷åí. Áåæàòü! Íî Ýëåí ñîîáùèò î ìîåì èñ÷åçíîâåíèè. Ê òîìó æå áîëåå-ìåíåå ïðîäîëæèòåëüíûé ðàçãîâîð îáî ìíå äâóõ ñåñòåð â ïðèñóòñòâèè Æþëèè ïðèâåäåò ê òîìó, ÷òî ìîé îáìàí îòêðîåòñÿ. Â ÷åì òîëüêî ìåíÿ òîãäà íå îáâèíÿò!</w:t>
      </w:r>
    </w:p>
    <w:p>
      <w:pPr>
        <w:pStyle w:val="Normal"/>
        <w:ind w:firstLine="720"/>
        <w:jc w:val="both"/>
        <w:rPr>
          <w:sz w:val="24"/>
          <w:szCs w:val="24"/>
        </w:rPr>
      </w:pPr>
      <w:r>
        <w:rPr>
          <w:sz w:val="24"/>
          <w:szCs w:val="24"/>
        </w:rPr>
        <w:t xml:space="preserve">— </w:t>
      </w:r>
      <w:r>
        <w:rPr>
          <w:sz w:val="24"/>
          <w:szCs w:val="24"/>
        </w:rPr>
        <w:t>Ïîäàé ïðîñòûíè, Àíüåñ... Íàòÿãèâàéòå ñ òîé ñòîðîíû, Áåðíàð. Áîã ìîé, êàêîé âû íåëîâêèé! À åùå ñ÷èòàåòå ñåáÿ ëîâêà÷îì!</w:t>
      </w:r>
    </w:p>
    <w:p>
      <w:pPr>
        <w:pStyle w:val="Normal"/>
        <w:ind w:firstLine="720"/>
        <w:jc w:val="both"/>
        <w:rPr>
          <w:sz w:val="24"/>
          <w:szCs w:val="24"/>
        </w:rPr>
      </w:pPr>
      <w:r>
        <w:rPr>
          <w:sz w:val="24"/>
          <w:szCs w:val="24"/>
        </w:rPr>
        <w:t xml:space="preserve">— </w:t>
      </w:r>
      <w:r>
        <w:rPr>
          <w:sz w:val="24"/>
          <w:szCs w:val="24"/>
        </w:rPr>
        <w:t>Âû ñêàçàëè, ïëîùàäü Êàðíî, ÿ íå îøèáàþñü?</w:t>
      </w:r>
    </w:p>
    <w:p>
      <w:pPr>
        <w:pStyle w:val="Normal"/>
        <w:ind w:firstLine="720"/>
        <w:jc w:val="both"/>
        <w:rPr>
          <w:sz w:val="24"/>
          <w:szCs w:val="24"/>
        </w:rPr>
      </w:pPr>
      <w:r>
        <w:rPr>
          <w:sz w:val="24"/>
          <w:szCs w:val="24"/>
        </w:rPr>
        <w:t xml:space="preserve">— </w:t>
      </w:r>
      <w:r>
        <w:rPr>
          <w:sz w:val="24"/>
          <w:szCs w:val="24"/>
        </w:rPr>
        <w:t>Ïðàâèëüíî. Ñðàçó çà ïîâîðîòîì íàëåâî.</w:t>
      </w:r>
    </w:p>
    <w:p>
      <w:pPr>
        <w:pStyle w:val="Normal"/>
        <w:ind w:firstLine="720"/>
        <w:jc w:val="both"/>
        <w:rPr>
          <w:sz w:val="24"/>
          <w:szCs w:val="24"/>
        </w:rPr>
      </w:pPr>
      <w:r>
        <w:rPr>
          <w:sz w:val="24"/>
          <w:szCs w:val="24"/>
        </w:rPr>
        <w:t xml:space="preserve">— </w:t>
      </w:r>
      <w:r>
        <w:rPr>
          <w:sz w:val="24"/>
          <w:szCs w:val="24"/>
        </w:rPr>
        <w:t>Íó âñå, ÿ ïîøåë, — ñêàçàë ÿ. — Ñêîðî îäèííàäöàòü.</w:t>
      </w:r>
    </w:p>
    <w:p>
      <w:pPr>
        <w:pStyle w:val="Normal"/>
        <w:ind w:firstLine="720"/>
        <w:jc w:val="both"/>
        <w:rPr>
          <w:sz w:val="24"/>
          <w:szCs w:val="24"/>
        </w:rPr>
      </w:pPr>
      <w:r>
        <w:rPr>
          <w:sz w:val="24"/>
          <w:szCs w:val="24"/>
        </w:rPr>
        <w:t xml:space="preserve">— </w:t>
      </w:r>
      <w:r>
        <w:rPr>
          <w:sz w:val="24"/>
          <w:szCs w:val="24"/>
        </w:rPr>
        <w:t>Âòîðîé çàâòðàê áóäåò â ïîëîâèíå ïåðâîãî. Íå îïàçäûâàéòå, — áðîñèëà ìíå âñëåä Ýëåí.</w:t>
      </w:r>
    </w:p>
    <w:p>
      <w:pPr>
        <w:pStyle w:val="Normal"/>
        <w:ind w:firstLine="720"/>
        <w:jc w:val="both"/>
        <w:rPr>
          <w:sz w:val="24"/>
          <w:szCs w:val="24"/>
        </w:rPr>
      </w:pPr>
      <w:r>
        <w:rPr>
          <w:sz w:val="24"/>
          <w:szCs w:val="24"/>
        </w:rPr>
        <w:t>ß îïðîìåòüþ ñêàòèëñÿ ñ ëåñòíèöû è ïîáåæàë ê íàáåðåæíîé. Ïî ïóòè ìíå ïîïàäàëîñü äîâîëüíî ìíîãî ïðîõîæèõ, ÿ âãëÿäûâàëñÿ â áðþíåòîê, ïîìíÿ, ÷òî Æþëèÿ ÷óòü ïîñòàðøå Áåðíàðà è ó íåå îâåðíñêèé òèï ëèöà — äîâîëüíî íåîïðåäåëåííàÿ ïðèìåòà. Ñ ÷åãî íà÷àòü? Äî òîãî êàê ïðèçíàòüñÿ, ÷òî ÿ âûäàþ ñåáÿ çà åå áðàòà, ÿ äîëæåí èçâåñòèòü åå î ñìåðòè Áåðíàðà. ×òîáû îïèñàòü åé ñâîå ïîëîæåíèå è çàâîåâàòü åå ñèìïàòèè, â ìîåì ðàñïîðÿæåíèè ÷óòü áîëüøå ÷àñà. Íó ÷òî æ, íè÷åãî äðóãîãî íå îñòàåòñÿ. Äåëî ìîå øâàõ. È êàêàÿ ñèëà â ìèðå ïîìåøàåò Æþëèè ðàñïëàêàòüñÿ ïðè èçâåñòèè î ñìåðòè Áåðíàðà? Îíà ÿâèëàñü ñþäà âåñåëàÿ, óëûáàþùàÿñÿ, à îò ìîèõ ñëîâ ëèöî åå ïîáëåäíååò, ãëàçà ñòàíóò êðàñíûìè îò ñëåç. Íåò, âñå ýòî áåçóìèå. Íå çíàþ äàæå, çà÷åì ÿ ïðîäîëæàë äâèãàòüñÿ ïî íàïðàâëåíèþ ê ãîñòèíèöå, íàñòîëüêî î÷åâèäíûì êàçàëîñü ìîå áåññèëèå ÷òî-ëèáî îáúÿñíèòü. Ïðîéäÿ ïîâîðîò, ÿ óâèäåë âåðòèêàëüíóþ âûâåñêó: «Îòåëü äå Áðåññ». Æþëèÿ òàì! Â ïîëíåéøåé ðàñòåðÿííîñòè ÿ îñòàíîâèëñÿ ó âõîäà. Êîíå÷íî, ÿ áóäó âíóøàòü åé, ÷òî Áåðíàð ïðèêàçàë ìíå çàíÿòü åãî ìåñòî, íî îíà ïî÷óâñòâóåò, ÷òî ýòî ëîæü. Åñëè æå ÿ ñêàæó, ÷òî ìíå õîòåëîñü îñâîáîäèòüñÿ îò ñàìîãî ñåáÿ, èçáàâèòüñÿ îò ñâîåãî ïðîøëîãî, îò òîãî èñïîð÷åííîãî, êàïðèçíîãî, íåñ÷àñòíîãî ðåáåíêà, êàêèì ÿ áûë, åñëè ÿ ñêàæó, ÷òî ìîÿ æåíà óòîíóëà ïðÿìî íà ìîèõ ãëàçàõ è ÿ íàìåðåííî íå ïîìîã åé, åñëè ÿ ïðèçíàþñü Æþëèè âî âñåì — â ñàìûõ çàòàåííûõ ñâîèõ ìóêàõ, â ïîïûòêàõ ÷òî-òî ñîçäàòü, â òåðçàþùèõ ìåíÿ óãðûçåíèÿõ ñîâåñòè, â ñâîåì íåñîâåðøåíñòâå — ñëîâîì, âñåãî ñåáÿ âûñòàâëþ íàïîêàç, ïî÷åìó ýòî äîëæíî åå òðîíóòü? Ïî÷åìó îíà äîëæíà ñòàòü ìîåé ñîîáùíèöåé? Ðàçâå, íàïðîòèâ, ÿ íå âíóøó åé óæàñ?</w:t>
      </w:r>
    </w:p>
    <w:p>
      <w:pPr>
        <w:pStyle w:val="Normal"/>
        <w:ind w:firstLine="720"/>
        <w:jc w:val="both"/>
        <w:rPr>
          <w:sz w:val="24"/>
          <w:szCs w:val="24"/>
        </w:rPr>
      </w:pPr>
      <w:r>
        <w:rPr>
          <w:sz w:val="24"/>
          <w:szCs w:val="24"/>
        </w:rPr>
        <w:t>ß äâèíóëñÿ äàëüøå, ïðîøåë ìèìî ðåãèñòðàòóðû. Òàì, çà êàññîé, ìåæäó äâóõ ïàëüìîâûõ äåðåâüåâ â êàäêàõ, çåâàë ïîðòüå. ß åùå ðàç ïîñòàâèë ïåðåä ñîáîé âîïðîñ: ïî÷åìó ÿ âñå æå çàíÿë ìåñòî Áåðíàðà? Â ýòîò ìîìåíò ìíå áûëî íåîáõîäèìî âûñòðîèòü åùå îäèí ðÿä ïðè÷èí — èç-çà Æþëèè. Íî èõ íå áûëî. Èëè ñêîðåå áûëà öåëàÿ ðîññûïü ìåëêèõ äîâîäîâ, íè÷òîæíåéøèõ ìîòèâîâ: òîãäàøíåå ìîå èçíóðåííîå ñîñòîÿíèå, îòâðàùåíèå êî âñåìó, æåëàíèå îáðåñòè êðûøó íàä ãîëîâîé, ïîòðåáíîñòü â æåíñêîé çàáîòå è ìíîãî ÷åãî åùå, ãîðàçäî áîëåå íåîáúÿñíèìîãî è âñåñèëüíîãî, ÷åãî ìíå ñàìîìó íèêîãäà íå ðàçãàäàòü. Æþëèÿ íå ïîéìåò. Ó íàñ íå áûëî âðåìåíè ñäåëàòü øàã íàâñòðå÷ó äðóã äðóãó. È â òî æå âðåìÿ ÿ íå ïðåñòóïíèê — ÿ ýòî îòëè÷íî ÷óâñòâîâàë. Íåáîëüøîå óñèëèå, ïóñòÿêîâûé ðûâîê — è ÿ ìîãó ñòàòü âåëèêèì ÷åëîâåêîì. Óâû, ìîëüáû ìîè áóäóò íàïðàñíû... Òåì õóæå! Ðàç óæ âñå ðàâíî ïðîïàäàòü, îò÷åãî íå ïîïðîáîâàòü?</w:t>
      </w:r>
    </w:p>
    <w:p>
      <w:pPr>
        <w:pStyle w:val="Normal"/>
        <w:ind w:firstLine="720"/>
        <w:jc w:val="both"/>
        <w:rPr>
          <w:sz w:val="24"/>
          <w:szCs w:val="24"/>
        </w:rPr>
      </w:pPr>
      <w:r>
        <w:rPr>
          <w:sz w:val="24"/>
          <w:szCs w:val="24"/>
        </w:rPr>
        <w:t>ß âîøåë. Ïîðòüå ðàññåÿííî âçãëÿíóë íà ìåíÿ.</w:t>
      </w:r>
    </w:p>
    <w:p>
      <w:pPr>
        <w:pStyle w:val="Normal"/>
        <w:ind w:firstLine="720"/>
        <w:jc w:val="both"/>
        <w:rPr>
          <w:sz w:val="24"/>
          <w:szCs w:val="24"/>
        </w:rPr>
      </w:pPr>
      <w:r>
        <w:rPr>
          <w:sz w:val="24"/>
          <w:szCs w:val="24"/>
        </w:rPr>
        <w:t xml:space="preserve">— </w:t>
      </w:r>
      <w:r>
        <w:rPr>
          <w:sz w:val="24"/>
          <w:szCs w:val="24"/>
        </w:rPr>
        <w:t>Ìåñò íåò.</w:t>
      </w:r>
    </w:p>
    <w:p>
      <w:pPr>
        <w:pStyle w:val="Normal"/>
        <w:ind w:firstLine="720"/>
        <w:jc w:val="both"/>
        <w:rPr>
          <w:sz w:val="24"/>
          <w:szCs w:val="24"/>
        </w:rPr>
      </w:pPr>
      <w:r>
        <w:rPr>
          <w:sz w:val="24"/>
          <w:szCs w:val="24"/>
        </w:rPr>
        <w:t xml:space="preserve">— </w:t>
      </w:r>
      <w:r>
        <w:rPr>
          <w:sz w:val="24"/>
          <w:szCs w:val="24"/>
        </w:rPr>
        <w:t>Ìíå íå íóæíà êîìíàòà. ß õîòåë áû âèäåòü ìàäåìóàçåëü Ïðàäàëüå.</w:t>
      </w:r>
    </w:p>
    <w:p>
      <w:pPr>
        <w:pStyle w:val="Normal"/>
        <w:ind w:firstLine="720"/>
        <w:jc w:val="both"/>
        <w:rPr>
          <w:sz w:val="24"/>
          <w:szCs w:val="24"/>
        </w:rPr>
      </w:pPr>
      <w:r>
        <w:rPr>
          <w:sz w:val="24"/>
          <w:szCs w:val="24"/>
        </w:rPr>
        <w:t xml:space="preserve">— </w:t>
      </w:r>
      <w:r>
        <w:rPr>
          <w:sz w:val="24"/>
          <w:szCs w:val="24"/>
        </w:rPr>
        <w:t>Íîìåð ïÿòíàäöàòü. Òðåòèé ýòàæ ïî êîðèäîðó íàëåâî. Ëèôò íå ðàáîòàåò.</w:t>
      </w:r>
    </w:p>
    <w:p>
      <w:pPr>
        <w:pStyle w:val="Normal"/>
        <w:ind w:firstLine="720"/>
        <w:jc w:val="both"/>
        <w:rPr>
          <w:sz w:val="24"/>
          <w:szCs w:val="24"/>
        </w:rPr>
      </w:pPr>
      <w:r>
        <w:rPr>
          <w:sz w:val="24"/>
          <w:szCs w:val="24"/>
        </w:rPr>
        <w:t>Ïîðòüå ñìàõèâàë íà ïîëèöåéñêîãî; ìîé íåîáû÷íûé íàðÿä è íàðóæíîñòü ìîëîäÿùåãîñÿ ñòàðèêà çàäåðæàëè åãî íåâûðàçèòåëüíûé, íî öåïêèé âçãëÿä. Îðîáåâøèé, ñ ïîäñòóïàþùåé ê ãîðëó òîøíîòîé, ðàçäàâëåííûé, ÿ ïîäíÿëñÿ ïî ëåñòíèöå. Âòîðîé ýòàæ. Òðåòèé. Áûëî ÷åòâåðòü äâåíàäöàòîãî. Âîò è íîìåð ïÿòíàäöàòü. Íà ïàìÿòü ïðèøëè ñëîâà Àíüåñ: «Æåíùèíà, êîòîðàÿ æåëàåò âàì çëà», è ðóêà ìîÿ áåññèëüíî ïîâèñëà íà ïîëïóòè îò äâåðè. Ñåé÷àñ ìîÿ àâàíòþðà êîí÷èòñÿ. Áåðíàð óáåðåã ìåíÿ îò ãîëîäà, ïëåíà. Íî óáåðå÷ü ìåíÿ îò Æþëèè íå â åãî ñèëàõ.</w:t>
      </w:r>
    </w:p>
    <w:p>
      <w:pPr>
        <w:pStyle w:val="Normal"/>
        <w:ind w:firstLine="720"/>
        <w:jc w:val="both"/>
        <w:rPr>
          <w:sz w:val="24"/>
          <w:szCs w:val="24"/>
        </w:rPr>
      </w:pPr>
      <w:r>
        <w:rPr>
          <w:sz w:val="24"/>
          <w:szCs w:val="24"/>
        </w:rPr>
        <w:t>ß ïîñòó÷àë òèõî-òèõî, íàäåÿñü, ÷òî îíà íå óñëûøèò è ÿ ñìîãó óéòè.</w:t>
      </w:r>
    </w:p>
    <w:p>
      <w:pPr>
        <w:pStyle w:val="Normal"/>
        <w:ind w:firstLine="720"/>
        <w:jc w:val="both"/>
        <w:rPr>
          <w:sz w:val="24"/>
          <w:szCs w:val="24"/>
        </w:rPr>
      </w:pPr>
      <w:r>
        <w:rPr>
          <w:sz w:val="24"/>
          <w:szCs w:val="24"/>
        </w:rPr>
        <w:t xml:space="preserve">— </w:t>
      </w:r>
      <w:r>
        <w:rPr>
          <w:sz w:val="24"/>
          <w:szCs w:val="24"/>
        </w:rPr>
        <w:t>Âîéäèòå!</w:t>
      </w:r>
    </w:p>
    <w:p>
      <w:pPr>
        <w:pStyle w:val="Normal"/>
        <w:ind w:firstLine="720"/>
        <w:jc w:val="both"/>
        <w:rPr>
          <w:sz w:val="24"/>
          <w:szCs w:val="24"/>
        </w:rPr>
      </w:pPr>
      <w:r>
        <w:rPr>
          <w:sz w:val="24"/>
          <w:szCs w:val="24"/>
        </w:rPr>
        <w:t>ß òîëêíóë äâåðü è ñðàçó æå óçíàë åå: ïîõîæà íà Áåðíàðà, òàêàÿ æå êðåïêàÿ, îêîëî óõà áîðîäàâêà.</w:t>
      </w:r>
    </w:p>
    <w:p>
      <w:pPr>
        <w:pStyle w:val="Normal"/>
        <w:ind w:firstLine="720"/>
        <w:jc w:val="both"/>
        <w:rPr>
          <w:sz w:val="24"/>
          <w:szCs w:val="24"/>
        </w:rPr>
      </w:pPr>
      <w:r>
        <w:rPr>
          <w:sz w:val="24"/>
          <w:szCs w:val="24"/>
        </w:rPr>
        <w:t xml:space="preserve">— </w:t>
      </w:r>
      <w:r>
        <w:rPr>
          <w:sz w:val="24"/>
          <w:szCs w:val="24"/>
        </w:rPr>
        <w:t>Æþëèÿ, — ïðîëåïåòàë ÿ.</w:t>
      </w:r>
    </w:p>
    <w:p>
      <w:pPr>
        <w:pStyle w:val="Normal"/>
        <w:ind w:firstLine="720"/>
        <w:jc w:val="both"/>
        <w:rPr>
          <w:sz w:val="24"/>
          <w:szCs w:val="24"/>
        </w:rPr>
      </w:pPr>
      <w:r>
        <w:rPr>
          <w:sz w:val="24"/>
          <w:szCs w:val="24"/>
        </w:rPr>
        <w:t>Îíà ñäåëàëà íåñêîëüêî íåóâåðåííûõ øàãîâ, çàòåì ïðîòÿíóëà êî ìíå ðóêè è âîñêëèêíóëà:</w:t>
      </w:r>
    </w:p>
    <w:p>
      <w:pPr>
        <w:pStyle w:val="Normal"/>
        <w:ind w:firstLine="720"/>
        <w:jc w:val="both"/>
        <w:rPr>
          <w:sz w:val="24"/>
          <w:szCs w:val="24"/>
        </w:rPr>
      </w:pPr>
      <w:r>
        <w:rPr>
          <w:sz w:val="24"/>
          <w:szCs w:val="24"/>
        </w:rPr>
        <w:t xml:space="preserve">— </w:t>
      </w:r>
      <w:r>
        <w:rPr>
          <w:sz w:val="24"/>
          <w:szCs w:val="24"/>
        </w:rPr>
        <w:t>Áåðíàð! Áåðíàð! Åñëè áû òû çíàë, êàê ÿ òåáÿ æäàëà, Áåðíàð!</w:t>
      </w:r>
    </w:p>
    <w:p>
      <w:pPr>
        <w:pStyle w:val="Normal"/>
        <w:ind w:firstLine="720"/>
        <w:jc w:val="both"/>
        <w:rPr>
          <w:sz w:val="24"/>
          <w:szCs w:val="24"/>
        </w:rPr>
      </w:pPr>
      <w:r>
        <w:rPr>
          <w:sz w:val="24"/>
          <w:szCs w:val="24"/>
        </w:rPr>
        <w:t>Îíà êèíóëàñü êî ìíå, óòêíóëàñü ìíå â ïëå÷î. Çàïëàêàëà.</w:t>
      </w:r>
    </w:p>
    <w:p>
      <w:pPr>
        <w:pStyle w:val="Normal"/>
        <w:ind w:firstLine="720"/>
        <w:jc w:val="both"/>
        <w:rPr>
          <w:sz w:val="24"/>
          <w:szCs w:val="24"/>
        </w:rPr>
      </w:pPr>
      <w:r>
        <w:rPr>
          <w:sz w:val="24"/>
          <w:szCs w:val="24"/>
        </w:rPr>
        <w:t xml:space="preserve">— </w:t>
      </w:r>
      <w:r>
        <w:rPr>
          <w:sz w:val="24"/>
          <w:szCs w:val="24"/>
        </w:rPr>
        <w:t>Áåðíàð! Ìîé áåäíûé Áåðíàð!</w:t>
      </w:r>
    </w:p>
    <w:p>
      <w:pPr>
        <w:pStyle w:val="Normal"/>
        <w:ind w:firstLine="720"/>
        <w:jc w:val="both"/>
        <w:rPr>
          <w:sz w:val="24"/>
          <w:szCs w:val="24"/>
        </w:rPr>
      </w:pPr>
      <w:r>
        <w:rPr>
          <w:sz w:val="24"/>
          <w:szCs w:val="24"/>
        </w:rPr>
        <w:t>ß çàêðûë ãëàçà è ñæàë ÷åëþñòè — ñèëüíåå, åùå ñèëüíåå, — ïîòîìó ÷òî êîìíàòà âäðóã ïîïëûëà ó ìåíÿ ïåðåä ãëàçà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ß ïðîñòî ãðåçèë íàÿâó! Æåíùèíà, ÷òî ïîäêðàøèâàëàñü ó çåðêàëà íàä óìûâàëüíèêîì, áûëà Æþëèåé; îíà ãîâîðèëà ñî ìíîé î Ñåí-Ôëóðå òàê, ñëîâíî ÿ è âïðÿìü áûë Áåðíàðîì, è íå æåëàëà çàìå÷àòü íè÷åãî, êðîìå ñâîèõ ñëîâ, êîòîðûå îñòàâàëèñü äëÿ ìåíÿ ïóñòûì çâóêîì, íî ðàíèëè ñèëüíåå, ÷åì óïðåêè. Ïðèõîðàøèâàÿñü, îíà óëûáàëàñü, îòûñêèâàëà ïåð÷àòêè.</w:t>
      </w:r>
    </w:p>
    <w:p>
      <w:pPr>
        <w:pStyle w:val="Normal"/>
        <w:ind w:firstLine="720"/>
        <w:jc w:val="both"/>
        <w:rPr>
          <w:sz w:val="24"/>
          <w:szCs w:val="24"/>
        </w:rPr>
      </w:pPr>
      <w:r>
        <w:rPr>
          <w:sz w:val="24"/>
          <w:szCs w:val="24"/>
        </w:rPr>
        <w:t xml:space="preserve">— </w:t>
      </w:r>
      <w:r>
        <w:rPr>
          <w:sz w:val="24"/>
          <w:szCs w:val="24"/>
        </w:rPr>
        <w:t>Åñëè áû òû çíàë, êàê ÿ ïåðåæèâàëà íàøó ðàçìîëâêó, Áåðíàð! Íî òåïåðü âñå ïîçàäè. Áîëüøå íè ñëîâà îá ýòîì. Òû çäåñü, ýòî ãëàâíîå... Âîçüìè ñâåðòîê — ýòî òåáå äëÿ âîññòàíîâëåíèÿ ñèë. Óäàëîñü äîñòàòü ïîðÿäî÷íûé êóñîê ñâèíèíû è ÿéöà. È áàðûøíÿì òâîèì áóäåò ïîëåã÷å! Ïîçäðàâëÿþ òåáÿ ñ òàêîé «êðåñòíîé» — îíà äåðæèòñÿ ñ óäèâèòåëüíûì äîñòîèíñòâîì! Ïîäåëèëàñü ñî ìíîé âàøèìè ïëàíàìè... Î! Íå áîëåå ÷åì íàìåê, íî òàêèå âåùè ïîíèìàåøü ñ ïîëóñëîâà...</w:t>
      </w:r>
    </w:p>
    <w:p>
      <w:pPr>
        <w:pStyle w:val="Normal"/>
        <w:ind w:firstLine="720"/>
        <w:jc w:val="both"/>
        <w:rPr>
          <w:sz w:val="24"/>
          <w:szCs w:val="24"/>
        </w:rPr>
      </w:pPr>
      <w:r>
        <w:rPr>
          <w:sz w:val="24"/>
          <w:szCs w:val="24"/>
        </w:rPr>
        <w:t>Íå ïåðåñòàâàÿ ãîâîðèòü, îíà ïîäòîëêíóëà ìåíÿ ê âûõîäó, çàïåðëà äâåðü íà êëþ÷. Îíà áûëà âóëüãàðíà, îò íåå ïàõëî ïàðèêìàõåðñêîé, ìíå áûëî íå ïî ñåáå, ñëîâíî îíà è â ñàìîì äåëå ìîÿ ñåñòðà. È â òî æå âðåìÿ â ñîñòîÿíèè òîãî îòóïåíèÿ, êîòîðîå ïðè âñåõ âàæíûõ æèòåéñêèõ ïîâîðîòàõ íàõîäèëî íà ìåíÿ, ïðèäàâàÿ ìíå âèä ÷åëîâåêà ñî âñåì ñîãëàñíîãî, òîãäà êàê â ãëóáèíå äóøè ÿ èçî âñåõ ñèë ñîïðîòèâëÿëñÿ, ÿ áûë íå ñïîñîáåí íè ãîâîðèòü, íè ïðîòåñòîâàòü. Â ýòó ìèíóòó ÿ îòêàçûâàëñÿ áûòü Áåðíàðîì, ñëûøàòü «òû» èç óñò ýòîé æåíùèíû; ìíå õîòåëîñü êðèêíóòü åé: «Âû îòëè÷íî çíàåòå, ÷òî ÿ íå âàø áðàò!» Âìåñòî ýòîãî ÿ øåë ðÿäîì ñ íåé; îíà äåðæàëà ìåíÿ ïîä ðóêó è âñå ãîâîðèëà, ãîâîðèëà, äà ñ òàêîé íåïîääåëüíîé âåñåëîñòüþ, ÷òî ÿ òîëüêî äèâó äàâàëñÿ. Ñîáèðàÿñü îòêðûòü åé èñòèííîå ïîëîæåíèå âåùåé, ÿ ìîáèëèçîâàë âñå ñèëû è òåïåðü áûë ñîâåðøåííî ñëîìëåí: âî ðòó ïåðåñîõëî, â ãîðëå ñòîÿë êîì. Âäîáàâîê ÿ ïî÷óâñòâîâàë íå÷òî âðîäå ïîñòûäíîãî îáëåã÷åíèÿ, ñëîâíî òîëüêî ÷òî âñòóïèë ñ ýòîé íåçíàêîìîé òàðàòîðêîé â êàêîé-òî áåñ÷åñòíûé ñãîâîð. Ìíå è òóò ïîâåçëî. ß íå ïîíèìàë, ÷òî òîìó ïðè÷èíîé, íî îùóùåíèå áëàãîïîëó÷íîãî èñõîäà, êîòîðîå îõâàòèëî ìåíÿ, áûëî ñðîäíè òîìó, ÷òî ÿ èñïûòàë, êîãäà Àíüåñ íî÷üþ âïóñòèëà ìåíÿ â äîì.</w:t>
      </w:r>
    </w:p>
    <w:p>
      <w:pPr>
        <w:pStyle w:val="Normal"/>
        <w:ind w:firstLine="720"/>
        <w:jc w:val="both"/>
        <w:rPr>
          <w:sz w:val="24"/>
          <w:szCs w:val="24"/>
        </w:rPr>
      </w:pPr>
      <w:r>
        <w:rPr>
          <w:sz w:val="24"/>
          <w:szCs w:val="24"/>
        </w:rPr>
        <w:t xml:space="preserve">— </w:t>
      </w:r>
      <w:r>
        <w:rPr>
          <w:sz w:val="24"/>
          <w:szCs w:val="24"/>
        </w:rPr>
        <w:t>Æþëèÿ, — íà÷àë ÿ, — ïîçâîëü ìíå...</w:t>
      </w:r>
    </w:p>
    <w:p>
      <w:pPr>
        <w:pStyle w:val="Normal"/>
        <w:ind w:firstLine="720"/>
        <w:jc w:val="both"/>
        <w:rPr>
          <w:sz w:val="24"/>
          <w:szCs w:val="24"/>
        </w:rPr>
      </w:pPr>
      <w:r>
        <w:rPr>
          <w:sz w:val="24"/>
          <w:szCs w:val="24"/>
        </w:rPr>
        <w:t xml:space="preserve">— </w:t>
      </w:r>
      <w:r>
        <w:rPr>
          <w:sz w:val="24"/>
          <w:szCs w:val="24"/>
        </w:rPr>
        <w:t>Íå áëàãîäàðè ìåíÿ, ìîé ìèëûé Áåðíàð, ÷òî òóò îñîáåííîãî? Êîíå÷íî, ÿ ñîáðàëà òâîé ÷åìîäàí íàîáóì. Íàâåðíÿêà çàáûëà ïîëîæèòü öåëóþ êó÷ó âåùåé. Âçÿòü õîòÿ áû òâîé áóäèëüíèê, òîò, ÷òî òû âûèãðàë â ôèíàëå ñîðåâíîâàíèé íà êóáîê Ôàáüåíà.</w:t>
      </w:r>
    </w:p>
    <w:p>
      <w:pPr>
        <w:pStyle w:val="Normal"/>
        <w:ind w:firstLine="720"/>
        <w:jc w:val="both"/>
        <w:rPr>
          <w:sz w:val="24"/>
          <w:szCs w:val="24"/>
        </w:rPr>
      </w:pPr>
      <w:r>
        <w:rPr>
          <w:sz w:val="24"/>
          <w:szCs w:val="24"/>
        </w:rPr>
        <w:t>Âîçìîæíîñòåé ïîéìàòü ìåíÿ ó íåå áûëî ïðåäîñòàòî÷íî; ÿ áûë â åå âëàñòè. Áåðíàð íè ñëîâîì íå îáìîëâèëñÿ î êóáêå Ôàáüåíà. Îäíàêî, ïî âñåé âèäèìîñòè, â åå íàìåðåíèÿ íå âõîäèëî ðàññòàâëÿòü ìíå ñåòè.</w:t>
      </w:r>
    </w:p>
    <w:p>
      <w:pPr>
        <w:pStyle w:val="Normal"/>
        <w:ind w:firstLine="720"/>
        <w:jc w:val="both"/>
        <w:rPr>
          <w:sz w:val="24"/>
          <w:szCs w:val="24"/>
        </w:rPr>
      </w:pPr>
      <w:r>
        <w:rPr>
          <w:sz w:val="24"/>
          <w:szCs w:val="24"/>
        </w:rPr>
        <w:t xml:space="preserve">— </w:t>
      </w:r>
      <w:r>
        <w:rPr>
          <w:sz w:val="24"/>
          <w:szCs w:val="24"/>
        </w:rPr>
        <w:t>Äåíüãè â áóìàæíèêå... — ïðîäîëæàë ÿ.</w:t>
      </w:r>
    </w:p>
    <w:p>
      <w:pPr>
        <w:pStyle w:val="Normal"/>
        <w:ind w:firstLine="720"/>
        <w:jc w:val="both"/>
        <w:rPr>
          <w:sz w:val="24"/>
          <w:szCs w:val="24"/>
        </w:rPr>
      </w:pPr>
      <w:r>
        <w:rPr>
          <w:sz w:val="24"/>
          <w:szCs w:val="24"/>
        </w:rPr>
        <w:t xml:space="preserve">— </w:t>
      </w:r>
      <w:r>
        <w:rPr>
          <w:sz w:val="24"/>
          <w:szCs w:val="24"/>
        </w:rPr>
        <w:t>Âåðíåøü ïîòîì. Ýòî îò íàñ íå óéäåò. Ìîãó æå ÿ îäîëæèòü òåáå... õîòü ðàç â æèçíè!</w:t>
      </w:r>
    </w:p>
    <w:p>
      <w:pPr>
        <w:pStyle w:val="Normal"/>
        <w:ind w:firstLine="720"/>
        <w:jc w:val="both"/>
        <w:rPr>
          <w:sz w:val="24"/>
          <w:szCs w:val="24"/>
        </w:rPr>
      </w:pPr>
      <w:r>
        <w:rPr>
          <w:sz w:val="24"/>
          <w:szCs w:val="24"/>
        </w:rPr>
        <w:t>Ìíå êàçàëîñü, ÿ âåäó äâîéíîå ñóùåñòâîâàíèå, è ýòî ìåíÿ äîáèâàëî. Íî ñàìûì ïîðàçèòåëüíûì è ñ êàæäîé ìèíóòîé âñå áîëåå òðåâîæíûì áûëî ïîâåäåíèå ýòîé æåíùèíû — òî, ñ êàêîé íåïðèíóæäåííîñòüþ îíà äåðæàëàñü ñî ìíîé, êàê áåççàñòåí÷èâî ïðèæèìàëàñü êî ìíå... Òàê, âèäíî, è ïîëîæåíî âåñòè ñåáÿ ñåñòðå! Ãîëîâà ìîÿ ðàñêàëûâàëàñü ïîä íàòèñêîì ðàçíîðå÷èâûõ ìûñëåé, ÿ áûë óâåðåí, ÷òî â êîíöå äîëãîãî íåÿñíîãî ïóòè, íà êîòîðûé ÿ âñòóïèë ïî ìèëîñòè Æþëèè, ìíå ãðîçèò åùå áîëåå ñòðàøíàÿ îïàñíîñòü.</w:t>
      </w:r>
    </w:p>
    <w:p>
      <w:pPr>
        <w:pStyle w:val="Normal"/>
        <w:ind w:firstLine="720"/>
        <w:jc w:val="both"/>
        <w:rPr>
          <w:sz w:val="24"/>
          <w:szCs w:val="24"/>
        </w:rPr>
      </w:pPr>
      <w:r>
        <w:rPr>
          <w:sz w:val="24"/>
          <w:szCs w:val="24"/>
        </w:rPr>
        <w:t xml:space="preserve">— </w:t>
      </w:r>
      <w:r>
        <w:rPr>
          <w:sz w:val="24"/>
          <w:szCs w:val="24"/>
        </w:rPr>
        <w:t>Õîðîøî ëè îíè ê òåáå îòíîñÿòñÿ? — ïîèíòåðåñîâàëàñü îíà. — Ìàëûøêà ñìàõèâàåò íà âåäüìó.</w:t>
      </w:r>
    </w:p>
    <w:p>
      <w:pPr>
        <w:pStyle w:val="Normal"/>
        <w:ind w:firstLine="720"/>
        <w:jc w:val="both"/>
        <w:rPr>
          <w:sz w:val="24"/>
          <w:szCs w:val="24"/>
        </w:rPr>
      </w:pPr>
      <w:r>
        <w:rPr>
          <w:sz w:val="24"/>
          <w:szCs w:val="24"/>
        </w:rPr>
        <w:t xml:space="preserve">— </w:t>
      </w:r>
      <w:r>
        <w:rPr>
          <w:sz w:val="24"/>
          <w:szCs w:val="24"/>
        </w:rPr>
        <w:t>Îíè î÷åíü ïðåäóïðåäèòåëüíû... Ñêîëüêî òû äóìàåøü ïðîáûòü çäåñü?</w:t>
      </w:r>
    </w:p>
    <w:p>
      <w:pPr>
        <w:pStyle w:val="Normal"/>
        <w:ind w:firstLine="720"/>
        <w:jc w:val="both"/>
        <w:rPr>
          <w:sz w:val="24"/>
          <w:szCs w:val="24"/>
        </w:rPr>
      </w:pPr>
      <w:r>
        <w:rPr>
          <w:sz w:val="24"/>
          <w:szCs w:val="24"/>
        </w:rPr>
        <w:t xml:space="preserve">— </w:t>
      </w:r>
      <w:r>
        <w:rPr>
          <w:sz w:val="24"/>
          <w:szCs w:val="24"/>
        </w:rPr>
        <w:t>Õîòåëîñü áû ïîäîëüøå, íî â ìîåì ðàñïîðÿæåíèè âñåãî òðè-÷åòûðå äíÿ. Çàíèìàÿñü òîðãîâëåé, ñåáå íå ïðèíàäëåæèøü... Àõ äà, òû æå íå â êóðñå. Ó ìåíÿ òåïåðü íåáîëüøàÿ áàêàëåéíàÿ ëàâêà. Äåëà èäóò íåïëîõî. Íà æèçíü õâàòàåò, ÷åãî åùå!</w:t>
      </w:r>
    </w:p>
    <w:p>
      <w:pPr>
        <w:pStyle w:val="Normal"/>
        <w:ind w:firstLine="720"/>
        <w:jc w:val="both"/>
        <w:rPr>
          <w:sz w:val="24"/>
          <w:szCs w:val="24"/>
        </w:rPr>
      </w:pPr>
      <w:r>
        <w:rPr>
          <w:sz w:val="24"/>
          <w:szCs w:val="24"/>
        </w:rPr>
        <w:t>Ëþáîå åå ñëîâî, ëþáàÿ èíòîíàöèÿ ïîêîðîáèëè áû Ýëåí. È îíà ñîáèðàëàñü æèòü âìåñòå ñ íàìè!</w:t>
      </w:r>
    </w:p>
    <w:p>
      <w:pPr>
        <w:pStyle w:val="Normal"/>
        <w:ind w:firstLine="720"/>
        <w:jc w:val="both"/>
        <w:rPr>
          <w:sz w:val="24"/>
          <w:szCs w:val="24"/>
        </w:rPr>
      </w:pPr>
      <w:r>
        <w:rPr>
          <w:sz w:val="24"/>
          <w:szCs w:val="24"/>
        </w:rPr>
        <w:t xml:space="preserve">— </w:t>
      </w:r>
      <w:r>
        <w:rPr>
          <w:sz w:val="24"/>
          <w:szCs w:val="24"/>
        </w:rPr>
        <w:t>Äîëæåí ïðåäóïðåäèòü òåáÿ: ó Ýëåí äîâîëüíî ñëîæíûé õàðàêòåð. Ïðåæäå îíà áûëà áîãàòà. Òåïåðü âûíóæäåíà ñàìà çàðàáàòûâàòü ñåáå íà æèçíü... Òû æå ïîíèìàåøü. Ïðè íåé ëó÷øå íå ðàñïðîñòðàíÿòüñÿ î òâîåé ëàâêå è äåëàõ.</w:t>
      </w:r>
    </w:p>
    <w:p>
      <w:pPr>
        <w:pStyle w:val="Normal"/>
        <w:ind w:firstLine="720"/>
        <w:jc w:val="both"/>
        <w:rPr>
          <w:sz w:val="24"/>
          <w:szCs w:val="24"/>
        </w:rPr>
      </w:pPr>
      <w:r>
        <w:rPr>
          <w:sz w:val="24"/>
          <w:szCs w:val="24"/>
        </w:rPr>
        <w:t xml:space="preserve">— </w:t>
      </w:r>
      <w:r>
        <w:rPr>
          <w:sz w:val="24"/>
          <w:szCs w:val="24"/>
        </w:rPr>
        <w:t>Áóäó âåñòè ñåáÿ òàêòè÷íî, — ïîîáåùàëà Æþëèÿ. — Ê òîìó æå ïîäîáíûå ëþäè íà ìåíÿ íå äåéñòâóþò.</w:t>
      </w:r>
    </w:p>
    <w:p>
      <w:pPr>
        <w:pStyle w:val="Normal"/>
        <w:ind w:firstLine="720"/>
        <w:jc w:val="both"/>
        <w:rPr>
          <w:sz w:val="24"/>
          <w:szCs w:val="24"/>
        </w:rPr>
      </w:pPr>
      <w:r>
        <w:rPr>
          <w:sz w:val="24"/>
          <w:szCs w:val="24"/>
        </w:rPr>
        <w:t>Ìû ïðèøëè. Ýëåí æäàëà íàñ íà ëåñòíè÷íîé ïëîùàäêå. Â òåìíîì êîñòþìå îíà âûãëÿäåëà âåñüìà ýëåãàíòíî. Àíüåñ ñ ìàññèâíûì çîëîòûì áðàñëåòîì íà çàïÿñòüå âûãëÿäûâàëà èç-çà åå ñïèíû, óëûáêîé âñòðå÷àÿ ïîäíèìàþùóþñÿ Æþëèþ. Ìîÿ ñåìüÿ! ß ñ òðóäîì äûøàë.</w:t>
      </w:r>
    </w:p>
    <w:p>
      <w:pPr>
        <w:pStyle w:val="Normal"/>
        <w:ind w:firstLine="720"/>
        <w:jc w:val="both"/>
        <w:rPr>
          <w:sz w:val="24"/>
          <w:szCs w:val="24"/>
        </w:rPr>
      </w:pPr>
      <w:r>
        <w:rPr>
          <w:sz w:val="24"/>
          <w:szCs w:val="24"/>
        </w:rPr>
        <w:t xml:space="preserve">— </w:t>
      </w:r>
      <w:r>
        <w:rPr>
          <w:sz w:val="24"/>
          <w:szCs w:val="24"/>
        </w:rPr>
        <w:t>Ëåñòíèöà äàåò ñåáÿ çíàòü, — ïðîáîðìîòàë ÿ. — ×òî äåëàòü! Ñòàðåþ.</w:t>
      </w:r>
    </w:p>
    <w:p>
      <w:pPr>
        <w:pStyle w:val="Normal"/>
        <w:ind w:firstLine="720"/>
        <w:jc w:val="both"/>
        <w:rPr>
          <w:sz w:val="24"/>
          <w:szCs w:val="24"/>
        </w:rPr>
      </w:pPr>
      <w:r>
        <w:rPr>
          <w:sz w:val="24"/>
          <w:szCs w:val="24"/>
        </w:rPr>
        <w:t>Ìû âîøëè, äâåðü êâàðòèðû çàõëîïíóëàñü. ß áûë îäèí ñ òðåìÿ æåíùèíàìè, êîòîðûå äåðæàëè ìîþ ñóäüáó â ñâîèõ ðóêàõ è â ëþáîé ìîìåíò ìîãëè ïîãóáèòü ìåíÿ. Íè÷åãî äðóãîãî ìíå íå îñòàâàëîñü. ß ïðèíàäëåæàë èì.</w:t>
      </w:r>
    </w:p>
    <w:p>
      <w:pPr>
        <w:pStyle w:val="Normal"/>
        <w:ind w:firstLine="720"/>
        <w:jc w:val="both"/>
        <w:rPr>
          <w:sz w:val="24"/>
          <w:szCs w:val="24"/>
        </w:rPr>
      </w:pPr>
      <w:r>
        <w:rPr>
          <w:sz w:val="24"/>
          <w:szCs w:val="24"/>
        </w:rPr>
        <w:t>Ìû ïðîøëè â ñòîëîâóþ. Íà ñòîëå ñâåðêàëè ñåðåáðî, õðóñòàëü. Ïîêà Ýëåí ðàññàæèâàëà âñåõ, ÿ, íåñìîòðÿ íà ñêîâàâøóþ ìåíÿ íàïðÿæåííîñòü, íå áåç óäîâîëüñòâèÿ îòìåòèë ïðî ñåáÿ, êàê îðîáåëà Æþëèÿ.</w:t>
      </w:r>
    </w:p>
    <w:p>
      <w:pPr>
        <w:pStyle w:val="Normal"/>
        <w:ind w:firstLine="720"/>
        <w:jc w:val="both"/>
        <w:rPr>
          <w:sz w:val="24"/>
          <w:szCs w:val="24"/>
        </w:rPr>
      </w:pPr>
      <w:r>
        <w:rPr>
          <w:sz w:val="24"/>
          <w:szCs w:val="24"/>
        </w:rPr>
        <w:t xml:space="preserve">— </w:t>
      </w:r>
      <w:r>
        <w:rPr>
          <w:sz w:val="24"/>
          <w:szCs w:val="24"/>
        </w:rPr>
        <w:t>Èòàê, îòûñêàëè åãî íàêîíåö? Äîâîëüíû? — ñïðîñèëà Àíüåñ.</w:t>
      </w:r>
    </w:p>
    <w:p>
      <w:pPr>
        <w:pStyle w:val="Normal"/>
        <w:ind w:firstLine="720"/>
        <w:jc w:val="both"/>
        <w:rPr>
          <w:sz w:val="24"/>
          <w:szCs w:val="24"/>
        </w:rPr>
      </w:pPr>
      <w:r>
        <w:rPr>
          <w:sz w:val="24"/>
          <w:szCs w:val="24"/>
        </w:rPr>
        <w:t xml:space="preserve">— </w:t>
      </w:r>
      <w:r>
        <w:rPr>
          <w:sz w:val="24"/>
          <w:szCs w:val="24"/>
        </w:rPr>
        <w:t>Äà, ÿ î÷åíü ñ÷àñòëèâà, — ïîêðàñíåâ, îòâåòèëà Æþëèÿ. — Îí ïîõóäåë, íî íå ñëèøêîì èçìåíèëñÿ.</w:t>
      </w:r>
    </w:p>
    <w:p>
      <w:pPr>
        <w:pStyle w:val="Normal"/>
        <w:ind w:firstLine="720"/>
        <w:jc w:val="both"/>
        <w:rPr>
          <w:sz w:val="24"/>
          <w:szCs w:val="24"/>
        </w:rPr>
      </w:pPr>
      <w:r>
        <w:rPr>
          <w:sz w:val="24"/>
          <w:szCs w:val="24"/>
        </w:rPr>
        <w:t>Èãðà â ïðÿòêè íà÷àëàñü. Èç îñòîðîæíîñòè ÿ åë ìîë÷à, ïðåäîñòàâèâ ãîâîðèòü Æþëèè. Ýëåí âåëà ñåáÿ ñäåðæàííî. Çàòî Àíüåñ, íå ñêðûâàÿ ëþáîïûòñòâà, çàñûïàëà ñîñåäêó ïî ñòîëó âîïðîñàìè. Ñ ïðèñóùåé åé èíòóèöèåé îíà, äîëæíî áûòü, óëîâèëà â ïîâåäåíèè Æþëèè íå÷òî íåîáû÷íîå.</w:t>
      </w:r>
    </w:p>
    <w:p>
      <w:pPr>
        <w:pStyle w:val="Normal"/>
        <w:ind w:firstLine="720"/>
        <w:jc w:val="both"/>
        <w:rPr>
          <w:sz w:val="24"/>
          <w:szCs w:val="24"/>
        </w:rPr>
      </w:pPr>
      <w:r>
        <w:rPr>
          <w:sz w:val="24"/>
          <w:szCs w:val="24"/>
        </w:rPr>
        <w:t xml:space="preserve">— </w:t>
      </w:r>
      <w:r>
        <w:rPr>
          <w:sz w:val="24"/>
          <w:szCs w:val="24"/>
        </w:rPr>
        <w:t>Âû äóìàëè, âàø áðàò óìåð, íå òàê ëè?</w:t>
      </w:r>
    </w:p>
    <w:p>
      <w:pPr>
        <w:pStyle w:val="Normal"/>
        <w:ind w:firstLine="720"/>
        <w:jc w:val="both"/>
        <w:rPr>
          <w:sz w:val="24"/>
          <w:szCs w:val="24"/>
        </w:rPr>
      </w:pPr>
      <w:r>
        <w:rPr>
          <w:sz w:val="24"/>
          <w:szCs w:val="24"/>
        </w:rPr>
        <w:t xml:space="preserve">— </w:t>
      </w:r>
      <w:r>
        <w:rPr>
          <w:sz w:val="24"/>
          <w:szCs w:val="24"/>
        </w:rPr>
        <w:t>Ïîíåâîëå. Âíà÷àëå ÿ êîå-÷òî óçíàëà îò îäíîãî èç åãî ïðèÿòåëåé, ðåïàòðèèðîâàííîãî ïî áîëåçíè. Îí ñîîáùèë, ÷òî Áåðíàðà ïåðåâåëè â äðóãîé ëàãåðü, â Ïîìåðàíèè. À ïîñëå íè îäíîé âåñòî÷êè. ß ïîòåðÿëà âñÿêóþ íàäåæäó.</w:t>
      </w:r>
    </w:p>
    <w:p>
      <w:pPr>
        <w:pStyle w:val="Normal"/>
        <w:ind w:firstLine="720"/>
        <w:jc w:val="both"/>
        <w:rPr>
          <w:sz w:val="24"/>
          <w:szCs w:val="24"/>
        </w:rPr>
      </w:pPr>
      <w:r>
        <w:rPr>
          <w:sz w:val="24"/>
          <w:szCs w:val="24"/>
        </w:rPr>
        <w:t xml:space="preserve">— </w:t>
      </w:r>
      <w:r>
        <w:rPr>
          <w:sz w:val="24"/>
          <w:szCs w:val="24"/>
        </w:rPr>
        <w:t>À ñåé÷àñ îòêóäà óçíàëè? Ñëó÷àéíî?..</w:t>
      </w:r>
    </w:p>
    <w:p>
      <w:pPr>
        <w:pStyle w:val="Normal"/>
        <w:ind w:firstLine="720"/>
        <w:jc w:val="both"/>
        <w:rPr>
          <w:sz w:val="24"/>
          <w:szCs w:val="24"/>
        </w:rPr>
      </w:pPr>
      <w:r>
        <w:rPr>
          <w:sz w:val="24"/>
          <w:szCs w:val="24"/>
        </w:rPr>
        <w:t xml:space="preserve">— </w:t>
      </w:r>
      <w:r>
        <w:rPr>
          <w:sz w:val="24"/>
          <w:szCs w:val="24"/>
        </w:rPr>
        <w:t>Ñîâåðøåííî ñëó÷àéíî. Çàøëà â ìýðèþ çà òàëîíîì íà áåíçèí è...</w:t>
      </w:r>
    </w:p>
    <w:p>
      <w:pPr>
        <w:pStyle w:val="Normal"/>
        <w:ind w:firstLine="720"/>
        <w:jc w:val="both"/>
        <w:rPr>
          <w:sz w:val="24"/>
          <w:szCs w:val="24"/>
        </w:rPr>
      </w:pPr>
      <w:r>
        <w:rPr>
          <w:sz w:val="24"/>
          <w:szCs w:val="24"/>
        </w:rPr>
        <w:t xml:space="preserve">— </w:t>
      </w:r>
      <w:r>
        <w:rPr>
          <w:sz w:val="24"/>
          <w:szCs w:val="24"/>
        </w:rPr>
        <w:t>Ó âàñ ìàøèíà?</w:t>
      </w:r>
    </w:p>
    <w:p>
      <w:pPr>
        <w:pStyle w:val="Normal"/>
        <w:ind w:firstLine="720"/>
        <w:jc w:val="both"/>
        <w:rPr>
          <w:sz w:val="24"/>
          <w:szCs w:val="24"/>
        </w:rPr>
      </w:pPr>
      <w:r>
        <w:rPr>
          <w:sz w:val="24"/>
          <w:szCs w:val="24"/>
        </w:rPr>
        <w:t xml:space="preserve">— </w:t>
      </w:r>
      <w:r>
        <w:rPr>
          <w:sz w:val="24"/>
          <w:szCs w:val="24"/>
        </w:rPr>
        <w:t>Äà, ñòàðåíüêèé «ðåíî». Êîãäà çàíèìàåøüñÿ êîììåðöèåé...</w:t>
      </w:r>
    </w:p>
    <w:p>
      <w:pPr>
        <w:pStyle w:val="Normal"/>
        <w:ind w:firstLine="720"/>
        <w:jc w:val="both"/>
        <w:rPr>
          <w:sz w:val="24"/>
          <w:szCs w:val="24"/>
        </w:rPr>
      </w:pPr>
      <w:r>
        <w:rPr>
          <w:sz w:val="24"/>
          <w:szCs w:val="24"/>
        </w:rPr>
        <w:t xml:space="preserve">— </w:t>
      </w:r>
      <w:r>
        <w:rPr>
          <w:sz w:val="24"/>
          <w:szCs w:val="24"/>
        </w:rPr>
        <w:t>Âîò êàê! Âû òîðãóåòå? Áåðíàð ñêðûë ýòî îò íàñ.</w:t>
      </w:r>
    </w:p>
    <w:p>
      <w:pPr>
        <w:pStyle w:val="Normal"/>
        <w:ind w:firstLine="720"/>
        <w:jc w:val="both"/>
        <w:rPr>
          <w:sz w:val="24"/>
          <w:szCs w:val="24"/>
        </w:rPr>
      </w:pPr>
      <w:r>
        <w:rPr>
          <w:sz w:val="24"/>
          <w:szCs w:val="24"/>
        </w:rPr>
        <w:t xml:space="preserve">— </w:t>
      </w:r>
      <w:r>
        <w:rPr>
          <w:sz w:val="24"/>
          <w:szCs w:val="24"/>
        </w:rPr>
        <w:t>Äà îí, áåäíÿæêà, è íå çíàë îá ýòîì. Äâà ãîäà íàçàä ìíå ñëó÷àéíî ïîäâåðíóëàñü çàáðîøåííàÿ áàêàëåéíàÿ ëàâêà...</w:t>
      </w:r>
    </w:p>
    <w:p>
      <w:pPr>
        <w:pStyle w:val="Normal"/>
        <w:ind w:firstLine="720"/>
        <w:jc w:val="both"/>
        <w:rPr>
          <w:sz w:val="24"/>
          <w:szCs w:val="24"/>
        </w:rPr>
      </w:pPr>
      <w:r>
        <w:rPr>
          <w:sz w:val="24"/>
          <w:szCs w:val="24"/>
        </w:rPr>
        <w:t>ß íå îñìåëèâàëñÿ ïîäíÿòü ãëàçà íà Ýëåí. Äîïðîñ — èíà÷å ýòî è íå íàçîâåøü — ïðîäîëæàëñÿ. Âðåìÿ îò âðåìåíè Àíüåñ îáðàùàëà íà ìåíÿ çàòóìàíåííûé âçãëÿä, ñëîâíî ïðåäëàãàÿ ïðèíÿòü ó÷àñòèå â ðàçãîâîðå. ß îòâå÷àë òîëüêî â êðàéíåì ñëó÷àå, êîãäà Æþëèÿ çàãîâàðèâàëà î êîì-íèáóäü èç Ñåí-Ôëóðà, êîãî ÿ, ïî âñåé âèäèìîñòè, íå ìîã íå çíàòü. Ìíå, ðàçóìååòñÿ, áûëî ñòðàøíî, íî âìåñòå ñ òåì ÿ âñå áîëåå îò÷åòëèâî ñîçíàâàë, ÷òî Æþëèÿ íå ïûòàåòñÿ çàïóòàòü ìåíÿ. Ìíå äàæå ïîêàçàëîñü, ÷òî íåñêîëüêî ðàç îíà ïðèõîäèëà ìíå íà ïîìîùü êàê ñîþçíèöà... Êàê ñîþçíèöà! Ñòîèëî ýòîé ìûñëè çàðîäèòüñÿ â ìîåì ìîçãó, è îíà óæå áîëüøå íå ïîêèäàëà ìåíÿ. Çäåñü áûëà ãðàíü, çà êîòîðîé íà÷èíàëñÿ àáñóðä. Ýòà æåíùèíà çíàëà, ÷òî ÿ îáìàíùèê. È âìåñòî òîãî, ÷òîáû ñïðîñèòü ìåíÿ, ïî÷åìó ÿ çàíÿë ìåñòî Áåðíàðà, âìåñòî òîãî, ÷òîáû ïîèíòåðåñîâàòüñÿ, ãäå Áåðíàð, îíà ñðàçó æå ïîøëà íà îáìàí Àíüåñ è Ýëåí. ×åãî îíà æäåò îò ìåíÿ?</w:t>
      </w:r>
    </w:p>
    <w:p>
      <w:pPr>
        <w:pStyle w:val="Normal"/>
        <w:ind w:firstLine="720"/>
        <w:jc w:val="both"/>
        <w:rPr>
          <w:sz w:val="24"/>
          <w:szCs w:val="24"/>
        </w:rPr>
      </w:pPr>
      <w:r>
        <w:rPr>
          <w:sz w:val="24"/>
          <w:szCs w:val="24"/>
        </w:rPr>
        <w:t xml:space="preserve">— </w:t>
      </w:r>
      <w:r>
        <w:rPr>
          <w:sz w:val="24"/>
          <w:szCs w:val="24"/>
        </w:rPr>
        <w:t>Áåðíàð? Òû ñëûøèøü?</w:t>
      </w:r>
    </w:p>
    <w:p>
      <w:pPr>
        <w:pStyle w:val="Normal"/>
        <w:ind w:firstLine="720"/>
        <w:jc w:val="both"/>
        <w:rPr>
          <w:sz w:val="24"/>
          <w:szCs w:val="24"/>
        </w:rPr>
      </w:pPr>
      <w:r>
        <w:rPr>
          <w:sz w:val="24"/>
          <w:szCs w:val="24"/>
        </w:rPr>
        <w:t xml:space="preserve">— </w:t>
      </w:r>
      <w:r>
        <w:rPr>
          <w:sz w:val="24"/>
          <w:szCs w:val="24"/>
        </w:rPr>
        <w:t>Äà-äà, èçâèíè...</w:t>
      </w:r>
    </w:p>
    <w:p>
      <w:pPr>
        <w:pStyle w:val="Normal"/>
        <w:ind w:firstLine="720"/>
        <w:jc w:val="both"/>
        <w:rPr>
          <w:sz w:val="24"/>
          <w:szCs w:val="24"/>
        </w:rPr>
      </w:pPr>
      <w:r>
        <w:rPr>
          <w:sz w:val="24"/>
          <w:szCs w:val="24"/>
        </w:rPr>
        <w:t xml:space="preserve">— </w:t>
      </w:r>
      <w:r>
        <w:rPr>
          <w:sz w:val="24"/>
          <w:szCs w:val="24"/>
        </w:rPr>
        <w:t>ß ðàññêàçûâàþ Ýëåí, ÷òî ñ ïèòàíèåì â Ñåí-Ôëóðå òðóäíî, ãîðîä ïåðåíàñåëåí...</w:t>
      </w:r>
    </w:p>
    <w:p>
      <w:pPr>
        <w:pStyle w:val="Normal"/>
        <w:ind w:firstLine="720"/>
        <w:jc w:val="both"/>
        <w:rPr>
          <w:sz w:val="24"/>
          <w:szCs w:val="24"/>
        </w:rPr>
      </w:pPr>
      <w:r>
        <w:rPr>
          <w:sz w:val="24"/>
          <w:szCs w:val="24"/>
        </w:rPr>
        <w:t>Áûñòðî æå îíà ñòàëà çâàòü èõ ïî èìåíè! Ñêîðî íà÷íåò òûêàòü.</w:t>
      </w:r>
    </w:p>
    <w:p>
      <w:pPr>
        <w:pStyle w:val="Normal"/>
        <w:ind w:firstLine="720"/>
        <w:jc w:val="both"/>
        <w:rPr>
          <w:sz w:val="24"/>
          <w:szCs w:val="24"/>
        </w:rPr>
      </w:pPr>
      <w:r>
        <w:rPr>
          <w:sz w:val="24"/>
          <w:szCs w:val="24"/>
        </w:rPr>
        <w:t xml:space="preserve">— </w:t>
      </w:r>
      <w:r>
        <w:rPr>
          <w:sz w:val="24"/>
          <w:szCs w:val="24"/>
        </w:rPr>
        <w:t>Â òâîèõ èíòåðåñàõ îñòàâàòüñÿ â Ëèîíå êàê ìîæíî äîëüøå.</w:t>
      </w:r>
    </w:p>
    <w:p>
      <w:pPr>
        <w:pStyle w:val="Normal"/>
        <w:ind w:firstLine="720"/>
        <w:jc w:val="both"/>
        <w:rPr>
          <w:sz w:val="24"/>
          <w:szCs w:val="24"/>
        </w:rPr>
      </w:pPr>
      <w:r>
        <w:rPr>
          <w:sz w:val="24"/>
          <w:szCs w:val="24"/>
        </w:rPr>
        <w:t xml:space="preserve">— </w:t>
      </w:r>
      <w:r>
        <w:rPr>
          <w:sz w:val="24"/>
          <w:szCs w:val="24"/>
        </w:rPr>
        <w:t>À ÿ è íå ñîáèðàþñü â Ñåí-Ôëóð! — âîñêëèêíóë ÿ.</w:t>
      </w:r>
    </w:p>
    <w:p>
      <w:pPr>
        <w:pStyle w:val="Normal"/>
        <w:ind w:firstLine="720"/>
        <w:jc w:val="both"/>
        <w:rPr>
          <w:sz w:val="24"/>
          <w:szCs w:val="24"/>
        </w:rPr>
      </w:pPr>
      <w:r>
        <w:rPr>
          <w:sz w:val="24"/>
          <w:szCs w:val="24"/>
        </w:rPr>
        <w:t xml:space="preserve">— </w:t>
      </w:r>
      <w:r>
        <w:rPr>
          <w:sz w:val="24"/>
          <w:szCs w:val="24"/>
        </w:rPr>
        <w:t>Ó âàñ íåò æåëàíèÿ ïîâèäàòüñÿ ñ äðóçüÿìè? — óäèâèëàñü Àíüåñ.</w:t>
      </w:r>
    </w:p>
    <w:p>
      <w:pPr>
        <w:pStyle w:val="Normal"/>
        <w:ind w:firstLine="720"/>
        <w:jc w:val="both"/>
        <w:rPr>
          <w:sz w:val="24"/>
          <w:szCs w:val="24"/>
        </w:rPr>
      </w:pPr>
      <w:r>
        <w:rPr>
          <w:sz w:val="24"/>
          <w:szCs w:val="24"/>
        </w:rPr>
        <w:t xml:space="preserve">— </w:t>
      </w:r>
      <w:r>
        <w:rPr>
          <w:sz w:val="24"/>
          <w:szCs w:val="24"/>
        </w:rPr>
        <w:t>Äðóçåé ó ìåíÿ áûëî íåìíîãî, — îòâåòèë ÿ. — Âïîëíå âåðîÿòíî, âñå îíè â ïëåíó. Âïðî÷åì, ìîæåò, ÿ ñîâñåì íå âåðíóñü â Îâåðíü. Óæå äî âîéíû òîðãîâëÿ ëåñîì øëà âÿëî. ×òî æå áóäåò ïîñëå âîéíû, äà åùå ïðè òîé êîíêóðåíöèè, êîòîðóþ ñîñòàâëÿþò íàì ñêàíäèíàâñêèå ñòðàíû!</w:t>
      </w:r>
    </w:p>
    <w:p>
      <w:pPr>
        <w:pStyle w:val="Normal"/>
        <w:ind w:firstLine="720"/>
        <w:jc w:val="both"/>
        <w:rPr>
          <w:sz w:val="24"/>
          <w:szCs w:val="24"/>
        </w:rPr>
      </w:pPr>
      <w:r>
        <w:rPr>
          <w:sz w:val="24"/>
          <w:szCs w:val="24"/>
        </w:rPr>
        <w:t xml:space="preserve">— </w:t>
      </w:r>
      <w:r>
        <w:rPr>
          <w:sz w:val="24"/>
          <w:szCs w:val="24"/>
        </w:rPr>
        <w:t>Âû íàìåðåíû ïðîäàòü äåëî? — ñïðîñèëà Ýëåí.</w:t>
      </w:r>
    </w:p>
    <w:p>
      <w:pPr>
        <w:pStyle w:val="Normal"/>
        <w:ind w:firstLine="720"/>
        <w:jc w:val="both"/>
        <w:rPr>
          <w:sz w:val="24"/>
          <w:szCs w:val="24"/>
        </w:rPr>
      </w:pPr>
      <w:r>
        <w:rPr>
          <w:sz w:val="24"/>
          <w:szCs w:val="24"/>
        </w:rPr>
        <w:t xml:space="preserve">— </w:t>
      </w:r>
      <w:r>
        <w:rPr>
          <w:sz w:val="24"/>
          <w:szCs w:val="24"/>
        </w:rPr>
        <w:t>Íå êîëåáëÿñü íè ñåêóíäû.</w:t>
      </w:r>
    </w:p>
    <w:p>
      <w:pPr>
        <w:pStyle w:val="Normal"/>
        <w:ind w:firstLine="720"/>
        <w:jc w:val="both"/>
        <w:rPr>
          <w:sz w:val="24"/>
          <w:szCs w:val="24"/>
        </w:rPr>
      </w:pPr>
      <w:r>
        <w:rPr>
          <w:sz w:val="24"/>
          <w:szCs w:val="24"/>
        </w:rPr>
        <w:t>ß íàáëþäàë çà Æþëèåé. Óæ íà ýòîò-òî ðàç îíà âûðàçèò ñâîå íåñîãëàñèå. Íå ìîæåò æå îíà äîïóñòèòü, ÷òîáû åå áðàò îñòàëñÿ íè ñ ÷åì.</w:t>
      </w:r>
    </w:p>
    <w:p>
      <w:pPr>
        <w:pStyle w:val="Normal"/>
        <w:ind w:firstLine="720"/>
        <w:jc w:val="both"/>
        <w:rPr>
          <w:sz w:val="24"/>
          <w:szCs w:val="24"/>
        </w:rPr>
      </w:pPr>
      <w:r>
        <w:rPr>
          <w:sz w:val="24"/>
          <w:szCs w:val="24"/>
        </w:rPr>
        <w:t xml:space="preserve">— </w:t>
      </w:r>
      <w:r>
        <w:rPr>
          <w:sz w:val="24"/>
          <w:szCs w:val="24"/>
        </w:rPr>
        <w:t>Ìîæåò, òû è ïðàâ, — ïðèçíàëà îíà. — Ïîìíèøü Øåçëàäà Ëå Ãþñòó? Òàê âîò, îí åäâà óïðàâëÿåòñÿ ñî ñâîèì çàâîäîì. Ëó÷øèå åãî ãðóçîâèêè êîíôèñêîâàíû. Ðàáî÷åé ñèëû íå õâàòàåò.</w:t>
      </w:r>
    </w:p>
    <w:p>
      <w:pPr>
        <w:pStyle w:val="Normal"/>
        <w:ind w:firstLine="720"/>
        <w:jc w:val="both"/>
        <w:rPr>
          <w:sz w:val="24"/>
          <w:szCs w:val="24"/>
        </w:rPr>
      </w:pPr>
      <w:r>
        <w:rPr>
          <w:sz w:val="24"/>
          <w:szCs w:val="24"/>
        </w:rPr>
        <w:t>Îíà âîøëà â äåòàëè, íàçâàëà öèôðû. Ýëåí íà÷àëà ïðîÿâëÿòü ê Æþëèè èíòåðåñ. Â ìîåé «ñåñòðèöå» ÷óâñòâîâàëèñü ïðàêòè÷åñêàÿ æèëêà, íåìàëûå ñïîñîáíîñòè, äåëîâàÿ õâàòêà. Åå ëèøåííîå ìèëîâèäíîñòè, ñìóãëîå ëèöî ñâåòèëîñü îò óäîâîëüñòâèÿ, ñòîèëî ðå÷è çàéòè î êóïëå-ïðîäàæå. Àíüåñ ðàçãëÿäûâàëà åå áîðîäàâêó ïîä óõîì. Âèäåëîñü ëè åé ðÿäîì ñ ëèöîì Æþëèè ëèöî åå óìåðøåãî áðàòà? Âîçìîæíî, åå èçóìëÿëî, ÷òî ìîé äðóã Æåðâå ïîõîæ íà Æþëèþ. Òóò-òî è êðûëàñü ïðàâäà, ñòîëü æå î÷åâèäíàÿ è çàâóàëèðîâàííàÿ, êàê òå ïðîôèëè íà êàðòèíêàõ-çàãàäêàõ, êîòîðûå ïðåäëàãàåòñÿ îòûñêàòü. Ãäå ïîëèöåéñêèé? Ãäå ôåðìåð? Ãäå Áåðíàð?.. Àíüåñ ïîòÿíóëàñü çà âàðåíüåì. Îíà íå óçíàëà Áåðíàðà. Ïîêà íå óçíàëà.</w:t>
      </w:r>
    </w:p>
    <w:p>
      <w:pPr>
        <w:pStyle w:val="Normal"/>
        <w:ind w:firstLine="720"/>
        <w:jc w:val="both"/>
        <w:rPr>
          <w:sz w:val="24"/>
          <w:szCs w:val="24"/>
        </w:rPr>
      </w:pPr>
      <w:r>
        <w:rPr>
          <w:sz w:val="24"/>
          <w:szCs w:val="24"/>
        </w:rPr>
        <w:t>Ïèòü êîôå ìû ïåðåøëè â ñòîëîâóþ.</w:t>
      </w:r>
    </w:p>
    <w:p>
      <w:pPr>
        <w:pStyle w:val="Normal"/>
        <w:ind w:firstLine="720"/>
        <w:jc w:val="both"/>
        <w:rPr>
          <w:sz w:val="24"/>
          <w:szCs w:val="24"/>
        </w:rPr>
      </w:pPr>
      <w:r>
        <w:rPr>
          <w:sz w:val="24"/>
          <w:szCs w:val="24"/>
        </w:rPr>
        <w:t xml:space="preserve">— </w:t>
      </w:r>
      <w:r>
        <w:rPr>
          <w:sz w:val="24"/>
          <w:szCs w:val="24"/>
        </w:rPr>
        <w:t>Ñêîëüêî âû çà íåãî ïëàòèòå, Ýëåí? — ñïðîñèëà Æþëèÿ.</w:t>
      </w:r>
    </w:p>
    <w:p>
      <w:pPr>
        <w:pStyle w:val="Normal"/>
        <w:ind w:firstLine="720"/>
        <w:jc w:val="both"/>
        <w:rPr>
          <w:sz w:val="24"/>
          <w:szCs w:val="24"/>
        </w:rPr>
      </w:pPr>
      <w:r>
        <w:rPr>
          <w:sz w:val="24"/>
          <w:szCs w:val="24"/>
        </w:rPr>
        <w:t xml:space="preserve">— </w:t>
      </w:r>
      <w:r>
        <w:rPr>
          <w:sz w:val="24"/>
          <w:szCs w:val="24"/>
        </w:rPr>
        <w:t>Ñïðîñèòå ó ñåñòðû, — ñóõî îòâåòèëà òà.</w:t>
      </w:r>
    </w:p>
    <w:p>
      <w:pPr>
        <w:pStyle w:val="Normal"/>
        <w:ind w:firstLine="720"/>
        <w:jc w:val="both"/>
        <w:rPr>
          <w:sz w:val="24"/>
          <w:szCs w:val="24"/>
        </w:rPr>
      </w:pPr>
      <w:r>
        <w:rPr>
          <w:sz w:val="24"/>
          <w:szCs w:val="24"/>
        </w:rPr>
        <w:t xml:space="preserve">— </w:t>
      </w:r>
      <w:r>
        <w:rPr>
          <w:sz w:val="24"/>
          <w:szCs w:val="24"/>
        </w:rPr>
        <w:t>Ìíå åãî äàðÿò, — îòîçâàëàñü Àíüåñ.</w:t>
      </w:r>
    </w:p>
    <w:p>
      <w:pPr>
        <w:pStyle w:val="Normal"/>
        <w:ind w:firstLine="720"/>
        <w:jc w:val="both"/>
        <w:rPr>
          <w:sz w:val="24"/>
          <w:szCs w:val="24"/>
        </w:rPr>
      </w:pPr>
      <w:r>
        <w:rPr>
          <w:sz w:val="24"/>
          <w:szCs w:val="24"/>
        </w:rPr>
        <w:t>Àòìîñôåðà âîêðóã íàñ ñëîâíî áû îïÿòü ñãóñòèëàñü. Æþëèÿ íå ñòàëà äîïûòûâàòüñÿ. Íåîáûêíîâåííàÿ ÷óòêîñòü ñî÷åòàëàñü â íåé ñ ïîðàçèòåëüíîé áåñòàêòíîñòüþ.</w:t>
      </w:r>
    </w:p>
    <w:p>
      <w:pPr>
        <w:pStyle w:val="Normal"/>
        <w:ind w:firstLine="720"/>
        <w:jc w:val="both"/>
        <w:rPr>
          <w:sz w:val="24"/>
          <w:szCs w:val="24"/>
        </w:rPr>
      </w:pPr>
      <w:r>
        <w:rPr>
          <w:sz w:val="24"/>
          <w:szCs w:val="24"/>
        </w:rPr>
        <w:t xml:space="preserve">— </w:t>
      </w:r>
      <w:r>
        <w:rPr>
          <w:sz w:val="24"/>
          <w:szCs w:val="24"/>
        </w:rPr>
        <w:t>Îòëè÷íûé êîôå, — ïðîñòî çàìåòèëà îíà.</w:t>
      </w:r>
    </w:p>
    <w:p>
      <w:pPr>
        <w:pStyle w:val="Normal"/>
        <w:ind w:firstLine="720"/>
        <w:jc w:val="both"/>
        <w:rPr>
          <w:sz w:val="24"/>
          <w:szCs w:val="24"/>
        </w:rPr>
      </w:pPr>
      <w:r>
        <w:rPr>
          <w:sz w:val="24"/>
          <w:szCs w:val="24"/>
        </w:rPr>
        <w:t>Ïî-ïðåæíåìó íè ìàëåéøåãî ñëåäà âîëíåíèÿ íà ëèöå. Äîëæíî áûòü, äóìàåò, ÷òî Áåðíàð æèâ è ÿ íàõîæóñü çäåñü ïî åãî âîëå. Ñ êàêîé-òî çàòàåííîé æàäíîñòüþ ðàçãëÿäûâàåò ìåáåëü, êàðòèíû, ðîÿëü; ÿ æå, ÷òîáû íå âûéòè èç ðîëè, áåçíàäåæíî ïûòàþñü ïðèäóìàòü êàêèå-íèáóäü áåçîáèäíûå âîïðîñû.</w:t>
      </w:r>
    </w:p>
    <w:p>
      <w:pPr>
        <w:pStyle w:val="Normal"/>
        <w:ind w:firstLine="720"/>
        <w:jc w:val="both"/>
        <w:rPr>
          <w:sz w:val="24"/>
          <w:szCs w:val="24"/>
        </w:rPr>
      </w:pPr>
      <w:r>
        <w:rPr>
          <w:sz w:val="24"/>
          <w:szCs w:val="24"/>
        </w:rPr>
        <w:t xml:space="preserve">— </w:t>
      </w:r>
      <w:r>
        <w:rPr>
          <w:sz w:val="24"/>
          <w:szCs w:val="24"/>
        </w:rPr>
        <w:t>Ìû ïðèãîòîâèëè äëÿ âàñ êîìíàòó, — ñêàçàëà Àíüåñ. — Çäåñü âàì áóäåò óäîáíåå, ÷åì â ãîñòèíèöå.</w:t>
      </w:r>
    </w:p>
    <w:p>
      <w:pPr>
        <w:pStyle w:val="Normal"/>
        <w:ind w:firstLine="720"/>
        <w:jc w:val="both"/>
        <w:rPr>
          <w:sz w:val="24"/>
          <w:szCs w:val="24"/>
        </w:rPr>
      </w:pPr>
      <w:r>
        <w:rPr>
          <w:sz w:val="24"/>
          <w:szCs w:val="24"/>
        </w:rPr>
        <w:t>Âîçðàæåíèÿ. Èçúÿâëåíèÿ áëàãîäàðíîñòè. Åùå îäèí íåëåãêèé ìîìåíò ïðåîäîëåí.</w:t>
      </w:r>
    </w:p>
    <w:p>
      <w:pPr>
        <w:pStyle w:val="Normal"/>
        <w:ind w:firstLine="720"/>
        <w:jc w:val="both"/>
        <w:rPr>
          <w:sz w:val="24"/>
          <w:szCs w:val="24"/>
        </w:rPr>
      </w:pPr>
      <w:r>
        <w:rPr>
          <w:sz w:val="24"/>
          <w:szCs w:val="24"/>
        </w:rPr>
        <w:t xml:space="preserve">— </w:t>
      </w:r>
      <w:r>
        <w:rPr>
          <w:sz w:val="24"/>
          <w:szCs w:val="24"/>
        </w:rPr>
        <w:t>Áåðíàð, áóäüòå äîáðû, ñõîäèòå çà áàãàæîì Æþëèè, — ïîïðîñèëà Ýëåí.</w:t>
      </w:r>
    </w:p>
    <w:p>
      <w:pPr>
        <w:pStyle w:val="Normal"/>
        <w:ind w:firstLine="720"/>
        <w:jc w:val="both"/>
        <w:rPr>
          <w:sz w:val="24"/>
          <w:szCs w:val="24"/>
        </w:rPr>
      </w:pPr>
      <w:r>
        <w:rPr>
          <w:sz w:val="24"/>
          <w:szCs w:val="24"/>
        </w:rPr>
        <w:t>Ìåíÿ õîòÿò óäàëèòü? Åñëè áû ñ ìåíÿ çàæèâî ñîäðàëè êîæó — è òî ÿ áûë áû íå ñòîëü ÷óâñòâèòåëåí. Òåïåðü ìíå ïîâñþäó ìåðåùàòñÿ ëîâóøêè, ìåíÿ óæå ìàëî çàáîòèò, ÷òî ÿ îñòàâëþ òðåõ æåíùèí îäíèõ, è îíè ìîãóò â ìîå îòñóòñòâèå îáúÿñíèòüñÿ äðóã ñ äðóãîì. Ìîæåò áûòü, Æþëèÿ òîëüêî è æäåò, êîãäà ÿ óéäó, ÷òîáû îòêðûòü Ýëåí, êòî ÿ...</w:t>
      </w:r>
    </w:p>
    <w:p>
      <w:pPr>
        <w:pStyle w:val="Normal"/>
        <w:ind w:firstLine="720"/>
        <w:jc w:val="both"/>
        <w:rPr>
          <w:sz w:val="24"/>
          <w:szCs w:val="24"/>
        </w:rPr>
      </w:pPr>
      <w:r>
        <w:rPr>
          <w:sz w:val="24"/>
          <w:szCs w:val="24"/>
        </w:rPr>
        <w:t xml:space="preserve">— </w:t>
      </w:r>
      <w:r>
        <w:rPr>
          <w:sz w:val="24"/>
          <w:szCs w:val="24"/>
        </w:rPr>
        <w:t>Èäèòå ïðÿìî ñåé÷àñ, Áåðíàð.</w:t>
      </w:r>
    </w:p>
    <w:p>
      <w:pPr>
        <w:pStyle w:val="Normal"/>
        <w:ind w:firstLine="720"/>
        <w:jc w:val="both"/>
        <w:rPr>
          <w:sz w:val="24"/>
          <w:szCs w:val="24"/>
        </w:rPr>
      </w:pPr>
      <w:r>
        <w:rPr>
          <w:sz w:val="24"/>
          <w:szCs w:val="24"/>
        </w:rPr>
        <w:t xml:space="preserve">— </w:t>
      </w:r>
      <w:r>
        <w:rPr>
          <w:sz w:val="24"/>
          <w:szCs w:val="24"/>
        </w:rPr>
        <w:t>Áåãó!</w:t>
      </w:r>
    </w:p>
    <w:p>
      <w:pPr>
        <w:pStyle w:val="Normal"/>
        <w:ind w:firstLine="720"/>
        <w:jc w:val="both"/>
        <w:rPr>
          <w:sz w:val="24"/>
          <w:szCs w:val="24"/>
        </w:rPr>
      </w:pPr>
      <w:r>
        <w:rPr>
          <w:sz w:val="24"/>
          <w:szCs w:val="24"/>
        </w:rPr>
        <w:t>ß è âïðàâäó ïîáåæàë. Çà÷åì Æþëèÿ ñòàëà áû ïðåäóïðåæäàòü Ýëåí? Îíà âîâñå íå çàèíòåðåñîâàíà âûäàâàòü ìåíÿ; íî ÷òî ìíå èçâåñòíî î åå íàìåðåíèÿõ? ß ñïåøèë îáðàòíî, ÷åìîäàí áèë ìåíÿ ïî íîãàì. Ïðèøëîñü íåñêîëüêî ðàç îñòàíàâëèâàòüñÿ è ïåðåâîäèòü äóõ. Ùèêîëîòêè ó ìåíÿ äðîæàëè. ß òàê è íå îêðåï, áûë íåñïîñîáåí íà äëèòåëüíîå ôèçè÷åñêîå óñèëèå. Åñëè îíè ñïëîòÿòñÿ, èì íå ñîñòàâèò òðóäà äîáèòü ìåíÿ. Âîéäÿ â êâàðòèðó, ÿ áðîñèë ÷åìîäàí â ïðèõîæåé. Íåñìîòðÿ íà õîëîäíîå âðåìÿ ãîäà, ÿ áûë âåñü â ïîòó. Ãäå îíè? Èç êóõíè äîíîñèëñÿ ñòóê ïðèáîðîâ è òàðåëîê. Âñå òðè áûëè çàíÿòû ìûòüåì ïîñóäû, è, êàçàëîñü, ìåæ íèìè öàðèò ïîëíîå ñîãëàñèå.</w:t>
      </w:r>
    </w:p>
    <w:p>
      <w:pPr>
        <w:pStyle w:val="Normal"/>
        <w:ind w:firstLine="720"/>
        <w:jc w:val="both"/>
        <w:rPr>
          <w:sz w:val="24"/>
          <w:szCs w:val="24"/>
        </w:rPr>
      </w:pPr>
      <w:r>
        <w:rPr>
          <w:sz w:val="24"/>
          <w:szCs w:val="24"/>
        </w:rPr>
        <w:t xml:space="preserve">— </w:t>
      </w:r>
      <w:r>
        <w:rPr>
          <w:sz w:val="24"/>
          <w:szCs w:val="24"/>
        </w:rPr>
        <w:t>Íå ñòîé çäåñü, òû íàì ìåøàåøü, — êðèêíóëà ìíå Æþëèÿ. — Ãäå ó âàñ ëåæèò äåðåâÿííàÿ ëîæêà, Ýëåí?</w:t>
      </w:r>
    </w:p>
    <w:p>
      <w:pPr>
        <w:pStyle w:val="Normal"/>
        <w:ind w:firstLine="720"/>
        <w:jc w:val="both"/>
        <w:rPr>
          <w:sz w:val="24"/>
          <w:szCs w:val="24"/>
        </w:rPr>
      </w:pPr>
      <w:r>
        <w:rPr>
          <w:sz w:val="24"/>
          <w:szCs w:val="24"/>
        </w:rPr>
        <w:t xml:space="preserve">— </w:t>
      </w:r>
      <w:r>
        <w:rPr>
          <w:sz w:val="24"/>
          <w:szCs w:val="24"/>
        </w:rPr>
        <w:t>Â ÿùèêå áóôåòà.</w:t>
      </w:r>
    </w:p>
    <w:p>
      <w:pPr>
        <w:pStyle w:val="Normal"/>
        <w:ind w:firstLine="720"/>
        <w:jc w:val="both"/>
        <w:rPr>
          <w:sz w:val="24"/>
          <w:szCs w:val="24"/>
        </w:rPr>
      </w:pPr>
      <w:r>
        <w:rPr>
          <w:sz w:val="24"/>
          <w:szCs w:val="24"/>
        </w:rPr>
        <w:t>Ñîâìåñòíàÿ æèçíü íàëàæèâàëàñü. Çà âåñü äåíü Æþëèÿ íè ñåêóíäû íå îñòàâàëàñü ñî ìíîé íàåäèíå. Ñêîðî ÿ çàìåòèë, ÷òî îíà ñòàðàòåëüíî èçáåãàåò ýòîãî. Îíà äåëàëà òàê, ÷òîáû Àíüåñ èëè Ýëåí ïîñòîÿííî áûëè ñ íàìè; ìåíÿ ïðîñòî âîñõèùàëà åå ñïîñîáíîñòü èçìûøëÿòü âñå íîâûå ñþæåòû äëÿ ðàçãîâîðà. Ñ âîæäåëåíèåì æåíùèíû, ëèøåííîé ðàçâëå÷åíèé, îíà âíèêàëà â æèçíü äâóõ ñåñòåð, âûíþõèâàëà çàïðåòíûå òåìû, à çàòåì, óøêè íà ìàêóøêå, âòàéíå íàñòðîåííàÿ íåäîáðîæåëàòåëüíî, íî âíåøíå ëó÷àùàÿñÿ äðóæåëþáèåì, ïðèíèìàëàñü êðóæèòü âîêðóã äà îêîëî. Èíñòèíêòèâíî âî âñåì ñîãëàøàëàñü ñ Ýëåí. Ê Àíüåñ æå, íàîáîðîò, îòíîñèëàñü ñ åäâà çàìåòíîé ñíèñõîäèòåëüíîñòüþ, íà ÷òî òà, ëþáåçíàÿ, íî íàñòîðîæåííàÿ, îòâå÷àëà óëûáêîé, íè÷åì íå âûäàâàÿ, ÷òî ó íåå íà óìå. Áûëî ðåøåíî, ÷òî Æþëèÿ ïðîáóäåò ó íàñ ïÿòü äíåé. Äîñòàíåò ëè ó ìåíÿ ñèë è ïðèñóòñòâèÿ äóõà íå äîïóñòèòü êàêîé-íèáóäü îïëîøíîñòè? ß áûë óâåðåí, ÷òî íåò. ß íå ìîã ñîãëàñèòüñÿ, ÷òîáû Æþëèÿ óåõàëà, òàê è íå îáúÿñíèâøèñü ñî ìíîé. Åå íåïîíÿòíîå ìîë÷àíèå ïðèâîäèëî ìåíÿ â âîçáóæäåíèå, ñ êîòîðûì ìíå íå óäàâàëîñü ñîâëàäàòü. Êàê îêàçàòüñÿ ñ íåé îäèí íà îäèí?.. À åñëè çàéòè â åå êîìíàòó... Ãëóïî. Åñòü ðèñê ñïðîâîöèðîâàòü âçðûâ, êîòîðîãî ÿ òàê îïàñàþñü. Íî÷ü ÿ ïðîâåë áåç ñíà. Æþëèÿ òîæå. Íàøè êîìíàòû áûëè ðÿäîì, è ÿ âñþ íî÷ü ñëûøàë, êàê ñêðèïåëà åå êðîâàòü. Ñëûøàë ÿ è ïîñêðèïûâàíèå ïîëîâèö â êîðèäîðå. Êòî-òî ïîäñëóøèâàë — òî ëè Àíüåñ, òî ëè Ýëåí...</w:t>
      </w:r>
    </w:p>
    <w:p>
      <w:pPr>
        <w:pStyle w:val="Normal"/>
        <w:ind w:firstLine="720"/>
        <w:jc w:val="both"/>
        <w:rPr>
          <w:sz w:val="24"/>
          <w:szCs w:val="24"/>
        </w:rPr>
      </w:pPr>
      <w:r>
        <w:rPr>
          <w:sz w:val="24"/>
          <w:szCs w:val="24"/>
        </w:rPr>
        <w:t>Íàóòðî ÿ çàñòàë ñåñòåð â ñòîëîâîé. Óâèäåâ ìåíÿ, îíè çàìîë÷àëè, âñêîðå Àíüåñ âûøëà.</w:t>
      </w:r>
    </w:p>
    <w:p>
      <w:pPr>
        <w:pStyle w:val="Normal"/>
        <w:ind w:firstLine="720"/>
        <w:jc w:val="both"/>
        <w:rPr>
          <w:sz w:val="24"/>
          <w:szCs w:val="24"/>
        </w:rPr>
      </w:pPr>
      <w:r>
        <w:rPr>
          <w:sz w:val="24"/>
          <w:szCs w:val="24"/>
        </w:rPr>
        <w:t xml:space="preserve">— </w:t>
      </w:r>
      <w:r>
        <w:rPr>
          <w:sz w:val="24"/>
          <w:szCs w:val="24"/>
        </w:rPr>
        <w:t>Áåðíàð, — ïðîøåïòàëà Ýëåí, — ÿ äîáèëàñü îò Àíüåñ îáåùàíèÿ íèêîãî íå ïðèíèìàòü â òå÷åíèå ýòèõ ïÿòè äíåé. Íàäåþñü, âû íè÷åãî íå ñêàçàëè Æþëèè?</w:t>
      </w:r>
    </w:p>
    <w:p>
      <w:pPr>
        <w:pStyle w:val="Normal"/>
        <w:ind w:firstLine="720"/>
        <w:jc w:val="both"/>
        <w:rPr>
          <w:sz w:val="24"/>
          <w:szCs w:val="24"/>
        </w:rPr>
      </w:pPr>
      <w:r>
        <w:rPr>
          <w:sz w:val="24"/>
          <w:szCs w:val="24"/>
        </w:rPr>
        <w:t xml:space="preserve">— </w:t>
      </w:r>
      <w:r>
        <w:rPr>
          <w:sz w:val="24"/>
          <w:szCs w:val="24"/>
        </w:rPr>
        <w:t>Íè÷åãî.</w:t>
      </w:r>
    </w:p>
    <w:p>
      <w:pPr>
        <w:pStyle w:val="Normal"/>
        <w:ind w:firstLine="720"/>
        <w:jc w:val="both"/>
        <w:rPr>
          <w:sz w:val="24"/>
          <w:szCs w:val="24"/>
        </w:rPr>
      </w:pPr>
      <w:r>
        <w:rPr>
          <w:sz w:val="24"/>
          <w:szCs w:val="24"/>
        </w:rPr>
        <w:t xml:space="preserve">— </w:t>
      </w:r>
      <w:r>
        <w:rPr>
          <w:sz w:val="24"/>
          <w:szCs w:val="24"/>
        </w:rPr>
        <w:t>Áëàãîäàðþ. Òåì ëó÷øå... Ìíå êàæåòñÿ, âû íå î÷åíü ïðèâåòëèâû ñ íåé.</w:t>
      </w:r>
    </w:p>
    <w:p>
      <w:pPr>
        <w:pStyle w:val="Normal"/>
        <w:ind w:firstLine="720"/>
        <w:jc w:val="both"/>
        <w:rPr>
          <w:sz w:val="24"/>
          <w:szCs w:val="24"/>
        </w:rPr>
      </w:pPr>
      <w:r>
        <w:rPr>
          <w:sz w:val="24"/>
          <w:szCs w:val="24"/>
        </w:rPr>
        <w:t xml:space="preserve">— </w:t>
      </w:r>
      <w:r>
        <w:rPr>
          <w:sz w:val="24"/>
          <w:szCs w:val="24"/>
        </w:rPr>
        <w:t>Ê ñîæàëåíèþ, ÿ âèæó åå òàêîé, êàêîâà îíà íà ñàìîì äåëå.</w:t>
      </w:r>
    </w:p>
    <w:p>
      <w:pPr>
        <w:pStyle w:val="Normal"/>
        <w:ind w:firstLine="720"/>
        <w:jc w:val="both"/>
        <w:rPr>
          <w:sz w:val="24"/>
          <w:szCs w:val="24"/>
        </w:rPr>
      </w:pPr>
      <w:r>
        <w:rPr>
          <w:sz w:val="24"/>
          <w:szCs w:val="24"/>
        </w:rPr>
        <w:t xml:space="preserve">— </w:t>
      </w:r>
      <w:r>
        <w:rPr>
          <w:sz w:val="24"/>
          <w:szCs w:val="24"/>
        </w:rPr>
        <w:t>Êîíå÷íî, åñëè áû âàì ïðèøëîñü ñ íåé æèòü! Íî ïîòåðïåòü ïÿòü äíåé!.. Íó æå, Áåðíàð, íåáîëüøîå óñèëèå. Âû ïîñòîÿííî âûãëÿäèòå óíûëûì, íàòÿíóòûì, îáåñïîêîåííûì.</w:t>
      </w:r>
    </w:p>
    <w:p>
      <w:pPr>
        <w:pStyle w:val="Normal"/>
        <w:ind w:firstLine="720"/>
        <w:jc w:val="both"/>
        <w:rPr>
          <w:sz w:val="24"/>
          <w:szCs w:val="24"/>
        </w:rPr>
      </w:pPr>
      <w:r>
        <w:rPr>
          <w:sz w:val="24"/>
          <w:szCs w:val="24"/>
        </w:rPr>
        <w:t xml:space="preserve">— </w:t>
      </w:r>
      <w:r>
        <w:rPr>
          <w:sz w:val="24"/>
          <w:szCs w:val="24"/>
        </w:rPr>
        <w:t>Èçâèíèòå, ÿ ñòîëüêî âñåãî ïåðåæèë... ß åùå íå îêîí÷àòåëüíî îïðàâèëñÿ îò ïëåíà, â ýòîì âñå äåëî.</w:t>
      </w:r>
    </w:p>
    <w:p>
      <w:pPr>
        <w:pStyle w:val="Normal"/>
        <w:ind w:firstLine="720"/>
        <w:jc w:val="both"/>
        <w:rPr>
          <w:sz w:val="24"/>
          <w:szCs w:val="24"/>
        </w:rPr>
      </w:pPr>
      <w:r>
        <w:rPr>
          <w:sz w:val="24"/>
          <w:szCs w:val="24"/>
        </w:rPr>
        <w:t xml:space="preserve">— </w:t>
      </w:r>
      <w:r>
        <w:rPr>
          <w:sz w:val="24"/>
          <w:szCs w:val="24"/>
        </w:rPr>
        <w:t>Òîëüêî ëè â ýòîì?.. Íåò ëè åùå ÷åãî?</w:t>
      </w:r>
    </w:p>
    <w:p>
      <w:pPr>
        <w:pStyle w:val="Normal"/>
        <w:ind w:firstLine="720"/>
        <w:jc w:val="both"/>
        <w:rPr>
          <w:sz w:val="24"/>
          <w:szCs w:val="24"/>
        </w:rPr>
      </w:pPr>
      <w:r>
        <w:rPr>
          <w:sz w:val="24"/>
          <w:szCs w:val="24"/>
        </w:rPr>
        <w:t xml:space="preserve">— </w:t>
      </w:r>
      <w:r>
        <w:rPr>
          <w:sz w:val="24"/>
          <w:szCs w:val="24"/>
        </w:rPr>
        <w:t>Íåò, Ýëåí, óâåðÿþ âàñ...</w:t>
      </w:r>
    </w:p>
    <w:p>
      <w:pPr>
        <w:pStyle w:val="Normal"/>
        <w:ind w:firstLine="720"/>
        <w:jc w:val="both"/>
        <w:rPr>
          <w:sz w:val="24"/>
          <w:szCs w:val="24"/>
        </w:rPr>
      </w:pPr>
      <w:r>
        <w:rPr>
          <w:sz w:val="24"/>
          <w:szCs w:val="24"/>
        </w:rPr>
        <w:t xml:space="preserve">— </w:t>
      </w:r>
      <w:r>
        <w:rPr>
          <w:sz w:val="24"/>
          <w:szCs w:val="24"/>
        </w:rPr>
        <w:t>Ïîðîé ó ìåíÿ âîçíèêàåò îùóùåíèå, ÷òî âû íå òîðîïèòåñü... æåíèòüñÿ íà ìíå.</w:t>
      </w:r>
    </w:p>
    <w:p>
      <w:pPr>
        <w:pStyle w:val="Normal"/>
        <w:ind w:firstLine="720"/>
        <w:jc w:val="both"/>
        <w:rPr>
          <w:sz w:val="24"/>
          <w:szCs w:val="24"/>
        </w:rPr>
      </w:pPr>
      <w:r>
        <w:rPr>
          <w:sz w:val="24"/>
          <w:szCs w:val="24"/>
        </w:rPr>
        <w:t xml:space="preserve">— </w:t>
      </w:r>
      <w:r>
        <w:rPr>
          <w:sz w:val="24"/>
          <w:szCs w:val="24"/>
        </w:rPr>
        <w:t>Íå òî, Ýëåí, ñîâñåì íå òî. Ïðîñòî ìû íå îäíè. Ó âàñ Àíüåñ. Ó ìåíÿ Æþëèÿ... Âñå íå òàê ïðîñòî.</w:t>
      </w:r>
    </w:p>
    <w:p>
      <w:pPr>
        <w:pStyle w:val="Normal"/>
        <w:ind w:firstLine="720"/>
        <w:jc w:val="both"/>
        <w:rPr>
          <w:sz w:val="24"/>
          <w:szCs w:val="24"/>
        </w:rPr>
      </w:pPr>
      <w:r>
        <w:rPr>
          <w:sz w:val="24"/>
          <w:szCs w:val="24"/>
        </w:rPr>
        <w:t>Ýëåí, íåñîìíåííî ïîðàæåííàÿ íåîáû÷íîñòüþ ýòîé ñèòóàöèè, çàäóìàëàñü, çàòåì ñêàçàëà:</w:t>
      </w:r>
    </w:p>
    <w:p>
      <w:pPr>
        <w:pStyle w:val="Normal"/>
        <w:ind w:firstLine="720"/>
        <w:jc w:val="both"/>
        <w:rPr>
          <w:sz w:val="24"/>
          <w:szCs w:val="24"/>
        </w:rPr>
      </w:pPr>
      <w:r>
        <w:rPr>
          <w:sz w:val="24"/>
          <w:szCs w:val="24"/>
        </w:rPr>
        <w:t xml:space="preserve">— </w:t>
      </w:r>
      <w:r>
        <w:rPr>
          <w:sz w:val="24"/>
          <w:szCs w:val="24"/>
        </w:rPr>
        <w:t>Â äåíåæíîì îòíîøåíèè âû íåçàâèñèìû îò Æþëèè?</w:t>
      </w:r>
    </w:p>
    <w:p>
      <w:pPr>
        <w:pStyle w:val="Normal"/>
        <w:ind w:firstLine="720"/>
        <w:jc w:val="both"/>
        <w:rPr>
          <w:sz w:val="24"/>
          <w:szCs w:val="24"/>
        </w:rPr>
      </w:pPr>
      <w:r>
        <w:rPr>
          <w:sz w:val="24"/>
          <w:szCs w:val="24"/>
        </w:rPr>
        <w:t xml:space="preserve">— </w:t>
      </w:r>
      <w:r>
        <w:rPr>
          <w:sz w:val="24"/>
          <w:szCs w:val="24"/>
        </w:rPr>
        <w:t>Ïîëíîñòüþ. Âñå, ÷åì ÿ âëàäåþ, çàðàáîòàíî ìíîþ.</w:t>
      </w:r>
    </w:p>
    <w:p>
      <w:pPr>
        <w:pStyle w:val="Normal"/>
        <w:ind w:firstLine="720"/>
        <w:jc w:val="both"/>
        <w:rPr>
          <w:sz w:val="24"/>
          <w:szCs w:val="24"/>
        </w:rPr>
      </w:pPr>
      <w:r>
        <w:rPr>
          <w:sz w:val="24"/>
          <w:szCs w:val="24"/>
        </w:rPr>
        <w:t xml:space="preserve">— </w:t>
      </w:r>
      <w:r>
        <w:rPr>
          <w:sz w:val="24"/>
          <w:szCs w:val="24"/>
        </w:rPr>
        <w:t>Ó íåå åñòü íà ÷òî æèòü, íå ðàññ÷èòûâàÿ íà âàøó ïîìîùü?</w:t>
      </w:r>
    </w:p>
    <w:p>
      <w:pPr>
        <w:pStyle w:val="Normal"/>
        <w:ind w:firstLine="720"/>
        <w:jc w:val="both"/>
        <w:rPr>
          <w:sz w:val="24"/>
          <w:szCs w:val="24"/>
        </w:rPr>
      </w:pPr>
      <w:r>
        <w:rPr>
          <w:sz w:val="24"/>
          <w:szCs w:val="24"/>
        </w:rPr>
        <w:t xml:space="preserve">— </w:t>
      </w:r>
      <w:r>
        <w:rPr>
          <w:sz w:val="24"/>
          <w:szCs w:val="24"/>
        </w:rPr>
        <w:t>ß íèêîãäà åé íå ïîìîãàë.</w:t>
      </w:r>
    </w:p>
    <w:p>
      <w:pPr>
        <w:pStyle w:val="Normal"/>
        <w:ind w:firstLine="720"/>
        <w:jc w:val="both"/>
        <w:rPr>
          <w:sz w:val="24"/>
          <w:szCs w:val="24"/>
        </w:rPr>
      </w:pPr>
      <w:r>
        <w:rPr>
          <w:sz w:val="24"/>
          <w:szCs w:val="24"/>
        </w:rPr>
        <w:t xml:space="preserve">— </w:t>
      </w:r>
      <w:r>
        <w:rPr>
          <w:sz w:val="24"/>
          <w:szCs w:val="24"/>
        </w:rPr>
        <w:t>Åñëè ìû óåäåì... ïîñåëèìñÿ... äàëåêî... áóäåò ëè îíà äåðæàòüñÿ çà âàñ? Âû ïîíèìàåòå, î ÷åì ÿ... Ïî-ìîåìó, îíà î÷åíü ïðèâÿçàíà ê âàì.</w:t>
      </w:r>
    </w:p>
    <w:p>
      <w:pPr>
        <w:pStyle w:val="Normal"/>
        <w:ind w:firstLine="720"/>
        <w:jc w:val="both"/>
        <w:rPr>
          <w:sz w:val="24"/>
          <w:szCs w:val="24"/>
        </w:rPr>
      </w:pPr>
      <w:r>
        <w:rPr>
          <w:sz w:val="24"/>
          <w:szCs w:val="24"/>
        </w:rPr>
        <w:t>Íàñòàë ìîé ÷åðåä ïðèçàäóìàòüñÿ. Âûïóñòèò ëè ìåíÿ Æþëèÿ?.. À Àíüåñ?.. Îòêàæåòñÿ ëè îò ìåíÿ îíà?.. Áóäóùåå ïðåäñòàâëÿëîñü ìíå îãðîìíîé ÷åðíîé ñòåíîé.</w:t>
      </w:r>
    </w:p>
    <w:p>
      <w:pPr>
        <w:pStyle w:val="Normal"/>
        <w:ind w:firstLine="720"/>
        <w:jc w:val="both"/>
        <w:rPr>
          <w:sz w:val="24"/>
          <w:szCs w:val="24"/>
        </w:rPr>
      </w:pPr>
      <w:r>
        <w:rPr>
          <w:sz w:val="24"/>
          <w:szCs w:val="24"/>
        </w:rPr>
        <w:t xml:space="preserve">— </w:t>
      </w:r>
      <w:r>
        <w:rPr>
          <w:sz w:val="24"/>
          <w:szCs w:val="24"/>
        </w:rPr>
        <w:t>ß íå ìîãó âàì îòâåòèòü, — ïðèçíàëñÿ ÿ.</w:t>
      </w:r>
    </w:p>
    <w:p>
      <w:pPr>
        <w:pStyle w:val="Normal"/>
        <w:ind w:firstLine="720"/>
        <w:jc w:val="both"/>
        <w:rPr>
          <w:sz w:val="24"/>
          <w:szCs w:val="24"/>
        </w:rPr>
      </w:pPr>
      <w:r>
        <w:rPr>
          <w:sz w:val="24"/>
          <w:szCs w:val="24"/>
        </w:rPr>
        <w:t xml:space="preserve">— </w:t>
      </w:r>
      <w:r>
        <w:rPr>
          <w:sz w:val="24"/>
          <w:szCs w:val="24"/>
        </w:rPr>
        <w:t>Ò-ñ-ñ, êòî-òî èäåò!</w:t>
      </w:r>
    </w:p>
    <w:p>
      <w:pPr>
        <w:pStyle w:val="Normal"/>
        <w:ind w:firstLine="720"/>
        <w:jc w:val="both"/>
        <w:rPr>
          <w:sz w:val="24"/>
          <w:szCs w:val="24"/>
        </w:rPr>
      </w:pPr>
      <w:r>
        <w:rPr>
          <w:sz w:val="24"/>
          <w:szCs w:val="24"/>
        </w:rPr>
        <w:t>Âîøëà Æþëèÿ, ïðîòÿíóëà ðóêó Ýëåí è, íàãíóâøèñü êî ìíå, ïîöåëîâàëà ìåíÿ.</w:t>
      </w:r>
    </w:p>
    <w:p>
      <w:pPr>
        <w:pStyle w:val="Normal"/>
        <w:ind w:firstLine="720"/>
        <w:jc w:val="both"/>
        <w:rPr>
          <w:sz w:val="24"/>
          <w:szCs w:val="24"/>
        </w:rPr>
      </w:pPr>
      <w:r>
        <w:rPr>
          <w:sz w:val="24"/>
          <w:szCs w:val="24"/>
        </w:rPr>
        <w:t xml:space="preserve">— </w:t>
      </w:r>
      <w:r>
        <w:rPr>
          <w:sz w:val="24"/>
          <w:szCs w:val="24"/>
        </w:rPr>
        <w:t>Äîáðîå óòðî, ìîé ìàëåíüêèé Áåðíàð. Âñå â ïîðÿäêå?</w:t>
      </w:r>
    </w:p>
    <w:p>
      <w:pPr>
        <w:pStyle w:val="Normal"/>
        <w:ind w:firstLine="720"/>
        <w:jc w:val="both"/>
        <w:rPr>
          <w:sz w:val="24"/>
          <w:szCs w:val="24"/>
        </w:rPr>
      </w:pPr>
      <w:r>
        <w:rPr>
          <w:sz w:val="24"/>
          <w:szCs w:val="24"/>
        </w:rPr>
        <w:t>Îíà ãëàäèëà ìåíÿ ïî âîëîñàì, ïî ùåêå. ß áûë åå áðàòîì, ïîòåðÿííûì è âíîâü îáðåòåííûì ñ ïîìîùüþ ÷óäà. Ïîäîáíûå ïðîÿâëåíèÿ ÷óâñòâ âûãëÿäÿò ñîâåðøåííî íîðìàëüíûìè. Òîëüêî íå äëÿ ìåíÿ! ß íåäîâîëüíî è îïàñëèâî îòñòðàíèëñÿ. Â ýòèõ íåæíîñòÿõ áûëî íå÷òî ÷óäîâèùíîå è çëîâåùåå. Ãîñïîäè! Âñå ýòè æåíùèíû, óïîðíî ïûòàþùèåñÿ óäåðæàòü ìåíÿ â øêóðå Áåðíàðà... Åñëè, íà ñâîþ áåäó, ÿ ïåðåñòàíó àíàëèçèðîâàòü èõ óõèùðåíèÿ, êîí÷èòñÿ òåì, ÷òî ÿ ïîääàìñÿ âíóøåíèþ. Ïîòåðÿþ ÷óâñòâî ñâîåãî ïîäëèííîãî «ÿ». Ïðèòâîðÿòüñÿ ñðàçó íà òðè ôðîíòà! Ýòî ñòàíîâèòñÿ ìíå íå ïî ñèëàì.</w:t>
      </w:r>
    </w:p>
    <w:p>
      <w:pPr>
        <w:pStyle w:val="Normal"/>
        <w:ind w:firstLine="720"/>
        <w:jc w:val="both"/>
        <w:rPr>
          <w:sz w:val="24"/>
          <w:szCs w:val="24"/>
        </w:rPr>
      </w:pPr>
      <w:r>
        <w:rPr>
          <w:sz w:val="24"/>
          <w:szCs w:val="24"/>
        </w:rPr>
        <w:t xml:space="preserve">— </w:t>
      </w:r>
      <w:r>
        <w:rPr>
          <w:sz w:val="24"/>
          <w:szCs w:val="24"/>
        </w:rPr>
        <w:t>Çàáûëà ðàññêàçàòü òåáå, — çàâåëà ðàçãîâîð Æþëèÿ, — äî÷êà Ïîëàêîâ óìåðëà. Ó áåäíÿæêè áûëî âîñïàëåíèå ëåãêèõ. Ïîìíèøü, òû òàê ëþáèë èãðàòü ñ íåé.</w:t>
      </w:r>
    </w:p>
    <w:p>
      <w:pPr>
        <w:pStyle w:val="Normal"/>
        <w:ind w:firstLine="720"/>
        <w:jc w:val="both"/>
        <w:rPr>
          <w:sz w:val="24"/>
          <w:szCs w:val="24"/>
        </w:rPr>
      </w:pPr>
      <w:r>
        <w:rPr>
          <w:sz w:val="24"/>
          <w:szCs w:val="24"/>
        </w:rPr>
        <w:t xml:space="preserve">— </w:t>
      </w:r>
      <w:r>
        <w:rPr>
          <w:sz w:val="24"/>
          <w:szCs w:val="24"/>
        </w:rPr>
        <w:t>Äà, — òèõî îòâå÷àë ÿ, — ïîìíþ. Î÷åíü ïå÷àëüíî. À ÷òî ñòàëî ñ Àíäðå Ëóáåðîì?</w:t>
      </w:r>
    </w:p>
    <w:p>
      <w:pPr>
        <w:pStyle w:val="Normal"/>
        <w:ind w:firstLine="720"/>
        <w:jc w:val="both"/>
        <w:rPr>
          <w:sz w:val="24"/>
          <w:szCs w:val="24"/>
        </w:rPr>
      </w:pPr>
      <w:r>
        <w:rPr>
          <w:sz w:val="24"/>
          <w:szCs w:val="24"/>
        </w:rPr>
        <w:t>Æþëèÿ óäèâëåííî âçãëÿíóëà íà ìåíÿ.</w:t>
      </w:r>
    </w:p>
    <w:p>
      <w:pPr>
        <w:pStyle w:val="Normal"/>
        <w:ind w:firstLine="720"/>
        <w:jc w:val="both"/>
        <w:rPr>
          <w:sz w:val="24"/>
          <w:szCs w:val="24"/>
        </w:rPr>
      </w:pPr>
      <w:r>
        <w:rPr>
          <w:sz w:val="24"/>
          <w:szCs w:val="24"/>
        </w:rPr>
        <w:t xml:space="preserve">— </w:t>
      </w:r>
      <w:r>
        <w:rPr>
          <w:sz w:val="24"/>
          <w:szCs w:val="24"/>
        </w:rPr>
        <w:t>ß ÷àñòî äóìàþ î íåì, — ïðîäîëæàë ÿ. — Ìû èãðàëè â ìÿ÷ — îí, Ìàðñåëü Áèá è ÿ.</w:t>
      </w:r>
    </w:p>
    <w:p>
      <w:pPr>
        <w:pStyle w:val="Normal"/>
        <w:ind w:firstLine="720"/>
        <w:jc w:val="both"/>
        <w:rPr>
          <w:sz w:val="24"/>
          <w:szCs w:val="24"/>
        </w:rPr>
      </w:pPr>
      <w:r>
        <w:rPr>
          <w:sz w:val="24"/>
          <w:szCs w:val="24"/>
        </w:rPr>
        <w:t>Æþëèÿ íå ìîãëà çíàòü, ÷òî â òå÷åíèå íåñêîëüêèõ ëåò ÿ áûë äîâåðåííûì ëèöîì Áåðíàðà. Ýòè ïîõîäÿ áðîøåííûå ìíîé èìåíà ñìóùàëè åå. Ìû, êàê äóýëÿíòû, ÷òî ïî íè÷òîæíûì ìåëî÷àì îöåíèâàþò ñèëû ïðîòèâíèêà, ëîâèëè âçãëÿä äðóã äðóãà.</w:t>
      </w:r>
    </w:p>
    <w:p>
      <w:pPr>
        <w:pStyle w:val="Normal"/>
        <w:ind w:firstLine="720"/>
        <w:jc w:val="both"/>
        <w:rPr>
          <w:sz w:val="24"/>
          <w:szCs w:val="24"/>
        </w:rPr>
      </w:pPr>
      <w:r>
        <w:rPr>
          <w:sz w:val="24"/>
          <w:szCs w:val="24"/>
        </w:rPr>
        <w:t xml:space="preserve">— </w:t>
      </w:r>
      <w:r>
        <w:rPr>
          <w:sz w:val="24"/>
          <w:szCs w:val="24"/>
        </w:rPr>
        <w:t>Ìàðñåëü óåõàë, îáîñíîâàëñÿ â Òþëå, — îòâåòèëà Æþëèÿ è óëûáíóëàñü ñïåöèàëüíî äëÿ ìåíÿ; ÿ ïîíÿë, ÷òî îíà ìåíÿ íåíàâèäèò.</w:t>
      </w:r>
    </w:p>
    <w:p>
      <w:pPr>
        <w:pStyle w:val="Normal"/>
        <w:ind w:firstLine="720"/>
        <w:jc w:val="both"/>
        <w:rPr>
          <w:sz w:val="24"/>
          <w:szCs w:val="24"/>
        </w:rPr>
      </w:pPr>
      <w:r>
        <w:rPr>
          <w:sz w:val="24"/>
          <w:szCs w:val="24"/>
        </w:rPr>
        <w:t xml:space="preserve">— </w:t>
      </w:r>
      <w:r>
        <w:rPr>
          <w:sz w:val="24"/>
          <w:szCs w:val="24"/>
        </w:rPr>
        <w:t>Îñòàâëÿþ âàñ ñ âàøèìè âîñïîìèíàíèÿìè, — ñêàçàëà Ýëåí, ïîäíèìàÿñü èç-çà ñòîëà. — Ìíå íóæíî âûéòè çà ïîêóïêàìè.</w:t>
      </w:r>
    </w:p>
    <w:p>
      <w:pPr>
        <w:pStyle w:val="Normal"/>
        <w:ind w:firstLine="720"/>
        <w:jc w:val="both"/>
        <w:rPr>
          <w:sz w:val="24"/>
          <w:szCs w:val="24"/>
        </w:rPr>
      </w:pPr>
      <w:r>
        <w:rPr>
          <w:sz w:val="24"/>
          <w:szCs w:val="24"/>
        </w:rPr>
        <w:t>Îíà, äîëæíî áûòü, áûëà â âîñòîðãå îò òîãî, ÷òî ïðèñóòñòâèå Æþëèè ïîìåøàåò ìíå âñòðåòèòüñÿ ñ Àíüåñ ñ ãëàçó íà ãëàç.</w:t>
      </w:r>
    </w:p>
    <w:p>
      <w:pPr>
        <w:pStyle w:val="Normal"/>
        <w:ind w:firstLine="720"/>
        <w:jc w:val="both"/>
        <w:rPr>
          <w:sz w:val="24"/>
          <w:szCs w:val="24"/>
        </w:rPr>
      </w:pPr>
      <w:r>
        <w:rPr>
          <w:sz w:val="24"/>
          <w:szCs w:val="24"/>
        </w:rPr>
        <w:t xml:space="preserve">— </w:t>
      </w:r>
      <w:r>
        <w:rPr>
          <w:sz w:val="24"/>
          <w:szCs w:val="24"/>
        </w:rPr>
        <w:t>Íåò, íåò, — âîñêëèêíóëà Æþëèÿ. — ß õî÷ó âàì ïîìî÷ü. Îäåâàþñü è èäó ñ âàìè.</w:t>
      </w:r>
    </w:p>
    <w:p>
      <w:pPr>
        <w:pStyle w:val="Normal"/>
        <w:ind w:firstLine="720"/>
        <w:jc w:val="both"/>
        <w:rPr>
          <w:sz w:val="24"/>
          <w:szCs w:val="24"/>
        </w:rPr>
      </w:pPr>
      <w:r>
        <w:rPr>
          <w:sz w:val="24"/>
          <w:szCs w:val="24"/>
        </w:rPr>
        <w:t xml:space="preserve">— </w:t>
      </w:r>
      <w:r>
        <w:rPr>
          <w:sz w:val="24"/>
          <w:szCs w:val="24"/>
        </w:rPr>
        <w:t>Îñòàíüòåñü ëó÷øå ñ áðàòîì!</w:t>
      </w:r>
    </w:p>
    <w:p>
      <w:pPr>
        <w:pStyle w:val="Normal"/>
        <w:ind w:firstLine="720"/>
        <w:jc w:val="both"/>
        <w:rPr>
          <w:sz w:val="24"/>
          <w:szCs w:val="24"/>
        </w:rPr>
      </w:pPr>
      <w:r>
        <w:rPr>
          <w:sz w:val="24"/>
          <w:szCs w:val="24"/>
        </w:rPr>
        <w:t>Íî îò Æþëèè íå òàê-òî ïðîñòî áûëî îòäåëàòüñÿ. Âïåðâûå ìíå ñòàëî ÷óòî÷êó ïîâåñåëåå. Îäíàêî ÿ íå îòêàçàëñÿ îò ìûñëè âûçâàòü åå íà îáúÿñíåíèå. ×åì äàëüøå, òåì áîëüøå óâÿçàëà Æþëèÿ â ñèòóàöèè, àíàëîãè÷íîé ìîåé. Åé ñòàíîâèëîñü âñå ñëîæíåå âûâåñòè ìåíÿ íà ÷èñòóþ âîäó, íå âûñòàâèâ ñåáÿ ïðè ýòîì â íåïðèãëÿäíîé ðîëè êîìåäèàíòêè. Çðÿ ÿ ïåðåâîëíîâàëñÿ. Òàê ìíå ïî êðàéíåé ìåðå êàçàëîñü â òó ìèíóòó.</w:t>
      </w:r>
    </w:p>
    <w:p>
      <w:pPr>
        <w:pStyle w:val="Normal"/>
        <w:ind w:firstLine="720"/>
        <w:jc w:val="both"/>
        <w:rPr>
          <w:sz w:val="24"/>
          <w:szCs w:val="24"/>
        </w:rPr>
      </w:pPr>
      <w:r>
        <w:rPr>
          <w:sz w:val="24"/>
          <w:szCs w:val="24"/>
        </w:rPr>
        <w:t>ß ïðîâîäèë èõ äî ëåñòíè÷íîé ïëîùàäêè, ïîäîæäàë, ïîêà îíè ñïóñòÿòñÿ âíèç. Ýëåí â áåøåíñòâå íàòÿãèâàëà ïåð÷àòêè. Âûéòè íà óëèöó ñ ýòîé áåçâêóñíî îäåòîé æåíùèíîé, ïîõîæåé íà ñëóæàíêó!.. ß áåñøóìíî çàêðûë äâåðü è ïîñòó÷àë ê Àíüåñ. Îíà æäàëà ìåíÿ.</w:t>
      </w:r>
    </w:p>
    <w:p>
      <w:pPr>
        <w:pStyle w:val="Normal"/>
        <w:ind w:firstLine="720"/>
        <w:jc w:val="both"/>
        <w:rPr>
          <w:sz w:val="24"/>
          <w:szCs w:val="24"/>
        </w:rPr>
      </w:pPr>
      <w:r>
        <w:rPr>
          <w:sz w:val="24"/>
          <w:szCs w:val="24"/>
        </w:rPr>
        <w:t xml:space="preserve">— </w:t>
      </w:r>
      <w:r>
        <w:rPr>
          <w:sz w:val="24"/>
          <w:szCs w:val="24"/>
        </w:rPr>
        <w:t>Áåðíàð!</w:t>
      </w:r>
    </w:p>
    <w:p>
      <w:pPr>
        <w:pStyle w:val="Normal"/>
        <w:ind w:firstLine="720"/>
        <w:jc w:val="both"/>
        <w:rPr>
          <w:sz w:val="24"/>
          <w:szCs w:val="24"/>
        </w:rPr>
      </w:pPr>
      <w:r>
        <w:rPr>
          <w:sz w:val="24"/>
          <w:szCs w:val="24"/>
        </w:rPr>
        <w:t>Íàì íå äàíî áûëî â ïîëíîé ìåðå íàñûòèòüñÿ äðóã äðóãîì. Íåóæòî ìû è âïðàâäó ëþáèëè? Íåò, ñêîðåå âñåãî, ìû ëþáèëè íàâèñøóþ íàä íàìè óãðîçó, êîòîðàÿ, äåðæà íàñ â íåðâíîì íàïðÿæåíèè, äîñòàâëÿëà íåìûñëèìî îñòðûå îùóùåíèÿ. Äàæå çàáûâàÿñü â íàñëàæäåíèè, ìû îñòàâàëèñü ÷óæèìè — îíà ñî ñâîèìè ïðèçðàêàìè, ÿ ñî ñâîåé òàéíîé. Ñêîëüêî áû íè ñæèìàëè ìû äðóã äðóãà â îáúÿòèÿõ, ìû âñå ðàâíî íå ñïóñêàëè äðóã ñ äðóãà ãëàç, è íåäîâåðèå çàìåíÿëî íàì íåæíîñòü. Ïåðåæèâ íåïîâòîðèìûå ìãíîâåíèÿ, ìû ëåæàëè ñ çàêðûòûìè ãëàçàìè, îïóñòîøåííûå, íå â ñîñòîÿíèè íè î ÷åì äóìàòü, ñ îùóùåíèåì, ÷òî íàñ âìåñòå âûáðîñèëî íà áåðåã êàêîé-òî çàïðåòíîé ñòðàíû. Ïðèõîäÿ â ñåáÿ, ìû ñ òðóäîì óçíàâàëè ñâîè ãîëîñà.</w:t>
      </w:r>
    </w:p>
    <w:p>
      <w:pPr>
        <w:pStyle w:val="Normal"/>
        <w:ind w:firstLine="720"/>
        <w:jc w:val="both"/>
        <w:rPr>
          <w:sz w:val="24"/>
          <w:szCs w:val="24"/>
        </w:rPr>
      </w:pPr>
      <w:r>
        <w:rPr>
          <w:sz w:val="24"/>
          <w:szCs w:val="24"/>
        </w:rPr>
        <w:t xml:space="preserve">— </w:t>
      </w:r>
      <w:r>
        <w:rPr>
          <w:sz w:val="24"/>
          <w:szCs w:val="24"/>
        </w:rPr>
        <w:t>Áåðíàð, îíà ïðèåõàëà.</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Âîêðóã íåå êðàñíûé îðåîë... Ýòî ïëîõàÿ æåíùèíà.</w:t>
      </w:r>
    </w:p>
    <w:p>
      <w:pPr>
        <w:pStyle w:val="Normal"/>
        <w:ind w:firstLine="720"/>
        <w:jc w:val="both"/>
        <w:rPr>
          <w:sz w:val="24"/>
          <w:szCs w:val="24"/>
        </w:rPr>
      </w:pPr>
      <w:r>
        <w:rPr>
          <w:sz w:val="24"/>
          <w:szCs w:val="24"/>
        </w:rPr>
        <w:t xml:space="preserve">— </w:t>
      </w:r>
      <w:r>
        <w:rPr>
          <w:sz w:val="24"/>
          <w:szCs w:val="24"/>
        </w:rPr>
        <w:t>Äà... À ÷òî åùå òû âèäèøü?</w:t>
      </w:r>
    </w:p>
    <w:p>
      <w:pPr>
        <w:pStyle w:val="Normal"/>
        <w:ind w:firstLine="720"/>
        <w:jc w:val="both"/>
        <w:rPr>
          <w:sz w:val="24"/>
          <w:szCs w:val="24"/>
        </w:rPr>
      </w:pPr>
      <w:r>
        <w:rPr>
          <w:sz w:val="24"/>
          <w:szCs w:val="24"/>
        </w:rPr>
        <w:t xml:space="preserve">— </w:t>
      </w:r>
      <w:r>
        <w:rPr>
          <w:sz w:val="24"/>
          <w:szCs w:val="24"/>
        </w:rPr>
        <w:t>Ïîêà áîëüøå íè÷åãî... Îíà íåíàâèäèò òåáÿ. Íàñ âñåõ.</w:t>
      </w:r>
    </w:p>
    <w:p>
      <w:pPr>
        <w:pStyle w:val="Normal"/>
        <w:ind w:firstLine="720"/>
        <w:jc w:val="both"/>
        <w:rPr>
          <w:sz w:val="24"/>
          <w:szCs w:val="24"/>
        </w:rPr>
      </w:pPr>
      <w:r>
        <w:rPr>
          <w:sz w:val="24"/>
          <w:szCs w:val="24"/>
        </w:rPr>
        <w:t xml:space="preserve">— </w:t>
      </w:r>
      <w:r>
        <w:rPr>
          <w:sz w:val="24"/>
          <w:szCs w:val="24"/>
        </w:rPr>
        <w:t>Ìîë÷è. Íå äóìàé áîëüøå î íåé.</w:t>
      </w:r>
    </w:p>
    <w:p>
      <w:pPr>
        <w:pStyle w:val="Normal"/>
        <w:ind w:firstLine="720"/>
        <w:jc w:val="both"/>
        <w:rPr>
          <w:sz w:val="24"/>
          <w:szCs w:val="24"/>
        </w:rPr>
      </w:pPr>
      <w:r>
        <w:rPr>
          <w:sz w:val="24"/>
          <w:szCs w:val="24"/>
        </w:rPr>
        <w:t>Àíüåñ óñòàâèëàñü â ïîòîëîê. Ðåñíèöû åå ïîäðàãèâàëè. Îíà óøëà â ñåáÿ. Ìåíÿ ñòðàøèëè âèäåíèÿ, êîòîðûå îíà, êàçàëîñü, ðàçãëÿäûâàåò íà ïîæåëòåâøåé è ïîòðåñêàâøåéñÿ øòóêàòóðêå. ß ïîòÿíóëñÿ ê åå ãóáàì. Òîëüêî ëþáîâü ìîãëà îòâëå÷ü åå, îòîãíàòü íàâÿç÷èâûå ìûñëè, êîòîðûå áûëè çàîäíî è ìîèìè.</w:t>
      </w:r>
    </w:p>
    <w:p>
      <w:pPr>
        <w:pStyle w:val="Normal"/>
        <w:ind w:firstLine="720"/>
        <w:jc w:val="both"/>
        <w:rPr>
          <w:sz w:val="24"/>
          <w:szCs w:val="24"/>
        </w:rPr>
      </w:pPr>
      <w:r>
        <w:rPr>
          <w:sz w:val="24"/>
          <w:szCs w:val="24"/>
        </w:rPr>
        <w:t xml:space="preserve">— </w:t>
      </w:r>
      <w:r>
        <w:rPr>
          <w:sz w:val="24"/>
          <w:szCs w:val="24"/>
        </w:rPr>
        <w:t>Êàê îíà ïîõîæà íà òâîåãî äðóãà Æåðâå, — ïðîøåïòàëà îíà.</w:t>
      </w:r>
    </w:p>
    <w:p>
      <w:pPr>
        <w:pStyle w:val="Normal"/>
        <w:ind w:firstLine="720"/>
        <w:jc w:val="both"/>
        <w:rPr>
          <w:sz w:val="24"/>
          <w:szCs w:val="24"/>
        </w:rPr>
      </w:pPr>
      <w:r>
        <w:rPr>
          <w:sz w:val="24"/>
          <w:szCs w:val="24"/>
        </w:rPr>
        <w:t xml:space="preserve">— </w:t>
      </w:r>
      <w:r>
        <w:rPr>
          <w:sz w:val="24"/>
          <w:szCs w:val="24"/>
        </w:rPr>
        <w:t>Ìîë÷è!</w:t>
      </w:r>
    </w:p>
    <w:p>
      <w:pPr>
        <w:pStyle w:val="Normal"/>
        <w:ind w:firstLine="720"/>
        <w:jc w:val="both"/>
        <w:rPr>
          <w:sz w:val="24"/>
          <w:szCs w:val="24"/>
        </w:rPr>
      </w:pPr>
      <w:r>
        <w:rPr>
          <w:sz w:val="24"/>
          <w:szCs w:val="24"/>
        </w:rPr>
        <w:t>ß òàê ñèëüíî ïðèæàë åå ê ñåáå, ÷òî ÷óòü íå çàäóøèë. Âîçìîæíî, èìåííî ýòîãî ÿ è æåëàë. Îíà ìÿãêî îòñòðàíèëà ìåíÿ.</w:t>
      </w:r>
    </w:p>
    <w:p>
      <w:pPr>
        <w:pStyle w:val="Normal"/>
        <w:ind w:firstLine="720"/>
        <w:jc w:val="both"/>
        <w:rPr>
          <w:sz w:val="24"/>
          <w:szCs w:val="24"/>
        </w:rPr>
      </w:pPr>
      <w:r>
        <w:rPr>
          <w:sz w:val="24"/>
          <w:szCs w:val="24"/>
        </w:rPr>
        <w:t xml:space="preserve">— </w:t>
      </w:r>
      <w:r>
        <w:rPr>
          <w:sz w:val="24"/>
          <w:szCs w:val="24"/>
        </w:rPr>
        <w:t>Áåðíàð, îòâåòü ìíå ÷åñòíî. Òû ëþáèøü Ýëåí?</w:t>
      </w:r>
    </w:p>
    <w:p>
      <w:pPr>
        <w:pStyle w:val="Normal"/>
        <w:ind w:firstLine="720"/>
        <w:jc w:val="both"/>
        <w:rPr>
          <w:sz w:val="24"/>
          <w:szCs w:val="24"/>
        </w:rPr>
      </w:pPr>
      <w:r>
        <w:rPr>
          <w:sz w:val="24"/>
          <w:szCs w:val="24"/>
        </w:rPr>
        <w:t xml:space="preserve">— </w:t>
      </w:r>
      <w:r>
        <w:rPr>
          <w:sz w:val="24"/>
          <w:szCs w:val="24"/>
        </w:rPr>
        <w:t>Ýòî íàìíîãî ñëîæíåå.</w:t>
      </w:r>
    </w:p>
    <w:p>
      <w:pPr>
        <w:pStyle w:val="Normal"/>
        <w:ind w:firstLine="720"/>
        <w:jc w:val="both"/>
        <w:rPr>
          <w:sz w:val="24"/>
          <w:szCs w:val="24"/>
        </w:rPr>
      </w:pPr>
      <w:r>
        <w:rPr>
          <w:sz w:val="24"/>
          <w:szCs w:val="24"/>
        </w:rPr>
        <w:t xml:space="preserve">— </w:t>
      </w:r>
      <w:r>
        <w:rPr>
          <w:sz w:val="24"/>
          <w:szCs w:val="24"/>
        </w:rPr>
        <w:t>Òîãäà òàê, ëþáèøü ëè òû åå áîëüøå, ÷åì ìåíÿ?</w:t>
      </w:r>
    </w:p>
    <w:p>
      <w:pPr>
        <w:pStyle w:val="Normal"/>
        <w:ind w:firstLine="720"/>
        <w:jc w:val="both"/>
        <w:rPr>
          <w:sz w:val="24"/>
          <w:szCs w:val="24"/>
        </w:rPr>
      </w:pPr>
      <w:r>
        <w:rPr>
          <w:sz w:val="24"/>
          <w:szCs w:val="24"/>
        </w:rPr>
        <w:t xml:space="preserve">— </w:t>
      </w:r>
      <w:r>
        <w:rPr>
          <w:sz w:val="24"/>
          <w:szCs w:val="24"/>
        </w:rPr>
        <w:t>Áîëüøå, ÷åì òåáÿ?.. Íå çíàþ. Ýòî ñîâñåì äðóãîå.</w:t>
      </w:r>
    </w:p>
    <w:p>
      <w:pPr>
        <w:pStyle w:val="Normal"/>
        <w:ind w:firstLine="720"/>
        <w:jc w:val="both"/>
        <w:rPr>
          <w:sz w:val="24"/>
          <w:szCs w:val="24"/>
        </w:rPr>
      </w:pPr>
      <w:r>
        <w:rPr>
          <w:sz w:val="24"/>
          <w:szCs w:val="24"/>
        </w:rPr>
        <w:t xml:space="preserve">— </w:t>
      </w:r>
      <w:r>
        <w:rPr>
          <w:sz w:val="24"/>
          <w:szCs w:val="24"/>
        </w:rPr>
        <w:t>Ñìîã áû òû æèòü ñî ìíîé?</w:t>
      </w:r>
    </w:p>
    <w:p>
      <w:pPr>
        <w:pStyle w:val="Normal"/>
        <w:ind w:firstLine="720"/>
        <w:jc w:val="both"/>
        <w:rPr>
          <w:sz w:val="24"/>
          <w:szCs w:val="24"/>
        </w:rPr>
      </w:pPr>
      <w:r>
        <w:rPr>
          <w:sz w:val="24"/>
          <w:szCs w:val="24"/>
        </w:rPr>
        <w:t>ß áåññèëüíî çàêðûë ãëàçà.</w:t>
      </w:r>
    </w:p>
    <w:p>
      <w:pPr>
        <w:pStyle w:val="Normal"/>
        <w:ind w:firstLine="720"/>
        <w:jc w:val="both"/>
        <w:rPr>
          <w:sz w:val="24"/>
          <w:szCs w:val="24"/>
        </w:rPr>
      </w:pPr>
      <w:r>
        <w:rPr>
          <w:sz w:val="24"/>
          <w:szCs w:val="24"/>
        </w:rPr>
        <w:t xml:space="preserve">— </w:t>
      </w:r>
      <w:r>
        <w:rPr>
          <w:sz w:val="24"/>
          <w:szCs w:val="24"/>
        </w:rPr>
        <w:t>Äóìàþ, ÿ íè ñ êåì íå ìîãó æèòü.</w:t>
      </w:r>
    </w:p>
    <w:p>
      <w:pPr>
        <w:pStyle w:val="Normal"/>
        <w:ind w:firstLine="720"/>
        <w:jc w:val="both"/>
        <w:rPr>
          <w:sz w:val="24"/>
          <w:szCs w:val="24"/>
        </w:rPr>
      </w:pPr>
      <w:r>
        <w:rPr>
          <w:sz w:val="24"/>
          <w:szCs w:val="24"/>
        </w:rPr>
        <w:t xml:space="preserve">— </w:t>
      </w:r>
      <w:r>
        <w:rPr>
          <w:sz w:val="24"/>
          <w:szCs w:val="24"/>
        </w:rPr>
        <w:t>Îäíàêî ðåøèëñÿ æåíèòüñÿ íà íåé.</w:t>
      </w:r>
    </w:p>
    <w:p>
      <w:pPr>
        <w:pStyle w:val="Normal"/>
        <w:ind w:firstLine="720"/>
        <w:jc w:val="both"/>
        <w:rPr>
          <w:sz w:val="24"/>
          <w:szCs w:val="24"/>
        </w:rPr>
      </w:pPr>
      <w:r>
        <w:rPr>
          <w:sz w:val="24"/>
          <w:szCs w:val="24"/>
        </w:rPr>
        <w:t xml:space="preserve">— </w:t>
      </w:r>
      <w:r>
        <w:rPr>
          <w:sz w:val="24"/>
          <w:szCs w:val="24"/>
        </w:rPr>
        <w:t>Ïîâòîðÿþ, ýòî íàìíîãî ñëîæíåå. ß íè÷åãî íå ðåøèë. Çà ìåíÿ âñåãäà ðåøàëè îáñòîÿòåëüñòâà.</w:t>
      </w:r>
    </w:p>
    <w:p>
      <w:pPr>
        <w:pStyle w:val="Normal"/>
        <w:ind w:firstLine="720"/>
        <w:jc w:val="both"/>
        <w:rPr>
          <w:sz w:val="24"/>
          <w:szCs w:val="24"/>
        </w:rPr>
      </w:pPr>
      <w:r>
        <w:rPr>
          <w:sz w:val="24"/>
          <w:szCs w:val="24"/>
        </w:rPr>
        <w:t>Îíà ïðèäâèíóëàñü êî ìíå, âçÿëà ìîþ ðóêó è ñòàëà èãðàòü åþ.</w:t>
      </w:r>
    </w:p>
    <w:p>
      <w:pPr>
        <w:pStyle w:val="Normal"/>
        <w:ind w:firstLine="720"/>
        <w:jc w:val="both"/>
        <w:rPr>
          <w:sz w:val="24"/>
          <w:szCs w:val="24"/>
        </w:rPr>
      </w:pPr>
      <w:r>
        <w:rPr>
          <w:sz w:val="24"/>
          <w:szCs w:val="24"/>
        </w:rPr>
        <w:t xml:space="preserve">— </w:t>
      </w:r>
      <w:r>
        <w:rPr>
          <w:sz w:val="24"/>
          <w:szCs w:val="24"/>
        </w:rPr>
        <w:t>Òû ëþáîïûòíîå ñóùåñòâî, Áåðíàð. Â æèçíè ó òåáÿ îäíî, à íà ñëîâàõ ñîâñåì äðóãîå. Ñ òîáîé íèêîãäà íå ïîéìåøü, ñ êåì èìååøü äåëî. Òû ÷òî, ñòûäèøüñÿ ìåíÿ, êàê ìîÿ ñåñòðà?</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Äîâåðÿåøü ìíå?</w:t>
      </w:r>
    </w:p>
    <w:p>
      <w:pPr>
        <w:pStyle w:val="Normal"/>
        <w:ind w:firstLine="720"/>
        <w:jc w:val="both"/>
        <w:rPr>
          <w:sz w:val="24"/>
          <w:szCs w:val="24"/>
        </w:rPr>
      </w:pPr>
      <w:r>
        <w:rPr>
          <w:sz w:val="24"/>
          <w:szCs w:val="24"/>
        </w:rPr>
        <w:t xml:space="preserve">— </w:t>
      </w:r>
      <w:r>
        <w:rPr>
          <w:sz w:val="24"/>
          <w:szCs w:val="24"/>
        </w:rPr>
        <w:t>Íó ê ÷åìó âäðóã âñå ýòè âîïðîñû! — âîñêëèêíóë ÿ.</w:t>
      </w:r>
    </w:p>
    <w:p>
      <w:pPr>
        <w:pStyle w:val="Normal"/>
        <w:ind w:firstLine="720"/>
        <w:jc w:val="both"/>
        <w:rPr>
          <w:sz w:val="24"/>
          <w:szCs w:val="24"/>
        </w:rPr>
      </w:pPr>
      <w:r>
        <w:rPr>
          <w:sz w:val="24"/>
          <w:szCs w:val="24"/>
        </w:rPr>
        <w:t xml:space="preserve">— </w:t>
      </w:r>
      <w:r>
        <w:rPr>
          <w:sz w:val="24"/>
          <w:szCs w:val="24"/>
        </w:rPr>
        <w:t>Îòâå÷àé!</w:t>
      </w:r>
    </w:p>
    <w:p>
      <w:pPr>
        <w:pStyle w:val="Normal"/>
        <w:ind w:firstLine="720"/>
        <w:jc w:val="both"/>
        <w:rPr>
          <w:sz w:val="24"/>
          <w:szCs w:val="24"/>
        </w:rPr>
      </w:pPr>
      <w:r>
        <w:rPr>
          <w:sz w:val="24"/>
          <w:szCs w:val="24"/>
        </w:rPr>
        <w:t xml:space="preserve">— </w:t>
      </w:r>
      <w:r>
        <w:rPr>
          <w:sz w:val="24"/>
          <w:szCs w:val="24"/>
        </w:rPr>
        <w:t>Äîâåðÿþ ëè?.. Êàê êîãäà.</w:t>
      </w:r>
    </w:p>
    <w:p>
      <w:pPr>
        <w:pStyle w:val="Normal"/>
        <w:ind w:firstLine="720"/>
        <w:jc w:val="both"/>
        <w:rPr>
          <w:sz w:val="24"/>
          <w:szCs w:val="24"/>
        </w:rPr>
      </w:pPr>
      <w:r>
        <w:rPr>
          <w:sz w:val="24"/>
          <w:szCs w:val="24"/>
        </w:rPr>
        <w:t xml:space="preserve">— </w:t>
      </w:r>
      <w:r>
        <w:rPr>
          <w:sz w:val="24"/>
          <w:szCs w:val="24"/>
        </w:rPr>
        <w:t>Ïðîñòî íå õî÷åøü ñêàçàòü. Íåò, íå äîâåðÿåøü. Âû ñ íåé èç îäíîãî òåñòà. Î, ÿ çíàþ, âû ìåíÿ ïðåçèðàåòå! Çíàþ, êàê âû îòçûâàåòåñü îáî ìíå ìåæäó ñîáîé.</w:t>
      </w:r>
    </w:p>
    <w:p>
      <w:pPr>
        <w:pStyle w:val="Normal"/>
        <w:ind w:firstLine="720"/>
        <w:jc w:val="both"/>
        <w:rPr>
          <w:sz w:val="24"/>
          <w:szCs w:val="24"/>
        </w:rPr>
      </w:pPr>
      <w:r>
        <w:rPr>
          <w:sz w:val="24"/>
          <w:szCs w:val="24"/>
        </w:rPr>
        <w:t xml:space="preserve">— </w:t>
      </w:r>
      <w:r>
        <w:rPr>
          <w:sz w:val="24"/>
          <w:szCs w:val="24"/>
        </w:rPr>
        <w:t>Íå ëþáëþ òåõ, êòî õíû÷åò, — çëî áðîñèë ÿ.</w:t>
      </w:r>
    </w:p>
    <w:p>
      <w:pPr>
        <w:pStyle w:val="Normal"/>
        <w:ind w:firstLine="720"/>
        <w:jc w:val="both"/>
        <w:rPr>
          <w:sz w:val="24"/>
          <w:szCs w:val="24"/>
        </w:rPr>
      </w:pPr>
      <w:r>
        <w:rPr>
          <w:sz w:val="24"/>
          <w:szCs w:val="24"/>
        </w:rPr>
        <w:t>Òåðïåíèå ìîå ëîïíóëî, ÿ âñòàë. Ìíå êàçàëîñü, ÷òî ïîâòîðÿåòñÿ îäíà èç òåõ, ïðåæíèõ, ñöåí: êðèêè, ñëåçû, ïîïðåêè... «ß äëÿ òåáÿ íè÷òî. Òû ñòðîèøü èç ñåáÿ ñóùåñòâî âûñøåãî ïîðÿäêà», è ìíîãî ÷åãî åùå â òîì æå äóõå, ÷òî ïîíåìíîãó èññóøàëî, óíè÷òîæàëî, óáèâàëî ìåíÿ. Íà÷àëî ïîëîæèëà ìîÿ ìàòü: «Èç ýòîãî ðåáåíêà íèêîãäà íè÷åãî ïóòíîãî íå âûéäåò! Îí äàæå â êîíñåðâàòîðèþ ïîñòóïèòü íå ñïîñîáåí!» Ñàìà-òî îíà, åñòåñòâåííî, æèëà ñðåäè àïëîäèñìåíòîâ, âûçîâîâ íà ñöåíó, áóêåòîâ öâåòîâ. Îíà áûëà òàëàíòëèâà. Ìîæåò, ó íåå è áûëî ïðàâî äàâèòü ìåíÿ ãðóçîì ñâîåé èçâåñòíîñòè. Íî äðóãàÿ... ìîÿ æåíà! À òåïåðü âîò Àíüåñ, Ýëåí, Æþëèÿ. Õâàòèò ñ ìåíÿ, ãîñïîäè, õâàòèò! Íåäîñòàåò òîëüêî, ÷òîá ÿ ïðèêîí÷èë âñåõ òðåõ!</w:t>
      </w:r>
    </w:p>
    <w:p>
      <w:pPr>
        <w:pStyle w:val="Normal"/>
        <w:ind w:firstLine="720"/>
        <w:jc w:val="both"/>
        <w:rPr>
          <w:sz w:val="24"/>
          <w:szCs w:val="24"/>
        </w:rPr>
      </w:pPr>
      <w:r>
        <w:rPr>
          <w:sz w:val="24"/>
          <w:szCs w:val="24"/>
        </w:rPr>
        <w:t>Îáåèìè ðóêàìè ñðàçó ÿ ïðîâåë ïî ëèöó, êàê áû ñòÿãèâàÿ ñ íåãî ïàóòèíó. Ïðîøëîå è íàñòîÿùåå ïåðåïëåëèñü è êðåïêî äåðæàëè ìåíÿ. ×òîáû îñâîáîäèòüñÿ îò íèõ, ìàëî áûëî âñïûøêè ãíåâà. Àíüåñ ðûäàëà, çàðûâøèñü ëèöîì â ïîäóøêó. ß âûøåë, õëîïíóâ äâåðüþ, è ïîáðåë íàóãàä ïî ïóñòîé êâàðòèðå. ß ÷óâñòâîâàë ñåáÿ ñèëüíûì, ðåøèòåëüíûì, ãîòîâûì ðàçîðâàòü ñêîâàâøèå ìåíÿ óçû, è âñå òîëüêî ïîòîìó, ÷òî áûë îäèí. Î÷åíü ñêîðî ÿ âíîâü ñòàíó ñëàáûì. Íóæíî âîñïîëüçîâàòüñÿ ýòîé ìèíóòíîé îòñðî÷êîé. ß ïîèñêàë êëî÷îê áóìàãè, íàøåë ïîäïèñíóþ êâèòàíöèþ íà «Íóâåëèñòà». Íà îáîðîòå áîëüøèìè ïå÷àòíûìè áóêâàìè, ñëîâíî ýòî àíîíèìêà, íàïèñàë: «Ìíå íåîáõîäèìî êàê ìîæíî áûñòðåå ïîãîâîðèòü ñ âàìè» — è äâóìÿ ëèíèÿìè ïîä÷åðêíóë íàïèñàííîå, óêàçûâàÿ íà åãî âàæíîñòü. Çàòåì, ïðîáðàâøèñü â êîìíàòó Æþëèè, ïîëîæèë çàïèñêó íà êàìèí, íà ñàìîå âèäíîå ìåñòî. Íà ýòîò ðàç ÿ õîòü ÷òî-òî ñîâåðøèë. Ïðîòèâîïîñòàâèë ñâîþ âîëþ ñëåïîìó íàòèñêó ñóäüáû. È ïîêëÿëñÿ ïðîäîëæàòü ñîïðîòèâëåíèå. Âñå ìîå ïðîøëîå ñóùåñòâîâàíèå áûëî óñåÿíî ïîäîáíûìè êëÿòâàìè, ñòîëü æå èñêðåííèìè, ñêîëü è áåñïîëåçíûìè. Íî íèêîãäà åùå ÿ ñ òàêîé ñèëîé íå îùóùàë, ÷òî ñðàæàþñü çà ñâîþ æèçíü. Â òðåâîãå, íî äîâîëüíûé ñîáîé, âåðíóëñÿ ÿ â ãîñòèíóþ è ñòàë æäàòü. Ñåë çà ðîÿëü, ïîäíÿë êðûøêó è ïðèíÿëñÿ íåæíî ãëàäèòü êëàâèøè. Ñòîèëî ìîèì ïàëüöàì ïðîáåæàòüñÿ ïî êëàâèøàì, êàê ÿ ñòàíîâèëñÿ ÷èñò. Ìóçûêà ñìûâàëà ñ ìåíÿ ãðÿçü, êàê ñâÿòàÿ âîäà âî âðåìÿ êðåùåíèÿ. Â ãëóáèíå äóøè ñîõðàíÿëàñü ëèøü ãîðå÷ü îò ñîçíàíèÿ òîãî, ÷òî ÿ íåçàêîí÷åííûé âèðòóîç, ìàñòåðñòâî ìîå íå ñîâåðøåííî, ÷òî ÿ íå îäèí èç òåõ ïðîðîêîâ âî ôðàêå, ÷òî ïðèâîäÿò â íåèñòîâñòâî è óòèõîìèðèâàþò òîëïû. Îòñþäà è âñÿ ìîÿ áåäà. Íå íàæèìàÿ íà êëàâèøè, ÿ ñûãðàë íà÷àëî «Áàëëàäû â ñîëü ìèíîð» Øîïåíà. Ñòðàííàÿ íåìàÿ ìóçûêà â ïóñòûííîé êâàðòèðå. Äàæå Àíüåñ, ïðèâûêøàÿ ñëûøàòü âñå, âïëîòü äî ìûñëåé Ýëåí, íå ìîãëà äîãàäàòüñÿ, ÷òî â ýòè ìèíóòû ÿ îò íåå óñêîëüçàþ, ÷òî ÿ áîëüøå íå Áåðíàð, íå Æåðâå, íî äîáðûé, áëàãîðîäíûé, òîíêî ÷óâñòâóþùèé ÷åëîâåê, ñïîñîáíûé ëþáèòü, åñëè áû åìó íå ìåøàëè ñâîáîäíî ðàçâèâàòüñÿ. Ìîè íîãòè åäâà êàñàëèñü ñëîíîâîé êîñòè êëàâèø. Îñòàíîâèëñÿ ÿ âíåçàïíî, èñïóãàâøèñü òèøèíû. Çàêðûë êðûøêó ðîÿëÿ, à êîãäà Ýëåí â ñîïðîâîæäåíèè Æþëèè âåðíóëàñü è ñïðîñèëà ìåíÿ: «Âû íå î÷åíü ñêó÷àëè, Áåðíàð?» — èñêðåííå îòâåòèë: «ß ïðîâåë ÷óäåñíîå óòðî».</w:t>
      </w:r>
    </w:p>
    <w:p>
      <w:pPr>
        <w:pStyle w:val="Normal"/>
        <w:ind w:firstLine="720"/>
        <w:jc w:val="both"/>
        <w:rPr>
          <w:sz w:val="24"/>
          <w:szCs w:val="24"/>
        </w:rPr>
      </w:pPr>
      <w:r>
        <w:rPr>
          <w:sz w:val="24"/>
          <w:szCs w:val="24"/>
        </w:rPr>
        <w:t>Æþëèÿ òîò÷àñ ïðîøëà ê ñåáå ñíÿòü ïàëüòî; òðåâîãà âíîâü íàñòèãëà ìåíÿ, âöåïèëàñü, êàê ÷üÿ-òî ðóêà, âîíçèëàñü ìíå â ñåðäöå. ß ïîæàëåë î çàïèñêå. Ñåé÷àñ Æþëèÿ óæå ïðî÷ëà åå: âîéäÿ ê ñåáå, îíà íàâåðíÿêà çàìåòèëà åå è òåïåðü ïèñàëà îòâåò, êîòîðûé ïîòîì ñóíåò ìíå â êàðìàí. Òîãäà ÿ óçíàþ, ÷òî ê ÷åìó. Ñîîáðàæó. Ñìîãó äåéñòâîâàòü.</w:t>
      </w:r>
    </w:p>
    <w:p>
      <w:pPr>
        <w:pStyle w:val="Normal"/>
        <w:ind w:firstLine="720"/>
        <w:jc w:val="both"/>
        <w:rPr>
          <w:sz w:val="24"/>
          <w:szCs w:val="24"/>
        </w:rPr>
      </w:pPr>
      <w:r>
        <w:rPr>
          <w:sz w:val="24"/>
          <w:szCs w:val="24"/>
        </w:rPr>
        <w:t>Àíüåñ ïðèíÿëàñü íàêðûâàòü íà ñòîë. Íà ñòóê ïðèáîðîâ èç êîìíàòû âûøëà Æþëèÿ. Óâèäåâ ìåíÿ, îíà óëûáíóëàñü.</w:t>
      </w:r>
    </w:p>
    <w:p>
      <w:pPr>
        <w:pStyle w:val="Normal"/>
        <w:ind w:firstLine="720"/>
        <w:jc w:val="both"/>
        <w:rPr>
          <w:sz w:val="24"/>
          <w:szCs w:val="24"/>
        </w:rPr>
      </w:pPr>
      <w:r>
        <w:rPr>
          <w:sz w:val="24"/>
          <w:szCs w:val="24"/>
        </w:rPr>
        <w:t xml:space="preserve">— </w:t>
      </w:r>
      <w:r>
        <w:rPr>
          <w:sz w:val="24"/>
          <w:szCs w:val="24"/>
        </w:rPr>
        <w:t>À íó ïîìîãè íàì, ëîäûðü!</w:t>
      </w:r>
    </w:p>
    <w:p>
      <w:pPr>
        <w:pStyle w:val="Normal"/>
        <w:ind w:firstLine="720"/>
        <w:jc w:val="both"/>
        <w:rPr>
          <w:sz w:val="24"/>
          <w:szCs w:val="24"/>
        </w:rPr>
      </w:pPr>
      <w:r>
        <w:rPr>
          <w:sz w:val="24"/>
          <w:szCs w:val="24"/>
        </w:rPr>
        <w:t>Íèêàêîé íàïðÿæåííîñòè â ãîëîñå. Íèêàêîé íàèãðàííîñòè âî âçãëÿäå. À âåäü îíà ïðî÷ëà çàïèñêó. Îíà íå ìîãëà íå çàìåòèòü «âû», êîòîðûì ÿ äàâàë åé ïîíÿòü, ÷òî ñ êîìåäèåé ïîðà çàêàí÷èâàòü.</w:t>
      </w:r>
    </w:p>
    <w:p>
      <w:pPr>
        <w:pStyle w:val="Normal"/>
        <w:ind w:firstLine="720"/>
        <w:jc w:val="both"/>
        <w:rPr>
          <w:sz w:val="24"/>
          <w:szCs w:val="24"/>
        </w:rPr>
      </w:pPr>
      <w:r>
        <w:rPr>
          <w:sz w:val="24"/>
          <w:szCs w:val="24"/>
        </w:rPr>
        <w:t xml:space="preserve">— </w:t>
      </w:r>
      <w:r>
        <w:rPr>
          <w:sz w:val="24"/>
          <w:szCs w:val="24"/>
        </w:rPr>
        <w:t>Íàðåæü õëåá, Áåðíàð.</w:t>
      </w:r>
    </w:p>
    <w:p>
      <w:pPr>
        <w:pStyle w:val="Normal"/>
        <w:ind w:firstLine="720"/>
        <w:jc w:val="both"/>
        <w:rPr>
          <w:sz w:val="24"/>
          <w:szCs w:val="24"/>
        </w:rPr>
      </w:pPr>
      <w:r>
        <w:rPr>
          <w:sz w:val="24"/>
          <w:szCs w:val="24"/>
        </w:rPr>
        <w:t>Ïåðåäàâàÿ íîæ, îíà ïðèòÿíóëà ìåíÿ çà øåþ è ïîöåëîâàëà. Àíüåñ, ïîáëåäíåâ, ñëåäèëà çà íàìè. Ñåé÷àñ Æþëèÿ ñóíåò ìíå â êàðìàí çàïèñêó? Íè÷åãî ïîäîáíîãî. Îíà íå æåëàåò îòâå÷àòü. Îíà âñåãî ëèøü ñåñòðà, åùå íå îïðàâèâøàÿñÿ îò âîëíåíèÿ, èñïûòàííîãî ïðè âñòðå÷å ñ ïðîïàâøèì áðàòîì. ß íàäåÿëñÿ âûéòè èç íåèçâåñòíîñòè. Íåèçâåñòíîñòü ïðîäîëæàëàñü. ß áûë ïðèãîâîðåí îñòàâàòüñÿ Áåðíàðîì. ß áûë Áåðíàðîì.</w:t>
      </w:r>
    </w:p>
    <w:p>
      <w:pPr>
        <w:pStyle w:val="Normal"/>
        <w:ind w:firstLine="720"/>
        <w:jc w:val="both"/>
        <w:rPr>
          <w:sz w:val="24"/>
          <w:szCs w:val="24"/>
        </w:rPr>
      </w:pPr>
      <w:r>
        <w:rPr>
          <w:sz w:val="24"/>
          <w:szCs w:val="24"/>
        </w:rPr>
        <w:t xml:space="preserve">— </w:t>
      </w:r>
      <w:r>
        <w:rPr>
          <w:sz w:val="24"/>
          <w:szCs w:val="24"/>
        </w:rPr>
        <w:t>Ïðîøó ê ñòîëó, — ñêàçàëà Ýëå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Çàðÿäèëè äîæäè. Ìû ïî÷òè íå âûõîäèëè èç äîìó. Â ãàçåòàõ ñîîáùàëîñü î ñàáîòàæå, ïîêóøåíèÿõ, ðåïðåññèÿõ. Ýëåí íà âðåìÿ ðàñïóñòèëà ñâîèõ ó÷åíèêîâ, è ìû â÷åòâåðîì âåëè ðàçìåðåííóþ æèçíü â ïðîñòîðíîé êâàðòèðå, âñå îêíà êîòîðîé âûõîäèëè íà îäíó ñòîðîíó, îò÷åãî íàøè ëèöà âñåãäà îñòàâàëèñü íàïîëîâèíó â òåíè. Âòàéíå îò ñåñòåð ÿ íåóìîëèìî ïðåñëåäîâàë Æþëèþ. ß íàïîìèíàë ðàñêðûòóþ ëàäîíü, ìåäëåííî, íî íåóêëîííî íàñòèãàþùóþ ìóõó, Æþëèÿ æå, ïîäîáíî ìóõå, óñêîëüçíóëà â òîò ñàìûé ìîìåíò, êîãäà ìíå îñòàâàëîñü ëèøü ñîìêíóòü ïàëüöû â êóëàê. Ïîä ìàñêîé âåæëèâîé äîáðîæåëàòåëüíîñòè â êâàðòèðå, ñëîâíî íàðî÷íî ñîçäàííîé äëÿ âñÿêîãî ðîäà çàïàäíåé è ëîâóøåê, ïðîèñõîäèë ïîåäèíîê, â êîòîðîì ÿ ïîñòîÿííî òåðïåë ïîðàæåíèå â ñèëó òîãî, ÷òî áûë ìóæ÷èíîé. Ó Æþëèè âñåãäà áûë ãîòîâ ïðåäëîã, ïîçâîëÿâøèé åé íàõîäèòüñÿ òî ïðè Ýëåí, òî ïðè Àíüåñ: õîçÿéñòâî, ïîñóäà, ãëàæêà; óëèçíóâ, îíà ëàñêîâî áðîñàëà:</w:t>
      </w:r>
    </w:p>
    <w:p>
      <w:pPr>
        <w:pStyle w:val="Normal"/>
        <w:ind w:firstLine="720"/>
        <w:jc w:val="both"/>
        <w:rPr>
          <w:sz w:val="24"/>
          <w:szCs w:val="24"/>
        </w:rPr>
      </w:pPr>
      <w:r>
        <w:rPr>
          <w:sz w:val="24"/>
          <w:szCs w:val="24"/>
        </w:rPr>
        <w:t xml:space="preserve">— </w:t>
      </w:r>
      <w:r>
        <w:rPr>
          <w:sz w:val="24"/>
          <w:szCs w:val="24"/>
        </w:rPr>
        <w:t>Ñåé÷àñ âåðíóñü!</w:t>
      </w:r>
    </w:p>
    <w:p>
      <w:pPr>
        <w:pStyle w:val="Normal"/>
        <w:ind w:firstLine="720"/>
        <w:jc w:val="both"/>
        <w:rPr>
          <w:sz w:val="24"/>
          <w:szCs w:val="24"/>
        </w:rPr>
      </w:pPr>
      <w:r>
        <w:rPr>
          <w:sz w:val="24"/>
          <w:szCs w:val="24"/>
        </w:rPr>
        <w:t>È äåéñòâèòåëüíî âîçâðàùàëàñü. Íî íå îäíà. Êîãäà æå ìû ñîáèðàëèñü âñå âìåñòå, îíà íå óïóñêàëà ñëó÷àÿ âûêàçàòü ìíå ñâîþ íåæíîñòü: ãëàäèëà ïî ãîëîâå, öåëîâàëà â øåþ. Îäíàæäû äàæå óñåëàñü êî ìíå íà êîëåíè, è ìíå ïðèøëîñü îáõâàòèòü åå çà òàëèþ, ÷òîáû îíà íå ñâàëèëàñü. Îò íåå ïàõëî æåíùèíîé; òåëî áûëî êðåïêèì, òåïëûì; îíà ñìåÿëàñü, ÷óâñòâóÿ íà ñâîåì áåäðå äðîæü ìîèõ ïàëüöåâ. Îíà ðàçäðàæàëà Ýëåí, è òà óæå íå ñêðûâàëà ñâîåãî äóðíîãî ðàñïîëîæåíèÿ äóõà. Íàçðåâàëà áóðÿ. Êàæäàÿ ñåêóíäà îòçûâàëàñü â ìîåé ïëîòè ñòðåëÿþùåé áîëüþ, íåñêîí÷àåìûì çóäîì, â êðîâè ñëîâíî çàâåëàñü êðàïèâà. Ê ñ÷àñòüþ, Ýëåí áûëà ñëèøêîì õîðîøî âîñïèòàíà, ÷òîáû âñïûëèòü. À âîò Àíüåñ, â ãîðàçäî ìåíüøåé ñòåïåíè âëàäåâøàÿ ñîáîé, áûëà ñïîñîáíà ñïðîâîöèðîâàòü ñêàíäàë. Æþëèÿ, òàêàÿ ñäåðæàííàÿ âíà÷àëå, òåïåðü ïîêàçûâàëà ñåáÿ âî âñåé êðàñå. Íàïðèìåð, ïèëà íåðàçáàâëåííîå âîäîé âèíî, çàïðîêèäûâàÿ ïðè ýòîì ãîëîâó, ÷òîáû âûáðàòü âñå äî êàïëè, èëè æå òðîãàëà áåçäåëóøêè íà ýòàæåðêàõ. Ýëåí, íå â ñèëàõ óäåðæàòüñÿ, ïðåäóïðåæäàëà:</w:t>
      </w:r>
    </w:p>
    <w:p>
      <w:pPr>
        <w:pStyle w:val="Normal"/>
        <w:ind w:firstLine="720"/>
        <w:jc w:val="both"/>
        <w:rPr>
          <w:sz w:val="24"/>
          <w:szCs w:val="24"/>
        </w:rPr>
      </w:pPr>
      <w:r>
        <w:rPr>
          <w:sz w:val="24"/>
          <w:szCs w:val="24"/>
        </w:rPr>
        <w:t xml:space="preserve">— </w:t>
      </w:r>
      <w:r>
        <w:rPr>
          <w:sz w:val="24"/>
          <w:szCs w:val="24"/>
        </w:rPr>
        <w:t>Îñòîðîæíî! Ýòî ëåãêî áüåòñÿ.</w:t>
      </w:r>
    </w:p>
    <w:p>
      <w:pPr>
        <w:pStyle w:val="Normal"/>
        <w:ind w:firstLine="720"/>
        <w:jc w:val="both"/>
        <w:rPr>
          <w:sz w:val="24"/>
          <w:szCs w:val="24"/>
        </w:rPr>
      </w:pPr>
      <w:r>
        <w:rPr>
          <w:sz w:val="24"/>
          <w:szCs w:val="24"/>
        </w:rPr>
        <w:t xml:space="preserve">— </w:t>
      </w:r>
      <w:r>
        <w:rPr>
          <w:sz w:val="24"/>
          <w:szCs w:val="24"/>
        </w:rPr>
        <w:t>Íî ó ìåíÿ íåò ïðèâû÷êè áèòü âåùè, — ñëåäîâàëî â îòâåò.</w:t>
      </w:r>
    </w:p>
    <w:p>
      <w:pPr>
        <w:pStyle w:val="Normal"/>
        <w:ind w:firstLine="720"/>
        <w:jc w:val="both"/>
        <w:rPr>
          <w:sz w:val="24"/>
          <w:szCs w:val="24"/>
        </w:rPr>
      </w:pPr>
      <w:r>
        <w:rPr>
          <w:sz w:val="24"/>
          <w:szCs w:val="24"/>
        </w:rPr>
        <w:t>Ìåëî÷è. Íî ìîìåíòàëüíî óñèëåííûå, ðàçäóòûå íè÷òîæíîñòüþ ïîâîäîâ, òèøèíîé, öàðÿùåé âîêðóã íàñ, è îùóùåíèåì, ÷òî êâàðòèðà ïðåâðàòèëàñü â àðåíó òóðíèðà. Òÿãîñòíåå âñåãî áûëî, áåçóñëîâíî, íàáëþäàòü, êàê îáâûêàåòñÿ Æþëèÿ íà íîâîì ìåñòå: øàðèò íà êóõíå, êîïàåòñÿ â ÿùèêàõ øêàôîâ â ïîèñêàõ íàïåðñòêà, èãîëêè.</w:t>
      </w:r>
    </w:p>
    <w:p>
      <w:pPr>
        <w:pStyle w:val="Normal"/>
        <w:ind w:firstLine="720"/>
        <w:jc w:val="both"/>
        <w:rPr>
          <w:sz w:val="24"/>
          <w:szCs w:val="24"/>
        </w:rPr>
      </w:pPr>
      <w:r>
        <w:rPr>
          <w:sz w:val="24"/>
          <w:szCs w:val="24"/>
        </w:rPr>
        <w:t xml:space="preserve">— </w:t>
      </w:r>
      <w:r>
        <w:rPr>
          <w:sz w:val="24"/>
          <w:szCs w:val="24"/>
        </w:rPr>
        <w:t>Ñïðîñèëè áû ìåíÿ, — êîëêî çàìå÷àëà Ýëåí.</w:t>
      </w:r>
    </w:p>
    <w:p>
      <w:pPr>
        <w:pStyle w:val="Normal"/>
        <w:ind w:firstLine="720"/>
        <w:jc w:val="both"/>
        <w:rPr>
          <w:sz w:val="24"/>
          <w:szCs w:val="24"/>
        </w:rPr>
      </w:pPr>
      <w:r>
        <w:rPr>
          <w:sz w:val="24"/>
          <w:szCs w:val="24"/>
        </w:rPr>
        <w:t>ß ñæèìàë êóëàêè â êàðìàíàõ. Åùå ÷åòûðå äíÿ. Åùå òðè. Îäíàæäû âå÷åðîì ÿ îáíàðóæèë ìåæäó íàøèìè ñ Æþëèåé êîìíàòàìè çàêîëî÷åííóþ äâåðü. Âûðâàâ ëèñòîê èç ñòàðîãî áëîêíîòà, âàëÿâøåãîñÿ â ÿùèêå êîìîäà, íàïèñàë: «Çàâòðà óòðîì óñòðîéòå òàê, ÷òîáû ìû âìåñòå âûøëè èç äîìó».</w:t>
      </w:r>
    </w:p>
    <w:p>
      <w:pPr>
        <w:pStyle w:val="Normal"/>
        <w:ind w:firstLine="720"/>
        <w:jc w:val="both"/>
        <w:rPr>
          <w:sz w:val="24"/>
          <w:szCs w:val="24"/>
        </w:rPr>
      </w:pPr>
      <w:r>
        <w:rPr>
          <w:sz w:val="24"/>
          <w:szCs w:val="24"/>
        </w:rPr>
        <w:t>Çà ñòåíîé ñëûøàëèñü øàãè Æþëèè. Ñëîæèâ çàïèñêó â÷åòâåðî, ÿ ïðèìÿë åå è ïîäñóíóë ïîä äâåðü. Îíà ñâîáîäíî ïðîõîäèëà â ùåëü. Çàòåì ÿ íåñêîëüêî ðàç ïîñòó÷àë â ñòåíó; øàãè ñòèõëè. ß ùåë÷êîì ïîñëàë çàïèñêó ïîä äâåðü. Æþëèÿ íå ìîãëà íå óâèäåòü åå. Ñèäÿ íà êîðòî÷êàõ, ÿ æäàë. Ïî ëåãêîìó ïðîãèáó è âçäðàãèâàíèþ ïàðêåòà ïîä ðóêîé ÿ çíàë, ÷òî îíà ñòîèò çà äâåðüþ. Ìíå êàçàëîñü, ÿ ñëûøó åå äûõàíèå. Ìîæåò, îíà îòâåòèò ìíå òåì æå ñïîñîáîì? Íîãè áûñòðî óñòàâàëè, ïðèøëîñü âñòàòü íà êîëåíè. Çà ñòåíîé ñêðèïíóë ñòóë, óïàëà òóôëÿ. Íåò, îíà íå îòâåòèò. È âñå æå ÿ ïðîäîëæàë íàáëþäàòü çà ùåëüþ ïîä äâåðüþ. Îíà, íàâåðíîå, ðàçìûøëÿåò, îáäóìûâàåò, êàê ðàçúÿñíèòü ìíå ñâîè íàìåðåíèÿ... Ñêðèïíóëà êðîâàòü. Ùåëêíóë âûêëþ÷àòåëü. Íó ÷òî æ! Îñòàâàëîñü ëèøü ïîñëåäîâàòü åå ïðèìåðó, ëå÷ü â ïîñòåëü è ÷àñàìè ñòðîèòü ñàìûå íåâåðîÿòíûå ïðåäïîëîæåíèÿ...</w:t>
      </w:r>
    </w:p>
    <w:p>
      <w:pPr>
        <w:pStyle w:val="Normal"/>
        <w:ind w:firstLine="720"/>
        <w:jc w:val="both"/>
        <w:rPr>
          <w:sz w:val="24"/>
          <w:szCs w:val="24"/>
        </w:rPr>
      </w:pPr>
      <w:r>
        <w:rPr>
          <w:sz w:val="24"/>
          <w:szCs w:val="24"/>
        </w:rPr>
        <w:t>Óòðîì ñëåäóþùåãî äíÿ ÿ áûë òàê æå ðàçáèò è íàñòîðîæåí, êàê è â óòðî íàøåãî ïîáåãà èç ëàãåðÿ. ß ïðèïîäíÿë çàíàâåñêó: äîìà íàïðîòèâ âûãëÿäåëè ñóõèìè. Âîäîñòî÷íûå òðóáû ïåðåñòàëè âûïëåâûâàòü ïîòîêè âîäû. Õîðîøèé çíàê. ß îäåëñÿ è, ïåðåä òåì êàê âûéòè, ëåãîíüêî ñòóêíóë â äâåðü ñìåæíîé êîìíàòû; çàòåì íàïðàâèëñÿ â ñòîëîâóþ, ãäå çàñòàë Ýëåí. ß ðàññåÿííî ïîöåëîâàë åå çà óõîì.</w:t>
      </w:r>
    </w:p>
    <w:p>
      <w:pPr>
        <w:pStyle w:val="Normal"/>
        <w:ind w:firstLine="720"/>
        <w:jc w:val="both"/>
        <w:rPr>
          <w:sz w:val="24"/>
          <w:szCs w:val="24"/>
        </w:rPr>
      </w:pPr>
      <w:r>
        <w:rPr>
          <w:sz w:val="24"/>
          <w:szCs w:val="24"/>
        </w:rPr>
        <w:t xml:space="preserve">— </w:t>
      </w:r>
      <w:r>
        <w:rPr>
          <w:sz w:val="24"/>
          <w:szCs w:val="24"/>
        </w:rPr>
        <w:t>Êàê ñïàëîñü, Ýëåí?</w:t>
      </w:r>
    </w:p>
    <w:p>
      <w:pPr>
        <w:pStyle w:val="Normal"/>
        <w:ind w:firstLine="720"/>
        <w:jc w:val="both"/>
        <w:rPr>
          <w:sz w:val="24"/>
          <w:szCs w:val="24"/>
        </w:rPr>
      </w:pPr>
      <w:r>
        <w:rPr>
          <w:sz w:val="24"/>
          <w:szCs w:val="24"/>
        </w:rPr>
        <w:t>Îíà ïîæàëà ïëå÷àìè.</w:t>
      </w:r>
    </w:p>
    <w:p>
      <w:pPr>
        <w:pStyle w:val="Normal"/>
        <w:ind w:firstLine="720"/>
        <w:jc w:val="both"/>
        <w:rPr>
          <w:sz w:val="24"/>
          <w:szCs w:val="24"/>
        </w:rPr>
      </w:pPr>
      <w:r>
        <w:rPr>
          <w:sz w:val="24"/>
          <w:szCs w:val="24"/>
        </w:rPr>
        <w:t xml:space="preserve">— </w:t>
      </w:r>
      <w:r>
        <w:rPr>
          <w:sz w:val="24"/>
          <w:szCs w:val="24"/>
        </w:rPr>
        <w:t>ß â îò÷àÿíèè, Áåðíàð. Òîëüêî íå îáèæàéòåñü. Íî ÿ íà ïðåäåëå. Ýòî ñèëüíåå ìåíÿ. ß íå â ñèëàõ âûíîñèòü åå äîëüøå.</w:t>
      </w:r>
    </w:p>
    <w:p>
      <w:pPr>
        <w:pStyle w:val="Normal"/>
        <w:ind w:firstLine="720"/>
        <w:jc w:val="both"/>
        <w:rPr>
          <w:sz w:val="24"/>
          <w:szCs w:val="24"/>
        </w:rPr>
      </w:pPr>
      <w:r>
        <w:rPr>
          <w:sz w:val="24"/>
          <w:szCs w:val="24"/>
        </w:rPr>
        <w:t xml:space="preserve">— </w:t>
      </w:r>
      <w:r>
        <w:rPr>
          <w:sz w:val="24"/>
          <w:szCs w:val="24"/>
        </w:rPr>
        <w:t>Òåïåðü âàì ÿñíî, ïî÷åìó ÿ ïîðâàë ñ íåé?</w:t>
      </w:r>
    </w:p>
    <w:p>
      <w:pPr>
        <w:pStyle w:val="Normal"/>
        <w:ind w:firstLine="720"/>
        <w:jc w:val="both"/>
        <w:rPr>
          <w:sz w:val="24"/>
          <w:szCs w:val="24"/>
        </w:rPr>
      </w:pPr>
      <w:r>
        <w:rPr>
          <w:sz w:val="24"/>
          <w:szCs w:val="24"/>
        </w:rPr>
        <w:t xml:space="preserve">— </w:t>
      </w:r>
      <w:r>
        <w:rPr>
          <w:sz w:val="24"/>
          <w:szCs w:val="24"/>
        </w:rPr>
        <w:t>Êîãäà ìû ïîæåíèìñÿ, íîãè åå ó ìåíÿ íå áóäåò. Ìíå ýòî î÷åíü íåïðèÿòíî èç-çà âàñ, Áåðíàð, íî ÷åñòíåå ïðåäóïðåäèòü.</w:t>
      </w:r>
    </w:p>
    <w:p>
      <w:pPr>
        <w:pStyle w:val="Normal"/>
        <w:ind w:firstLine="720"/>
        <w:jc w:val="both"/>
        <w:rPr>
          <w:sz w:val="24"/>
          <w:szCs w:val="24"/>
        </w:rPr>
      </w:pPr>
      <w:r>
        <w:rPr>
          <w:sz w:val="24"/>
          <w:szCs w:val="24"/>
        </w:rPr>
        <w:t xml:space="preserve">— </w:t>
      </w:r>
      <w:r>
        <w:rPr>
          <w:sz w:val="24"/>
          <w:szCs w:val="24"/>
        </w:rPr>
        <w:t>ß è íå íàìåðåâàþñü íàâÿçûâàòü âàì Æþëèþ, — ñ æèâîñòüþ îòîçâàëñÿ ÿ.</w:t>
      </w:r>
    </w:p>
    <w:p>
      <w:pPr>
        <w:pStyle w:val="Normal"/>
        <w:ind w:firstLine="720"/>
        <w:jc w:val="both"/>
        <w:rPr>
          <w:sz w:val="24"/>
          <w:szCs w:val="24"/>
        </w:rPr>
      </w:pPr>
      <w:r>
        <w:rPr>
          <w:sz w:val="24"/>
          <w:szCs w:val="24"/>
        </w:rPr>
        <w:t xml:space="preserve">— </w:t>
      </w:r>
      <w:r>
        <w:rPr>
          <w:sz w:val="24"/>
          <w:szCs w:val="24"/>
        </w:rPr>
        <w:t>Êàê îíà ìîæåò òàê îòëè÷àòüñÿ îò âàñ? ×åì áîëüøå ÿ íàáëþäàþ çà âàìè îáîèìè, òåì áîëüøå íàõîæó âàñ ñîâåðøåííî ÷óæèìè äðóã äðóãó. Ìîæíî ïîäóìàòü, â âàñ òå÷åò ðàçíàÿ êðîâü.</w:t>
      </w:r>
    </w:p>
    <w:p>
      <w:pPr>
        <w:pStyle w:val="Normal"/>
        <w:ind w:firstLine="720"/>
        <w:jc w:val="both"/>
        <w:rPr>
          <w:sz w:val="24"/>
          <w:szCs w:val="24"/>
        </w:rPr>
      </w:pPr>
      <w:r>
        <w:rPr>
          <w:sz w:val="24"/>
          <w:szCs w:val="24"/>
        </w:rPr>
        <w:t>ß çàâëàäåë ðóêîé Ýëåí, íàêðûë åå ñâîåé.</w:t>
      </w:r>
    </w:p>
    <w:p>
      <w:pPr>
        <w:pStyle w:val="Normal"/>
        <w:ind w:firstLine="720"/>
        <w:jc w:val="both"/>
        <w:rPr>
          <w:sz w:val="24"/>
          <w:szCs w:val="24"/>
        </w:rPr>
      </w:pPr>
      <w:r>
        <w:rPr>
          <w:sz w:val="24"/>
          <w:szCs w:val="24"/>
        </w:rPr>
        <w:t xml:space="preserve">— </w:t>
      </w:r>
      <w:r>
        <w:rPr>
          <w:sz w:val="24"/>
          <w:szCs w:val="24"/>
        </w:rPr>
        <w:t>Ïðîøó âàñ, — ïðîøåïòàë ÿ. — Ïîòåðïèòå åùå íåìíîãî. Áîëüøå ìû åå íå óâèäèì. Îáåùàþ.</w:t>
      </w:r>
    </w:p>
    <w:p>
      <w:pPr>
        <w:pStyle w:val="Normal"/>
        <w:ind w:firstLine="720"/>
        <w:jc w:val="both"/>
        <w:rPr>
          <w:sz w:val="24"/>
          <w:szCs w:val="24"/>
        </w:rPr>
      </w:pPr>
      <w:r>
        <w:rPr>
          <w:sz w:val="24"/>
          <w:szCs w:val="24"/>
        </w:rPr>
        <w:t xml:space="preserve">— </w:t>
      </w:r>
      <w:r>
        <w:rPr>
          <w:sz w:val="24"/>
          <w:szCs w:val="24"/>
        </w:rPr>
        <w:t>Ñïàñèáî... À ÷òî âû ñêàæåòå îá Àíüåñ? Íå êàæåòñÿ ëè îíà âàì ñòðàííîé ïîñëåäíèå íåñêîëüêî äíåé.</w:t>
      </w:r>
    </w:p>
    <w:p>
      <w:pPr>
        <w:pStyle w:val="Normal"/>
        <w:ind w:firstLine="720"/>
        <w:jc w:val="both"/>
        <w:rPr>
          <w:sz w:val="24"/>
          <w:szCs w:val="24"/>
        </w:rPr>
      </w:pPr>
      <w:r>
        <w:rPr>
          <w:sz w:val="24"/>
          <w:szCs w:val="24"/>
        </w:rPr>
        <w:t xml:space="preserve">— </w:t>
      </w:r>
      <w:r>
        <w:rPr>
          <w:sz w:val="24"/>
          <w:szCs w:val="24"/>
        </w:rPr>
        <w:t>Íåò, ÿ íè÷åãî íå çàìåòèë.</w:t>
      </w:r>
    </w:p>
    <w:p>
      <w:pPr>
        <w:pStyle w:val="Normal"/>
        <w:ind w:firstLine="720"/>
        <w:jc w:val="both"/>
        <w:rPr>
          <w:sz w:val="24"/>
          <w:szCs w:val="24"/>
        </w:rPr>
      </w:pPr>
      <w:r>
        <w:rPr>
          <w:sz w:val="24"/>
          <w:szCs w:val="24"/>
        </w:rPr>
        <w:t xml:space="preserve">— </w:t>
      </w:r>
      <w:r>
        <w:rPr>
          <w:sz w:val="24"/>
          <w:szCs w:val="24"/>
        </w:rPr>
        <w:t>Î! Çäåñü ÷òî-òî åñòü. Îíà ìåíÿ áåñïîêîèò... Áåðíàð, íóæíî êàê ìîæíî áûñòðåå íà÷àòü ïðèãîòîâëåíèÿ ê ñâàäüáå. Òàê áóäåò ëó÷øå. Äëÿ íàñ, äëÿ äðóãèõ, äëÿ âñåõ.</w:t>
      </w:r>
    </w:p>
    <w:p>
      <w:pPr>
        <w:pStyle w:val="Normal"/>
        <w:ind w:firstLine="720"/>
        <w:jc w:val="both"/>
        <w:rPr>
          <w:sz w:val="24"/>
          <w:szCs w:val="24"/>
        </w:rPr>
      </w:pPr>
      <w:r>
        <w:rPr>
          <w:sz w:val="24"/>
          <w:szCs w:val="24"/>
        </w:rPr>
        <w:t xml:space="preserve">— </w:t>
      </w:r>
      <w:r>
        <w:rPr>
          <w:sz w:val="24"/>
          <w:szCs w:val="24"/>
        </w:rPr>
        <w:t>Íó ÷òî æ, óñëîâèëèñü, — îòâåòèë ÿ, ïîæèìàÿ åå ðóêó. — Êàê òîëüêî Æþëèÿ óåäåò... ß â ñâîþ î÷åðåäü òîæå ïðîñèë áû âàñ... Ìíå õîòåëîñü áû, ÷òîáû âñå ïðîøëî êàê ìîæíî ñêðîìíåå. Íèêàêèõ ïðèãëàñèòåëüíûõ áèëåòîâ, íèêàêîé øóìèõè...</w:t>
      </w:r>
    </w:p>
    <w:p>
      <w:pPr>
        <w:pStyle w:val="Normal"/>
        <w:ind w:firstLine="720"/>
        <w:jc w:val="both"/>
        <w:rPr>
          <w:sz w:val="24"/>
          <w:szCs w:val="24"/>
        </w:rPr>
      </w:pPr>
      <w:r>
        <w:rPr>
          <w:sz w:val="24"/>
          <w:szCs w:val="24"/>
        </w:rPr>
        <w:t xml:space="preserve">— </w:t>
      </w:r>
      <w:r>
        <w:rPr>
          <w:sz w:val="24"/>
          <w:szCs w:val="24"/>
        </w:rPr>
        <w:t>Íó î ÷åì âû ãîâîðèòå! — âîñêëèêíóëà, çàñìåÿâøèñü, Ýëåí.</w:t>
      </w:r>
    </w:p>
    <w:p>
      <w:pPr>
        <w:pStyle w:val="Normal"/>
        <w:ind w:firstLine="720"/>
        <w:jc w:val="both"/>
        <w:rPr>
          <w:sz w:val="24"/>
          <w:szCs w:val="24"/>
        </w:rPr>
      </w:pPr>
      <w:r>
        <w:rPr>
          <w:sz w:val="24"/>
          <w:szCs w:val="24"/>
        </w:rPr>
        <w:t>ß ïðèáëèçèëñÿ ê íåé, îíà ïîñëóøíî ïðîòÿíóëà ìíå ãóáû, êàê âåðíàÿ ñóïðóãà, óæå äàâíî îïîìíèâøàÿñÿ îò ïåðâûõ ëàñê. Îíà íå ïåðåñòàâàëà ïîðàæàòü ìåíÿ óìåíèåì âëàäåòü ñîáîé. Äëÿ ìåíÿ â ýòîì áûëî äàæå íå÷òî ïðèòÿãàòåëüíîå. Òîëüêî èç æåëàíèÿ ïîëó÷èòü ÷èñòî ýñòåòè÷åñêîå óäîâîëüñòâèå — óâèäåòü, êàê îíà ñëàáååò, — ÿ ñòàë íàñòîé÷èâ.</w:t>
      </w:r>
    </w:p>
    <w:p>
      <w:pPr>
        <w:pStyle w:val="Normal"/>
        <w:ind w:firstLine="720"/>
        <w:jc w:val="both"/>
        <w:rPr>
          <w:sz w:val="24"/>
          <w:szCs w:val="24"/>
        </w:rPr>
      </w:pPr>
      <w:r>
        <w:rPr>
          <w:sz w:val="24"/>
          <w:szCs w:val="24"/>
        </w:rPr>
        <w:t xml:space="preserve">— </w:t>
      </w:r>
      <w:r>
        <w:rPr>
          <w:sz w:val="24"/>
          <w:szCs w:val="24"/>
        </w:rPr>
        <w:t>Ïóñòèòå ìåíÿ, — ïðîøåïòàëà îíà.</w:t>
      </w:r>
    </w:p>
    <w:p>
      <w:pPr>
        <w:pStyle w:val="Normal"/>
        <w:ind w:firstLine="720"/>
        <w:jc w:val="both"/>
        <w:rPr>
          <w:sz w:val="24"/>
          <w:szCs w:val="24"/>
        </w:rPr>
      </w:pPr>
      <w:r>
        <w:rPr>
          <w:sz w:val="24"/>
          <w:szCs w:val="24"/>
        </w:rPr>
        <w:t>Ïîãëîùåííûå ïîöåëóåì è ìîë÷àëèâîé áîðüáîé, ìû íà êàêîé-òî ìèã çàáûëè îá îñòîðîæíîñòè. ß ïåðâûì çàìåòèë Àíüåñ. È òóò æå, êàê ïðåñòóïíèê, îòïóñòèë Ýëåí. Îíà çàëèëàñü êðàñêîé, çàòåì ñäåëàëàñü ìåðòâåííî-áëåäíîé. Ìû ðàçîì îêàçàëèñü ó÷àñòíèêàìè äðàìû.</w:t>
      </w:r>
    </w:p>
    <w:p>
      <w:pPr>
        <w:pStyle w:val="Normal"/>
        <w:ind w:firstLine="720"/>
        <w:jc w:val="both"/>
        <w:rPr>
          <w:sz w:val="24"/>
          <w:szCs w:val="24"/>
        </w:rPr>
      </w:pPr>
      <w:r>
        <w:rPr>
          <w:sz w:val="24"/>
          <w:szCs w:val="24"/>
        </w:rPr>
        <w:t xml:space="preserve">— </w:t>
      </w:r>
      <w:r>
        <w:rPr>
          <w:sz w:val="24"/>
          <w:szCs w:val="24"/>
        </w:rPr>
        <w:t>Â ñëåäóþùèé ðàç ÿ áóäó ñòó÷àòü, — ïðîãîâîðèëà Àíüåñ.</w:t>
      </w:r>
    </w:p>
    <w:p>
      <w:pPr>
        <w:pStyle w:val="Normal"/>
        <w:ind w:firstLine="720"/>
        <w:jc w:val="both"/>
        <w:rPr>
          <w:sz w:val="24"/>
          <w:szCs w:val="24"/>
        </w:rPr>
      </w:pPr>
      <w:r>
        <w:rPr>
          <w:sz w:val="24"/>
          <w:szCs w:val="24"/>
        </w:rPr>
        <w:t xml:space="preserve">— </w:t>
      </w:r>
      <w:r>
        <w:rPr>
          <w:sz w:val="24"/>
          <w:szCs w:val="24"/>
        </w:rPr>
        <w:t>Òû... — íà÷àëà Ýëåí.</w:t>
      </w:r>
    </w:p>
    <w:p>
      <w:pPr>
        <w:pStyle w:val="Normal"/>
        <w:ind w:firstLine="720"/>
        <w:jc w:val="both"/>
        <w:rPr>
          <w:sz w:val="24"/>
          <w:szCs w:val="24"/>
        </w:rPr>
      </w:pPr>
      <w:r>
        <w:rPr>
          <w:sz w:val="24"/>
          <w:szCs w:val="24"/>
        </w:rPr>
        <w:t xml:space="preserve">— </w:t>
      </w:r>
      <w:r>
        <w:rPr>
          <w:sz w:val="24"/>
          <w:szCs w:val="24"/>
        </w:rPr>
        <w:t>Íó ÿ? — ñ èðîíèåé ïåðåñïðîñèëà Àíüåñ.</w:t>
      </w:r>
    </w:p>
    <w:p>
      <w:pPr>
        <w:pStyle w:val="Normal"/>
        <w:ind w:firstLine="720"/>
        <w:jc w:val="both"/>
        <w:rPr>
          <w:sz w:val="24"/>
          <w:szCs w:val="24"/>
        </w:rPr>
      </w:pPr>
      <w:r>
        <w:rPr>
          <w:sz w:val="24"/>
          <w:szCs w:val="24"/>
        </w:rPr>
        <w:t xml:space="preserve">— </w:t>
      </w:r>
      <w:r>
        <w:rPr>
          <w:sz w:val="24"/>
          <w:szCs w:val="24"/>
        </w:rPr>
        <w:t>Ïîñëóøàéòå, — âñòàâèë ÿ, — íå áóäåì æå ìû...</w:t>
      </w:r>
    </w:p>
    <w:p>
      <w:pPr>
        <w:pStyle w:val="Normal"/>
        <w:ind w:firstLine="720"/>
        <w:jc w:val="both"/>
        <w:rPr>
          <w:sz w:val="24"/>
          <w:szCs w:val="24"/>
        </w:rPr>
      </w:pPr>
      <w:r>
        <w:rPr>
          <w:sz w:val="24"/>
          <w:szCs w:val="24"/>
        </w:rPr>
        <w:t xml:space="preserve">— </w:t>
      </w:r>
      <w:r>
        <w:rPr>
          <w:sz w:val="24"/>
          <w:szCs w:val="24"/>
        </w:rPr>
        <w:t>Ïîìîë÷èòå, Áåðíàð, — îòðåçàëà Àíüåñ. — Ýòî âàñ íå êàñàåòñÿ.</w:t>
      </w:r>
    </w:p>
    <w:p>
      <w:pPr>
        <w:pStyle w:val="Normal"/>
        <w:ind w:firstLine="720"/>
        <w:jc w:val="both"/>
        <w:rPr>
          <w:sz w:val="24"/>
          <w:szCs w:val="24"/>
        </w:rPr>
      </w:pPr>
      <w:r>
        <w:rPr>
          <w:sz w:val="24"/>
          <w:szCs w:val="24"/>
        </w:rPr>
        <w:t>Êàêàÿ-òî ãëóáèííàÿ èíòóèöèÿ ïîäñêàçàëà ìíå, ÷òî ÿ è âïðÿìü íå â ñ÷åò, ÷òî ÿ äëÿ íèõ — âñåãî ëèøü âåùü, êîòîðóþ îñïàðèâàþò, êðàäóò äðóã ó äðóãà. Íå ðàçäåëÿé èõ ñòîë, îíè, ïîæàëóé, íàáðîñèëèñü áû îäíà íà äðóãóþ.</w:t>
      </w:r>
    </w:p>
    <w:p>
      <w:pPr>
        <w:pStyle w:val="Normal"/>
        <w:ind w:firstLine="720"/>
        <w:jc w:val="both"/>
        <w:rPr>
          <w:sz w:val="24"/>
          <w:szCs w:val="24"/>
        </w:rPr>
      </w:pPr>
      <w:r>
        <w:rPr>
          <w:sz w:val="24"/>
          <w:szCs w:val="24"/>
        </w:rPr>
        <w:t xml:space="preserve">— </w:t>
      </w:r>
      <w:r>
        <w:rPr>
          <w:sz w:val="24"/>
          <w:szCs w:val="24"/>
        </w:rPr>
        <w:t>ß äîëãî òåðïåëà, — íà÷àëà Ýëåí, — íî ÿ íå ïîçâîëþ...</w:t>
      </w:r>
    </w:p>
    <w:p>
      <w:pPr>
        <w:pStyle w:val="Normal"/>
        <w:ind w:firstLine="720"/>
        <w:jc w:val="both"/>
        <w:rPr>
          <w:sz w:val="24"/>
          <w:szCs w:val="24"/>
        </w:rPr>
      </w:pPr>
      <w:r>
        <w:rPr>
          <w:sz w:val="24"/>
          <w:szCs w:val="24"/>
        </w:rPr>
        <w:t>Â êîðèäîðå ïîñëûøàëèñü øàãè Æþëèè, è ïîâàäêà ñåñòåð íåìåäëåííî èçìåíèëàñü. Çäåñü ïðèâûêëè ïðîòèâîñòîÿòü ïîñòîðîííèì, è ÷óâñòâî ïðèëè÷èÿ áûëî ñèëüíåå íåíàâèñòè.</w:t>
      </w:r>
    </w:p>
    <w:p>
      <w:pPr>
        <w:pStyle w:val="Normal"/>
        <w:ind w:firstLine="720"/>
        <w:jc w:val="both"/>
        <w:rPr>
          <w:sz w:val="24"/>
          <w:szCs w:val="24"/>
        </w:rPr>
      </w:pPr>
      <w:r>
        <w:rPr>
          <w:sz w:val="24"/>
          <w:szCs w:val="24"/>
        </w:rPr>
        <w:t xml:space="preserve">— </w:t>
      </w:r>
      <w:r>
        <w:rPr>
          <w:sz w:val="24"/>
          <w:szCs w:val="24"/>
        </w:rPr>
        <w:t>Äîáðûé äåíü, Æþëèÿ, — ïîçäîðîâàëàñü Ýëåí ïî÷òè íå äðîãíóâøèì ãîëîñîì.</w:t>
      </w:r>
    </w:p>
    <w:p>
      <w:pPr>
        <w:pStyle w:val="Normal"/>
        <w:ind w:firstLine="720"/>
        <w:jc w:val="both"/>
        <w:rPr>
          <w:sz w:val="24"/>
          <w:szCs w:val="24"/>
        </w:rPr>
      </w:pPr>
      <w:r>
        <w:rPr>
          <w:sz w:val="24"/>
          <w:szCs w:val="24"/>
        </w:rPr>
        <w:t>Æþëèÿ ïîæàëà èì ðóêè è ñ îòêðûòîé, íåâèííîé óëûáêîé íàïðàâèëàñü êî ìíå. Îíà òîæå áûëà íàòóðîé ñèëüíîé è âåëèêîëåïíî óìåëà ñêðûâàòü ñâîè ÷óâñòâà. Îíà ïîöåëîâàëà ìåíÿ áåç òåíè ñìóùåíèÿ, ñêîðåå äàæå ñ íåêèì íå ëèøåííûì ÷óâñòâåííîñòè ëóêàâñòâîì, ñìûñë êîòîðîãî áûë ìíå ÿñåí. Ñî ìíîé îíà îáìàíûâàëà ñåñòåð, è ïîöåëóè, ëàñêè, ðóêîïîæàòèÿ — âñå ýòî îïðåäåëåííî îçíà÷àëî: «Äåðæèñü çà ìåíÿ, äóðà÷îê!» Ïî÷åìó æå òîãäà îíà îòêàçûâàëàñü ìíå îòâå÷àòü?</w:t>
      </w:r>
    </w:p>
    <w:p>
      <w:pPr>
        <w:pStyle w:val="Normal"/>
        <w:ind w:firstLine="720"/>
        <w:jc w:val="both"/>
        <w:rPr>
          <w:sz w:val="24"/>
          <w:szCs w:val="24"/>
        </w:rPr>
      </w:pPr>
      <w:r>
        <w:rPr>
          <w:sz w:val="24"/>
          <w:szCs w:val="24"/>
        </w:rPr>
        <w:t>Ìû ñåëè âîêðóã ñòîëà, è, ÷òîáû ðàññåÿòü íåëîâêîñòü, ÿ ïðåäëîæèë:</w:t>
      </w:r>
    </w:p>
    <w:p>
      <w:pPr>
        <w:pStyle w:val="Normal"/>
        <w:ind w:firstLine="720"/>
        <w:jc w:val="both"/>
        <w:rPr>
          <w:sz w:val="24"/>
          <w:szCs w:val="24"/>
        </w:rPr>
      </w:pPr>
      <w:r>
        <w:rPr>
          <w:sz w:val="24"/>
          <w:szCs w:val="24"/>
        </w:rPr>
        <w:t xml:space="preserve">— </w:t>
      </w:r>
      <w:r>
        <w:rPr>
          <w:sz w:val="24"/>
          <w:szCs w:val="24"/>
        </w:rPr>
        <w:t>Ïîãîäà, êàæåòñÿ, íàëàæèâàåòñÿ, ïîéäó ïðîãóëÿþñü. Òû íå ñîñòàâèøü ìíå êîìïàíèþ, Æþëèÿ?</w:t>
      </w:r>
    </w:p>
    <w:p>
      <w:pPr>
        <w:pStyle w:val="Normal"/>
        <w:ind w:firstLine="720"/>
        <w:jc w:val="both"/>
        <w:rPr>
          <w:sz w:val="24"/>
          <w:szCs w:val="24"/>
        </w:rPr>
      </w:pPr>
      <w:r>
        <w:rPr>
          <w:sz w:val="24"/>
          <w:szCs w:val="24"/>
        </w:rPr>
        <w:t xml:space="preserve">— </w:t>
      </w:r>
      <w:r>
        <w:rPr>
          <w:sz w:val="24"/>
          <w:szCs w:val="24"/>
        </w:rPr>
        <w:t>Íå ñåãîäíÿ, íåò. ß ïðèâåçëà ñ ñîáîé êîå-êàêîå áåëüå äëÿ øòîïêè: òàì ó ìåíÿ íåò íà ýòî âðåìåíè.</w:t>
      </w:r>
    </w:p>
    <w:p>
      <w:pPr>
        <w:pStyle w:val="Normal"/>
        <w:ind w:firstLine="720"/>
        <w:jc w:val="both"/>
        <w:rPr>
          <w:sz w:val="24"/>
          <w:szCs w:val="24"/>
        </w:rPr>
      </w:pPr>
      <w:r>
        <w:rPr>
          <w:sz w:val="24"/>
          <w:szCs w:val="24"/>
        </w:rPr>
        <w:t>Îíà îòêàçûâàëàñü ïîéòè ñî ìíîé è îáúÿñíèòüñÿ. Çíà÷èò, òàêîâ åå îòâåò. Ëàäíî, ÿ ïîêàæó åé, ÷òî íå ìåíåå óïðÿì. Êàê îáû÷íî, îíà âûøëà ê çàâòðàêó äî òîãî, êàê ïðèâåëà ñåáÿ â ïîðÿäîê. Åé íðàâèëîñü ðàñõàæèâàòü â õàëàòå, íå ñïåøà ïîòÿãèâàòü êîôå, ïîêóðèâàÿ «Ãîëóàç», ÷òî âûâîäèëî Ýëåí èç ñåáÿ. ß âåðíóëñÿ ê ñåáå è íà ëèñòêå èç áëîêíîòà íàïèñàë: «Áåðíàð ïîãèá ïî ïðèåçäå â Ëèîí», çàòåì ïîäñóíóë çàïèñêó ïîä äâåðü. ß íè÷åì íå ðèñêîâàë. Íè Àíüåñ, íè Ýëåí íå âõîäèëè â êîìíàòó Æþëèè. Íàïðîòèâ, åñëè Æþëèÿ íå çíàëà î ñìåðòè ñâîåãî áðàòà, ÿ ìîã âûèãðàòü. Ïî ëîãèêå îíà ïðîñòî íå ìîãëà çíàòü îá ýòîì, ïîñêîëüêó ïðàâäû íå çíàë íèêòî. Íî òîãäà îïÿòü íåïîíÿòíî: ïî÷åìó Æþëèÿ îáðàùàåòñÿ ñî ìíîé òàê, ñëîâíî ÿ Áåðíàð? Íåò, ÿ äîëæåí ðàçîáðàòüñÿ! Âî ÷òî áû òî íè ñòàëî!</w:t>
      </w:r>
    </w:p>
    <w:p>
      <w:pPr>
        <w:pStyle w:val="Normal"/>
        <w:ind w:firstLine="720"/>
        <w:jc w:val="both"/>
        <w:rPr>
          <w:sz w:val="24"/>
          <w:szCs w:val="24"/>
        </w:rPr>
      </w:pPr>
      <w:r>
        <w:rPr>
          <w:sz w:val="24"/>
          <w:szCs w:val="24"/>
        </w:rPr>
        <w:t>Ïðèëîæèâ óõî ê ñòåíå, ÿ ñëóøàë. Ñåãîäíÿ ìîÿ òðåâîãà áûëà âî ìíîãî ðàç ñèëüíåå, ÷åì íàêàíóíå. ß âåäü è çàïèñêó-òî ïîäñóíóë ïîä äâåðü, ÷òîáû çàñòàâèòü Æþëèþ ïîäîéòè ïîáëèæå, ÷òîáû áûòü óâåðåííûì, ÷òî óñëûøó åå. È ÿ îò÷åòëèâî ðàññëûøàë âñå. Îíà ïîäîøëà ê äâåðè, äàæå íå äàâàÿ ñåáå òðóäà ñòóïàòü òèõî. Áûëî ñëûøíî, êàê øóðøèò åå õàëàò. Çàòåì âñå ñìîëêëî. Íàäîëãî. Îíà ÷èòàëà. Ïðî÷ëà. È âñå. Ñåêóíäó ñïóñòÿ îíà óæå ìèðíî çàíèìàëàñü ñâîèìè äåëàìè. Ïî êðàéíåé ìåðå åå ìàíåðà ñòóïàòü, ïåðåäâèãàòü ñòóëüÿ, íàëèâàòü âîäó óáåäèëà ìåíÿ, ÷òî Æþëèÿ îòíþäü íå ïîòðÿñåíà. Ïðàâäà, îíà äîëüøå îáû÷íîãî çàäåðæàëàñü â êîìíàòå. Íà ñòðàæå ýòîé ÷óæîé æèçíè, îùóùàÿ åå äûõàíèå, åå ïðèñóòñòâèå ðÿäîì çà òîíêîé êèðïè÷íîé ïåðåãîðîäêîé, ÿ ñ íàïðÿæåííûì âíèìàíèåì, äî îòóïåíèÿ àíàëèçèðîâàë êàæäûé øåëåñò, êàæäûé ñòóê, êàæäûé ñêðèï. Âîò îíà çàïðàâëÿåò ïîñòåëü, îòêðûâàåò ÷åìîäàí... À ïîòîì? ×òî ïîòîì?</w:t>
      </w:r>
    </w:p>
    <w:p>
      <w:pPr>
        <w:pStyle w:val="Normal"/>
        <w:ind w:firstLine="720"/>
        <w:jc w:val="both"/>
        <w:rPr>
          <w:sz w:val="24"/>
          <w:szCs w:val="24"/>
        </w:rPr>
      </w:pPr>
      <w:r>
        <w:rPr>
          <w:sz w:val="24"/>
          <w:szCs w:val="24"/>
        </w:rPr>
        <w:t>Óñòàâ, íàêîíåö, îò óíèçèòåëüíîãî ïîäñëóøèâàíèÿ, ÿ âûïðÿìèëñÿ; ãîëîâà ãóäåëà êàê ðàêîâèíà. Îñòàâàëîñü ïîñëåäíåå: ïåðåõâàòèòü Æþëèþ, êîãäà îíà âûéäåò èç êîìíàòû. ß åùå íå çíàë, ÷òî åé ñêàæó, íî òàê èëè èíà÷å ðàçîðâó êðóã, â êîòîðûé çàêëþ÷åí. Óòðî êîí÷àëîñü. Àíüåñ áûëà íà êóõíå, ñêîðî ê íåé ïðèñîåäèíèëàñü è Ýëåí. Îáå ìîë÷àëè. Òàì òîæå áûëà âîéíà. Âî èçáåæàíèå ðåøàþùåãî êîíôëèêòà ìû â÷åòâåðîì ïðèíóæäåíû ïî âîçìîæíîñòè âñå âðåìÿ äåðæàòüñÿ âìåñòå. Æþëèÿ ïîâåðíóëà ðó÷êó äâåðè, ÿ âûñêî÷èë â êîðèäîð. Îò ìåíÿ íå óéäåøü!</w:t>
      </w:r>
    </w:p>
    <w:p>
      <w:pPr>
        <w:pStyle w:val="Normal"/>
        <w:ind w:firstLine="720"/>
        <w:jc w:val="both"/>
        <w:rPr>
          <w:sz w:val="24"/>
          <w:szCs w:val="24"/>
        </w:rPr>
      </w:pPr>
      <w:r>
        <w:rPr>
          <w:sz w:val="24"/>
          <w:szCs w:val="24"/>
        </w:rPr>
        <w:t>Óâèäåâ ìåíÿ, îíà îòïðÿíóëà.</w:t>
      </w:r>
    </w:p>
    <w:p>
      <w:pPr>
        <w:pStyle w:val="Normal"/>
        <w:ind w:firstLine="720"/>
        <w:jc w:val="both"/>
        <w:rPr>
          <w:sz w:val="24"/>
          <w:szCs w:val="24"/>
        </w:rPr>
      </w:pPr>
      <w:r>
        <w:rPr>
          <w:sz w:val="24"/>
          <w:szCs w:val="24"/>
        </w:rPr>
        <w:t xml:space="preserve">— </w:t>
      </w:r>
      <w:r>
        <w:rPr>
          <w:sz w:val="24"/>
          <w:szCs w:val="24"/>
        </w:rPr>
        <w:t>Æþëèÿ, âûñëóøàéòå ìåíÿ!</w:t>
      </w:r>
    </w:p>
    <w:p>
      <w:pPr>
        <w:pStyle w:val="Normal"/>
        <w:ind w:firstLine="720"/>
        <w:jc w:val="both"/>
        <w:rPr>
          <w:sz w:val="24"/>
          <w:szCs w:val="24"/>
        </w:rPr>
      </w:pPr>
      <w:r>
        <w:rPr>
          <w:sz w:val="24"/>
          <w:szCs w:val="24"/>
        </w:rPr>
        <w:t xml:space="preserve">— </w:t>
      </w:r>
      <w:r>
        <w:rPr>
          <w:sz w:val="24"/>
          <w:szCs w:val="24"/>
        </w:rPr>
        <w:t>Ïðîøó âàñ, îñòàâüòå ìåíÿ, — ðåçêèì äâèæåíèåì îòñòðàíèëàñü îíà.</w:t>
      </w:r>
    </w:p>
    <w:p>
      <w:pPr>
        <w:pStyle w:val="Normal"/>
        <w:ind w:firstLine="720"/>
        <w:jc w:val="both"/>
        <w:rPr>
          <w:sz w:val="24"/>
          <w:szCs w:val="24"/>
        </w:rPr>
      </w:pPr>
      <w:r>
        <w:rPr>
          <w:sz w:val="24"/>
          <w:szCs w:val="24"/>
        </w:rPr>
        <w:t>Ãîëîñ åå óòðàòèë áûëóþ óâåðåííîñòü.</w:t>
      </w:r>
    </w:p>
    <w:p>
      <w:pPr>
        <w:pStyle w:val="Normal"/>
        <w:ind w:firstLine="720"/>
        <w:jc w:val="both"/>
        <w:rPr>
          <w:sz w:val="24"/>
          <w:szCs w:val="24"/>
        </w:rPr>
      </w:pPr>
      <w:r>
        <w:rPr>
          <w:sz w:val="24"/>
          <w:szCs w:val="24"/>
        </w:rPr>
        <w:t xml:space="preserve">— </w:t>
      </w:r>
      <w:r>
        <w:rPr>
          <w:sz w:val="24"/>
          <w:szCs w:val="24"/>
        </w:rPr>
        <w:t>Íàì íóæíî îáúÿñíèòüñÿ.</w:t>
      </w:r>
    </w:p>
    <w:p>
      <w:pPr>
        <w:pStyle w:val="Normal"/>
        <w:ind w:firstLine="720"/>
        <w:jc w:val="both"/>
        <w:rPr>
          <w:sz w:val="24"/>
          <w:szCs w:val="24"/>
        </w:rPr>
      </w:pPr>
      <w:r>
        <w:rPr>
          <w:sz w:val="24"/>
          <w:szCs w:val="24"/>
        </w:rPr>
        <w:t xml:space="preserve">— </w:t>
      </w:r>
      <w:r>
        <w:rPr>
          <w:sz w:val="24"/>
          <w:szCs w:val="24"/>
        </w:rPr>
        <w:t>Ïîçæå.</w:t>
      </w:r>
    </w:p>
    <w:p>
      <w:pPr>
        <w:pStyle w:val="Normal"/>
        <w:ind w:firstLine="720"/>
        <w:jc w:val="both"/>
        <w:rPr>
          <w:sz w:val="24"/>
          <w:szCs w:val="24"/>
        </w:rPr>
      </w:pPr>
      <w:r>
        <w:rPr>
          <w:sz w:val="24"/>
          <w:szCs w:val="24"/>
        </w:rPr>
        <w:t xml:space="preserve">— </w:t>
      </w:r>
      <w:r>
        <w:rPr>
          <w:sz w:val="24"/>
          <w:szCs w:val="24"/>
        </w:rPr>
        <w:t>Íåò, íåìåäëåííî!</w:t>
      </w:r>
    </w:p>
    <w:p>
      <w:pPr>
        <w:pStyle w:val="Normal"/>
        <w:ind w:firstLine="720"/>
        <w:jc w:val="both"/>
        <w:rPr>
          <w:sz w:val="24"/>
          <w:szCs w:val="24"/>
        </w:rPr>
      </w:pPr>
      <w:r>
        <w:rPr>
          <w:sz w:val="24"/>
          <w:szCs w:val="24"/>
        </w:rPr>
        <w:t xml:space="preserve">— </w:t>
      </w:r>
      <w:r>
        <w:rPr>
          <w:sz w:val="24"/>
          <w:szCs w:val="24"/>
        </w:rPr>
        <w:t>Îñòàâüòå ìåíÿ, íå òî ÿ çàêðè÷ó.</w:t>
      </w:r>
    </w:p>
    <w:p>
      <w:pPr>
        <w:pStyle w:val="Normal"/>
        <w:ind w:firstLine="720"/>
        <w:jc w:val="both"/>
        <w:rPr>
          <w:sz w:val="24"/>
          <w:szCs w:val="24"/>
        </w:rPr>
      </w:pPr>
      <w:r>
        <w:rPr>
          <w:sz w:val="24"/>
          <w:szCs w:val="24"/>
        </w:rPr>
        <w:t>Íèêàêèõ ñëåäîâ ãîðÿ íà õèòðîì ëèöå. Íî ïîêà îíà, ïðèæàâøèñü ê ñòåíå, ïðîáèðàëàñü ìèìî ìåíÿ, ÿ çàìåòèë, ÷òî åå ÷åðíûå-ïðå÷åðíûå çðà÷êè êàê-òî îñîáåííî ðàñøèðåíû è íåïîäâèæíû. Ýòî áûë ñòðàõ. Âèäèìî, îíà ðàñöåíèëà ìîþ çàïèñêó êàê ïîëíîå óãðîç ïðåäóïðåæäåíèå. ß ïîïûòàëñÿ ðàçóâåðèòü åå.</w:t>
      </w:r>
    </w:p>
    <w:p>
      <w:pPr>
        <w:pStyle w:val="Normal"/>
        <w:ind w:firstLine="720"/>
        <w:jc w:val="both"/>
        <w:rPr>
          <w:sz w:val="24"/>
          <w:szCs w:val="24"/>
        </w:rPr>
      </w:pPr>
      <w:r>
        <w:rPr>
          <w:sz w:val="24"/>
          <w:szCs w:val="24"/>
        </w:rPr>
        <w:t xml:space="preserve">— </w:t>
      </w:r>
      <w:r>
        <w:rPr>
          <w:sz w:val="24"/>
          <w:szCs w:val="24"/>
        </w:rPr>
        <w:t>Íåò, ýòî íå òî, ÷òî âû äóìàåòå.</w:t>
      </w:r>
    </w:p>
    <w:p>
      <w:pPr>
        <w:pStyle w:val="Normal"/>
        <w:ind w:firstLine="720"/>
        <w:jc w:val="both"/>
        <w:rPr>
          <w:sz w:val="24"/>
          <w:szCs w:val="24"/>
        </w:rPr>
      </w:pPr>
      <w:r>
        <w:rPr>
          <w:sz w:val="24"/>
          <w:szCs w:val="24"/>
        </w:rPr>
        <w:t>Îíà áðîñèëàñü ê ñòîëîâîé. Òàì îíà áûëà â áåçîïàñíîñòè. È âíîâü ñòàëà Æþëèåé, êîòîðîé ÿ îïàñàëñÿ.</w:t>
      </w:r>
    </w:p>
    <w:p>
      <w:pPr>
        <w:pStyle w:val="Normal"/>
        <w:ind w:firstLine="720"/>
        <w:jc w:val="both"/>
        <w:rPr>
          <w:sz w:val="24"/>
          <w:szCs w:val="24"/>
        </w:rPr>
      </w:pPr>
      <w:r>
        <w:rPr>
          <w:sz w:val="24"/>
          <w:szCs w:val="24"/>
        </w:rPr>
        <w:t xml:space="preserve">— </w:t>
      </w:r>
      <w:r>
        <w:rPr>
          <w:sz w:val="24"/>
          <w:szCs w:val="24"/>
        </w:rPr>
        <w:t>Áåðíàð, ïîìîãè ìíå íàêðûòü íà ñòîë!</w:t>
      </w:r>
    </w:p>
    <w:p>
      <w:pPr>
        <w:pStyle w:val="Normal"/>
        <w:ind w:firstLine="720"/>
        <w:jc w:val="both"/>
        <w:rPr>
          <w:sz w:val="24"/>
          <w:szCs w:val="24"/>
        </w:rPr>
      </w:pPr>
      <w:r>
        <w:rPr>
          <w:sz w:val="24"/>
          <w:szCs w:val="24"/>
        </w:rPr>
        <w:t>Îíà íåïðèíóæäåííî îáðàùàëàñü êî ìíå íà «òû», ïîâûøàëà ãîëîñ, ÷òîáû áûëî ñëûøíî â êóõíå, íî âñå âðåìÿ äåðæàëàñü ïîäàëüøå îò ìåíÿ, íàðî÷íî ñòó÷à òàðåëêàìè è ïðèáîðàìè. Ìíå îñòàâàëîñü ìîë÷àòü. Íî ÿ íå âûïóñêàë åå èç ïîëÿ çðåíèÿ. Óâåðåííîñòè â ñåáå ó íåå ïîóáàâèëîñü, êàê îíà íè ñòàðàëàñü ýòî ñêðûòü. Îíà íàâåðíÿêà äóìàëà, áóäòî ÿ óáèë åå áðàòà, ÷òî åùå ñèëüíåå êîìïðîìåòèðîâàëî ìåíÿ â åå ãëàçàõ. Îíà âïîëíå áûëà ñïîñîáíà âûäàòü ìåíÿ, åñëè ÿ áóäó íàñòàèâàòü. Ñòðàííîå áûëî ó íàñ ïîòîì çàñòîëüå. Íèêòî íå çàãîâàðèâàë. Íè ó êîãî íå áûëî ñìåëîñòè èçîáðàæàòü ïåðåä îñòàëüíûìè õîðîøåå íàñòðîåíèå.</w:t>
      </w:r>
    </w:p>
    <w:p>
      <w:pPr>
        <w:pStyle w:val="Normal"/>
        <w:ind w:firstLine="720"/>
        <w:jc w:val="both"/>
        <w:rPr>
          <w:sz w:val="24"/>
          <w:szCs w:val="24"/>
        </w:rPr>
      </w:pPr>
      <w:r>
        <w:rPr>
          <w:sz w:val="24"/>
          <w:szCs w:val="24"/>
        </w:rPr>
        <w:t>Íå ëèöà, à ìàñêè. Ìû ïîî÷åðåäíî ñîâåðøàëè îäíè è òå æå äâèæåíèÿ — òÿíóëèñü çà õëåáîì, ñîëüþ, ìàñëîì. ×åòâåðòü ÷àñà ñïóñòÿ Ýëåí, äàæå íå èçâèíèâøèñü, âñòàëà èç-çà ñòîëà è âûøëà.</w:t>
      </w:r>
    </w:p>
    <w:p>
      <w:pPr>
        <w:pStyle w:val="Normal"/>
        <w:ind w:firstLine="720"/>
        <w:jc w:val="both"/>
        <w:rPr>
          <w:sz w:val="24"/>
          <w:szCs w:val="24"/>
        </w:rPr>
      </w:pPr>
      <w:r>
        <w:rPr>
          <w:sz w:val="24"/>
          <w:szCs w:val="24"/>
        </w:rPr>
        <w:t xml:space="preserve">— </w:t>
      </w:r>
      <w:r>
        <w:rPr>
          <w:sz w:val="24"/>
          <w:szCs w:val="24"/>
        </w:rPr>
        <w:t>Åé íåçäîðîâèòñÿ, — ïîÿñíèëà Àíüåñ. — ß òîæå ÷óâñòâóþ ñåáÿ óñòàëîé.</w:t>
      </w:r>
    </w:p>
    <w:p>
      <w:pPr>
        <w:pStyle w:val="Normal"/>
        <w:ind w:firstLine="720"/>
        <w:jc w:val="both"/>
        <w:rPr>
          <w:sz w:val="24"/>
          <w:szCs w:val="24"/>
        </w:rPr>
      </w:pPr>
      <w:r>
        <w:rPr>
          <w:sz w:val="24"/>
          <w:szCs w:val="24"/>
        </w:rPr>
        <w:t>ß âîñïîëüçîâàëñÿ ñëó÷àåì è âîñêëèêíóë:</w:t>
      </w:r>
    </w:p>
    <w:p>
      <w:pPr>
        <w:pStyle w:val="Normal"/>
        <w:ind w:firstLine="720"/>
        <w:jc w:val="both"/>
        <w:rPr>
          <w:sz w:val="24"/>
          <w:szCs w:val="24"/>
        </w:rPr>
      </w:pPr>
      <w:r>
        <w:rPr>
          <w:sz w:val="24"/>
          <w:szCs w:val="24"/>
        </w:rPr>
        <w:t xml:space="preserve">— </w:t>
      </w:r>
      <w:r>
        <w:rPr>
          <w:sz w:val="24"/>
          <w:szCs w:val="24"/>
        </w:rPr>
        <w:t>Èäèòå îòäûõàòü! Ìû ñ Æþëèåé óáåðåì ñî ñòîëà.</w:t>
      </w:r>
    </w:p>
    <w:p>
      <w:pPr>
        <w:pStyle w:val="Normal"/>
        <w:ind w:firstLine="720"/>
        <w:jc w:val="both"/>
        <w:rPr>
          <w:sz w:val="24"/>
          <w:szCs w:val="24"/>
        </w:rPr>
      </w:pPr>
      <w:r>
        <w:rPr>
          <w:sz w:val="24"/>
          <w:szCs w:val="24"/>
        </w:rPr>
        <w:t>Àíüåñ ìåòíóëà â ìåíÿ íåäîâåð÷èâûé âçãëÿä:</w:t>
      </w:r>
    </w:p>
    <w:p>
      <w:pPr>
        <w:pStyle w:val="Normal"/>
        <w:ind w:firstLine="720"/>
        <w:jc w:val="both"/>
        <w:rPr>
          <w:sz w:val="24"/>
          <w:szCs w:val="24"/>
        </w:rPr>
      </w:pPr>
      <w:r>
        <w:rPr>
          <w:sz w:val="24"/>
          <w:szCs w:val="24"/>
        </w:rPr>
        <w:t xml:space="preserve">— </w:t>
      </w:r>
      <w:r>
        <w:rPr>
          <w:sz w:val="24"/>
          <w:szCs w:val="24"/>
        </w:rPr>
        <w:t>Íåò, áëàãîäàðþ. Íà ñëåäóþùåé íåäåëå ó ìåíÿ áóäåò äîñòàòî÷íî âðåìåíè, ÷òîáû îòäîõíóòü.</w:t>
      </w:r>
    </w:p>
    <w:p>
      <w:pPr>
        <w:pStyle w:val="Normal"/>
        <w:ind w:firstLine="720"/>
        <w:jc w:val="both"/>
        <w:rPr>
          <w:sz w:val="24"/>
          <w:szCs w:val="24"/>
        </w:rPr>
      </w:pPr>
      <w:r>
        <w:rPr>
          <w:sz w:val="24"/>
          <w:szCs w:val="24"/>
        </w:rPr>
        <w:t>Æþëèÿ, êàçàëîñü, ïðîïóñòèëà ìèìî óøåé ýòîò íàìåê íà åå îòúåçä. Îíà íå ñïåøà äîåäàëà ÿáëîêî. Îíà ëþáèëà ÿáëîêè. Â êâàðòèðå âñåãäà âàëÿëèñü ïàêåòû ñ ÿáëîêàìè — ïëàòà çà ïðåäñêàçàíèÿ Àíüåñ. ß çàêóðèë. Ñ óõîäîì Ýëåí ñ ïîëÿ áîÿ ó ìåíÿ ïîÿâèëàñü âîçìîæíîñòü çàãíàòü Æþëèþ â óãîë è ïðîäîëæèòü òàê íåóäà÷íî íà÷àòûé ðàçãîâîð. ß ïðîõàæèâàëñÿ íåïîäàëåêó îò êóõíè, ïûòàÿñü óñëûøàòü, î ÷åì îíè áåñåäóþò âïîëãîëîñà, è ïðîêðó÷èâàë â óìå ñëîæèâøóþñÿ ñèòóàöèþ. Âîëåé-íåâîëåé ïðèäåòñÿ îáãîâîðèòü ñ Æþëèåé óñëîâèÿ ìîåé ñâîáîäû. Òåïåðü è ðå÷è íåò î òîì, ÷òîáû ïðåâðàòèòü ñîñòîÿíèå Áåðíàðà â äåíüãè è ñêðûòüñÿ. Æþëèè íóæíî çàïëàòèòü. Íî íàäî ìíîé íàâñåãäà ïîâèñíåò óãðîçà øàíòàæà. Î÷åâèäíî, ê ýòîìó îíà è âåäåò. Æàäíàÿ, áåññîâåñòíàÿ, îíà, âèäíî, íå ðàñïîëîæåíà óïóñêàòü òàêîé óäîáíûé ñëó÷àé îáîãàòèòüñÿ. Âåðîÿòíî, âûòÿíóâ èç ìåíÿ âñå, ÷òî ìîæíî, îíà ïðèìåòñÿ çà Ýëåí. ß ðàçãàäàë åå èãðó. Âñå ðàçúÿñíèëîñü. Îíà èçó÷àåò Ýëåí, íàùóïûâàåò åå ñëàáîå ìåñòî, âèäèìî, ñ÷èòàåò, ÷òî ñåñòðû î÷åíü áîãàòû. Â äåíü îòúåçäà îíà ïðåäúÿâèò ìíå ñ÷åò: «Âû óáèëè Áåðíàðà. Öåíîé åãî ñìåðòè âû ñäåëàåòå ÷ðåçâû÷àéíî âûãîäíóþ ïàðòèþ. Ïîäåëèìñÿ. Â ïðîòèâíîì ñëó÷àå ÿ íà âàñ äîíåñó».</w:t>
      </w:r>
    </w:p>
    <w:p>
      <w:pPr>
        <w:pStyle w:val="Normal"/>
        <w:ind w:firstLine="720"/>
        <w:jc w:val="both"/>
        <w:rPr>
          <w:sz w:val="24"/>
          <w:szCs w:val="24"/>
        </w:rPr>
      </w:pPr>
      <w:r>
        <w:rPr>
          <w:sz w:val="24"/>
          <w:szCs w:val="24"/>
        </w:rPr>
        <w:t>Ýòîò óäàð íå îòâåñòè. È ïîêà îíà æèâà... Íî íå ìîãó æå ÿ óáèòü åå. Òàéíûé, õîðîøî çíàêîìûé ìíå ãîëîñ òóò æå âîçðàçèë: «Íî òû æå óáèë ñâîþ æåíó!» ß áðîñèë ñèãàðåòó è, îïóñòèâ ãîëîâó, çàëîæèâ ðóêè çà ñïèíó, ñòàë õîäèòü ïî ãîñòèíîé. Ìîé ìó÷èòåëü ïðåêðàñíî çíàë, â êàêèå ìèíóòû ÿ áîëåå âñåãî óÿçâèì, ïîäâåðæåí òåðçàíèÿì, ðàçäàâëåí ñîìíåíèÿìè. È âñå æå îáúåêòèâíîñòè ðàäè ÿ ïîïðàâèë åãî: «ß íå óáèâàë åå. ß ëèøü çàêîëåáàëñÿ, êîãäà òðåáîâàëîñü ñïàñàòü, è îíà óòîíóëà. Ýòî íå òî æå ñàìîå». — «Òû äàë åé óìåðåòü, ïîòîìó ÷òî îíà ìåøàëà òåáå!» — «Íåïðàâäà!.. Îíà íå ìåøàëà ìíå. Îíà íå äàâàëà ìíå æèòü, ýòî ñîâñåì äðóãîå!» — «Æþëèÿ òîæå íå äàåò òåáå æèòü!»</w:t>
      </w:r>
    </w:p>
    <w:p>
      <w:pPr>
        <w:pStyle w:val="Normal"/>
        <w:ind w:firstLine="720"/>
        <w:jc w:val="both"/>
        <w:rPr>
          <w:sz w:val="24"/>
          <w:szCs w:val="24"/>
        </w:rPr>
      </w:pPr>
      <w:r>
        <w:rPr>
          <w:sz w:val="24"/>
          <w:szCs w:val="24"/>
        </w:rPr>
        <w:t>Ëàäíî. Ñïîðèòü íå ñòàíó. ß íå óáèéöà, è âñå òóò. È óáèâàòü Æþëèþ íå ñîáèðàþñü. Êàê íå ñîáèðàþñü è æåíèòüñÿ íà Ýëåí. Áåñ÷åñòíî òàùèòü åå â òî æå îñèíîå ãíåçäî, êóäà óãîäèë ÿ ñàì. ×òî æå äåëàòü?.. Âûõîäà íåò. Õîòÿ... Îäèí âñå æå åñòü, íî ýòî âûøå ìîèõ ñèë: óåõàòü ñ ñóìêîé íà ïëå÷å, êàê áðîäÿãà, âûïðàøèâàòü íàïðàâî-íàëåâî ðàáîòó, ïîêà íå ñöàïàþò è íå äîñòàâÿò â Ñëóæáó òðóäîâîé ïîâèííîñòè. Èëè æå Ñîíà, åå òåìíûå, âÿçêèå âîäû, ÷òî íà ìèã ðàññòóïÿòñÿ, à çàòåì, çàïåíèâøèñü, ñîìêíóòñÿ... Äà, Æþëèÿ äåðæèò íàñ âñåõ â ðóêàõ, è äåðæèò êðåïêî.</w:t>
      </w:r>
    </w:p>
    <w:p>
      <w:pPr>
        <w:pStyle w:val="Normal"/>
        <w:ind w:firstLine="720"/>
        <w:jc w:val="both"/>
        <w:rPr>
          <w:sz w:val="24"/>
          <w:szCs w:val="24"/>
        </w:rPr>
      </w:pPr>
      <w:r>
        <w:rPr>
          <w:sz w:val="24"/>
          <w:szCs w:val="24"/>
        </w:rPr>
        <w:t>Ñèäÿ íà òàáóðåòå ïåðåä ïèàíèíî è ìàøèíàëüíî çàêðó÷èâàÿñü òî â îäíó, òî â äðóãóþ ñòîðîíó, ÿ æäàë. Àíüåñ è Æþëèÿ âåðíóëèñü â ãîñòèíóþ, óáðàëè ïîñóäó. È òóò Æþëèÿ âîñêëèêíóëà:</w:t>
      </w:r>
    </w:p>
    <w:p>
      <w:pPr>
        <w:pStyle w:val="Normal"/>
        <w:ind w:firstLine="720"/>
        <w:jc w:val="both"/>
        <w:rPr>
          <w:sz w:val="24"/>
          <w:szCs w:val="24"/>
        </w:rPr>
      </w:pPr>
      <w:r>
        <w:rPr>
          <w:sz w:val="24"/>
          <w:szCs w:val="24"/>
        </w:rPr>
        <w:t xml:space="preserve">— </w:t>
      </w:r>
      <w:r>
        <w:rPr>
          <w:sz w:val="24"/>
          <w:szCs w:val="24"/>
        </w:rPr>
        <w:t>Ó âàñ åñòü êàðòû!</w:t>
      </w:r>
    </w:p>
    <w:p>
      <w:pPr>
        <w:pStyle w:val="Normal"/>
        <w:ind w:firstLine="720"/>
        <w:jc w:val="both"/>
        <w:rPr>
          <w:sz w:val="24"/>
          <w:szCs w:val="24"/>
        </w:rPr>
      </w:pPr>
      <w:r>
        <w:rPr>
          <w:sz w:val="24"/>
          <w:szCs w:val="24"/>
        </w:rPr>
        <w:t xml:space="preserve">— </w:t>
      </w:r>
      <w:r>
        <w:rPr>
          <w:sz w:val="24"/>
          <w:szCs w:val="24"/>
        </w:rPr>
        <w:t>Ìû èìè íèêîãäà íå ïîëüçóåìñÿ, — îòâåòèëà Àíüåñ.</w:t>
      </w:r>
    </w:p>
    <w:p>
      <w:pPr>
        <w:pStyle w:val="Normal"/>
        <w:ind w:firstLine="720"/>
        <w:jc w:val="both"/>
        <w:rPr>
          <w:sz w:val="24"/>
          <w:szCs w:val="24"/>
        </w:rPr>
      </w:pPr>
      <w:r>
        <w:rPr>
          <w:sz w:val="24"/>
          <w:szCs w:val="24"/>
        </w:rPr>
        <w:t xml:space="preserve">— </w:t>
      </w:r>
      <w:r>
        <w:rPr>
          <w:sz w:val="24"/>
          <w:szCs w:val="24"/>
        </w:rPr>
        <w:t>À âåäü ýòî òàê óâëåêàòåëüíî! Õîòèòå, ÿ ïîãàäàþ âàì?</w:t>
      </w:r>
    </w:p>
    <w:p>
      <w:pPr>
        <w:pStyle w:val="Normal"/>
        <w:ind w:firstLine="720"/>
        <w:jc w:val="both"/>
        <w:rPr>
          <w:sz w:val="24"/>
          <w:szCs w:val="24"/>
        </w:rPr>
      </w:pPr>
      <w:r>
        <w:rPr>
          <w:sz w:val="24"/>
          <w:szCs w:val="24"/>
        </w:rPr>
        <w:t>Æþëèÿ, ãàäàþùàÿ Àíüåñ! Ñóìàñøåäøèé äîì, äà è òîëüêî!</w:t>
      </w:r>
    </w:p>
    <w:p>
      <w:pPr>
        <w:pStyle w:val="Normal"/>
        <w:ind w:firstLine="720"/>
        <w:jc w:val="both"/>
        <w:rPr>
          <w:sz w:val="24"/>
          <w:szCs w:val="24"/>
        </w:rPr>
      </w:pPr>
      <w:r>
        <w:rPr>
          <w:sz w:val="24"/>
          <w:szCs w:val="24"/>
        </w:rPr>
        <w:t xml:space="preserve">— </w:t>
      </w:r>
      <w:r>
        <w:rPr>
          <w:sz w:val="24"/>
          <w:szCs w:val="24"/>
        </w:rPr>
        <w:t>Áåðíàð! — êðèêíóëà Àíüåñ. — Èäèòå ñþäà! Âû íàì íóæíû... Ïî÷åìó âû ñêðûâàëè îò íàñ òàëàíòû ñâîåé ñåñòðû?</w:t>
      </w:r>
    </w:p>
    <w:p>
      <w:pPr>
        <w:pStyle w:val="Normal"/>
        <w:ind w:firstLine="720"/>
        <w:jc w:val="both"/>
        <w:rPr>
          <w:sz w:val="24"/>
          <w:szCs w:val="24"/>
        </w:rPr>
      </w:pPr>
      <w:r>
        <w:rPr>
          <w:sz w:val="24"/>
          <w:szCs w:val="24"/>
        </w:rPr>
        <w:t xml:space="preserve">— </w:t>
      </w:r>
      <w:r>
        <w:rPr>
          <w:sz w:val="24"/>
          <w:szCs w:val="24"/>
        </w:rPr>
        <w:t>Î! Òîëüêî íå ïðèíèìàéòå âñåðüåç. Ýòî ïðîñòî ñïîñîá óáèòü âðåìÿ, à áûâàåò, êàðòû ãîâîðÿò ïðàâäó.</w:t>
      </w:r>
    </w:p>
    <w:p>
      <w:pPr>
        <w:pStyle w:val="Normal"/>
        <w:ind w:firstLine="720"/>
        <w:jc w:val="both"/>
        <w:rPr>
          <w:sz w:val="24"/>
          <w:szCs w:val="24"/>
        </w:rPr>
      </w:pPr>
      <w:r>
        <w:rPr>
          <w:sz w:val="24"/>
          <w:szCs w:val="24"/>
        </w:rPr>
        <w:t xml:space="preserve">— </w:t>
      </w:r>
      <w:r>
        <w:rPr>
          <w:sz w:val="24"/>
          <w:szCs w:val="24"/>
        </w:rPr>
        <w:t>Ãäå âû ýòîìó íàó÷èëèñü?</w:t>
      </w:r>
    </w:p>
    <w:p>
      <w:pPr>
        <w:pStyle w:val="Normal"/>
        <w:ind w:firstLine="720"/>
        <w:jc w:val="both"/>
        <w:rPr>
          <w:sz w:val="24"/>
          <w:szCs w:val="24"/>
        </w:rPr>
      </w:pPr>
      <w:r>
        <w:rPr>
          <w:sz w:val="24"/>
          <w:szCs w:val="24"/>
        </w:rPr>
        <w:t xml:space="preserve">— </w:t>
      </w:r>
      <w:r>
        <w:rPr>
          <w:sz w:val="24"/>
          <w:szCs w:val="24"/>
        </w:rPr>
        <w:t>Ó îäíîé ñîñåäêè â Ñåí-Ôëóðå. Êîãäà ñêó÷íî èëè ïëîõèå èçâåñòèÿ, ìû ñïðàøèâàåì êàðòû.</w:t>
      </w:r>
    </w:p>
    <w:p>
      <w:pPr>
        <w:pStyle w:val="Normal"/>
        <w:ind w:firstLine="720"/>
        <w:jc w:val="both"/>
        <w:rPr>
          <w:sz w:val="24"/>
          <w:szCs w:val="24"/>
        </w:rPr>
      </w:pPr>
      <w:r>
        <w:rPr>
          <w:sz w:val="24"/>
          <w:szCs w:val="24"/>
        </w:rPr>
        <w:t>ßâíî çàèíòåðåñîâàâøèñü, Àíüåñ ïîëîæèëà êîëîäó íà ñòîë.</w:t>
      </w:r>
    </w:p>
    <w:p>
      <w:pPr>
        <w:pStyle w:val="Normal"/>
        <w:ind w:firstLine="720"/>
        <w:jc w:val="both"/>
        <w:rPr>
          <w:sz w:val="24"/>
          <w:szCs w:val="24"/>
        </w:rPr>
      </w:pPr>
      <w:r>
        <w:rPr>
          <w:sz w:val="24"/>
          <w:szCs w:val="24"/>
        </w:rPr>
        <w:t xml:space="preserve">— </w:t>
      </w:r>
      <w:r>
        <w:rPr>
          <w:sz w:val="24"/>
          <w:szCs w:val="24"/>
        </w:rPr>
        <w:t>ß áóäó ñìîòðåòü, — ñêàçàëà îíà. — Ïîïðîáóéòå ïîãàäàòü íà Áåðíàðà... Íó æå, Áåðíàð, íå áóäüòå áóêîé!</w:t>
      </w:r>
    </w:p>
    <w:p>
      <w:pPr>
        <w:pStyle w:val="Normal"/>
        <w:ind w:firstLine="720"/>
        <w:jc w:val="both"/>
        <w:rPr>
          <w:sz w:val="24"/>
          <w:szCs w:val="24"/>
        </w:rPr>
      </w:pPr>
      <w:r>
        <w:rPr>
          <w:sz w:val="24"/>
          <w:szCs w:val="24"/>
        </w:rPr>
        <w:t xml:space="preserve">— </w:t>
      </w:r>
      <w:r>
        <w:rPr>
          <w:sz w:val="24"/>
          <w:szCs w:val="24"/>
        </w:rPr>
        <w:t>Ñíèìè, — îáðàòèëàñü êî ìíå Æþëèÿ.</w:t>
      </w:r>
    </w:p>
    <w:p>
      <w:pPr>
        <w:pStyle w:val="Normal"/>
        <w:ind w:firstLine="720"/>
        <w:jc w:val="both"/>
        <w:rPr>
          <w:sz w:val="24"/>
          <w:szCs w:val="24"/>
        </w:rPr>
      </w:pPr>
      <w:r>
        <w:rPr>
          <w:sz w:val="24"/>
          <w:szCs w:val="24"/>
        </w:rPr>
        <w:t>Çàòåì, ïî èçâåñòíûì åé îäíîé ïðàâèëàì, îíà ñòàëà âûíèìàòü èç êîëîäû êàðòû è ðàñêëàäûâàòü èõ â ñòîïêè ïî òðè. Âñêîðå ïåðåä íåé îáðàçîâàëñÿ ïîëóêðóã.</w:t>
      </w:r>
    </w:p>
    <w:p>
      <w:pPr>
        <w:pStyle w:val="Normal"/>
        <w:ind w:firstLine="720"/>
        <w:jc w:val="both"/>
        <w:rPr>
          <w:sz w:val="24"/>
          <w:szCs w:val="24"/>
        </w:rPr>
      </w:pPr>
      <w:r>
        <w:rPr>
          <w:sz w:val="24"/>
          <w:szCs w:val="24"/>
        </w:rPr>
        <w:t xml:space="preserve">— </w:t>
      </w:r>
      <w:r>
        <w:rPr>
          <w:sz w:val="24"/>
          <w:szCs w:val="24"/>
        </w:rPr>
        <w:t>Íåïëîõî ëîæàòñÿ, — ïðîøåïòàëà Àíüåñ.</w:t>
      </w:r>
    </w:p>
    <w:p>
      <w:pPr>
        <w:pStyle w:val="Normal"/>
        <w:ind w:firstLine="720"/>
        <w:jc w:val="both"/>
        <w:rPr>
          <w:sz w:val="24"/>
          <w:szCs w:val="24"/>
        </w:rPr>
      </w:pPr>
      <w:r>
        <w:rPr>
          <w:sz w:val="24"/>
          <w:szCs w:val="24"/>
        </w:rPr>
        <w:t xml:space="preserve">— </w:t>
      </w:r>
      <w:r>
        <w:rPr>
          <w:sz w:val="24"/>
          <w:szCs w:val="24"/>
        </w:rPr>
        <w:t>Ýòîò êîðîëü — òû, — ñêàçàëà ìíå Æþëèÿ. — Ñíèìè åùå... Êàê ñòðàííî!</w:t>
      </w:r>
    </w:p>
    <w:p>
      <w:pPr>
        <w:pStyle w:val="Normal"/>
        <w:ind w:firstLine="720"/>
        <w:jc w:val="both"/>
        <w:rPr>
          <w:sz w:val="24"/>
          <w:szCs w:val="24"/>
        </w:rPr>
      </w:pPr>
      <w:r>
        <w:rPr>
          <w:sz w:val="24"/>
          <w:szCs w:val="24"/>
        </w:rPr>
        <w:t>Îíà ïåðåñ÷èòàëà ðàçëîæåííûå êàðòû. Ñåìíàäöàòü. Åå óêàçàòåëüíûé ïàëåö ñòàë ïåðåõîäèòü ñ êàðòû íà êàðòó.</w:t>
      </w:r>
    </w:p>
    <w:p>
      <w:pPr>
        <w:pStyle w:val="Normal"/>
        <w:ind w:firstLine="720"/>
        <w:jc w:val="both"/>
        <w:rPr>
          <w:sz w:val="24"/>
          <w:szCs w:val="24"/>
        </w:rPr>
      </w:pPr>
      <w:r>
        <w:rPr>
          <w:sz w:val="24"/>
          <w:szCs w:val="24"/>
        </w:rPr>
        <w:t xml:space="preserve">— </w:t>
      </w:r>
      <w:r>
        <w:rPr>
          <w:sz w:val="24"/>
          <w:szCs w:val="24"/>
        </w:rPr>
        <w:t>Òðåôîâûé òóç îçíà÷àåò äåíüãè. Òåáÿ æäåò ìíîãî äåíåã. Äåñÿòêà ïèê... Íî åñòü îäíî çàòðóäíåíèå. Íå çíàþ êàêîå... Òû íå ìîæåøü çàâëàäåòü ýòèìè äåíüãàìè... Ïèêîâàÿ äàìà — áðþíåòêà... Áóáíîâûé âàëåò — ïî÷òàëüîí... Ýòà áðþíåòêà ïîëó÷èëà ïèñüìî... Äåñÿòêà áóáåí — äîðîãà... Îíà òî ëè óæå ïðèåõàëà, òî ëè ñîáèðàåòñÿ â äîðîãó...</w:t>
      </w:r>
    </w:p>
    <w:p>
      <w:pPr>
        <w:pStyle w:val="Normal"/>
        <w:ind w:firstLine="720"/>
        <w:jc w:val="both"/>
        <w:rPr>
          <w:sz w:val="24"/>
          <w:szCs w:val="24"/>
        </w:rPr>
      </w:pPr>
      <w:r>
        <w:rPr>
          <w:sz w:val="24"/>
          <w:szCs w:val="24"/>
        </w:rPr>
        <w:t xml:space="preserve">— </w:t>
      </w:r>
      <w:r>
        <w:rPr>
          <w:sz w:val="24"/>
          <w:szCs w:val="24"/>
        </w:rPr>
        <w:t>Áðþíåòêà — ýòî, êîíå÷íî, òû. Òåáå íå êàæåòñÿ?</w:t>
      </w:r>
    </w:p>
    <w:p>
      <w:pPr>
        <w:pStyle w:val="Normal"/>
        <w:ind w:firstLine="720"/>
        <w:jc w:val="both"/>
        <w:rPr>
          <w:sz w:val="24"/>
          <w:szCs w:val="24"/>
        </w:rPr>
      </w:pPr>
      <w:r>
        <w:rPr>
          <w:sz w:val="24"/>
          <w:szCs w:val="24"/>
        </w:rPr>
        <w:t xml:space="preserve">— </w:t>
      </w:r>
      <w:r>
        <w:rPr>
          <w:sz w:val="24"/>
          <w:szCs w:val="24"/>
        </w:rPr>
        <w:t>Ìîæåò, è òàê, — ïðîáîðìîòàëà Æþëèÿ. — Äåâÿòêà ïèê — áîëåçíü. Ýòà æåíùèíà ðèñêóåò çàáîëåòü... Íå áåðóñü íè÷åãî óòâåðæäàòü. Âî âñÿêîì ñëó÷àå, ñ íåé ìîæåò ÷òî-òî ïðîèçîéòè... Áóáíîâûé êîðîëü — êàêîé-òî âîåííûé... Áîëüøå íè÷åãî íå ðàçîáðàòü.</w:t>
      </w:r>
    </w:p>
    <w:p>
      <w:pPr>
        <w:pStyle w:val="Normal"/>
        <w:ind w:firstLine="720"/>
        <w:jc w:val="both"/>
        <w:rPr>
          <w:sz w:val="24"/>
          <w:szCs w:val="24"/>
        </w:rPr>
      </w:pPr>
      <w:r>
        <w:rPr>
          <w:sz w:val="24"/>
          <w:szCs w:val="24"/>
        </w:rPr>
        <w:t xml:space="preserve">— </w:t>
      </w:r>
      <w:r>
        <w:rPr>
          <w:sz w:val="24"/>
          <w:szCs w:val="24"/>
        </w:rPr>
        <w:t>Äà óæ, áðþíåòêà, âîåííûé... Âñå ýòî íå î÷åíü ÿñíî.</w:t>
      </w:r>
    </w:p>
    <w:p>
      <w:pPr>
        <w:pStyle w:val="Normal"/>
        <w:ind w:firstLine="720"/>
        <w:jc w:val="both"/>
        <w:rPr>
          <w:sz w:val="24"/>
          <w:szCs w:val="24"/>
        </w:rPr>
      </w:pPr>
      <w:r>
        <w:rPr>
          <w:sz w:val="24"/>
          <w:szCs w:val="24"/>
        </w:rPr>
        <w:t xml:space="preserve">— </w:t>
      </w:r>
      <w:r>
        <w:rPr>
          <w:sz w:val="24"/>
          <w:szCs w:val="24"/>
        </w:rPr>
        <w:t>Äåñÿòêà òðåô... Îïÿòü äåíüãè.</w:t>
      </w:r>
    </w:p>
    <w:p>
      <w:pPr>
        <w:pStyle w:val="Normal"/>
        <w:ind w:firstLine="720"/>
        <w:jc w:val="both"/>
        <w:rPr>
          <w:sz w:val="24"/>
          <w:szCs w:val="24"/>
        </w:rPr>
      </w:pPr>
      <w:r>
        <w:rPr>
          <w:sz w:val="24"/>
          <w:szCs w:val="24"/>
        </w:rPr>
        <w:t>Àíüåñ, ñ êîëåíÿìè çàáðàâøèñü íà ñòóë, âíèìàòåëüíî íàáëþäàëà çà íàìè. Ãëàçà åå áûëè ïîëóïðèêðûòû âåêàìè, êàê ó ÷åëîâåêà, ïûòàþùåãîñÿ ðàçãàäàòü ïîëíûé íàìåêîâ ðàçãîâîð.</w:t>
      </w:r>
    </w:p>
    <w:p>
      <w:pPr>
        <w:pStyle w:val="Normal"/>
        <w:ind w:firstLine="720"/>
        <w:jc w:val="both"/>
        <w:rPr>
          <w:sz w:val="24"/>
          <w:szCs w:val="24"/>
        </w:rPr>
      </w:pPr>
      <w:r>
        <w:rPr>
          <w:sz w:val="24"/>
          <w:szCs w:val="24"/>
        </w:rPr>
        <w:t xml:space="preserve">— </w:t>
      </w:r>
      <w:r>
        <w:rPr>
          <w:sz w:val="24"/>
          <w:szCs w:val="24"/>
        </w:rPr>
        <w:t>Äàìà ÷åðâåé... òåáÿ êòî-òî ëþáèò... Òðåôîâàÿ äàìà... ýòî ìîãëà áûòü òâîÿ æåíà, áóäü òû æåíàò.</w:t>
      </w:r>
    </w:p>
    <w:p>
      <w:pPr>
        <w:pStyle w:val="Normal"/>
        <w:ind w:firstLine="720"/>
        <w:jc w:val="both"/>
        <w:rPr>
          <w:sz w:val="24"/>
          <w:szCs w:val="24"/>
        </w:rPr>
      </w:pPr>
      <w:r>
        <w:rPr>
          <w:sz w:val="24"/>
          <w:szCs w:val="24"/>
        </w:rPr>
        <w:t xml:space="preserve">— </w:t>
      </w:r>
      <w:r>
        <w:rPr>
          <w:sz w:val="24"/>
          <w:szCs w:val="24"/>
        </w:rPr>
        <w:t>Ýëåí, — âñòàâèëà Àíüåñ.</w:t>
      </w:r>
    </w:p>
    <w:p>
      <w:pPr>
        <w:pStyle w:val="Normal"/>
        <w:ind w:firstLine="720"/>
        <w:jc w:val="both"/>
        <w:rPr>
          <w:sz w:val="24"/>
          <w:szCs w:val="24"/>
        </w:rPr>
      </w:pPr>
      <w:r>
        <w:rPr>
          <w:sz w:val="24"/>
          <w:szCs w:val="24"/>
        </w:rPr>
        <w:t xml:space="preserve">— </w:t>
      </w:r>
      <w:r>
        <w:rPr>
          <w:sz w:val="24"/>
          <w:szCs w:val="24"/>
        </w:rPr>
        <w:t>À äàìà ÷åðâåé — ýòî, êîíå÷íî, âû, — çàìåòèë ÿ.</w:t>
      </w:r>
    </w:p>
    <w:p>
      <w:pPr>
        <w:pStyle w:val="Normal"/>
        <w:ind w:firstLine="720"/>
        <w:jc w:val="both"/>
        <w:rPr>
          <w:sz w:val="24"/>
          <w:szCs w:val="24"/>
        </w:rPr>
      </w:pPr>
      <w:r>
        <w:rPr>
          <w:sz w:val="24"/>
          <w:szCs w:val="24"/>
        </w:rPr>
        <w:t xml:space="preserve">— </w:t>
      </w:r>
      <w:r>
        <w:rPr>
          <w:sz w:val="24"/>
          <w:szCs w:val="24"/>
        </w:rPr>
        <w:t>Âñå ýòî ñîâåðøåííî áåññìûñëåííî, — áóðêíóëà, ïîêðàñíåâ, îíà.</w:t>
      </w:r>
    </w:p>
    <w:p>
      <w:pPr>
        <w:pStyle w:val="Normal"/>
        <w:ind w:firstLine="720"/>
        <w:jc w:val="both"/>
        <w:rPr>
          <w:sz w:val="24"/>
          <w:szCs w:val="24"/>
        </w:rPr>
      </w:pPr>
      <w:r>
        <w:rPr>
          <w:sz w:val="24"/>
          <w:szCs w:val="24"/>
        </w:rPr>
        <w:t xml:space="preserve">— </w:t>
      </w:r>
      <w:r>
        <w:rPr>
          <w:sz w:val="24"/>
          <w:szCs w:val="24"/>
        </w:rPr>
        <w:t>Ðàçóìååòñÿ! — ïîäõâàòèëà Æþëèÿ. — Ñìûñë ðàñêðûâàåòñÿ ïîçæå.</w:t>
      </w:r>
    </w:p>
    <w:p>
      <w:pPr>
        <w:pStyle w:val="Normal"/>
        <w:ind w:firstLine="720"/>
        <w:jc w:val="both"/>
        <w:rPr>
          <w:sz w:val="24"/>
          <w:szCs w:val="24"/>
        </w:rPr>
      </w:pPr>
      <w:r>
        <w:rPr>
          <w:sz w:val="24"/>
          <w:szCs w:val="24"/>
        </w:rPr>
        <w:t>Ìû çàáûëè, ÷òî ðå÷ü øëà ëèøü î òîì, ÷òîáû óáèòü âðåìÿ. Ìû áûëè â íàïðÿæåíèè, êàê èãðîêè, ðèñêóþùèå ñîñòîÿíèåì, à ìîæåò, è êîå-÷åì ïîêðóïíåå.</w:t>
      </w:r>
    </w:p>
    <w:p>
      <w:pPr>
        <w:pStyle w:val="Normal"/>
        <w:ind w:firstLine="720"/>
        <w:jc w:val="both"/>
        <w:rPr>
          <w:sz w:val="24"/>
          <w:szCs w:val="24"/>
        </w:rPr>
      </w:pPr>
      <w:r>
        <w:rPr>
          <w:sz w:val="24"/>
          <w:szCs w:val="24"/>
        </w:rPr>
        <w:t xml:space="preserve">— </w:t>
      </w:r>
      <w:r>
        <w:rPr>
          <w:sz w:val="24"/>
          <w:szCs w:val="24"/>
        </w:rPr>
        <w:t>Ïèêè, ïèêè... — âíîâü çàãîâîðèëà Æþëèÿ. — Áåäíûé ìîé Áåðíàð, òû ñî âñåõ ñòîðîí îêðóæåí ïèêàìè. Ñåìåðêà — íåîæèäàííîñòü, íî íåïðèÿòíàÿ, îñîáåííî êîãäà îíà âûïàäàåò ìàñòüþ âíèç. È ïîñëåäíÿÿ êàðòà — ñåìåðêà òðåô — äåíüãè.</w:t>
      </w:r>
    </w:p>
    <w:p>
      <w:pPr>
        <w:pStyle w:val="Normal"/>
        <w:ind w:firstLine="720"/>
        <w:jc w:val="both"/>
        <w:rPr>
          <w:sz w:val="24"/>
          <w:szCs w:val="24"/>
        </w:rPr>
      </w:pPr>
      <w:r>
        <w:rPr>
          <w:sz w:val="24"/>
          <w:szCs w:val="24"/>
        </w:rPr>
        <w:t>Æþëèÿ ñîáðàëà âñå ñåìíàäöàòü êàðò è ðàçëîæèëà èõ íåáîëüøèìè ñòîïêàìè â âèäå êðåñòà.</w:t>
      </w:r>
    </w:p>
    <w:p>
      <w:pPr>
        <w:pStyle w:val="Normal"/>
        <w:ind w:firstLine="720"/>
        <w:jc w:val="both"/>
        <w:rPr>
          <w:sz w:val="24"/>
          <w:szCs w:val="24"/>
        </w:rPr>
      </w:pPr>
      <w:r>
        <w:rPr>
          <w:sz w:val="24"/>
          <w:szCs w:val="24"/>
        </w:rPr>
        <w:t xml:space="preserve">— </w:t>
      </w:r>
      <w:r>
        <w:rPr>
          <w:sz w:val="24"/>
          <w:szCs w:val="24"/>
        </w:rPr>
        <w:t>Ñåé÷àñ óçíàåì, ÷òî íàñ æäåò â áëèæàéøåå âðåìÿ, — îáúÿâèëà îíà.</w:t>
      </w:r>
    </w:p>
    <w:p>
      <w:pPr>
        <w:pStyle w:val="Normal"/>
        <w:ind w:firstLine="720"/>
        <w:jc w:val="both"/>
        <w:rPr>
          <w:sz w:val="24"/>
          <w:szCs w:val="24"/>
        </w:rPr>
      </w:pPr>
      <w:r>
        <w:rPr>
          <w:sz w:val="24"/>
          <w:szCs w:val="24"/>
        </w:rPr>
        <w:t>Îäíó çà äðóãîé âûíèìàëà îíà êàðòû èç öåíòðà êðåñòà.</w:t>
      </w:r>
    </w:p>
    <w:p>
      <w:pPr>
        <w:pStyle w:val="Normal"/>
        <w:ind w:firstLine="720"/>
        <w:jc w:val="both"/>
        <w:rPr>
          <w:sz w:val="24"/>
          <w:szCs w:val="24"/>
        </w:rPr>
      </w:pPr>
      <w:r>
        <w:rPr>
          <w:sz w:val="24"/>
          <w:szCs w:val="24"/>
        </w:rPr>
        <w:t xml:space="preserve">— </w:t>
      </w:r>
      <w:r>
        <w:rPr>
          <w:sz w:val="24"/>
          <w:szCs w:val="24"/>
        </w:rPr>
        <w:t>Òðåôîâûé êîðîëü... Ñåìåðêà ïèê... Ñåìåðêà áóáåí... Äîìà òåáÿ æäåò íåîæèäàííîñòü.</w:t>
      </w:r>
    </w:p>
    <w:p>
      <w:pPr>
        <w:pStyle w:val="Normal"/>
        <w:ind w:firstLine="720"/>
        <w:jc w:val="both"/>
        <w:rPr>
          <w:sz w:val="24"/>
          <w:szCs w:val="24"/>
        </w:rPr>
      </w:pPr>
      <w:r>
        <w:rPr>
          <w:sz w:val="24"/>
          <w:szCs w:val="24"/>
        </w:rPr>
        <w:t xml:space="preserve">— </w:t>
      </w:r>
      <w:r>
        <w:rPr>
          <w:sz w:val="24"/>
          <w:szCs w:val="24"/>
        </w:rPr>
        <w:t>Íåëüçÿ ëè ïîòî÷íåå? — ïîïðîñèë ÿ.</w:t>
      </w:r>
    </w:p>
    <w:p>
      <w:pPr>
        <w:pStyle w:val="Normal"/>
        <w:ind w:firstLine="720"/>
        <w:jc w:val="both"/>
        <w:rPr>
          <w:sz w:val="24"/>
          <w:szCs w:val="24"/>
        </w:rPr>
      </w:pPr>
      <w:r>
        <w:rPr>
          <w:sz w:val="24"/>
          <w:szCs w:val="24"/>
        </w:rPr>
        <w:t xml:space="preserve">— </w:t>
      </w:r>
      <w:r>
        <w:rPr>
          <w:sz w:val="24"/>
          <w:szCs w:val="24"/>
        </w:rPr>
        <w:t>Íåò. Êàæåòñÿ, òåáÿ æäåò íåïðèÿòíîå èçâåñòèå.</w:t>
      </w:r>
    </w:p>
    <w:p>
      <w:pPr>
        <w:pStyle w:val="Normal"/>
        <w:ind w:firstLine="720"/>
        <w:jc w:val="both"/>
        <w:rPr>
          <w:sz w:val="24"/>
          <w:szCs w:val="24"/>
        </w:rPr>
      </w:pPr>
      <w:r>
        <w:rPr>
          <w:sz w:val="24"/>
          <w:szCs w:val="24"/>
        </w:rPr>
        <w:t xml:space="preserve">— </w:t>
      </w:r>
      <w:r>
        <w:rPr>
          <w:sz w:val="24"/>
          <w:szCs w:val="24"/>
        </w:rPr>
        <w:t>Òàê ÿ è äóìàë.</w:t>
      </w:r>
    </w:p>
    <w:p>
      <w:pPr>
        <w:pStyle w:val="Normal"/>
        <w:ind w:firstLine="720"/>
        <w:jc w:val="both"/>
        <w:rPr>
          <w:sz w:val="24"/>
          <w:szCs w:val="24"/>
        </w:rPr>
      </w:pPr>
      <w:r>
        <w:rPr>
          <w:sz w:val="24"/>
          <w:szCs w:val="24"/>
        </w:rPr>
        <w:t>Àíüåñ íåäîóìåííî îáåðíóëàñü êî ìíå, çàòåì âíîâü ñîñðåäîòî÷èëàñü íà êàðòàõ.</w:t>
      </w:r>
    </w:p>
    <w:p>
      <w:pPr>
        <w:pStyle w:val="Normal"/>
        <w:ind w:firstLine="720"/>
        <w:jc w:val="both"/>
        <w:rPr>
          <w:sz w:val="24"/>
          <w:szCs w:val="24"/>
        </w:rPr>
      </w:pPr>
      <w:r>
        <w:rPr>
          <w:sz w:val="24"/>
          <w:szCs w:val="24"/>
        </w:rPr>
        <w:t>Ïðîäîëæàéòå, — ñêàçàëà îíà. — ×òî áóäåò äàëüøå?</w:t>
      </w:r>
    </w:p>
    <w:p>
      <w:pPr>
        <w:pStyle w:val="Normal"/>
        <w:ind w:firstLine="720"/>
        <w:jc w:val="both"/>
        <w:rPr>
          <w:sz w:val="24"/>
          <w:szCs w:val="24"/>
        </w:rPr>
      </w:pPr>
      <w:r>
        <w:rPr>
          <w:sz w:val="24"/>
          <w:szCs w:val="24"/>
        </w:rPr>
        <w:t>Æþëèÿ ïîñìîòðåëà êàðòû, ëåæàùèå ñëåâà, ñïðàâà, ñíèçó, ñâåðõó îò öåíòðà êðåñòà.</w:t>
      </w:r>
    </w:p>
    <w:p>
      <w:pPr>
        <w:pStyle w:val="Normal"/>
        <w:ind w:firstLine="720"/>
        <w:jc w:val="both"/>
        <w:rPr>
          <w:sz w:val="24"/>
          <w:szCs w:val="24"/>
        </w:rPr>
      </w:pPr>
      <w:r>
        <w:rPr>
          <w:sz w:val="24"/>
          <w:szCs w:val="24"/>
        </w:rPr>
        <w:t xml:space="preserve">— </w:t>
      </w:r>
      <w:r>
        <w:rPr>
          <w:sz w:val="24"/>
          <w:szCs w:val="24"/>
        </w:rPr>
        <w:t>Ïèêîâàÿ äàìà, äåâÿòêà ïèê, áóáíîâûé êîðîëü, òðåôîâûé âàëåò... Ïîíÿòíî, — ñêîð÷èâ ãðèìàñêó, ñêàçàëà îíà. — Âîåííûé ïðè÷èíÿåò çëî áðþíåòêå. Âîîáùå-òî îí íå îäèí. Ýòîò âàëåò íå âíóøàåò ìíå äîâåðèÿ!</w:t>
      </w:r>
    </w:p>
    <w:p>
      <w:pPr>
        <w:pStyle w:val="Normal"/>
        <w:ind w:firstLine="720"/>
        <w:jc w:val="both"/>
        <w:rPr>
          <w:sz w:val="24"/>
          <w:szCs w:val="24"/>
        </w:rPr>
      </w:pPr>
      <w:r>
        <w:rPr>
          <w:sz w:val="24"/>
          <w:szCs w:val="24"/>
        </w:rPr>
        <w:t>Âíåçàïíî òûëüíîé ñòîðîíîé ðóêè Àíüåñ ñìåëà êàðòû, è îíè ïîñûïàëèñü íà ïîë.</w:t>
      </w:r>
    </w:p>
    <w:p>
      <w:pPr>
        <w:pStyle w:val="Normal"/>
        <w:ind w:firstLine="720"/>
        <w:jc w:val="both"/>
        <w:rPr>
          <w:sz w:val="24"/>
          <w:szCs w:val="24"/>
        </w:rPr>
      </w:pPr>
      <w:r>
        <w:rPr>
          <w:sz w:val="24"/>
          <w:szCs w:val="24"/>
        </w:rPr>
        <w:t xml:space="preserve">— </w:t>
      </w:r>
      <w:r>
        <w:rPr>
          <w:sz w:val="24"/>
          <w:szCs w:val="24"/>
        </w:rPr>
        <w:t>Ñìåøíûå âû îáà. Íå íðàâÿòñÿ ìíå âàøè íåäîìîëâêè. Åñëè âàì íóæíî ÷òî-òî ñêàçàòü äðóã äðóãó, ÿ óéäó.</w:t>
      </w:r>
    </w:p>
    <w:p>
      <w:pPr>
        <w:pStyle w:val="Normal"/>
        <w:ind w:firstLine="720"/>
        <w:jc w:val="both"/>
        <w:rPr>
          <w:sz w:val="24"/>
          <w:szCs w:val="24"/>
        </w:rPr>
      </w:pPr>
      <w:r>
        <w:rPr>
          <w:sz w:val="24"/>
          <w:szCs w:val="24"/>
        </w:rPr>
        <w:t xml:space="preserve">— </w:t>
      </w:r>
      <w:r>
        <w:rPr>
          <w:sz w:val="24"/>
          <w:szCs w:val="24"/>
        </w:rPr>
        <w:t>Íåäîìîëâêè? — óäèâèëàñü Æþëèÿ.</w:t>
      </w:r>
    </w:p>
    <w:p>
      <w:pPr>
        <w:pStyle w:val="Normal"/>
        <w:ind w:firstLine="720"/>
        <w:jc w:val="both"/>
        <w:rPr>
          <w:sz w:val="24"/>
          <w:szCs w:val="24"/>
        </w:rPr>
      </w:pPr>
      <w:r>
        <w:rPr>
          <w:sz w:val="24"/>
          <w:szCs w:val="24"/>
        </w:rPr>
        <w:t>Íî Àíüåñ íå õîòåëà áîëüøå íè÷åãî ñëûøàòü. Îíà ïîñïåøíî âûøëà.</w:t>
      </w:r>
    </w:p>
    <w:p>
      <w:pPr>
        <w:pStyle w:val="Normal"/>
        <w:ind w:firstLine="720"/>
        <w:jc w:val="both"/>
        <w:rPr>
          <w:sz w:val="24"/>
          <w:szCs w:val="24"/>
        </w:rPr>
      </w:pPr>
      <w:r>
        <w:rPr>
          <w:sz w:val="24"/>
          <w:szCs w:val="24"/>
        </w:rPr>
        <w:t xml:space="preserve">— </w:t>
      </w:r>
      <w:r>
        <w:rPr>
          <w:sz w:val="24"/>
          <w:szCs w:val="24"/>
        </w:rPr>
        <w:t>Ñòðàííàÿ äåâóøêà! — âîñêëèêíóëà Æþëèÿ.</w:t>
      </w:r>
    </w:p>
    <w:p>
      <w:pPr>
        <w:pStyle w:val="Normal"/>
        <w:ind w:firstLine="720"/>
        <w:jc w:val="both"/>
        <w:rPr>
          <w:sz w:val="24"/>
          <w:szCs w:val="24"/>
        </w:rPr>
      </w:pPr>
      <w:r>
        <w:rPr>
          <w:sz w:val="24"/>
          <w:szCs w:val="24"/>
        </w:rPr>
        <w:t>Çàòåì, îáíàðóæèâ, ÷òî ìû îñòàëèñü íàåäèíå äðóã ñ äðóãîì, îíà òîæå âñòàëà, íî ñäåëàëà ýòî òàê ìåäëåííî è íàñòîðîæåííî, ñëîâíî ÿ áûë êàêèì-òî ïðåñìûêàþùèìñÿ, êîòîðîå îò ëþáîãî åå äâèæåíèÿ ìîãëî ïðèéòè â ÿðîñòü. ß íåòîðîïëèâî äâèíóëñÿ â îáõîä ñòîëà.</w:t>
      </w:r>
    </w:p>
    <w:p>
      <w:pPr>
        <w:pStyle w:val="Normal"/>
        <w:ind w:firstLine="720"/>
        <w:jc w:val="both"/>
        <w:rPr>
          <w:sz w:val="24"/>
          <w:szCs w:val="24"/>
        </w:rPr>
      </w:pPr>
      <w:r>
        <w:rPr>
          <w:sz w:val="24"/>
          <w:szCs w:val="24"/>
        </w:rPr>
        <w:t xml:space="preserve">— </w:t>
      </w:r>
      <w:r>
        <w:rPr>
          <w:sz w:val="24"/>
          <w:szCs w:val="24"/>
        </w:rPr>
        <w:t>Îñòàâàéòåñü íà ìåñòå, — ïðèêàçàëà Æþëèÿ.</w:t>
      </w:r>
    </w:p>
    <w:p>
      <w:pPr>
        <w:pStyle w:val="Normal"/>
        <w:ind w:firstLine="720"/>
        <w:jc w:val="both"/>
        <w:rPr>
          <w:sz w:val="24"/>
          <w:szCs w:val="24"/>
        </w:rPr>
      </w:pPr>
      <w:r>
        <w:rPr>
          <w:sz w:val="24"/>
          <w:szCs w:val="24"/>
        </w:rPr>
        <w:t>Îíà áûñòðî îãëÿäåëàñü, ïðèêèäûâàÿ, êàê óëèçíóòü.</w:t>
      </w:r>
    </w:p>
    <w:p>
      <w:pPr>
        <w:pStyle w:val="Normal"/>
        <w:ind w:firstLine="720"/>
        <w:jc w:val="both"/>
        <w:rPr>
          <w:sz w:val="24"/>
          <w:szCs w:val="24"/>
        </w:rPr>
      </w:pPr>
      <w:r>
        <w:rPr>
          <w:sz w:val="24"/>
          <w:szCs w:val="24"/>
        </w:rPr>
        <w:t xml:space="preserve">— </w:t>
      </w:r>
      <w:r>
        <w:rPr>
          <w:sz w:val="24"/>
          <w:szCs w:val="24"/>
        </w:rPr>
        <w:t>Äàþ âàì ñëîâî, Æþëèÿ, âàì íå÷åãî áîÿòüñÿ.</w:t>
      </w:r>
    </w:p>
    <w:p>
      <w:pPr>
        <w:pStyle w:val="Normal"/>
        <w:ind w:firstLine="720"/>
        <w:jc w:val="both"/>
        <w:rPr>
          <w:sz w:val="24"/>
          <w:szCs w:val="24"/>
        </w:rPr>
      </w:pPr>
      <w:r>
        <w:rPr>
          <w:sz w:val="24"/>
          <w:szCs w:val="24"/>
        </w:rPr>
        <w:t xml:space="preserve">— </w:t>
      </w:r>
      <w:r>
        <w:rPr>
          <w:sz w:val="24"/>
          <w:szCs w:val="24"/>
        </w:rPr>
        <w:t>Åùå îäèí øàã, — ñêàçàëà îíà íèçêèì ãîëîñîì, — è âàì áóäåò õóäî.</w:t>
      </w:r>
    </w:p>
    <w:p>
      <w:pPr>
        <w:pStyle w:val="Normal"/>
        <w:ind w:firstLine="720"/>
        <w:jc w:val="both"/>
        <w:rPr>
          <w:sz w:val="24"/>
          <w:szCs w:val="24"/>
        </w:rPr>
      </w:pPr>
      <w:r>
        <w:rPr>
          <w:sz w:val="24"/>
          <w:szCs w:val="24"/>
        </w:rPr>
        <w:t>Íå ñïóñêàÿ ñ ìåíÿ ãëàç, îíà ïîïÿòèëàñü ê êîðèäîðó.</w:t>
      </w:r>
    </w:p>
    <w:p>
      <w:pPr>
        <w:pStyle w:val="Normal"/>
        <w:ind w:firstLine="720"/>
        <w:jc w:val="both"/>
        <w:rPr>
          <w:sz w:val="24"/>
          <w:szCs w:val="24"/>
        </w:rPr>
      </w:pPr>
      <w:r>
        <w:rPr>
          <w:sz w:val="24"/>
          <w:szCs w:val="24"/>
        </w:rPr>
        <w:t xml:space="preserve">— </w:t>
      </w:r>
      <w:r>
        <w:rPr>
          <w:sz w:val="24"/>
          <w:szCs w:val="24"/>
        </w:rPr>
        <w:t>Íî, Æþëèÿ... âû âåäü ïîíèìàåòå, ÷òî íàì íåîáõîäèìî ïîãîâîðèòü.</w:t>
      </w:r>
    </w:p>
    <w:p>
      <w:pPr>
        <w:pStyle w:val="Normal"/>
        <w:ind w:firstLine="720"/>
        <w:jc w:val="both"/>
        <w:rPr>
          <w:sz w:val="24"/>
          <w:szCs w:val="24"/>
        </w:rPr>
      </w:pPr>
      <w:r>
        <w:rPr>
          <w:sz w:val="24"/>
          <w:szCs w:val="24"/>
        </w:rPr>
        <w:t>Îíà äîñòèãëà äâåðè è ìåäëåííî çàêðûëà åå çà ñîáîé. Óñòðåìëåííûé íà ìåíÿ ãëàç ñâåðêíóë íàïîñëåäîê, è ìåäíàÿ ðó÷êà áåñøóìíî ïîâåðíóëàñü.</w:t>
      </w:r>
    </w:p>
    <w:p>
      <w:pPr>
        <w:pStyle w:val="Normal"/>
        <w:ind w:firstLine="720"/>
        <w:jc w:val="both"/>
        <w:rPr>
          <w:sz w:val="24"/>
          <w:szCs w:val="24"/>
        </w:rPr>
      </w:pPr>
      <w:r>
        <w:rPr>
          <w:sz w:val="24"/>
          <w:szCs w:val="24"/>
        </w:rPr>
        <w:t>Ïîâñþäó â áåñïîðÿäêå âàëÿëèñü êàðòû, ñëîâíî ýòî ïðèòîí, ãäå òîëüêî ÷òî ïðîèçîøëà äðàêà. ß ñ îòâðàùåíèåì ñîáðàë èõ. Êàê è Àíüåñ, òîëüêî ëó÷øå, ÷åì îíà, ïîíÿë ÿ íåäîìîëâêè Æþëèè. Îíà îøèáàëàñü, äóìàÿ, ÷òî ýòè çàâóàëèðîâàííûå íàìåêè ìîãóò óäîâëåòâîðèòü ìîå ëþáîïûòñòâî. ß óñòðîþ òàê, ÷òîáû Àíüåñ ñ Ýëåí êóäà-íèáóäü âìåñòå âûøëè. Çàòåì, åñëè ïîíàäîáèòñÿ, âûñòàâëþ äâåðü åå êîìíàòû. Ïîñòó÷óñü, åñëè íàäî. Íî îíà çàãîâîðèò, êëÿíóñü ãîñïîäîì, êàê ìèëåíüêàÿ çàãîâîðèò...</w:t>
      </w:r>
    </w:p>
    <w:p>
      <w:pPr>
        <w:pStyle w:val="Normal"/>
        <w:ind w:firstLine="720"/>
        <w:jc w:val="both"/>
        <w:rPr>
          <w:sz w:val="24"/>
          <w:szCs w:val="24"/>
        </w:rPr>
      </w:pPr>
      <w:r>
        <w:rPr>
          <w:sz w:val="24"/>
          <w:szCs w:val="24"/>
        </w:rPr>
        <w:t>×òîáû óñïîêîèòüñÿ, ÿ ïîäíÿë êðûøêó ðîÿëÿ è, ïîëîæèâ ëàäîíè íà êëàâèøè, äîëãî ñèäåë òàê, ìûñëåííî èñïîëíÿÿ ïðîèçâåäåíèÿ Àëüáåíèñà* — ñòîëü áåçìÿòåæíûå â èõ ïîëíîì îò÷àÿíèÿ îòðèöàíèè. Ê ÷åìó âñå ýòè ìåòàíèÿ, ýòîò íàòèñê, ýòè ïîäñêîêè! ß ïîãèá!.. Âïðî÷åì, ìíå óæå íå âïåðâîé ñäàâàòüñÿ áåç áî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Èñààê Àëüáåíèñ (1860 — 1909) — èñïàíñêèé êîìïîçèòîð, ïèàíèñ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Áûëî ÷óòü áîëüøå ÷åòûðåõ ÷àñîâ äíÿ. Ïî êîðèäîðó íà êóõíþ ïðîøëà Ýëåí. Ñîáèðàëàñü ïðèãîòîâèòü ÷àé. Õîäèë êòî-òî åùå — ìíå áû ïðèñëóøàòüñÿ, íî ÿ ïðåáûâàë â îäíîì èç òåõ ñîñòîÿíèé, êîãäà õî÷åòñÿ ëå÷ü íà çåìëþ è æäàòü ñìåðòè. Íè ñ êåì íå ñòîëêíóâøèñü, ÿ âîøåë ê ñåáå; ìíå òóò æå áðîñèëîñü â ãëàçà, ÷òî ñòâîðêè àëüêîâà íå ïîëíîñòüþ ïðèòâîðåíû.</w:t>
      </w:r>
    </w:p>
    <w:p>
      <w:pPr>
        <w:pStyle w:val="Normal"/>
        <w:ind w:firstLine="720"/>
        <w:jc w:val="both"/>
        <w:rPr>
          <w:sz w:val="24"/>
          <w:szCs w:val="24"/>
        </w:rPr>
      </w:pPr>
      <w:r>
        <w:rPr>
          <w:sz w:val="24"/>
          <w:szCs w:val="24"/>
        </w:rPr>
        <w:t xml:space="preserve">— </w:t>
      </w:r>
      <w:r>
        <w:rPr>
          <w:sz w:val="24"/>
          <w:szCs w:val="24"/>
        </w:rPr>
        <w:t>Êòî çäåñü?</w:t>
      </w:r>
    </w:p>
    <w:p>
      <w:pPr>
        <w:pStyle w:val="Normal"/>
        <w:ind w:firstLine="720"/>
        <w:jc w:val="both"/>
        <w:rPr>
          <w:sz w:val="24"/>
          <w:szCs w:val="24"/>
        </w:rPr>
      </w:pPr>
      <w:r>
        <w:rPr>
          <w:sz w:val="24"/>
          <w:szCs w:val="24"/>
        </w:rPr>
        <w:t>Â òîò æå ìèã â ñòîëîâîé ïîñëûøàëèñü ãîëîñà òðåõ æåíùèí. ß áûë ñìåøîí. Â òî âðåìÿ êàê îíè, ïî êðàéíåé ìåðå ñ âèäó, ïûòàëèñü íàéòè îáùèé ÿçûê, ÿ, êàê ìàëü÷èøêà, âîîáðàçèë, ÷òî êòî-òî çàáðàëñÿ â àëüêîâ. ß ðàñêðûë ñòâîðêè, íà êðîâàòü óïàë äíåâíîé ñâåò, ÿ îñòîëáåíåë. Îøèáêè íå áûëî. Òàì êòî-òî ïîáûâàë. Íà ïîäóøêå ëåæàëà ìàëåíüêàÿ ôîòîêàðòî÷êà — ìíå íå íóæíî áûëî áðàòü åå â ðóêè, ÷òîáû ðàçãëÿäåòü, êòî íà íåé èçîáðàæåí. Ýòî áûë Áåðíàð. Ôîòîêàðòî÷êà ñ óäîñòîâåðåíèÿ, ïîõîæàÿ íà òå, ÷òî îí ïîêàçûâàë ìíå â ëàãåðå. Ïåðåä òåì êàê óéòè íà ôðîíò, îí ñïåøíî ñíÿëñÿ. Â òî âðåìÿ âîëîñû ó íåãî áûëè ïîäñòðèæåíû åæèêîì. Áåðíàð! ß îïàñëèâî äîòðîíóëñÿ äî êàðòî÷êè. Êòî ïîáûâàë ó ìåíÿ â êîìíàòå?.. Êòî äàâàë ìíå ïîíÿòü, ÷òî ÿ ðàñêðûò?.. Êòî, êàê íå Æþëèÿ?.. Îíà ïðåêðàùàåò èãðó, ïîñêîëüêó ÷óâñòâóåò ñåáÿ â îïàñíîñòè. Ïðåäñòàâëÿåò äîêàçàòåëüñòâà, ÷òî ñèëà íà åå ñòîðîíå. Äîñòàòî÷íî âçãëÿíóòü íà ýòî ôîòî, ÷òîáû óáåäèòüñÿ â ñõîäñòâå áðàòà è ñåñòðû. Âòîðîå ôîòî â êîìíàòå Ýëåí. Òðåòüå — ó Àíüåñ. Âñå êîí÷åíî!.. Âîçìîæíî, ýòî ïîñëåäíÿÿ åå õèòðîñòü. Îíà íå ñòàíåò äàæå äîíîñèòü íà ìåíÿ. Âìåñòî íåå ýòî ñäåëàåò Áåðíàð. Ìîé áåäíûé Áåðíàð! Åäèíñòâåííûé, êòî êîãäà-ëèáî âåðèë â ìåíÿ. Åäèíñòâåííûé ìîé äðóã.</w:t>
      </w:r>
    </w:p>
    <w:p>
      <w:pPr>
        <w:pStyle w:val="Normal"/>
        <w:ind w:firstLine="720"/>
        <w:jc w:val="both"/>
        <w:rPr>
          <w:sz w:val="24"/>
          <w:szCs w:val="24"/>
        </w:rPr>
      </w:pPr>
      <w:r>
        <w:rPr>
          <w:sz w:val="24"/>
          <w:szCs w:val="24"/>
        </w:rPr>
        <w:t>ß ñóíóë êàðòî÷êó â áóìàæíèê è âûòåð î ïîêðûâàëî âñïîòåâøèå ëàäîíè. Ëó÷øå ñðàçó óäîñòîâåðèòüñÿ. ß íà öûïî÷êàõ ïðîêðàëñÿ ïî êîðèäîðó ê êîìíàòå Ýëåí è ïðèîòêðûë äâåðü. Íà ïîñòåëè íè÷åãî. Âåðíóëñÿ, îáîøåë ñòîëîâóþ è ïðîáðàëñÿ ê Àíüåñ. Òîæå íè÷åãî.</w:t>
      </w:r>
    </w:p>
    <w:p>
      <w:pPr>
        <w:pStyle w:val="Normal"/>
        <w:ind w:firstLine="720"/>
        <w:jc w:val="both"/>
        <w:rPr>
          <w:sz w:val="24"/>
          <w:szCs w:val="24"/>
        </w:rPr>
      </w:pPr>
      <w:r>
        <w:rPr>
          <w:sz w:val="24"/>
          <w:szCs w:val="24"/>
        </w:rPr>
        <w:t xml:space="preserve">— </w:t>
      </w:r>
      <w:r>
        <w:rPr>
          <w:sz w:val="24"/>
          <w:szCs w:val="24"/>
        </w:rPr>
        <w:t>Áåðíàð! — Ýòî çâàëà Ýëåí. — Áåðíàð! Èäèòå ïèòü ÷à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ñå áûëè â ñáîðå: íàìàçûâàëè õëåá ìàñëîì, óëûáàëèñü, áûëè äðóæåñêè íàñòðîåíû, ìåíÿ âñòðåòèëè î÷åíü áëàãîæåëàòåëüíî.</w:t>
      </w:r>
    </w:p>
    <w:p>
      <w:pPr>
        <w:pStyle w:val="Normal"/>
        <w:ind w:firstLine="720"/>
        <w:jc w:val="both"/>
        <w:rPr>
          <w:sz w:val="24"/>
          <w:szCs w:val="24"/>
        </w:rPr>
      </w:pPr>
      <w:r>
        <w:rPr>
          <w:sz w:val="24"/>
          <w:szCs w:val="24"/>
        </w:rPr>
        <w:t xml:space="preserve">— </w:t>
      </w:r>
      <w:r>
        <w:rPr>
          <w:sz w:val="24"/>
          <w:szCs w:val="24"/>
        </w:rPr>
        <w:t>Âû ÷òî æå, ñïàëè? — ñïðîñèëà Àíüåñ.</w:t>
      </w:r>
    </w:p>
    <w:p>
      <w:pPr>
        <w:pStyle w:val="Normal"/>
        <w:ind w:firstLine="720"/>
        <w:jc w:val="both"/>
        <w:rPr>
          <w:sz w:val="24"/>
          <w:szCs w:val="24"/>
        </w:rPr>
      </w:pPr>
      <w:r>
        <w:rPr>
          <w:sz w:val="24"/>
          <w:szCs w:val="24"/>
        </w:rPr>
        <w:t xml:space="preserve">— </w:t>
      </w:r>
      <w:r>
        <w:rPr>
          <w:sz w:val="24"/>
          <w:szCs w:val="24"/>
        </w:rPr>
        <w:t>Òàê, äóìàë î ðàçíîì.</w:t>
      </w:r>
    </w:p>
    <w:p>
      <w:pPr>
        <w:pStyle w:val="Normal"/>
        <w:ind w:firstLine="720"/>
        <w:jc w:val="both"/>
        <w:rPr>
          <w:sz w:val="24"/>
          <w:szCs w:val="24"/>
        </w:rPr>
      </w:pPr>
      <w:r>
        <w:rPr>
          <w:sz w:val="24"/>
          <w:szCs w:val="24"/>
        </w:rPr>
        <w:t xml:space="preserve">— </w:t>
      </w:r>
      <w:r>
        <w:rPr>
          <w:sz w:val="24"/>
          <w:szCs w:val="24"/>
        </w:rPr>
        <w:t>Çà íèì âñåãäà âîäèëàñü ðàññåÿííîñòü. Êîãäà îí áûë ìàëåíüêèì, çà íèì ïðèõîäèëîñü õîäèòü â äåòñêóþ. Âå÷íî ñèäåë, óòêíóâøèñü â æóðíàë ñ êàðòèíêàìè.</w:t>
      </w:r>
    </w:p>
    <w:p>
      <w:pPr>
        <w:pStyle w:val="Normal"/>
        <w:ind w:firstLine="720"/>
        <w:jc w:val="both"/>
        <w:rPr>
          <w:sz w:val="24"/>
          <w:szCs w:val="24"/>
        </w:rPr>
      </w:pPr>
      <w:r>
        <w:rPr>
          <w:sz w:val="24"/>
          <w:szCs w:val="24"/>
        </w:rPr>
        <w:t>Íó íå ñâîëî÷ü ëè! Ëîæü ñëåòàåò ñ åå óñò, êàê öâåòû.</w:t>
      </w:r>
    </w:p>
    <w:p>
      <w:pPr>
        <w:pStyle w:val="Normal"/>
        <w:ind w:firstLine="720"/>
        <w:jc w:val="both"/>
        <w:rPr>
          <w:sz w:val="24"/>
          <w:szCs w:val="24"/>
        </w:rPr>
      </w:pPr>
      <w:r>
        <w:rPr>
          <w:sz w:val="24"/>
          <w:szCs w:val="24"/>
        </w:rPr>
        <w:t xml:space="preserve">— </w:t>
      </w:r>
      <w:r>
        <w:rPr>
          <w:sz w:val="24"/>
          <w:szCs w:val="24"/>
        </w:rPr>
        <w:t>Äîëæíî áûòü, ðåáåíîê îí áûë íåïðîñòîé, — çà ìåòèëà Ýëåí. — Âàì, êàê ñòàðøåé, áûëî ñ íèì íåëåãêî?</w:t>
      </w:r>
    </w:p>
    <w:p>
      <w:pPr>
        <w:pStyle w:val="Normal"/>
        <w:ind w:firstLine="720"/>
        <w:jc w:val="both"/>
        <w:rPr>
          <w:sz w:val="24"/>
          <w:szCs w:val="24"/>
        </w:rPr>
      </w:pPr>
      <w:r>
        <w:rPr>
          <w:sz w:val="24"/>
          <w:szCs w:val="24"/>
        </w:rPr>
        <w:t xml:space="preserve">— </w:t>
      </w:r>
      <w:r>
        <w:rPr>
          <w:sz w:val="24"/>
          <w:szCs w:val="24"/>
        </w:rPr>
        <w:t>Åùå êàê, — î÷åíü ñåðüåçíî îòîçâàëàñü Æþëèÿ. — Íå õîòåë òðóäèòüñÿ.</w:t>
      </w:r>
    </w:p>
    <w:p>
      <w:pPr>
        <w:pStyle w:val="Normal"/>
        <w:ind w:firstLine="720"/>
        <w:jc w:val="both"/>
        <w:rPr>
          <w:sz w:val="24"/>
          <w:szCs w:val="24"/>
        </w:rPr>
      </w:pPr>
      <w:r>
        <w:rPr>
          <w:sz w:val="24"/>
          <w:szCs w:val="24"/>
        </w:rPr>
        <w:t xml:space="preserve">— </w:t>
      </w:r>
      <w:r>
        <w:rPr>
          <w:sz w:val="24"/>
          <w:szCs w:val="24"/>
        </w:rPr>
        <w:t>À óñïåâàë ëè îí ïî ìóçûêå?</w:t>
      </w:r>
    </w:p>
    <w:p>
      <w:pPr>
        <w:pStyle w:val="Normal"/>
        <w:ind w:firstLine="720"/>
        <w:jc w:val="both"/>
        <w:rPr>
          <w:sz w:val="24"/>
          <w:szCs w:val="24"/>
        </w:rPr>
      </w:pPr>
      <w:r>
        <w:rPr>
          <w:sz w:val="24"/>
          <w:szCs w:val="24"/>
        </w:rPr>
        <w:t>Ïðåæäå ÷åì îòâåòèòü, Æþëèÿ îáìàêíóëà òàðòèíêó â ÷àé è îòêóñèëà îò íåå.</w:t>
      </w:r>
    </w:p>
    <w:p>
      <w:pPr>
        <w:pStyle w:val="Normal"/>
        <w:ind w:firstLine="720"/>
        <w:jc w:val="both"/>
        <w:rPr>
          <w:sz w:val="24"/>
          <w:szCs w:val="24"/>
        </w:rPr>
      </w:pPr>
      <w:r>
        <w:rPr>
          <w:sz w:val="24"/>
          <w:szCs w:val="24"/>
        </w:rPr>
        <w:t xml:space="preserve">— </w:t>
      </w:r>
      <w:r>
        <w:rPr>
          <w:sz w:val="24"/>
          <w:szCs w:val="24"/>
        </w:rPr>
        <w:t>Íå òàê ÷òîáû î÷åíü. Åãî ïðåïîäàâàòåëü ÷àñòî íà íåãî æàëîâàëñÿ.</w:t>
      </w:r>
    </w:p>
    <w:p>
      <w:pPr>
        <w:pStyle w:val="Normal"/>
        <w:ind w:firstLine="720"/>
        <w:jc w:val="both"/>
        <w:rPr>
          <w:sz w:val="24"/>
          <w:szCs w:val="24"/>
        </w:rPr>
      </w:pPr>
      <w:r>
        <w:rPr>
          <w:sz w:val="24"/>
          <w:szCs w:val="24"/>
        </w:rPr>
        <w:t>Ìíå êàçàëîñü, ÿ ñëûøó ãîëîñ ìàòåðè. Ìàëü÷èêîì ÿ ïðèìåðíî ðàç â íåäåëþ ïîÿâëÿëñÿ ïåðåä ÿðêî íàêðàøåííûìè äàìàìè, êîòîðûõ îíà ïðèãëàøàëà íà ÷àé, è îíè òî÷íî òàêèì æå òîíîì ãîâîðèëè îáî ìíå, à ÿ ñòîÿë ïåðåä íèìè, ïîíóðèâ ãîëîâó, è ìíå íå òåðïåëîñü ïîñêîðåå óéòè.</w:t>
      </w:r>
    </w:p>
    <w:p>
      <w:pPr>
        <w:pStyle w:val="Normal"/>
        <w:ind w:firstLine="720"/>
        <w:jc w:val="both"/>
        <w:rPr>
          <w:sz w:val="24"/>
          <w:szCs w:val="24"/>
        </w:rPr>
      </w:pPr>
      <w:r>
        <w:rPr>
          <w:sz w:val="24"/>
          <w:szCs w:val="24"/>
        </w:rPr>
        <w:t xml:space="preserve">— </w:t>
      </w:r>
      <w:r>
        <w:rPr>
          <w:sz w:val="24"/>
          <w:szCs w:val="24"/>
        </w:rPr>
        <w:t>Âû ìîëîäåö, — ñêàçàëà Ýëåí, îáðàùàÿñü ê Æþëèè.</w:t>
      </w:r>
    </w:p>
    <w:p>
      <w:pPr>
        <w:pStyle w:val="Normal"/>
        <w:ind w:firstLine="720"/>
        <w:jc w:val="both"/>
        <w:rPr>
          <w:sz w:val="24"/>
          <w:szCs w:val="24"/>
        </w:rPr>
      </w:pPr>
      <w:r>
        <w:rPr>
          <w:sz w:val="24"/>
          <w:szCs w:val="24"/>
        </w:rPr>
        <w:t xml:space="preserve">— </w:t>
      </w:r>
      <w:r>
        <w:rPr>
          <w:sz w:val="24"/>
          <w:szCs w:val="24"/>
        </w:rPr>
        <w:t>Íå õâàëÿñü ñêàæó: â òîì, ÷òî îí ñòàë òàêèì, åñòü è ìîÿ çàñëóãà, — âçäîõíóëà òà.</w:t>
      </w:r>
    </w:p>
    <w:p>
      <w:pPr>
        <w:pStyle w:val="Normal"/>
        <w:ind w:firstLine="720"/>
        <w:jc w:val="both"/>
        <w:rPr>
          <w:sz w:val="24"/>
          <w:szCs w:val="24"/>
        </w:rPr>
      </w:pPr>
      <w:r>
        <w:rPr>
          <w:sz w:val="24"/>
          <w:szCs w:val="24"/>
        </w:rPr>
        <w:t xml:space="preserve">— </w:t>
      </w:r>
      <w:r>
        <w:rPr>
          <w:sz w:val="24"/>
          <w:szCs w:val="24"/>
        </w:rPr>
        <w:t>Ìîæåò, ïîãîâîðèì î ÷åì-íèáóäü äðóãîì? — ïðåäëîæèë ÿ. — ß íèêîãäà íå áûë ñèëåí â èñêóññòâå áëàãîäàðíîñòè.</w:t>
      </w:r>
    </w:p>
    <w:p>
      <w:pPr>
        <w:pStyle w:val="Normal"/>
        <w:ind w:firstLine="720"/>
        <w:jc w:val="both"/>
        <w:rPr>
          <w:sz w:val="24"/>
          <w:szCs w:val="24"/>
        </w:rPr>
      </w:pPr>
      <w:r>
        <w:rPr>
          <w:sz w:val="24"/>
          <w:szCs w:val="24"/>
        </w:rPr>
        <w:t>Àíüåñ îäîáðèòåëüíî õìûêíóëà è ïîäâèíóëà êî ìíå ñàõàðíèöó.</w:t>
      </w:r>
    </w:p>
    <w:p>
      <w:pPr>
        <w:pStyle w:val="Normal"/>
        <w:ind w:firstLine="720"/>
        <w:jc w:val="both"/>
        <w:rPr>
          <w:sz w:val="24"/>
          <w:szCs w:val="24"/>
        </w:rPr>
      </w:pPr>
      <w:r>
        <w:rPr>
          <w:sz w:val="24"/>
          <w:szCs w:val="24"/>
        </w:rPr>
        <w:t xml:space="preserve">— </w:t>
      </w:r>
      <w:r>
        <w:rPr>
          <w:sz w:val="24"/>
          <w:szCs w:val="24"/>
        </w:rPr>
        <w:t>Æþëèÿ ïðåäóïðåäèëà âàñ, ÷òî ñîáèðàåòñÿ óåõàòü çàâòðà óòðîì?</w:t>
      </w:r>
    </w:p>
    <w:p>
      <w:pPr>
        <w:pStyle w:val="Normal"/>
        <w:ind w:firstLine="720"/>
        <w:jc w:val="both"/>
        <w:rPr>
          <w:sz w:val="24"/>
          <w:szCs w:val="24"/>
        </w:rPr>
      </w:pPr>
      <w:r>
        <w:rPr>
          <w:sz w:val="24"/>
          <w:szCs w:val="24"/>
        </w:rPr>
        <w:t xml:space="preserve">— </w:t>
      </w:r>
      <w:r>
        <w:rPr>
          <w:sz w:val="24"/>
          <w:szCs w:val="24"/>
        </w:rPr>
        <w:t>Íåò, — âîñêëèêíóë ÿ. — Ñ ÷åãî òàêîå èçìåíåíèå â ïðîãðàììå?</w:t>
      </w:r>
    </w:p>
    <w:p>
      <w:pPr>
        <w:pStyle w:val="Normal"/>
        <w:ind w:firstLine="720"/>
        <w:jc w:val="both"/>
        <w:rPr>
          <w:sz w:val="24"/>
          <w:szCs w:val="24"/>
        </w:rPr>
      </w:pPr>
      <w:r>
        <w:rPr>
          <w:sz w:val="24"/>
          <w:szCs w:val="24"/>
        </w:rPr>
        <w:t xml:space="preserve">— </w:t>
      </w:r>
      <w:r>
        <w:rPr>
          <w:sz w:val="24"/>
          <w:szCs w:val="24"/>
        </w:rPr>
        <w:t>Ïðåäïî÷èòàþ äíåâíîé ïîåçä, — îáúÿñíèëà Æþëèÿ.</w:t>
      </w:r>
    </w:p>
    <w:p>
      <w:pPr>
        <w:pStyle w:val="Normal"/>
        <w:ind w:firstLine="720"/>
        <w:jc w:val="both"/>
        <w:rPr>
          <w:sz w:val="24"/>
          <w:szCs w:val="24"/>
        </w:rPr>
      </w:pPr>
      <w:r>
        <w:rPr>
          <w:sz w:val="24"/>
          <w:szCs w:val="24"/>
        </w:rPr>
        <w:t xml:space="preserve">— </w:t>
      </w:r>
      <w:r>
        <w:rPr>
          <w:sz w:val="24"/>
          <w:szCs w:val="24"/>
        </w:rPr>
        <w:t>Íî îí æå î÷åíü ïîçäíî ïðèáûâàåò íà ìåñòî, — âîçðàçèëà Ýëåí.</w:t>
      </w:r>
    </w:p>
    <w:p>
      <w:pPr>
        <w:pStyle w:val="Normal"/>
        <w:ind w:firstLine="720"/>
        <w:jc w:val="both"/>
        <w:rPr>
          <w:sz w:val="24"/>
          <w:szCs w:val="24"/>
        </w:rPr>
      </w:pPr>
      <w:r>
        <w:rPr>
          <w:sz w:val="24"/>
          <w:szCs w:val="24"/>
        </w:rPr>
        <w:t xml:space="preserve">— </w:t>
      </w:r>
      <w:r>
        <w:rPr>
          <w:sz w:val="24"/>
          <w:szCs w:val="24"/>
        </w:rPr>
        <w:t>×òî ïîäåëàåøü!.. Ìíå òàê áîëüøå íðàâèòñÿ.</w:t>
      </w:r>
    </w:p>
    <w:p>
      <w:pPr>
        <w:pStyle w:val="Normal"/>
        <w:ind w:firstLine="720"/>
        <w:jc w:val="both"/>
        <w:rPr>
          <w:sz w:val="24"/>
          <w:szCs w:val="24"/>
        </w:rPr>
      </w:pPr>
      <w:r>
        <w:rPr>
          <w:sz w:val="24"/>
          <w:szCs w:val="24"/>
        </w:rPr>
        <w:t>Âîò îòêóäà ýòà ðàçðÿäêà! Æþëèÿ âûõîäèò èç èãðû. Óåçæàåò íåîæèäàííî, ÷òîáû ïîìåøàòü ìíå ïåðåéòè â íàñòóïëåíèå.</w:t>
      </w:r>
    </w:p>
    <w:p>
      <w:pPr>
        <w:pStyle w:val="Normal"/>
        <w:ind w:firstLine="720"/>
        <w:jc w:val="both"/>
        <w:rPr>
          <w:sz w:val="24"/>
          <w:szCs w:val="24"/>
        </w:rPr>
      </w:pPr>
      <w:r>
        <w:rPr>
          <w:sz w:val="24"/>
          <w:szCs w:val="24"/>
        </w:rPr>
        <w:t xml:space="preserve">— </w:t>
      </w:r>
      <w:r>
        <w:rPr>
          <w:sz w:val="24"/>
          <w:szCs w:val="24"/>
        </w:rPr>
        <w:t>Æàëü, — âåæëèâî îáðîíèëà Ýëåí.</w:t>
      </w:r>
    </w:p>
    <w:p>
      <w:pPr>
        <w:pStyle w:val="Normal"/>
        <w:ind w:firstLine="720"/>
        <w:jc w:val="both"/>
        <w:rPr>
          <w:sz w:val="24"/>
          <w:szCs w:val="24"/>
        </w:rPr>
      </w:pPr>
      <w:r>
        <w:rPr>
          <w:sz w:val="24"/>
          <w:szCs w:val="24"/>
        </w:rPr>
        <w:t xml:space="preserve">— </w:t>
      </w:r>
      <w:r>
        <w:rPr>
          <w:sz w:val="24"/>
          <w:szCs w:val="24"/>
        </w:rPr>
        <w:t>Â êîòîðîì ÷àñó ó òåáÿ ïîåçä? — îñâåäîìèëñÿ ÿ.</w:t>
      </w:r>
    </w:p>
    <w:p>
      <w:pPr>
        <w:pStyle w:val="Normal"/>
        <w:ind w:firstLine="720"/>
        <w:jc w:val="both"/>
        <w:rPr>
          <w:sz w:val="24"/>
          <w:szCs w:val="24"/>
        </w:rPr>
      </w:pPr>
      <w:r>
        <w:rPr>
          <w:sz w:val="24"/>
          <w:szCs w:val="24"/>
        </w:rPr>
        <w:t xml:space="preserve">— </w:t>
      </w:r>
      <w:r>
        <w:rPr>
          <w:sz w:val="24"/>
          <w:szCs w:val="24"/>
        </w:rPr>
        <w:t>Â ïîëîâèíå ñåäüìîãî óòðà.</w:t>
      </w:r>
    </w:p>
    <w:p>
      <w:pPr>
        <w:pStyle w:val="Normal"/>
        <w:ind w:firstLine="720"/>
        <w:jc w:val="both"/>
        <w:rPr>
          <w:sz w:val="24"/>
          <w:szCs w:val="24"/>
        </w:rPr>
      </w:pPr>
      <w:r>
        <w:rPr>
          <w:sz w:val="24"/>
          <w:szCs w:val="24"/>
        </w:rPr>
        <w:t xml:space="preserve">— </w:t>
      </w:r>
      <w:r>
        <w:rPr>
          <w:sz w:val="24"/>
          <w:szCs w:val="24"/>
        </w:rPr>
        <w:t>Ýêàÿ ðàíü! — âñòàâèëà Ýëåí. — À âåäü âàì ïðèäåòñÿ âûéòè èç äîìó êàê ìèíèìóì çà ÷àñ äî îòúåçäà. Ïîåçäà ïåðåïîëíåíû.</w:t>
      </w:r>
    </w:p>
    <w:p>
      <w:pPr>
        <w:pStyle w:val="Normal"/>
        <w:ind w:firstLine="720"/>
        <w:jc w:val="both"/>
        <w:rPr>
          <w:sz w:val="24"/>
          <w:szCs w:val="24"/>
        </w:rPr>
      </w:pPr>
      <w:r>
        <w:rPr>
          <w:sz w:val="24"/>
          <w:szCs w:val="24"/>
        </w:rPr>
        <w:t xml:space="preserve">— </w:t>
      </w:r>
      <w:r>
        <w:rPr>
          <w:sz w:val="24"/>
          <w:szCs w:val="24"/>
        </w:rPr>
        <w:t>Âîçüìó òàêñè.</w:t>
      </w:r>
    </w:p>
    <w:p>
      <w:pPr>
        <w:pStyle w:val="Normal"/>
        <w:ind w:firstLine="720"/>
        <w:jc w:val="both"/>
        <w:rPr>
          <w:sz w:val="24"/>
          <w:szCs w:val="24"/>
        </w:rPr>
      </w:pPr>
      <w:r>
        <w:rPr>
          <w:sz w:val="24"/>
          <w:szCs w:val="24"/>
        </w:rPr>
        <w:t xml:space="preserve">— </w:t>
      </w:r>
      <w:r>
        <w:rPr>
          <w:sz w:val="24"/>
          <w:szCs w:val="24"/>
        </w:rPr>
        <w:t>Íå íàéäåòå. Èõ î÷åíü ìàëî, äà è òå âñå çàêàçàíû çàðàíåå.</w:t>
      </w:r>
    </w:p>
    <w:p>
      <w:pPr>
        <w:pStyle w:val="Normal"/>
        <w:ind w:firstLine="720"/>
        <w:jc w:val="both"/>
        <w:rPr>
          <w:sz w:val="24"/>
          <w:szCs w:val="24"/>
        </w:rPr>
      </w:pPr>
      <w:r>
        <w:rPr>
          <w:sz w:val="24"/>
          <w:szCs w:val="24"/>
        </w:rPr>
        <w:t>Ñïîêîéñòâèÿ ó Æþëèè, êàçàëîñü, ïîóáàâèëîñü. Îíà ÷óòü áûëî íå âçãëÿíóëà íà ìåíÿ, íî íàãíóëàñü íàä ÷àøêîé, ñäåëàâ âèä, ÷òî ðàçìûøëÿåò.</w:t>
      </w:r>
    </w:p>
    <w:p>
      <w:pPr>
        <w:pStyle w:val="Normal"/>
        <w:ind w:firstLine="720"/>
        <w:jc w:val="both"/>
        <w:rPr>
          <w:sz w:val="24"/>
          <w:szCs w:val="24"/>
        </w:rPr>
      </w:pPr>
      <w:r>
        <w:rPr>
          <w:sz w:val="24"/>
          <w:szCs w:val="24"/>
        </w:rPr>
        <w:t>Íó, äî âîêçàëà íå òàê äàëåêî, ÷åìîäàí íå òÿæåëûé, â ëþáîì ñëó÷àå ÿ ïðîâîæó Æþëèþ. Ñòàëî áûòü, íèêàêèõ ïðîáëåì, — êàê íè â ÷åì íå áûâàëî ïðîãîâîðèë ÿ.</w:t>
      </w:r>
    </w:p>
    <w:p>
      <w:pPr>
        <w:pStyle w:val="Normal"/>
        <w:ind w:firstLine="720"/>
        <w:jc w:val="both"/>
        <w:rPr>
          <w:sz w:val="24"/>
          <w:szCs w:val="24"/>
        </w:rPr>
      </w:pPr>
      <w:r>
        <w:rPr>
          <w:sz w:val="24"/>
          <w:szCs w:val="24"/>
        </w:rPr>
        <w:t xml:space="preserve">— </w:t>
      </w:r>
      <w:r>
        <w:rPr>
          <w:sz w:val="24"/>
          <w:szCs w:val="24"/>
        </w:rPr>
        <w:t>Ìû ñåé÷àñ æå ïðèãîòîâèì âàì áóòåðáðîäû, — ïðîäîëæàëà Ýëåí. — ß ñâàðþ ÿéöà âêðóòóþ. Ýòî ïîçâîëèò âàì ïðîäåðæàòüñÿ äî Ñåí-Ôëóðà.</w:t>
      </w:r>
    </w:p>
    <w:p>
      <w:pPr>
        <w:pStyle w:val="Normal"/>
        <w:ind w:firstLine="720"/>
        <w:jc w:val="both"/>
        <w:rPr>
          <w:sz w:val="24"/>
          <w:szCs w:val="24"/>
        </w:rPr>
      </w:pPr>
      <w:r>
        <w:rPr>
          <w:sz w:val="24"/>
          <w:szCs w:val="24"/>
        </w:rPr>
        <w:t xml:space="preserve">— </w:t>
      </w:r>
      <w:r>
        <w:rPr>
          <w:sz w:val="24"/>
          <w:szCs w:val="24"/>
        </w:rPr>
        <w:t>Ñïàñèáî, — ñêàçàëà Æþëèÿ. — Íî ÿ áû íå õîòåëà íèêîãî áåñïîêîèòü.</w:t>
      </w:r>
    </w:p>
    <w:p>
      <w:pPr>
        <w:pStyle w:val="Normal"/>
        <w:ind w:firstLine="720"/>
        <w:jc w:val="both"/>
        <w:rPr>
          <w:sz w:val="24"/>
          <w:szCs w:val="24"/>
        </w:rPr>
      </w:pPr>
      <w:r>
        <w:rPr>
          <w:sz w:val="24"/>
          <w:szCs w:val="24"/>
        </w:rPr>
        <w:t>Îíà ïîâåðíóëàñü êî ìíå.</w:t>
      </w:r>
    </w:p>
    <w:p>
      <w:pPr>
        <w:pStyle w:val="Normal"/>
        <w:ind w:firstLine="720"/>
        <w:jc w:val="both"/>
        <w:rPr>
          <w:sz w:val="24"/>
          <w:szCs w:val="24"/>
        </w:rPr>
      </w:pPr>
      <w:r>
        <w:rPr>
          <w:sz w:val="24"/>
          <w:szCs w:val="24"/>
        </w:rPr>
        <w:t xml:space="preserve">— </w:t>
      </w:r>
      <w:r>
        <w:rPr>
          <w:sz w:val="24"/>
          <w:szCs w:val="24"/>
        </w:rPr>
        <w:t>Çíàåøü, òû âîâñå íå îáÿçàí ïðîâîæàòü ìåíÿ... ß íàïèøó òåáå, êàê òîëüêî äîáåðóñü äî ìåñòà.</w:t>
      </w:r>
    </w:p>
    <w:p>
      <w:pPr>
        <w:pStyle w:val="Normal"/>
        <w:ind w:firstLine="720"/>
        <w:jc w:val="both"/>
        <w:rPr>
          <w:sz w:val="24"/>
          <w:szCs w:val="24"/>
        </w:rPr>
      </w:pPr>
      <w:r>
        <w:rPr>
          <w:sz w:val="24"/>
          <w:szCs w:val="24"/>
        </w:rPr>
        <w:t xml:space="preserve">— </w:t>
      </w:r>
      <w:r>
        <w:rPr>
          <w:sz w:val="24"/>
          <w:szCs w:val="24"/>
        </w:rPr>
        <w:t>Äà íåò æå, íåò. Â ëàãåðå ÿ ïðèâûê ïîäíèìàòüñÿ íè ñâåò íè çàðÿ, — øóòëèâî íàñòàèâàë ÿ.</w:t>
      </w:r>
    </w:p>
    <w:p>
      <w:pPr>
        <w:pStyle w:val="Normal"/>
        <w:ind w:firstLine="720"/>
        <w:jc w:val="both"/>
        <w:rPr>
          <w:sz w:val="24"/>
          <w:szCs w:val="24"/>
        </w:rPr>
      </w:pPr>
      <w:r>
        <w:rPr>
          <w:sz w:val="24"/>
          <w:szCs w:val="24"/>
        </w:rPr>
        <w:t>Æþëèÿ âñå ïîìåøèâàëà ëîæêîé â ÷àøêå, õîòÿ ñàõàð äàâíûì-äàâíî ðàñòâîðèëñÿ.</w:t>
      </w:r>
    </w:p>
    <w:p>
      <w:pPr>
        <w:pStyle w:val="Normal"/>
        <w:ind w:firstLine="720"/>
        <w:jc w:val="both"/>
        <w:rPr>
          <w:sz w:val="24"/>
          <w:szCs w:val="24"/>
        </w:rPr>
      </w:pPr>
      <w:r>
        <w:rPr>
          <w:sz w:val="24"/>
          <w:szCs w:val="24"/>
        </w:rPr>
        <w:t xml:space="preserve">— </w:t>
      </w:r>
      <w:r>
        <w:rPr>
          <w:sz w:val="24"/>
          <w:szCs w:val="24"/>
        </w:rPr>
        <w:t>Ìîæåò áûòü, ïîïðîáîâàòü äîçâîíèòüñÿ â òàêñîïàðê? — ïðåäëîæèëà îíà.</w:t>
      </w:r>
    </w:p>
    <w:p>
      <w:pPr>
        <w:pStyle w:val="Normal"/>
        <w:ind w:firstLine="720"/>
        <w:jc w:val="both"/>
        <w:rPr>
          <w:sz w:val="24"/>
          <w:szCs w:val="24"/>
        </w:rPr>
      </w:pPr>
      <w:r>
        <w:rPr>
          <w:sz w:val="24"/>
          <w:szCs w:val="24"/>
        </w:rPr>
        <w:t xml:space="preserve">— </w:t>
      </w:r>
      <w:r>
        <w:rPr>
          <w:sz w:val="24"/>
          <w:szCs w:val="24"/>
        </w:rPr>
        <w:t>Êàê âàì óãîäíî, — óæå ñóõî îòâåòèëà Ýëåí.</w:t>
      </w:r>
    </w:p>
    <w:p>
      <w:pPr>
        <w:pStyle w:val="Normal"/>
        <w:ind w:firstLine="720"/>
        <w:jc w:val="both"/>
        <w:rPr>
          <w:sz w:val="24"/>
          <w:szCs w:val="24"/>
        </w:rPr>
      </w:pPr>
      <w:r>
        <w:rPr>
          <w:sz w:val="24"/>
          <w:szCs w:val="24"/>
        </w:rPr>
        <w:t>Æþëèÿ ïîøëà çâîíèòü. Ìû ñèäåëè ìîë÷à è ñëóøàëè.</w:t>
      </w:r>
    </w:p>
    <w:p>
      <w:pPr>
        <w:pStyle w:val="Normal"/>
        <w:ind w:firstLine="720"/>
        <w:jc w:val="both"/>
        <w:rPr>
          <w:sz w:val="24"/>
          <w:szCs w:val="24"/>
        </w:rPr>
      </w:pPr>
      <w:r>
        <w:rPr>
          <w:sz w:val="24"/>
          <w:szCs w:val="24"/>
        </w:rPr>
        <w:t xml:space="preserve">— </w:t>
      </w:r>
      <w:r>
        <w:rPr>
          <w:sz w:val="24"/>
          <w:szCs w:val="24"/>
        </w:rPr>
        <w:t>Êàêàÿ äîñàäà! — âñÿêèé ðàç, êëàäÿ òðóáêó íà ðû÷àã, ïîâòîðÿëà îíà.</w:t>
      </w:r>
    </w:p>
    <w:p>
      <w:pPr>
        <w:pStyle w:val="Normal"/>
        <w:ind w:firstLine="720"/>
        <w:jc w:val="both"/>
        <w:rPr>
          <w:sz w:val="24"/>
          <w:szCs w:val="24"/>
        </w:rPr>
      </w:pPr>
      <w:r>
        <w:rPr>
          <w:sz w:val="24"/>
          <w:szCs w:val="24"/>
        </w:rPr>
        <w:t>Âñêîðå Æþëèÿ âåðíóëàñü â ñòîëîâóþ.</w:t>
      </w:r>
    </w:p>
    <w:p>
      <w:pPr>
        <w:pStyle w:val="Normal"/>
        <w:ind w:firstLine="720"/>
        <w:jc w:val="both"/>
        <w:rPr>
          <w:sz w:val="24"/>
          <w:szCs w:val="24"/>
        </w:rPr>
      </w:pPr>
      <w:r>
        <w:rPr>
          <w:sz w:val="24"/>
          <w:szCs w:val="24"/>
        </w:rPr>
        <w:t xml:space="preserve">— </w:t>
      </w:r>
      <w:r>
        <w:rPr>
          <w:sz w:val="24"/>
          <w:szCs w:val="24"/>
        </w:rPr>
        <w:t>Íèêòî âàñ íå ñúåñò! — ñêàçàëà åé Àíüåñ.</w:t>
      </w:r>
    </w:p>
    <w:p>
      <w:pPr>
        <w:pStyle w:val="Normal"/>
        <w:ind w:firstLine="720"/>
        <w:jc w:val="both"/>
        <w:rPr>
          <w:sz w:val="24"/>
          <w:szCs w:val="24"/>
        </w:rPr>
      </w:pPr>
      <w:r>
        <w:rPr>
          <w:sz w:val="24"/>
          <w:szCs w:val="24"/>
        </w:rPr>
        <w:t xml:space="preserve">— </w:t>
      </w:r>
      <w:r>
        <w:rPr>
          <w:sz w:val="24"/>
          <w:szCs w:val="24"/>
        </w:rPr>
        <w:t>Äà, ÿ çíàþ, — âÿëî ïðîáîðìîòàëà Æþëèÿ. — Èçâèíèòå, ïîéäó ñîáèðàòü ÷åìîäàí.</w:t>
      </w:r>
    </w:p>
    <w:p>
      <w:pPr>
        <w:pStyle w:val="Normal"/>
        <w:ind w:firstLine="720"/>
        <w:jc w:val="both"/>
        <w:rPr>
          <w:sz w:val="24"/>
          <w:szCs w:val="24"/>
        </w:rPr>
      </w:pPr>
      <w:r>
        <w:rPr>
          <w:sz w:val="24"/>
          <w:szCs w:val="24"/>
        </w:rPr>
        <w:t xml:space="preserve">— </w:t>
      </w:r>
      <w:r>
        <w:rPr>
          <w:sz w:val="24"/>
          <w:szCs w:val="24"/>
        </w:rPr>
        <w:t>À ìû ïðèãîòîâèì åäó â äîðîãó, — ñêàçàëà Ýëåí.</w:t>
      </w:r>
    </w:p>
    <w:p>
      <w:pPr>
        <w:pStyle w:val="Normal"/>
        <w:ind w:firstLine="720"/>
        <w:jc w:val="both"/>
        <w:rPr>
          <w:sz w:val="24"/>
          <w:szCs w:val="24"/>
        </w:rPr>
      </w:pPr>
      <w:r>
        <w:rPr>
          <w:sz w:val="24"/>
          <w:szCs w:val="24"/>
        </w:rPr>
        <w:t>ß îñòàëñÿ îäèí ñ ôîòîãðàôèåé Áåðíàðà â êàðìàíå. Ïîäîéäÿ ê îêíó, ÿ âûíóë åå èç áóìàæíèêà, è, çàæàâ â ëàäîíè, ïîäíåñ ê ãëàçàì. Íà ìåíÿ ñìîòðåë ìîé äðóã. Îí óëûáàëñÿ. ß óçíàë ýòî âûðàæåíèå åãî ëèöà — îíî ñâåòèëîñü, êîãäà íå âñå ñêëàäûâàëîñü òàê, êàê íàì õîòåëîñü. «Íè÷åãî! Âñå óòðÿñåòñÿ!» Íà ýòîò ðàç íè÷åãî íå óòðÿñåòñÿ. Îò î÷åíü ñèëüíîãî âîëíåíèÿ ïàëüöû ìîè çàäðîæàëè. Óæ îí-òî, ãäå áû îí íè íàõîäèëñÿ, íå îñóæäàåò ìåíÿ. «Åñëè òû âèäèøü ìåíÿ, òî ïðîñòèøü!» — ïîäóìàëîñü ìíå. ß ÷èðêíóë ñïè÷êîé è, äåðæà ôîòîãðàôèþ çà óãîëîê, ïîäíåñ ê îãíþ. Ëèöî Áåðíàðà ïîêðàñíåëî, âçäóëîñü, èñ÷åçëî. Â ïåïåëüíèöå îñòàëàñü ëèøü ãîðñòêà ïåïëà. ß íàïðàâèëñÿ ê ñåáå, ñëåãêà îáîäðåííûé, íåñìîòðÿ íè íà ÷òî. Êîíå÷íî, ó Æþëèè åñòü è äðóãèå ôîòîãðàôèè, íî, åñëè îíà ïûòàåòñÿ íàëàäèòü ñî ìíîé îòíîøåíèÿ, íå ñòàíåò æå îíà ïîêàçûâàòü èõ Ýëåí èëè åå ñåñòðå. Íó è äóðàê æå ÿ áûë, ÷òî ñòðóñèë! ß âûðâàë ëèñòîê èç áëîêíîòà è ñïåøíî íàöàðàïàë:</w:t>
      </w:r>
    </w:p>
    <w:p>
      <w:pPr>
        <w:pStyle w:val="Normal"/>
        <w:ind w:firstLine="720"/>
        <w:jc w:val="both"/>
        <w:rPr>
          <w:sz w:val="24"/>
          <w:szCs w:val="24"/>
        </w:rPr>
      </w:pPr>
      <w:r>
        <w:rPr>
          <w:sz w:val="24"/>
          <w:szCs w:val="24"/>
        </w:rPr>
        <w:t>«Ïîíÿë âàøå ïðåäóïðåæäåíèå è ïîâòîðÿþ: âàì íå÷åãî ìåíÿ áîÿòüñÿ. Íàçîâèòå âàøè óñëîâèÿ».</w:t>
      </w:r>
    </w:p>
    <w:p>
      <w:pPr>
        <w:pStyle w:val="Normal"/>
        <w:ind w:firstLine="720"/>
        <w:jc w:val="both"/>
        <w:rPr>
          <w:sz w:val="24"/>
          <w:szCs w:val="24"/>
        </w:rPr>
      </w:pPr>
      <w:r>
        <w:rPr>
          <w:sz w:val="24"/>
          <w:szCs w:val="24"/>
        </w:rPr>
        <w:t>Çàïèñêà áûëà îòïðàâëåíà ïîä äâåðü è, êàê ïðåäûäóùèå, îñòàëàñü áåç îòâåòà. Íàïðàñíî ÿ æäàë, âñëóøèâàëñÿ, â íåòåðïåíèè òîïòàëñÿ íà ìåñòå è ãðûç íîãòè. Æþëèÿ íå æåëàëà ìåíÿ çàìå÷àòü. Â êîíöå êîíöîâ ÿ âûòÿíóëñÿ íà ïîñòåëè. Î÷åâèäíî, îíà ðàçûãðûâàåò î÷åíü êðóïíóþ ïàðòèþ è ÿ ïðåäñòàâëÿþñü åé ëè÷íîñòüþ, ãîòîâîé íà âñå, íàäåëåííîé áåçäíîé íàõîä÷èâîñòè è õèòðîñòè — êàê èíà÷å ÿ ìîã îñóùåñòâèòü ïîáåã èç ëàãåðÿ? — à òàêæå ñïîñîáíîé íà óáèéñòâî. Ðàçäèðàåìàÿ ñòðàõîì è àë÷íîñòüþ, îíà ïîïðîáîâàëà îáåçîðóæèòü ìåíÿ ñâîèìè âîâñå íå áåçâèííûìè ëàñêàìè è óãðîçàìè. Â Ëèîí îíà ïðèåõàëà â ïîëíîé óâåðåííîñòè, ÷òî âñòðåòèò òàì áðàòà. Îòêóäà åé áûëî çíàòü î ñìåðòè Áåðíàðà? Íî ïåðâûé æå ðàçãîâîð ñ Ýëåí è Àíüåñ åé âñå ðàçúÿñíèë. Îíà ñîîáðàçèëà, ÷òî ïåðåä íåé ïðåäñòàíåò íåçíàêîìåö. Òóò æå çàäóìàëà âîñïîëüçîâàòüñÿ ñèòóàöèåé è ðàçðàáîòàëà ïëàí äåéñòâèé.</w:t>
      </w:r>
    </w:p>
    <w:p>
      <w:pPr>
        <w:pStyle w:val="Normal"/>
        <w:ind w:firstLine="720"/>
        <w:jc w:val="both"/>
        <w:rPr>
          <w:sz w:val="24"/>
          <w:szCs w:val="24"/>
        </w:rPr>
      </w:pPr>
      <w:r>
        <w:rPr>
          <w:sz w:val="24"/>
          <w:szCs w:val="24"/>
        </w:rPr>
        <w:t>ß ïðÿìî-òàêè çàáîëåâàë îò íåñòåðïèìîãî îùóùåíèÿ, ÷òî ÿ, êàê ðåáåíîê, íàõîæóñü â ðóêàõ ýòîé æåíùèíû. Êðîìå òîãî, ÿ ÷óâñòâîâàë, ÷òî òåìï ñîáûòèé óáûñòðÿåòñÿ. Ìåíÿ ïîäõâàòèëî è ïîíåñëî, ÿ êàê áû çàíîâî ïåðåæèâàë òó äàâíþþ èñòîðèþ ñ ãèáåëüþ ìîåé æåíû â ãîðíîì óùåëüå ñðåäè âûñòóïàþùèõ íàä âîäîé ñêàë. ß áðîñèë äóìàòü, íåïîäâèæíî ëåæàë. Áûëî õîëîäíî. Âñå âî ìíå áûëî ïðîòèâîðå÷èâî è ñóìðà÷íî. Êîãäà ìåíÿ ïîçâàëè óæèíàòü, ÿ ÷óòü áûëî íå îòêàçàëñÿ — äî òàêîé ñòåïåíè âñå îíè áûëè ìíå íåíàâèñòíû. Íî óðîêè ìîåé ìàòåðè íå ïðîøëè äàðîì. Ìîæåò, ÿ áûë ñïîñîáåí íà íèçîñòü, íà íåêîððåêòíîñòü — íåò. ß ïðèâåë ñåáÿ â ïîðÿäîê — íà ìíå áûë êîñòþì Áåðíàðà, ïîäîãíàííûé Ýëåí ïîä ìîþ ôèãóðó, — è âûøåë ê ñåñòðå, íåâåñòå è ëþáîâíèöå. Âîò äî ÷åãî ÿ äîêàòèëñÿ ïî ñâîåé âèíå, õîòÿ è íå ïî ñâîåé âîëå.</w:t>
      </w:r>
    </w:p>
    <w:p>
      <w:pPr>
        <w:pStyle w:val="Normal"/>
        <w:ind w:firstLine="720"/>
        <w:jc w:val="both"/>
        <w:rPr>
          <w:sz w:val="24"/>
          <w:szCs w:val="24"/>
        </w:rPr>
      </w:pPr>
      <w:r>
        <w:rPr>
          <w:sz w:val="24"/>
          <w:szCs w:val="24"/>
        </w:rPr>
        <w:t>Óæèí ïðîøåë äîâîëüíî îæèâëåííî. Íå ïîìíþ óæ, î ÷åì ìû ãîâîðèëè. Íàâåðíÿêà î âîéíå, ó÷àñòèâøèõñÿ ïîêóøåíèÿõ. Ãäå-òî â ñòîðîíå Òýò ä'Îð* ïðîèçîøëî íàñòîÿùåå ñðàæåíèå. Íî äëÿ Ýëåí è Àíüåñ âñå ýòî çíà÷èëî ãîðàçäî ìåíüøå, ÷åì îòúåçä Æþëèè. Íàì õâàòàëî íàøèõ ñêðîìíûõ ëè÷íûõ äæóíãëåé; áîëüøèå äæóíãëè âîêðóã íàñ ñ èõ ðåçíåé, ïåðåñòðåëêàìè, âñÿêîãî ðîäà ïðåñòóïëåíèÿìè ïî÷òè ïîçàáûëèñü. Ìû âûïèëè çà áëàãîïîëó÷íîå âîçâðàùåíèå Æþëèè äîìîé. Ýëåí íå èçúÿâèëà æåëàíèÿ ñâèäåòüñÿ åùå ðàç, çàòî âûðàçèëà ðàäîñòü ïî ïîâîäó çíàêîìñòâà. Æþëèÿ âûñêàçàëà ïîæåëàíèå âèäåòü íàñ âñåõ â Ñåí-Ôëóðå. Ýòî òðîãàòåëüíîå çðåëèùå íàäî áûëî âèäåòü, ôàëüøü øëà çà ÷èñòóþ ìîíåòó. Àíüåñ îäîëæèëà Æþëèè ñâîé áóäèëüíèê, ñàìà çàâåëà åã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âàðòàë Ëèîíà; â ïåðèîä ãèòëåðîâñêîé îêêóïàöèè è âèøèñòñêîãî ðåæèìà Ëèîí — îäèí èç öåíòðîâ äâèæåíèÿ Ñîïðîòèâëåíè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Áåðíàð áåç òðóäà óñëûøèò åãî ÷åðåç ïåðåãîðîäêó, — ñêàçàëà îíà.</w:t>
      </w:r>
    </w:p>
    <w:p>
      <w:pPr>
        <w:pStyle w:val="Normal"/>
        <w:ind w:firstLine="720"/>
        <w:jc w:val="both"/>
        <w:rPr>
          <w:sz w:val="24"/>
          <w:szCs w:val="24"/>
        </w:rPr>
      </w:pPr>
      <w:r>
        <w:rPr>
          <w:sz w:val="24"/>
          <w:szCs w:val="24"/>
        </w:rPr>
        <w:t xml:space="preserve">— </w:t>
      </w:r>
      <w:r>
        <w:rPr>
          <w:sz w:val="24"/>
          <w:szCs w:val="24"/>
        </w:rPr>
        <w:t>Çàâòðà óòðîì åùå óâèäèìñÿ, — äîáàâèëà Ýëåí. — Äîáðîé íî÷è. Õîðîøåíüêî îòäîõíèòå: ïóòü ïðåäñòîèò íåëåãêèé.</w:t>
      </w:r>
    </w:p>
    <w:p>
      <w:pPr>
        <w:pStyle w:val="Normal"/>
        <w:ind w:firstLine="720"/>
        <w:jc w:val="both"/>
        <w:rPr>
          <w:sz w:val="24"/>
          <w:szCs w:val="24"/>
        </w:rPr>
      </w:pPr>
      <w:r>
        <w:rPr>
          <w:sz w:val="24"/>
          <w:szCs w:val="24"/>
        </w:rPr>
        <w:t>ß áîëüøå íå ïûòàëñÿ âñòóïèòü ñ Æþëèåé â êîíòàêò, íî âñþ íî÷ü ïî÷òè íå ñîìêíóë ãëàç, ïðîêðó÷èâàÿ â óìå âîïðîñû, êîòîðûå äîëæåí çàäàòü åé ïî ïóòè íà âîêçàë. Â ìîåì ðàñïîðÿæåíèè áóäåò îò ñèëû ìèíóò äâàäöàòü. À âåäü ïðèäåòñÿ åùå óãîâàðèâàòü åå...</w:t>
      </w:r>
    </w:p>
    <w:p>
      <w:pPr>
        <w:pStyle w:val="Normal"/>
        <w:ind w:firstLine="720"/>
        <w:jc w:val="both"/>
        <w:rPr>
          <w:sz w:val="24"/>
          <w:szCs w:val="24"/>
        </w:rPr>
      </w:pPr>
      <w:r>
        <w:rPr>
          <w:sz w:val="24"/>
          <w:szCs w:val="24"/>
        </w:rPr>
        <w:t>Óòðåííÿÿ öåðåìîíèÿ ðàññòàâàíèÿ áûëà íåäîëãîé. Âðåìÿ ïîäæèìàëî. Íè ó êîãî íå áûëî æåëàíèÿ ðàçãîâàðèâàòü. Áûñòðî ïðè ñâå÷àõ — ýëåêòðè÷åñòâî áûëî îòêëþ÷åíî — ïîçàâòðàêàëè. Æþëèÿ âûãëÿäåëà îçàáî÷åííîé, èçáåãàëà ñìîòðåòü â ìîþ ñòîðîíó. ß âîîáùå íå âûíîøó ýòè îòúåçäû íà ðàññâåòå. Îíè âñåãäà òÿãîñòíû, íî ýòîò áûë îñîáåííî æóòêèì! Ó íàñ åäâà õâàòèëî âðåìåíè ïîïðîùàòüñÿ. Ýëåí, ñòîÿ íà ëåñòíè÷íîé ïëîùàäêå, äåðæàëà â âûòÿíóòîé ðóêå ñâå÷ó. ß ñïóñêàëñÿ ïåðâûì, íåñÿ òÿæåëåííûé ÷åìîäàí, â êîëåáëþùåìñÿ ñâåòå ñâå÷è êàæäàÿ ñòóïåíüêà êàçàëàñü çàïàäíåé. Çà ìíîé ñòó÷àëè êàáëóêè Æþëèè. Êîãäà ìû ñïóñòèëèñü íà ïåðâûé ýòàæ, îãîíåê ñâå÷è íàâåðõó èñ÷åç, è ìû ïîãðóçèëèñü âî òüìó.</w:t>
      </w:r>
    </w:p>
    <w:p>
      <w:pPr>
        <w:pStyle w:val="Normal"/>
        <w:ind w:firstLine="720"/>
        <w:jc w:val="both"/>
        <w:rPr>
          <w:sz w:val="24"/>
          <w:szCs w:val="24"/>
        </w:rPr>
      </w:pPr>
      <w:r>
        <w:rPr>
          <w:sz w:val="24"/>
          <w:szCs w:val="24"/>
        </w:rPr>
        <w:t xml:space="preserve">— </w:t>
      </w:r>
      <w:r>
        <w:rPr>
          <w:sz w:val="24"/>
          <w:szCs w:val="24"/>
        </w:rPr>
        <w:t>Äàéòå ìíå ðóêó, — ïðåäëîæèë ÿ.</w:t>
      </w:r>
    </w:p>
    <w:p>
      <w:pPr>
        <w:pStyle w:val="Normal"/>
        <w:ind w:firstLine="720"/>
        <w:jc w:val="both"/>
        <w:rPr>
          <w:sz w:val="24"/>
          <w:szCs w:val="24"/>
        </w:rPr>
      </w:pPr>
      <w:r>
        <w:rPr>
          <w:sz w:val="24"/>
          <w:szCs w:val="24"/>
        </w:rPr>
        <w:t xml:space="preserve">— </w:t>
      </w:r>
      <w:r>
        <w:rPr>
          <w:sz w:val="24"/>
          <w:szCs w:val="24"/>
        </w:rPr>
        <w:t>Íåò. Èäèòå âïåðåäè. ß õî÷ó ñëûøàòü, êàê âû èäåòå... Íó, âïåðåä!..</w:t>
      </w:r>
    </w:p>
    <w:p>
      <w:pPr>
        <w:pStyle w:val="Normal"/>
        <w:ind w:firstLine="720"/>
        <w:jc w:val="both"/>
        <w:rPr>
          <w:sz w:val="24"/>
          <w:szCs w:val="24"/>
        </w:rPr>
      </w:pPr>
      <w:r>
        <w:rPr>
          <w:sz w:val="24"/>
          <w:szCs w:val="24"/>
        </w:rPr>
        <w:t>Îòìû÷êîé, êîòîðóþ äàëà ìíå Ýëåí, ÿ îòêðûë äâåðü. Íî÷ü áûëà òàêîé æå íåïðîãëÿäíîé è ìîêðîé, êàê òà, êîãäà ÿ ïëóòàë ïî ãîðîäó. Æþëèÿ, êîëåáëÿñü, îñòàíîâèëàñü íà ïîðîãå.</w:t>
      </w:r>
    </w:p>
    <w:p>
      <w:pPr>
        <w:pStyle w:val="Normal"/>
        <w:ind w:firstLine="720"/>
        <w:jc w:val="both"/>
        <w:rPr>
          <w:sz w:val="24"/>
          <w:szCs w:val="24"/>
        </w:rPr>
      </w:pPr>
      <w:r>
        <w:rPr>
          <w:sz w:val="24"/>
          <w:szCs w:val="24"/>
        </w:rPr>
        <w:t xml:space="preserve">— </w:t>
      </w:r>
      <w:r>
        <w:rPr>
          <w:sz w:val="24"/>
          <w:szCs w:val="24"/>
        </w:rPr>
        <w:t>Îïîçäàåì, — òèõî ïðîðîíèë ÿ.</w:t>
      </w:r>
    </w:p>
    <w:p>
      <w:pPr>
        <w:pStyle w:val="Normal"/>
        <w:ind w:firstLine="720"/>
        <w:jc w:val="both"/>
        <w:rPr>
          <w:sz w:val="24"/>
          <w:szCs w:val="24"/>
        </w:rPr>
      </w:pPr>
      <w:r>
        <w:rPr>
          <w:sz w:val="24"/>
          <w:szCs w:val="24"/>
        </w:rPr>
        <w:t>Îíà âñòàëà ñïðàâà îò ìåíÿ — ñ ýòîé ñòîðîíû ó ìåíÿ áûë ÷åìîäàí, — è ìû òðîíóëèñü, ïðîáóÿ íîãîé äîðîãó, êàê ïðè ãîëîëåäèöå. Ìåòðîâ ÷åðåç äâàäöàòü ÷åìîäàí ÷óòü íå âûâåðíóë ìíå ïðàâîå ïëå÷î. ß ïåðåõâàòèë åãî äðóãîé ðóêîé. Æþëèÿ âñêðèêíóëà.</w:t>
      </w:r>
    </w:p>
    <w:p>
      <w:pPr>
        <w:pStyle w:val="Normal"/>
        <w:ind w:firstLine="720"/>
        <w:jc w:val="both"/>
        <w:rPr>
          <w:sz w:val="24"/>
          <w:szCs w:val="24"/>
        </w:rPr>
      </w:pPr>
      <w:r>
        <w:rPr>
          <w:sz w:val="24"/>
          <w:szCs w:val="24"/>
        </w:rPr>
        <w:t xml:space="preserve">— </w:t>
      </w:r>
      <w:r>
        <w:rPr>
          <w:sz w:val="24"/>
          <w:szCs w:val="24"/>
        </w:rPr>
        <w:t>Íå âàëÿéòå äóðàêà, — ñêàçàë ÿ. — Áîëüøå íåò âðåìåíè èãðàòü â ïðÿòêè. Èòàê? ×òî âû õîòèòå ìíå ïðåäëîæèòü?</w:t>
      </w:r>
    </w:p>
    <w:p>
      <w:pPr>
        <w:pStyle w:val="Normal"/>
        <w:ind w:firstLine="720"/>
        <w:jc w:val="both"/>
        <w:rPr>
          <w:sz w:val="24"/>
          <w:szCs w:val="24"/>
        </w:rPr>
      </w:pPr>
      <w:r>
        <w:rPr>
          <w:sz w:val="24"/>
          <w:szCs w:val="24"/>
        </w:rPr>
        <w:t xml:space="preserve">— </w:t>
      </w:r>
      <w:r>
        <w:rPr>
          <w:sz w:val="24"/>
          <w:szCs w:val="24"/>
        </w:rPr>
        <w:t>Êòî âû, ñîáñòâåííî ãîâîðÿ? — ñïðîñèëà îíà.</w:t>
      </w:r>
    </w:p>
    <w:p>
      <w:pPr>
        <w:pStyle w:val="Normal"/>
        <w:ind w:firstLine="720"/>
        <w:jc w:val="both"/>
        <w:rPr>
          <w:sz w:val="24"/>
          <w:szCs w:val="24"/>
        </w:rPr>
      </w:pPr>
      <w:r>
        <w:rPr>
          <w:sz w:val="24"/>
          <w:szCs w:val="24"/>
        </w:rPr>
        <w:t xml:space="preserve">— </w:t>
      </w:r>
      <w:r>
        <w:rPr>
          <w:sz w:val="24"/>
          <w:szCs w:val="24"/>
        </w:rPr>
        <w:t>Ýòî íå èìååò ðîâíî íèêàêîãî çíà÷åíèÿ. Ìåñÿöû, ãîäû ÿ áûë òîâàðèùåì Áåðíàðà. Ó íåãî íå áûëî îò ìåíÿ òàéí. Ìû âìåñòå áåæàëè. Åñëè îí è óìåð, òî äàþ âàì ñëîâî, íå ïî ìîåé âèíå.</w:t>
      </w:r>
    </w:p>
    <w:p>
      <w:pPr>
        <w:pStyle w:val="Normal"/>
        <w:ind w:firstLine="720"/>
        <w:jc w:val="both"/>
        <w:rPr>
          <w:sz w:val="24"/>
          <w:szCs w:val="24"/>
        </w:rPr>
      </w:pPr>
      <w:r>
        <w:rPr>
          <w:sz w:val="24"/>
          <w:szCs w:val="24"/>
        </w:rPr>
        <w:t xml:space="preserve">— </w:t>
      </w:r>
      <w:r>
        <w:rPr>
          <w:sz w:val="24"/>
          <w:szCs w:val="24"/>
        </w:rPr>
        <w:t>Ýòî íå âû åãî?..</w:t>
      </w:r>
    </w:p>
    <w:p>
      <w:pPr>
        <w:pStyle w:val="Normal"/>
        <w:ind w:firstLine="720"/>
        <w:jc w:val="both"/>
        <w:rPr>
          <w:sz w:val="24"/>
          <w:szCs w:val="24"/>
        </w:rPr>
      </w:pPr>
      <w:r>
        <w:rPr>
          <w:sz w:val="24"/>
          <w:szCs w:val="24"/>
        </w:rPr>
        <w:t xml:space="preserve">— </w:t>
      </w:r>
      <w:r>
        <w:rPr>
          <w:sz w:val="24"/>
          <w:szCs w:val="24"/>
        </w:rPr>
        <w:t>Íåò. Íå ÿ. Åãî çàäåëî âàãîíîì, êîãäà ìû ïðîõîäèëè ñîðòèðîâî÷íóþ ñòàíöèþ... Ïðîøó âàñ, èäèòå íå òàê áûñòðî. Íó è òÿæåëûé îí ó âàñ, ýòîò ÷åðòîâ ÷åìîäàí!</w:t>
      </w:r>
    </w:p>
    <w:p>
      <w:pPr>
        <w:pStyle w:val="Normal"/>
        <w:ind w:firstLine="720"/>
        <w:jc w:val="both"/>
        <w:rPr>
          <w:sz w:val="24"/>
          <w:szCs w:val="24"/>
        </w:rPr>
      </w:pPr>
      <w:r>
        <w:rPr>
          <w:sz w:val="24"/>
          <w:szCs w:val="24"/>
        </w:rPr>
        <w:t>Ìû øëè ïî íàáåðåæíîé Ñîíû. Â ëèöî íàì óäàðèë ìîðîñÿùèé äîæäü, ñëîâíî ñàìà íî÷ü äîõíóëà íà íàñ.</w:t>
      </w:r>
    </w:p>
    <w:p>
      <w:pPr>
        <w:pStyle w:val="Normal"/>
        <w:ind w:firstLine="720"/>
        <w:jc w:val="both"/>
        <w:rPr>
          <w:sz w:val="24"/>
          <w:szCs w:val="24"/>
        </w:rPr>
      </w:pPr>
      <w:r>
        <w:rPr>
          <w:sz w:val="24"/>
          <w:szCs w:val="24"/>
        </w:rPr>
        <w:t xml:space="preserve">— </w:t>
      </w:r>
      <w:r>
        <w:rPr>
          <w:sz w:val="24"/>
          <w:szCs w:val="24"/>
        </w:rPr>
        <w:t>Ê ÷åìó áûëî ëîìàòü êîìåäèþ? — ñïðîñèë ÿ.</w:t>
      </w:r>
    </w:p>
    <w:p>
      <w:pPr>
        <w:pStyle w:val="Normal"/>
        <w:ind w:firstLine="720"/>
        <w:jc w:val="both"/>
        <w:rPr>
          <w:sz w:val="24"/>
          <w:szCs w:val="24"/>
        </w:rPr>
      </w:pPr>
      <w:r>
        <w:rPr>
          <w:sz w:val="24"/>
          <w:szCs w:val="24"/>
        </w:rPr>
        <w:t xml:space="preserve">— </w:t>
      </w:r>
      <w:r>
        <w:rPr>
          <w:sz w:val="24"/>
          <w:szCs w:val="24"/>
        </w:rPr>
        <w:t>×òîáû ïîñìîòðåòü, ÷òî âû çà ÷åëîâåê. ×òîáû ïîíÿòü, ìîæåì ëè ìû äîãîâîðèòüñÿ.</w:t>
      </w:r>
    </w:p>
    <w:p>
      <w:pPr>
        <w:pStyle w:val="Normal"/>
        <w:ind w:firstLine="720"/>
        <w:jc w:val="both"/>
        <w:rPr>
          <w:sz w:val="24"/>
          <w:szCs w:val="24"/>
        </w:rPr>
      </w:pPr>
      <w:r>
        <w:rPr>
          <w:sz w:val="24"/>
          <w:szCs w:val="24"/>
        </w:rPr>
        <w:t xml:space="preserve">— </w:t>
      </w:r>
      <w:r>
        <w:rPr>
          <w:sz w:val="24"/>
          <w:szCs w:val="24"/>
        </w:rPr>
        <w:t>Äîãîâîðèòüñÿ î ÷åì?</w:t>
      </w:r>
    </w:p>
    <w:p>
      <w:pPr>
        <w:pStyle w:val="Normal"/>
        <w:ind w:firstLine="720"/>
        <w:jc w:val="both"/>
        <w:rPr>
          <w:sz w:val="24"/>
          <w:szCs w:val="24"/>
        </w:rPr>
      </w:pPr>
      <w:r>
        <w:rPr>
          <w:sz w:val="24"/>
          <w:szCs w:val="24"/>
        </w:rPr>
        <w:t xml:space="preserve">— </w:t>
      </w:r>
      <w:r>
        <w:rPr>
          <w:sz w:val="24"/>
          <w:szCs w:val="24"/>
        </w:rPr>
        <w:t>Ìîé äÿäÿ Øàðëü óìåð. Ìû áûëè â ññîðå. Îí îñòàâèë Áåðíàðó âñå ñâîå ñîñòîÿíèå.</w:t>
      </w:r>
    </w:p>
    <w:p>
      <w:pPr>
        <w:pStyle w:val="Normal"/>
        <w:ind w:firstLine="720"/>
        <w:jc w:val="both"/>
        <w:rPr>
          <w:sz w:val="24"/>
          <w:szCs w:val="24"/>
        </w:rPr>
      </w:pPr>
      <w:r>
        <w:rPr>
          <w:sz w:val="24"/>
          <w:szCs w:val="24"/>
        </w:rPr>
        <w:t xml:space="preserve">— </w:t>
      </w:r>
      <w:r>
        <w:rPr>
          <w:sz w:val="24"/>
          <w:szCs w:val="24"/>
        </w:rPr>
        <w:t>Íó è ÷òî?</w:t>
      </w:r>
    </w:p>
    <w:p>
      <w:pPr>
        <w:pStyle w:val="Normal"/>
        <w:ind w:firstLine="720"/>
        <w:jc w:val="both"/>
        <w:rPr>
          <w:sz w:val="24"/>
          <w:szCs w:val="24"/>
        </w:rPr>
      </w:pPr>
      <w:r>
        <w:rPr>
          <w:sz w:val="24"/>
          <w:szCs w:val="24"/>
        </w:rPr>
        <w:t xml:space="preserve">— </w:t>
      </w:r>
      <w:r>
        <w:rPr>
          <w:sz w:val="24"/>
          <w:szCs w:val="24"/>
        </w:rPr>
        <w:t>Íå ïîíèìàåòå?.. Ðå÷ü èäåò î íàñëåäñòâå â äâàäöàòü ìèëëèîíîâ.</w:t>
      </w:r>
    </w:p>
    <w:p>
      <w:pPr>
        <w:pStyle w:val="Normal"/>
        <w:ind w:firstLine="720"/>
        <w:jc w:val="both"/>
        <w:rPr>
          <w:sz w:val="24"/>
          <w:szCs w:val="24"/>
        </w:rPr>
      </w:pPr>
      <w:r>
        <w:rPr>
          <w:sz w:val="24"/>
          <w:szCs w:val="24"/>
        </w:rPr>
        <w:t>ß ïîñòàâèë ÷åìîäàí íà çåìëþ.</w:t>
      </w:r>
    </w:p>
    <w:p>
      <w:pPr>
        <w:pStyle w:val="Normal"/>
        <w:ind w:firstLine="720"/>
        <w:jc w:val="both"/>
        <w:rPr>
          <w:sz w:val="24"/>
          <w:szCs w:val="24"/>
        </w:rPr>
      </w:pPr>
      <w:r>
        <w:rPr>
          <w:sz w:val="24"/>
          <w:szCs w:val="24"/>
        </w:rPr>
        <w:t xml:space="preserve">— </w:t>
      </w:r>
      <w:r>
        <w:rPr>
          <w:sz w:val="24"/>
          <w:szCs w:val="24"/>
        </w:rPr>
        <w:t>Âûõîäèò, ÿ... Íó, òî åñòü Áåðíàð — åäèíñòâåííûé íàñëåäíèê? À âàì íè÷åãî?</w:t>
      </w:r>
    </w:p>
    <w:p>
      <w:pPr>
        <w:pStyle w:val="Normal"/>
        <w:ind w:firstLine="720"/>
        <w:jc w:val="both"/>
        <w:rPr>
          <w:sz w:val="24"/>
          <w:szCs w:val="24"/>
        </w:rPr>
      </w:pPr>
      <w:r>
        <w:rPr>
          <w:sz w:val="24"/>
          <w:szCs w:val="24"/>
        </w:rPr>
        <w:t xml:space="preserve">— </w:t>
      </w:r>
      <w:r>
        <w:rPr>
          <w:sz w:val="24"/>
          <w:szCs w:val="24"/>
        </w:rPr>
        <w:t>Íè÷åãî. Â ñëó÷àå ñìåðòè Áåðíàðà êàïèòàë äîëæåí áûòü âëîæåí â äÿäèíî ïðåäïðèÿòèå.</w:t>
      </w:r>
    </w:p>
    <w:p>
      <w:pPr>
        <w:pStyle w:val="Normal"/>
        <w:ind w:firstLine="720"/>
        <w:jc w:val="both"/>
        <w:rPr>
          <w:sz w:val="24"/>
          <w:szCs w:val="24"/>
        </w:rPr>
      </w:pPr>
      <w:r>
        <w:rPr>
          <w:sz w:val="24"/>
          <w:szCs w:val="24"/>
        </w:rPr>
        <w:t>ß íåìíîãî îòäûøàëñÿ, ïëàòêîì óòåð ëîá è øåþ. Íî÷ü îáâîëàêèâàëà íàñ, ñáëèæàëà, êàê äâóõ ñîîáùíèêîâ. Ëèöî Æþëèè áåëåëî ðÿäîì ñî ìíîé ìåëîâûì ïÿòíîì. Ãîëîñ åå áûë íà óäèâëåíèå æèâûì.</w:t>
      </w:r>
    </w:p>
    <w:p>
      <w:pPr>
        <w:pStyle w:val="Normal"/>
        <w:ind w:firstLine="720"/>
        <w:jc w:val="both"/>
        <w:rPr>
          <w:sz w:val="24"/>
          <w:szCs w:val="24"/>
        </w:rPr>
      </w:pPr>
      <w:r>
        <w:rPr>
          <w:sz w:val="24"/>
          <w:szCs w:val="24"/>
        </w:rPr>
        <w:t xml:space="preserve">— </w:t>
      </w:r>
      <w:r>
        <w:rPr>
          <w:sz w:val="24"/>
          <w:szCs w:val="24"/>
        </w:rPr>
        <w:t>Ìíå íè÷åãî, — ïîâòîðèëà îíà ñ íàäðûâîì.</w:t>
      </w:r>
    </w:p>
    <w:p>
      <w:pPr>
        <w:pStyle w:val="Normal"/>
        <w:ind w:firstLine="720"/>
        <w:jc w:val="both"/>
        <w:rPr>
          <w:sz w:val="24"/>
          <w:szCs w:val="24"/>
        </w:rPr>
      </w:pPr>
      <w:r>
        <w:rPr>
          <w:sz w:val="24"/>
          <w:szCs w:val="24"/>
        </w:rPr>
        <w:t xml:space="preserve">— </w:t>
      </w:r>
      <w:r>
        <w:rPr>
          <w:sz w:val="24"/>
          <w:szCs w:val="24"/>
        </w:rPr>
        <w:t>Âîò, çíà÷èò, ÷òî, — ïðîøåïòàë ÿ. — Â ñóùíîñòè, ñìåðòü Áåðíàðà âàñ óñòðàèâàåò. Ìû ìîãëè áû ïîäåëèòüñÿ?</w:t>
      </w:r>
    </w:p>
    <w:p>
      <w:pPr>
        <w:pStyle w:val="Normal"/>
        <w:ind w:firstLine="720"/>
        <w:jc w:val="both"/>
        <w:rPr>
          <w:sz w:val="24"/>
          <w:szCs w:val="24"/>
        </w:rPr>
      </w:pPr>
      <w:r>
        <w:rPr>
          <w:sz w:val="24"/>
          <w:szCs w:val="24"/>
        </w:rPr>
        <w:t xml:space="preserve">— </w:t>
      </w:r>
      <w:r>
        <w:rPr>
          <w:sz w:val="24"/>
          <w:szCs w:val="24"/>
        </w:rPr>
        <w:t>Íó ðàçóìååòñÿ!</w:t>
      </w:r>
    </w:p>
    <w:p>
      <w:pPr>
        <w:pStyle w:val="Normal"/>
        <w:ind w:firstLine="720"/>
        <w:jc w:val="both"/>
        <w:rPr>
          <w:sz w:val="24"/>
          <w:szCs w:val="24"/>
        </w:rPr>
      </w:pPr>
      <w:r>
        <w:rPr>
          <w:sz w:val="24"/>
          <w:szCs w:val="24"/>
        </w:rPr>
        <w:t xml:space="preserve">— </w:t>
      </w:r>
      <w:r>
        <w:rPr>
          <w:sz w:val="24"/>
          <w:szCs w:val="24"/>
        </w:rPr>
        <w:t>Ïî äåñÿòü ìèëëèîíîâ! — ïðîèçíåñ ÿ, íå î÷åíü ÿñíî îòäàâàÿ ñåáå îò÷åò â òîì, ÷òî ñî ìíîé ïðîèñõîäèò.</w:t>
      </w:r>
    </w:p>
    <w:p>
      <w:pPr>
        <w:pStyle w:val="Normal"/>
        <w:ind w:firstLine="720"/>
        <w:jc w:val="both"/>
        <w:rPr>
          <w:sz w:val="24"/>
          <w:szCs w:val="24"/>
        </w:rPr>
      </w:pPr>
      <w:r>
        <w:rPr>
          <w:sz w:val="24"/>
          <w:szCs w:val="24"/>
        </w:rPr>
        <w:t xml:space="preserve">— </w:t>
      </w:r>
      <w:r>
        <w:rPr>
          <w:sz w:val="24"/>
          <w:szCs w:val="24"/>
        </w:rPr>
        <w:t>Íåò, — ïîïðàâèëà Æþëèÿ, — ïÿòü... È ÿ íå ìåøàþ âàì æåíèòüñÿ íà Ýëåí.</w:t>
      </w:r>
    </w:p>
    <w:p>
      <w:pPr>
        <w:pStyle w:val="Normal"/>
        <w:ind w:firstLine="720"/>
        <w:jc w:val="both"/>
        <w:rPr>
          <w:sz w:val="24"/>
          <w:szCs w:val="24"/>
        </w:rPr>
      </w:pPr>
      <w:r>
        <w:rPr>
          <w:sz w:val="24"/>
          <w:szCs w:val="24"/>
        </w:rPr>
        <w:t xml:space="preserve">— </w:t>
      </w:r>
      <w:r>
        <w:rPr>
          <w:sz w:val="24"/>
          <w:szCs w:val="24"/>
        </w:rPr>
        <w:t>À åñëè ÿ îòêàæóñü îò íàñëåäñòâà?</w:t>
      </w:r>
    </w:p>
    <w:p>
      <w:pPr>
        <w:pStyle w:val="Normal"/>
        <w:ind w:firstLine="720"/>
        <w:jc w:val="both"/>
        <w:rPr>
          <w:sz w:val="24"/>
          <w:szCs w:val="24"/>
        </w:rPr>
      </w:pPr>
      <w:r>
        <w:rPr>
          <w:sz w:val="24"/>
          <w:szCs w:val="24"/>
        </w:rPr>
        <w:t xml:space="preserve">— </w:t>
      </w:r>
      <w:r>
        <w:rPr>
          <w:sz w:val="24"/>
          <w:szCs w:val="24"/>
        </w:rPr>
        <w:t>Ýòî ëó÷øèé ñïîñîá âîçáóäèòü ïîäîçðåíèÿ.</w:t>
      </w:r>
    </w:p>
    <w:p>
      <w:pPr>
        <w:pStyle w:val="Normal"/>
        <w:ind w:firstLine="720"/>
        <w:jc w:val="both"/>
        <w:rPr>
          <w:sz w:val="24"/>
          <w:szCs w:val="24"/>
        </w:rPr>
      </w:pPr>
      <w:r>
        <w:rPr>
          <w:sz w:val="24"/>
          <w:szCs w:val="24"/>
        </w:rPr>
        <w:t xml:space="preserve">— </w:t>
      </w:r>
      <w:r>
        <w:rPr>
          <w:sz w:val="24"/>
          <w:szCs w:val="24"/>
        </w:rPr>
        <w:t>Ïðåäïîëîæèì! Íî ïîòîì âû íè÷åãî áîëüøå îò ìåíÿ íå ïîòðåáóåòå?</w:t>
      </w:r>
    </w:p>
    <w:p>
      <w:pPr>
        <w:pStyle w:val="Normal"/>
        <w:ind w:firstLine="720"/>
        <w:jc w:val="both"/>
        <w:rPr>
          <w:sz w:val="24"/>
          <w:szCs w:val="24"/>
        </w:rPr>
      </w:pPr>
      <w:r>
        <w:rPr>
          <w:sz w:val="24"/>
          <w:szCs w:val="24"/>
        </w:rPr>
        <w:t xml:space="preserve">— </w:t>
      </w:r>
      <w:r>
        <w:rPr>
          <w:sz w:val="24"/>
          <w:szCs w:val="24"/>
        </w:rPr>
        <w:t>Çà êîãî âû ìåíÿ ïðèíèìàåòå?</w:t>
      </w:r>
    </w:p>
    <w:p>
      <w:pPr>
        <w:pStyle w:val="Normal"/>
        <w:ind w:firstLine="720"/>
        <w:jc w:val="both"/>
        <w:rPr>
          <w:sz w:val="24"/>
          <w:szCs w:val="24"/>
        </w:rPr>
      </w:pPr>
      <w:r>
        <w:rPr>
          <w:sz w:val="24"/>
          <w:szCs w:val="24"/>
        </w:rPr>
        <w:t>Îíà ïîäñòðàèâàåò ìíå êàêóþ-òî ëîâóøêó. Íàâåðíÿêà. Íå ìîæåò æå áûòü âñå òàê ïðîñòî.</w:t>
      </w:r>
    </w:p>
    <w:p>
      <w:pPr>
        <w:pStyle w:val="Normal"/>
        <w:ind w:firstLine="720"/>
        <w:jc w:val="both"/>
        <w:rPr>
          <w:sz w:val="24"/>
          <w:szCs w:val="24"/>
        </w:rPr>
      </w:pPr>
      <w:r>
        <w:rPr>
          <w:sz w:val="24"/>
          <w:szCs w:val="24"/>
        </w:rPr>
        <w:t xml:space="preserve">— </w:t>
      </w:r>
      <w:r>
        <w:rPr>
          <w:sz w:val="24"/>
          <w:szCs w:val="24"/>
        </w:rPr>
        <w:t>Êàêèì îáðàçîì ÿ ñìîã áû âûïîëíèòü íåîáõîäèìûå ôîðìàëüíîñòè? Íîòàðèóñ, íàâåðíîå, çíàë Áåðíàðà?</w:t>
      </w:r>
    </w:p>
    <w:p>
      <w:pPr>
        <w:pStyle w:val="Normal"/>
        <w:ind w:firstLine="720"/>
        <w:jc w:val="both"/>
        <w:rPr>
          <w:sz w:val="24"/>
          <w:szCs w:val="24"/>
        </w:rPr>
      </w:pPr>
      <w:r>
        <w:rPr>
          <w:sz w:val="24"/>
          <w:szCs w:val="24"/>
        </w:rPr>
        <w:t xml:space="preserve">— </w:t>
      </w:r>
      <w:r>
        <w:rPr>
          <w:sz w:val="24"/>
          <w:szCs w:val="24"/>
        </w:rPr>
        <w:t>Íåò. Îí â Àáèäæàíå*. ß óçíàâàëà. Âàì äîñòàòî÷íî èìåòü äâóõ ñâèäåòåëåé; íàéäåòå èõ ñðåäè îêðóæåíèÿ Ýëåí. Íèêàêèõ ñëîæíîñòåé.</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òîëèöà è ãëàâíûé ïîðò ðåñïóáëèêè Êîò-ä'Èâóàð (ñ 1960 ã.). Â îïèñûâàåìîå âðåìÿ ñòîëèöà îäíîèìåííîé ôðàíöóçñêîé êîëîíè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íå ïîòðåáîâàëîñü áû âðåìÿ, ìíîãî âðåìåíè, è ïðåæäå âñåãî ïîëíîå ñïîêîéñòâèå, ÷òîáû èçó÷èòü ñèòóàöèþ ñî âñåõ ñòîðîí. ß æå áûë ñïîñîáåí äóìàòü ëèøü îá îäíîì: «Òû ñâîáîäåí... òû áîãàò... òû ñâîáîäåí...», íå èñïûòûâàÿ, âïðî÷åì, ïðè ýòîì ÷ðåçìåðíîé ðàäîñòè.</w:t>
      </w:r>
    </w:p>
    <w:p>
      <w:pPr>
        <w:pStyle w:val="Normal"/>
        <w:ind w:firstLine="720"/>
        <w:jc w:val="both"/>
        <w:rPr>
          <w:sz w:val="24"/>
          <w:szCs w:val="24"/>
        </w:rPr>
      </w:pPr>
      <w:r>
        <w:rPr>
          <w:sz w:val="24"/>
          <w:szCs w:val="24"/>
        </w:rPr>
        <w:t>Ãäå-òî äàëåêî, íà êðàþ ãîðîäà, ðàçäàëñÿ ïàðîâîçíûé ñâèñòîê.</w:t>
      </w:r>
    </w:p>
    <w:p>
      <w:pPr>
        <w:pStyle w:val="Normal"/>
        <w:ind w:firstLine="720"/>
        <w:jc w:val="both"/>
        <w:rPr>
          <w:sz w:val="24"/>
          <w:szCs w:val="24"/>
        </w:rPr>
      </w:pPr>
      <w:r>
        <w:rPr>
          <w:sz w:val="24"/>
          <w:szCs w:val="24"/>
        </w:rPr>
        <w:t xml:space="preserve">— </w:t>
      </w:r>
      <w:r>
        <w:rPr>
          <w:sz w:val="24"/>
          <w:szCs w:val="24"/>
        </w:rPr>
        <w:t>Ñîãëàñíû? — ñïðîñèëà Æþëèÿ.</w:t>
      </w:r>
    </w:p>
    <w:p>
      <w:pPr>
        <w:pStyle w:val="Normal"/>
        <w:ind w:firstLine="720"/>
        <w:jc w:val="both"/>
        <w:rPr>
          <w:sz w:val="24"/>
          <w:szCs w:val="24"/>
        </w:rPr>
      </w:pPr>
      <w:r>
        <w:rPr>
          <w:sz w:val="24"/>
          <w:szCs w:val="24"/>
        </w:rPr>
        <w:t xml:space="preserve">— </w:t>
      </w:r>
      <w:r>
        <w:rPr>
          <w:sz w:val="24"/>
          <w:szCs w:val="24"/>
        </w:rPr>
        <w:t>Âûíóæäåí ñîãëàñèòüñÿ. Åñëè ÿ ýòîãî íå ñäåëàþ, âû ìåíÿ âûäàäèòå, òàê âåäü?</w:t>
      </w:r>
    </w:p>
    <w:p>
      <w:pPr>
        <w:pStyle w:val="Normal"/>
        <w:ind w:firstLine="720"/>
        <w:jc w:val="both"/>
        <w:rPr>
          <w:sz w:val="24"/>
          <w:szCs w:val="24"/>
        </w:rPr>
      </w:pPr>
      <w:r>
        <w:rPr>
          <w:sz w:val="24"/>
          <w:szCs w:val="24"/>
        </w:rPr>
        <w:t>Îíà âîçäåðæàëàñü îò îòâåòà, íî îáà ìû åãî çíàëè. Îíà âåäü òîæå ïîíèìàëà, ÷òî â ýòó ìèíóòó íàõîäèòñÿ â ìîåé âëàñòè. Êðîìå íàñ, íà ýòîé ïðîäóâàåìîé âåòðîì íàáåðåæíîé íèêîãî íå áûëî, òåìíîòà ñêðàäûâàëà ìîè äâèæåíèÿ. Ïîääàéñÿ ÿ àë÷íîñòè, è Æþëèè êîíåö. Ñ ñàìîãî íà÷àëà îíà èñïûòûâàëà óæàñ ïåðåä ýòîé ìèíóòîé è, êàê ìîãëà, îòäàëÿëà åå.</w:t>
      </w:r>
    </w:p>
    <w:p>
      <w:pPr>
        <w:pStyle w:val="Normal"/>
        <w:ind w:firstLine="720"/>
        <w:jc w:val="both"/>
        <w:rPr>
          <w:sz w:val="24"/>
          <w:szCs w:val="24"/>
        </w:rPr>
      </w:pPr>
      <w:r>
        <w:rPr>
          <w:sz w:val="24"/>
          <w:szCs w:val="24"/>
        </w:rPr>
        <w:t xml:space="preserve">— </w:t>
      </w:r>
      <w:r>
        <w:rPr>
          <w:sz w:val="24"/>
          <w:szCs w:val="24"/>
        </w:rPr>
        <w:t>ß ìîãó âàì âåðèòü? — âíîâü ñïðîñèë ÿ.</w:t>
      </w:r>
    </w:p>
    <w:p>
      <w:pPr>
        <w:pStyle w:val="Normal"/>
        <w:ind w:firstLine="720"/>
        <w:jc w:val="both"/>
        <w:rPr>
          <w:sz w:val="24"/>
          <w:szCs w:val="24"/>
        </w:rPr>
      </w:pPr>
      <w:r>
        <w:rPr>
          <w:sz w:val="24"/>
          <w:szCs w:val="24"/>
        </w:rPr>
        <w:t xml:space="preserve">— </w:t>
      </w:r>
      <w:r>
        <w:rPr>
          <w:sz w:val="24"/>
          <w:szCs w:val="24"/>
        </w:rPr>
        <w:t>Ìîå ñëîâî ïðîòèâ âàøåãî. Âû óòâåðæäàåòå, ÷òî íå óáèâàëè Áåðíàðà, è ÿ âàì âåðþ. Ñòàëî áûòü...</w:t>
      </w:r>
    </w:p>
    <w:p>
      <w:pPr>
        <w:pStyle w:val="Normal"/>
        <w:ind w:firstLine="720"/>
        <w:jc w:val="both"/>
        <w:rPr>
          <w:sz w:val="24"/>
          <w:szCs w:val="24"/>
        </w:rPr>
      </w:pPr>
      <w:r>
        <w:rPr>
          <w:sz w:val="24"/>
          <w:szCs w:val="24"/>
        </w:rPr>
        <w:t>Ìû ïîäõîäèëè ê Âåðäåíñêîìó áóëüâàðó. Íàñ îáîãíàëè äâà âåëîñèïåäèñòà. Êîëîêîëà çàçâîíèëè ê çàóòðåíå, ÿ ïî÷óâñòâîâàë, ÷òî Æþëèÿ ïåðåñòàåò áîÿòüñÿ. Îíà ïðèáëèçèëàñü êî ìíå è çàøåïòàëà:</w:t>
      </w:r>
    </w:p>
    <w:p>
      <w:pPr>
        <w:pStyle w:val="Normal"/>
        <w:ind w:firstLine="720"/>
        <w:jc w:val="both"/>
        <w:rPr>
          <w:sz w:val="24"/>
          <w:szCs w:val="24"/>
        </w:rPr>
      </w:pPr>
      <w:r>
        <w:rPr>
          <w:sz w:val="24"/>
          <w:szCs w:val="24"/>
        </w:rPr>
        <w:t xml:space="preserve">— </w:t>
      </w:r>
      <w:r>
        <w:rPr>
          <w:sz w:val="24"/>
          <w:szCs w:val="24"/>
        </w:rPr>
        <w:t>ß íå æåëàþ âàì çëà. Ìíå êàçàëîñü, âàøè çàïèñêè — óëîâêà. ß âèäåëà, êàê âû êðóæèòå âîêðóã ìåíÿ. È âèä ó âàñ áûë òàêîé çëîé...</w:t>
      </w:r>
    </w:p>
    <w:p>
      <w:pPr>
        <w:pStyle w:val="Normal"/>
        <w:ind w:firstLine="720"/>
        <w:jc w:val="both"/>
        <w:rPr>
          <w:sz w:val="24"/>
          <w:szCs w:val="24"/>
        </w:rPr>
      </w:pPr>
      <w:r>
        <w:rPr>
          <w:sz w:val="24"/>
          <w:szCs w:val="24"/>
        </w:rPr>
        <w:t xml:space="preserve">— </w:t>
      </w:r>
      <w:r>
        <w:rPr>
          <w:sz w:val="24"/>
          <w:szCs w:val="24"/>
        </w:rPr>
        <w:t>Ìû ìîãëè áû âûéòè îáúÿñíèòüñÿ...</w:t>
      </w:r>
    </w:p>
    <w:p>
      <w:pPr>
        <w:pStyle w:val="Normal"/>
        <w:ind w:firstLine="720"/>
        <w:jc w:val="both"/>
        <w:rPr>
          <w:sz w:val="24"/>
          <w:szCs w:val="24"/>
        </w:rPr>
      </w:pPr>
      <w:r>
        <w:rPr>
          <w:sz w:val="24"/>
          <w:szCs w:val="24"/>
        </w:rPr>
        <w:t xml:space="preserve">— </w:t>
      </w:r>
      <w:r>
        <w:rPr>
          <w:sz w:val="24"/>
          <w:szCs w:val="24"/>
        </w:rPr>
        <w:t>Íåóæåëè âû íå ïî÷óâñòâîâàëè, ÷òî ýòè æåíùèíû áóêâàëüíî øïèîíÿò çà âàìè? Îíè ñõîäÿò ïî âàñ ñ óìà. Îñîáåííî Àíüåñ. Ìíå ñëó÷àëîñü ñîìíåâàòüñÿ, âåðèò ëè îíà â òî, ÷òî ÿ âàøà ñåñòðà. Äîñòàòî÷íî ñêàçàòü, ÷òî èìåííî îíà íàïèñàëà ìíå î âîçâðàùåíèè Áåðíàðà è ïîäñêàçàëà ñîñëàòüñÿ íà ñëóæàùåãî ìýðèè. Îíà íàâåðíÿêà ðàññ÷èòûâàëà, ÷òî âû ðàñòåðÿåòåñü. Áåðåãèòåñü ýòîé...</w:t>
      </w:r>
    </w:p>
    <w:p>
      <w:pPr>
        <w:pStyle w:val="Normal"/>
        <w:ind w:firstLine="720"/>
        <w:jc w:val="both"/>
        <w:rPr>
          <w:sz w:val="24"/>
          <w:szCs w:val="24"/>
        </w:rPr>
      </w:pPr>
      <w:r>
        <w:rPr>
          <w:sz w:val="24"/>
          <w:szCs w:val="24"/>
        </w:rPr>
        <w:t>Â ýòîò ìîìåíò ñ áóëüâàðà äîíåñëèñü äâà ÷åòêèõ ðåâîëüâåðíûõ âûñòðåëà. ß ïîñòàâèë ÷åìîäàí íà çåìëþ.</w:t>
      </w:r>
    </w:p>
    <w:p>
      <w:pPr>
        <w:pStyle w:val="Normal"/>
        <w:ind w:firstLine="720"/>
        <w:jc w:val="both"/>
        <w:rPr>
          <w:sz w:val="24"/>
          <w:szCs w:val="24"/>
        </w:rPr>
      </w:pPr>
      <w:r>
        <w:rPr>
          <w:sz w:val="24"/>
          <w:szCs w:val="24"/>
        </w:rPr>
        <w:t xml:space="preserve">— </w:t>
      </w:r>
      <w:r>
        <w:rPr>
          <w:sz w:val="24"/>
          <w:szCs w:val="24"/>
        </w:rPr>
        <w:t>×òî ýòî? — ñïðîñèëà Æþëèÿ.</w:t>
      </w:r>
    </w:p>
    <w:p>
      <w:pPr>
        <w:pStyle w:val="Normal"/>
        <w:ind w:firstLine="720"/>
        <w:jc w:val="both"/>
        <w:rPr>
          <w:sz w:val="24"/>
          <w:szCs w:val="24"/>
        </w:rPr>
      </w:pPr>
      <w:r>
        <w:rPr>
          <w:sz w:val="24"/>
          <w:szCs w:val="24"/>
        </w:rPr>
        <w:t>Çàñòó÷àëà àâòîìàòíàÿ î÷åðåäü. Êîëîêîëüíûé çâîí ïðîäîëæàëñÿ. Çàòåì ñî ñòîðîíû íàáåðåæíîé ïîñëûøàëñÿ íàðàñòàþùèé òîïîò íîã. Êòî-òî âûñêî÷èë èç-çà ïîâîðîòà è ïîâåðíóë ïðÿìî ê íàì.</w:t>
      </w:r>
    </w:p>
    <w:p>
      <w:pPr>
        <w:pStyle w:val="Normal"/>
        <w:ind w:firstLine="720"/>
        <w:jc w:val="both"/>
        <w:rPr>
          <w:sz w:val="24"/>
          <w:szCs w:val="24"/>
        </w:rPr>
      </w:pPr>
      <w:r>
        <w:rPr>
          <w:sz w:val="24"/>
          <w:szCs w:val="24"/>
        </w:rPr>
        <w:t xml:space="preserve">— </w:t>
      </w:r>
      <w:r>
        <w:rPr>
          <w:sz w:val="24"/>
          <w:szCs w:val="24"/>
        </w:rPr>
        <w:t>Ñïàñàéòåñü, ÷åðò âàñ ïîáåðè! — ïðîðû÷àë áåãóùèé. — Îíè áëèçêî!</w:t>
      </w:r>
    </w:p>
    <w:p>
      <w:pPr>
        <w:pStyle w:val="Normal"/>
        <w:ind w:firstLine="720"/>
        <w:jc w:val="both"/>
        <w:rPr>
          <w:sz w:val="24"/>
          <w:szCs w:val="24"/>
        </w:rPr>
      </w:pPr>
      <w:r>
        <w:rPr>
          <w:sz w:val="24"/>
          <w:szCs w:val="24"/>
        </w:rPr>
        <w:t>«Íåìöà óëîæèëè», — ïðîíåñëîñü â ãîëîâå, è ìåíÿ âíåçàïíî, êàê ýëåêòðè÷åñòâîì, óäàðèëî ñòðàõîì. ß âöåïèëñÿ â çàïÿñòüå Æþëèè.</w:t>
      </w:r>
    </w:p>
    <w:p>
      <w:pPr>
        <w:pStyle w:val="Normal"/>
        <w:ind w:firstLine="720"/>
        <w:jc w:val="both"/>
        <w:rPr>
          <w:sz w:val="24"/>
          <w:szCs w:val="24"/>
        </w:rPr>
      </w:pPr>
      <w:r>
        <w:rPr>
          <w:sz w:val="24"/>
          <w:szCs w:val="24"/>
        </w:rPr>
        <w:t xml:space="preserve">— </w:t>
      </w:r>
      <w:r>
        <w:rPr>
          <w:sz w:val="24"/>
          <w:szCs w:val="24"/>
        </w:rPr>
        <w:t>Ìîé ÷åìîäàí! — ïðîñòîíàëà îíà. — Ìîé ÷åìîäàí!</w:t>
      </w:r>
    </w:p>
    <w:p>
      <w:pPr>
        <w:pStyle w:val="Normal"/>
        <w:ind w:firstLine="720"/>
        <w:jc w:val="both"/>
        <w:rPr>
          <w:sz w:val="24"/>
          <w:szCs w:val="24"/>
        </w:rPr>
      </w:pPr>
      <w:r>
        <w:rPr>
          <w:sz w:val="24"/>
          <w:szCs w:val="24"/>
        </w:rPr>
        <w:t xml:space="preserve">— </w:t>
      </w:r>
      <w:r>
        <w:rPr>
          <w:sz w:val="24"/>
          <w:szCs w:val="24"/>
        </w:rPr>
        <w:t>×åðò ñ íèì! — áðîñèë ÿ è ïîáåæàë, óâëåêàÿ åå çà ñîáîé. ß äåðæàë Æþëèþ çà ðóêó, îíà îòñòàâàëà, äåëàëà çèãçàãè, íîãè åå ïóòàëèñü â ïîäîëå ïëàòüÿ, òóôëè íà äåðåâÿííîé ïîäîøâå ñòó÷àëè, êàê êàñòàíüåòû, è ìåøàëè áûñòðî äâèãàòüñÿ. Íåìöû âîò-âîò óñëûøàò íàñ; åñëè ìåíÿ ñõâàòÿò — ëàãåðü ìíå îáåñïå÷åí... Óáåæàòü íå óäàñòñÿ. Íóæíî ñïðÿòàòüñÿ — è êàê ìîæíî ñêîðåé.</w:t>
      </w:r>
    </w:p>
    <w:p>
      <w:pPr>
        <w:pStyle w:val="Normal"/>
        <w:ind w:firstLine="720"/>
        <w:jc w:val="both"/>
        <w:rPr>
          <w:sz w:val="24"/>
          <w:szCs w:val="24"/>
        </w:rPr>
      </w:pPr>
      <w:r>
        <w:rPr>
          <w:sz w:val="24"/>
          <w:szCs w:val="24"/>
        </w:rPr>
        <w:t>ß ðàçæàë ïàëüöû, è Æþëèÿ îñòàëàñü ïîçàäè.</w:t>
      </w:r>
    </w:p>
    <w:p>
      <w:pPr>
        <w:pStyle w:val="Normal"/>
        <w:ind w:firstLine="720"/>
        <w:jc w:val="both"/>
        <w:rPr>
          <w:sz w:val="24"/>
          <w:szCs w:val="24"/>
        </w:rPr>
      </w:pPr>
      <w:r>
        <w:rPr>
          <w:sz w:val="24"/>
          <w:szCs w:val="24"/>
        </w:rPr>
        <w:t xml:space="preserve">— </w:t>
      </w:r>
      <w:r>
        <w:rPr>
          <w:sz w:val="24"/>
          <w:szCs w:val="24"/>
        </w:rPr>
        <w:t>Áåðíàð! Ïîäîæäèòå ìåíÿ!</w:t>
      </w:r>
    </w:p>
    <w:p>
      <w:pPr>
        <w:pStyle w:val="Normal"/>
        <w:ind w:firstLine="720"/>
        <w:jc w:val="both"/>
        <w:rPr>
          <w:sz w:val="24"/>
          <w:szCs w:val="24"/>
        </w:rPr>
      </w:pPr>
      <w:r>
        <w:rPr>
          <w:sz w:val="24"/>
          <w:szCs w:val="24"/>
        </w:rPr>
        <w:t>Îíà ïåðåñòàëà ñîîáðàæàòü, ÷òî ãîâîðèò. Ãîëîñ ó íåå ñåë. Ó ìåíÿ ñàìîãî â ãîðëå, â ãðóäè âñå ãîðåëî. ß øàðèë â êàðìàíå ïàëüòî â ïîèñêàõ îòìû÷êè. Æþëèÿ íå ïîñïåâàëà çà ìíîé è áîëüøå íå çâàëà, ÷òîáû ìåíüøå çàäûõàòüñÿ, íî áåçíàäåæíî ñòðåìèëàñü íàãíàòü ìåíÿ. Òðîòóàðû, äîìà íà÷àëè âûðèñîâûâàòüñÿ áëåäíûìè î÷åðòàíèÿìè, ÷óòü ìåíåå òåìíûìè, ÷åì íî÷ü, âñå åùå äåðæàâøàÿ íàñ ïîä ñâîèì ïîêðîâîì. Ñâåòàëî. ß ñâåðíóë ê îäíîìó èç ïîäúåçäîâ. Òåëî ìîå ñîòðÿñàëîñü îò íåðîâíîãî äûõàíèÿ, íåðâíîãî âîçáóæäåíèÿ, âûçâàííîãî óæàñîì, ñåðäöå ãîòîâî áûëî âûïðûãíóòü èç ãðóäè; ÿ ñòàë íàùóïûâàòü çàìî÷íóþ ñêâàæèíó. Åå íå áûëî! Æþëèÿ äîãîíÿëà ìåíÿ. Íàêîíåö ñêâàæèíà îòûñêàëàñü. ß ïîñòàâèë ñâîþ æèçíü íà êîí. Èëè îòìû÷êà ïîäîéäåò, èëè ìíå îñòàíåòñÿ ïîäæèäàòü èõ, ïîäíÿâ ðóêè ââåðõ. ß âñòàâèë êëþ÷. Æþëèÿ áûëà óæå ðÿäîì. Îíà øëà, äåðæàñü çà ôàñàä äîìà, è êàøëÿëà, êàê ïðè êîêëþøå. Îòìû÷êà íå ïîâîðà÷èâàëàñü. ß çàñóíóë åå ñëèøêîì ãëóáîêî. ß ïûòàëñÿ ëåãêî, áåç íàæèìà îòêðûòü çàìîê, êàïëè ïîòà ïàäàëè ìíå íà ðóêè. Ýòîò êóñî÷åê ìåòàëëà áûë ìîèì åäèíñòâåííûì øàíñîì. Îñêàëèâøèñü, ÿ ñûïàë ðóãàòåëüñòâàìè. Ñçàäè íà ìåíÿ ïî÷òè ðóõíóëà Æþëèÿ. Îíà ïëàêàëà. ß ïëå÷îì îòòîëêíóë åå. Òóò âî âíîâü óñòàíîâèâøåéñÿ òèøèíå ìû óñëûøàëè øàãè ïî âñåé øèðèíå óëèöû. Íåìöû ïðî÷åñûâàëè êâàðòàë, êàê òðàëîâàÿ ñåòü. Ðàçäàâàëèñü êîìàíäû, åùå áîëåå æóòêèå, ÷åì âûñòðåëû. Îòìû÷êà çàäåâàëà çà ÷òî-òî òâåðäîå, ÷òî ïîäàâàëîñü, íî íå äî êîíöà.</w:t>
      </w:r>
    </w:p>
    <w:p>
      <w:pPr>
        <w:pStyle w:val="Normal"/>
        <w:ind w:firstLine="720"/>
        <w:jc w:val="both"/>
        <w:rPr>
          <w:sz w:val="24"/>
          <w:szCs w:val="24"/>
        </w:rPr>
      </w:pPr>
      <w:r>
        <w:rPr>
          <w:sz w:val="24"/>
          <w:szCs w:val="24"/>
        </w:rPr>
        <w:t xml:space="preserve">— </w:t>
      </w:r>
      <w:r>
        <w:rPr>
          <w:sz w:val="24"/>
          <w:szCs w:val="24"/>
        </w:rPr>
        <w:t>Áåðíàð, çäåñü íåëüçÿ îñòàâàòüñÿ...</w:t>
      </w:r>
    </w:p>
    <w:p>
      <w:pPr>
        <w:pStyle w:val="Normal"/>
        <w:ind w:firstLine="720"/>
        <w:jc w:val="both"/>
        <w:rPr>
          <w:sz w:val="24"/>
          <w:szCs w:val="24"/>
        </w:rPr>
      </w:pPr>
      <w:r>
        <w:rPr>
          <w:sz w:val="24"/>
          <w:szCs w:val="24"/>
        </w:rPr>
        <w:t xml:space="preserve">— </w:t>
      </w:r>
      <w:r>
        <w:rPr>
          <w:sz w:val="24"/>
          <w:szCs w:val="24"/>
        </w:rPr>
        <w:t>Âû... — çàðû÷àë ÿ.</w:t>
      </w:r>
    </w:p>
    <w:p>
      <w:pPr>
        <w:pStyle w:val="Normal"/>
        <w:ind w:firstLine="720"/>
        <w:jc w:val="both"/>
        <w:rPr>
          <w:sz w:val="24"/>
          <w:szCs w:val="24"/>
        </w:rPr>
      </w:pPr>
      <w:r>
        <w:rPr>
          <w:sz w:val="24"/>
          <w:szCs w:val="24"/>
        </w:rPr>
        <w:t>Íå áóäü ìîè ðóêè òàê íàòðóæåíû, ÿ óäàðèë áû åå ïî ëèöó. Íî ìíå íóæíî áûëî âîéòè. Ýòà ïîäëàÿ ñêâàæèíà îò ìåíÿ íå óéäåò. Óæ ÿ åå îäîëåþ.</w:t>
      </w:r>
    </w:p>
    <w:p>
      <w:pPr>
        <w:pStyle w:val="Normal"/>
        <w:ind w:firstLine="720"/>
        <w:jc w:val="both"/>
        <w:rPr>
          <w:sz w:val="24"/>
          <w:szCs w:val="24"/>
        </w:rPr>
      </w:pPr>
      <w:r>
        <w:rPr>
          <w:sz w:val="24"/>
          <w:szCs w:val="24"/>
        </w:rPr>
        <w:t xml:space="preserve">— </w:t>
      </w:r>
      <w:r>
        <w:rPr>
          <w:sz w:val="24"/>
          <w:szCs w:val="24"/>
        </w:rPr>
        <w:t>Ó íèõ ýëåêòðè÷åñêèå ôîíàðèêè, — ïðîñòîíàëà Æþëèÿ.</w:t>
      </w:r>
    </w:p>
    <w:p>
      <w:pPr>
        <w:pStyle w:val="Normal"/>
        <w:ind w:firstLine="720"/>
        <w:jc w:val="both"/>
        <w:rPr>
          <w:sz w:val="24"/>
          <w:szCs w:val="24"/>
        </w:rPr>
      </w:pPr>
      <w:r>
        <w:rPr>
          <w:sz w:val="24"/>
          <w:szCs w:val="24"/>
        </w:rPr>
        <w:t>Ðàññëàáèâ çàïÿñòüå, çàêðûâ ãëàçà, ÿ âåñü ïðåâðàòèëñÿ â îòìû÷êó è ïûòàëñÿ ïðèíîðîâèòüñÿ ê íåïîääàþùåìóñÿ çàïîðó. ß ñëûøàë è ñòóê ñàïîã î òðîòóàð, è ìàëåéøèé ùåë÷îê â äâåðíîì çàìêå. Ïîâîðà÷èâàÿ îòìû÷êó, ÿ òÿíóë äâåðü íà ñåáÿ; âäðóã âîçíèêëî îùóùåíèå, ÷òî ñòåíà îòñòóïàåò è ìåíÿ çàëèâàåò ïîòîê ñâåòà. ß âûíóë îòìû÷êó è îáåðíóëñÿ ê öåïëÿâøåéñÿ çà ìåíÿ Æþëèè:</w:t>
      </w:r>
    </w:p>
    <w:p>
      <w:pPr>
        <w:pStyle w:val="Normal"/>
        <w:ind w:firstLine="720"/>
        <w:jc w:val="both"/>
        <w:rPr>
          <w:sz w:val="24"/>
          <w:szCs w:val="24"/>
        </w:rPr>
      </w:pPr>
      <w:r>
        <w:rPr>
          <w:sz w:val="24"/>
          <w:szCs w:val="24"/>
        </w:rPr>
        <w:t xml:space="preserve">— </w:t>
      </w:r>
      <w:r>
        <w:rPr>
          <w:sz w:val="24"/>
          <w:szCs w:val="24"/>
        </w:rPr>
        <w:t>Åñëè õîòèòå ïîïàñòü âíóòðü, ïóñòèòå ìåíÿ!</w:t>
      </w:r>
    </w:p>
    <w:p>
      <w:pPr>
        <w:pStyle w:val="Normal"/>
        <w:ind w:firstLine="720"/>
        <w:jc w:val="both"/>
        <w:rPr>
          <w:sz w:val="24"/>
          <w:szCs w:val="24"/>
        </w:rPr>
      </w:pPr>
      <w:r>
        <w:rPr>
          <w:sz w:val="24"/>
          <w:szCs w:val="24"/>
        </w:rPr>
        <w:t>Îíà ïîêîðíî îòñòðàíèëàñü. ß ñ ñèëîé òîëêíóë äâåðü è òóò æå çàêðûë åå çà ñîáîé, íî Æþëèÿ, êàê çâåðü â ëîâóøêå, âñåé ñâîåé òÿæåñòüþ íàâàëèëàñü íà ñòâîðêó ñ òîé ñòîðîíû. Òàê ìû íåñêîëüêî ñåêóíä áîðîëèñü — îíà ñ óëèöû, ÿ èçíóòðè. Âûðûâàþùèåñÿ èç íàøåé ãðóäè ñòîíû âòîðèëè äðóã äðóãó. Çàòåì îíà èçäàëà íå÷òî âðîäå ãëóõîãî âçäîõà, è ÿ âûèãðàë ó íåå ñàíòèìåòð. ß ïî÷óâñòâîâàë, ÷òî îíà ïðèìèðèëàñü ñ ñóäüáîé. Äâåðü çàêðûâàëàñü. Ùåëêíóë çàìîê. Æþëèÿ ñëàáî ïîñòó÷àëà êóëàêîì ïî äâåðè, êàê òîíóùèé, êîòîðûé êàêîå-òî âðåìÿ ïûòàåòñÿ óäåðæàòüñÿ íà ïîâåðõíîñòè. Ïîòîì çàñòó÷àëè åå êàáëóêè, ìíå ïîêàçàëîñü, ÷òî îíà èäåò íå ïðÿìî, à êðóãàìè, âèäíî ñîâåðøåííî ïîòåðÿâ ãîëîâó. Îíà óäàëÿëàñü, ñòóê êàáëóêîâ ó÷àñòèëñÿ! Îíà áåæàëà. ß çàøåïòàë ñëîâà áåññìûñëåííîé ìîëèòâû: «Áîæå, ñäåëàé òàê, ÷òîáû îíà ñïàñëàñü!» Ïîñëûøàëèñü âûñòðåëû: ÷åòûðå, ïÿòü, øåñòü. Ñòðåëîê âèäåë ñâîþ äè÷ü. Òåïåðü óæ íàâåðíÿêà ðàññâåëî. Áîëüøå íèêòî íå áåæàë. Ñòàëî òèõî. Çà ìîåé ñïèíîé â ÷ðåâå äîìà íåñòåðïèìî, ÿðîñòíî çàòðåçâîíèë áóäèëüíèê. Íî ëþäè, âåðîÿòíî, óæå âñòàëè è, ïðèæàâøèñü ê îêíàì, íàáëþäàëè çà ïðîèñõîäÿùèì âíèçó. Ïåðåä çàêðûòîé äâåðüþ ïðîòîïàëè ñàïîãè. Êòî-òî, îòäàâ êîìàíäû, õîäèë ìèìî äâåðè. ß òèõî ñïîëç íà ïîë, ó ìåíÿ çóá íà çóá íå ïîïàäàë. Ýòî øëî èç ãëóáèíû ìîåãî ñóùåñòâà è, êàê èêîòà, áûëî íåïîäâëàñòíî ìíå. Õîëîäà ÿ íå îùóùàë. Ñòûäà íå èñïûòûâàë. Ïî ïðàâäå ãîâîðÿ, ÿ âîîáùå íå äóìàë. ß áûë äðîæàùèì êîìêîì ïëîòè. Êîãäà æå äðîæü óíÿëàñü, ÿ ÷óòü áûëî íå óñíóë, ïðèñëîíèâøèñü ñïèíîé ê äâåðè, ïîäòÿíóâ íîãè ê ïîäáîðîäêó. ×óòü äàëüøå îò ïîäúåçäà, íà óëèöå, îñòàíîâèëñÿ àâòîìîáèëü. Õëîïíóëè äâåðöû. Ïîñëûøàëàñü íåìåöêàÿ ðå÷ü. Çàòåì àâòîìîáèëü òðîíóëñÿ, è íàä ìîåé ãîëîâîé îñòîðîæíî è ïðèãëóøåííî çàçâó÷àëè øàãè. Â äîì ïîòèõîíüêó âîçâðàùàëàñü æèçíü. Çàïëàêàë ðåáåíîê. Êòî-òî ÷èñòèë ïå÷ü. ß âñòàë, îòðÿõíóëñÿ. Êàçàëîñü, ìîå òåëî íå ïðèíàäëåæèò ìíå. ß ïðèîòêðûë äâåðü. Ìåæäó äîìàìè ñòëàëñÿ ìóòíûé óòðåííèé ñâåò. Óëèöà áûëà ïóñòà. ß îòâàæèëñÿ âûéòè. Íà òðîòóàðå áûëà ðàçëèòà áîëüøàÿ òåìíàÿ ëóæà. Ìíå ïðèøëîñü îáîéòè åå, ÷òîáû âåðíóòüñÿ ïîä êðîâ, âåäü èìåííî â êðîâå ÿ íóæäàëñÿ — â ãëóáîêîé è òåìíîé íîðå. Ëåñòíèöà äîêîíàëà ìåíÿ. Íà ïîñëåäíåé ñòóïåíüêå ÿ ñåë. ß íå ìîã æèòü, áóäó÷è Æåðâå, è âîò òåïåðü ïîä èìåíåì Áåðíàðà... Ãîñïîäè, íó êîãäà æå ÿ îáðåòó ïîêîé! ß äîæäàëñÿ, ïîêà ñåðäöå ïåðåñòàíåò áåøåíî êîëîòèòüñÿ, è ïîñòó÷àë. Îòêðûëà Ýëåí.</w:t>
      </w:r>
    </w:p>
    <w:p>
      <w:pPr>
        <w:pStyle w:val="Normal"/>
        <w:ind w:firstLine="720"/>
        <w:jc w:val="both"/>
        <w:rPr>
          <w:sz w:val="24"/>
          <w:szCs w:val="24"/>
        </w:rPr>
      </w:pPr>
      <w:r>
        <w:rPr>
          <w:sz w:val="24"/>
          <w:szCs w:val="24"/>
        </w:rPr>
        <w:t xml:space="preserve">— </w:t>
      </w:r>
      <w:r>
        <w:rPr>
          <w:sz w:val="24"/>
          <w:szCs w:val="24"/>
        </w:rPr>
        <w:t>Íàêîíåö-òî, Áåðíàð! Ìû ñëûøàëè âûñòðåëû. ß ÷óòü ñ óìà íå ñîøëà îò ñòðàõà.</w:t>
      </w:r>
    </w:p>
    <w:p>
      <w:pPr>
        <w:pStyle w:val="Normal"/>
        <w:ind w:firstLine="720"/>
        <w:jc w:val="both"/>
        <w:rPr>
          <w:sz w:val="24"/>
          <w:szCs w:val="24"/>
        </w:rPr>
      </w:pPr>
      <w:r>
        <w:rPr>
          <w:sz w:val="24"/>
          <w:szCs w:val="24"/>
        </w:rPr>
        <w:t>ß äîáðåë äî ãîñòèíîé è ðóõíóë â êðåñëî.</w:t>
      </w:r>
    </w:p>
    <w:p>
      <w:pPr>
        <w:pStyle w:val="Normal"/>
        <w:ind w:firstLine="720"/>
        <w:jc w:val="both"/>
        <w:rPr>
          <w:sz w:val="24"/>
          <w:szCs w:val="24"/>
        </w:rPr>
      </w:pPr>
      <w:r>
        <w:rPr>
          <w:sz w:val="24"/>
          <w:szCs w:val="24"/>
        </w:rPr>
        <w:t xml:space="preserve">— </w:t>
      </w:r>
      <w:r>
        <w:rPr>
          <w:sz w:val="24"/>
          <w:szCs w:val="24"/>
        </w:rPr>
        <w:t>Äà, — ïðîáîðìîòàë ÿ. — Îíè ñòðåëÿëè â íàñ.</w:t>
      </w:r>
    </w:p>
    <w:p>
      <w:pPr>
        <w:pStyle w:val="Normal"/>
        <w:ind w:firstLine="720"/>
        <w:jc w:val="both"/>
        <w:rPr>
          <w:sz w:val="24"/>
          <w:szCs w:val="24"/>
        </w:rPr>
      </w:pPr>
      <w:r>
        <w:rPr>
          <w:sz w:val="24"/>
          <w:szCs w:val="24"/>
        </w:rPr>
        <w:t xml:space="preserve">— </w:t>
      </w:r>
      <w:r>
        <w:rPr>
          <w:sz w:val="24"/>
          <w:szCs w:val="24"/>
        </w:rPr>
        <w:t>Íî ïî÷åìó?</w:t>
      </w:r>
    </w:p>
    <w:p>
      <w:pPr>
        <w:pStyle w:val="Normal"/>
        <w:ind w:firstLine="720"/>
        <w:jc w:val="both"/>
        <w:rPr>
          <w:sz w:val="24"/>
          <w:szCs w:val="24"/>
        </w:rPr>
      </w:pPr>
      <w:r>
        <w:rPr>
          <w:sz w:val="24"/>
          <w:szCs w:val="24"/>
        </w:rPr>
        <w:t xml:space="preserve">— </w:t>
      </w:r>
      <w:r>
        <w:rPr>
          <w:sz w:val="24"/>
          <w:szCs w:val="24"/>
        </w:rPr>
        <w:t>Ïîêóøåíèå... Òàê ÿ äóìàþ... Ìû áðîñèëèñü áåæàòü. Â Æþëèþ ïîïàëè. Ìíå óäàëîñü ñêðûòüñÿ â ïîäúåçäå.</w:t>
      </w:r>
    </w:p>
    <w:p>
      <w:pPr>
        <w:pStyle w:val="Normal"/>
        <w:ind w:firstLine="720"/>
        <w:jc w:val="both"/>
        <w:rPr>
          <w:sz w:val="24"/>
          <w:szCs w:val="24"/>
        </w:rPr>
      </w:pPr>
      <w:r>
        <w:rPr>
          <w:sz w:val="24"/>
          <w:szCs w:val="24"/>
        </w:rPr>
        <w:t xml:space="preserve">— </w:t>
      </w:r>
      <w:r>
        <w:rPr>
          <w:sz w:val="24"/>
          <w:szCs w:val="24"/>
        </w:rPr>
        <w:t>Åå óáèëè?</w:t>
      </w:r>
    </w:p>
    <w:p>
      <w:pPr>
        <w:pStyle w:val="Normal"/>
        <w:ind w:firstLine="720"/>
        <w:jc w:val="both"/>
        <w:rPr>
          <w:sz w:val="24"/>
          <w:szCs w:val="24"/>
        </w:rPr>
      </w:pPr>
      <w:r>
        <w:rPr>
          <w:sz w:val="24"/>
          <w:szCs w:val="24"/>
        </w:rPr>
        <w:t xml:space="preserve">— </w:t>
      </w:r>
      <w:r>
        <w:rPr>
          <w:sz w:val="24"/>
          <w:szCs w:val="24"/>
        </w:rPr>
        <w:t>Áåç âñÿêèõ ñîìíåíèé.</w:t>
      </w:r>
    </w:p>
    <w:p>
      <w:pPr>
        <w:pStyle w:val="Normal"/>
        <w:ind w:firstLine="720"/>
        <w:jc w:val="both"/>
        <w:rPr>
          <w:sz w:val="24"/>
          <w:szCs w:val="24"/>
        </w:rPr>
      </w:pPr>
      <w:r>
        <w:rPr>
          <w:sz w:val="24"/>
          <w:szCs w:val="24"/>
        </w:rPr>
        <w:t>Ýëåí îïåðëàñü ðóêàìè î ìîè ïëå÷è. Âîøëà Àíüåñ, Ýëåí çíàêàìè ïîïðîñèëà åå íå çàäàâàòü âîïðîñîâ. Øåïîòîì îáúÿñíèëà:</w:t>
      </w:r>
    </w:p>
    <w:p>
      <w:pPr>
        <w:pStyle w:val="Normal"/>
        <w:ind w:firstLine="720"/>
        <w:jc w:val="both"/>
        <w:rPr>
          <w:sz w:val="24"/>
          <w:szCs w:val="24"/>
        </w:rPr>
      </w:pPr>
      <w:r>
        <w:rPr>
          <w:sz w:val="24"/>
          <w:szCs w:val="24"/>
        </w:rPr>
        <w:t xml:space="preserve">— </w:t>
      </w:r>
      <w:r>
        <w:rPr>
          <w:sz w:val="24"/>
          <w:szCs w:val="24"/>
        </w:rPr>
        <w:t>Áûëî ïîêóøåíèå. Â íèõ ñòðåëÿëè. Æþëèÿ ìåðòâà.</w:t>
      </w:r>
    </w:p>
    <w:p>
      <w:pPr>
        <w:pStyle w:val="Normal"/>
        <w:ind w:firstLine="720"/>
        <w:jc w:val="both"/>
        <w:rPr>
          <w:sz w:val="24"/>
          <w:szCs w:val="24"/>
        </w:rPr>
      </w:pPr>
      <w:r>
        <w:rPr>
          <w:sz w:val="24"/>
          <w:szCs w:val="24"/>
        </w:rPr>
        <w:t xml:space="preserve">— </w:t>
      </w:r>
      <w:r>
        <w:rPr>
          <w:sz w:val="24"/>
          <w:szCs w:val="24"/>
        </w:rPr>
        <w:t>Î! — âîñêëèêíóëà Àíüåñ. — Âîåííûå... îíà ýòî ïðåäâèäåëà.</w:t>
      </w:r>
    </w:p>
    <w:p>
      <w:pPr>
        <w:pStyle w:val="Normal"/>
        <w:ind w:firstLine="720"/>
        <w:jc w:val="both"/>
        <w:rPr>
          <w:sz w:val="24"/>
          <w:szCs w:val="24"/>
        </w:rPr>
      </w:pPr>
      <w:r>
        <w:rPr>
          <w:sz w:val="24"/>
          <w:szCs w:val="24"/>
        </w:rPr>
        <w:t>Åñëè áû òîëüêî íå âñå ýòè ïðåäñêàçàíèÿ äà ïðåäçíàìåíîâàíèÿ, êîòîðûå ìåøàëè ìíå çäðàâî ìûñëèòü! È âñå æå îäíî ìíå áûëî ÿñíî: ÷åìîäàí è ñóìî÷êà Æþëèè â èõ ðóêàõ. Äîçíàþòñÿ, êòî îíà òàêàÿ, çàïðîñÿò ìýðèþ â Ñåí-Ôëóðå...</w:t>
      </w:r>
    </w:p>
    <w:p>
      <w:pPr>
        <w:pStyle w:val="Normal"/>
        <w:ind w:firstLine="720"/>
        <w:jc w:val="both"/>
        <w:rPr>
          <w:sz w:val="24"/>
          <w:szCs w:val="24"/>
        </w:rPr>
      </w:pPr>
      <w:r>
        <w:rPr>
          <w:sz w:val="24"/>
          <w:szCs w:val="24"/>
        </w:rPr>
        <w:t xml:space="preserve">— </w:t>
      </w:r>
      <w:r>
        <w:rPr>
          <w:sz w:val="24"/>
          <w:szCs w:val="24"/>
        </w:rPr>
        <w:t>Ðàññëåäîâàíèå ãðîçèò êîñíóòüñÿ è íàñ, — ïðîãîâîðèë ÿ.</w:t>
      </w:r>
    </w:p>
    <w:p>
      <w:pPr>
        <w:pStyle w:val="Normal"/>
        <w:ind w:firstLine="720"/>
        <w:jc w:val="both"/>
        <w:rPr>
          <w:sz w:val="24"/>
          <w:szCs w:val="24"/>
        </w:rPr>
      </w:pPr>
      <w:r>
        <w:rPr>
          <w:sz w:val="24"/>
          <w:szCs w:val="24"/>
        </w:rPr>
        <w:t xml:space="preserve">— </w:t>
      </w:r>
      <w:r>
        <w:rPr>
          <w:sz w:val="24"/>
          <w:szCs w:val="24"/>
        </w:rPr>
        <w:t>Íî ïî÷åìó? Ñ ÷åãî áû ýòî íåìöàì èíòåðåñîâàòüñÿ ëè÷íîñòüþ Æþëèè? Îíè ïîéìóò, ÷òî îíà îêàçàëàñü òàì ñëó÷àéíî. Êàêàÿ-òî æåíùèíà ñ ÷åìîäàíîì, ñ áèëåòîì íà ïîåçä, îòïðàâëÿþùèéñÿ â ïîëîâèíå ñåäüìîãî... Íå ñòàíóò îíè ýòèì çàíèìàòüñÿ, ïîâåðüòå ìíå.</w:t>
      </w:r>
    </w:p>
    <w:p>
      <w:pPr>
        <w:pStyle w:val="Normal"/>
        <w:ind w:firstLine="720"/>
        <w:jc w:val="both"/>
        <w:rPr>
          <w:sz w:val="24"/>
          <w:szCs w:val="24"/>
        </w:rPr>
      </w:pPr>
      <w:r>
        <w:rPr>
          <w:sz w:val="24"/>
          <w:szCs w:val="24"/>
        </w:rPr>
        <w:t>Ýòî áûëî î÷åâèäíî.</w:t>
      </w:r>
    </w:p>
    <w:p>
      <w:pPr>
        <w:pStyle w:val="Normal"/>
        <w:ind w:firstLine="720"/>
        <w:jc w:val="both"/>
        <w:rPr>
          <w:sz w:val="24"/>
          <w:szCs w:val="24"/>
        </w:rPr>
      </w:pPr>
      <w:r>
        <w:rPr>
          <w:sz w:val="24"/>
          <w:szCs w:val="24"/>
        </w:rPr>
        <w:t xml:space="preserve">— </w:t>
      </w:r>
      <w:r>
        <w:rPr>
          <w:sz w:val="24"/>
          <w:szCs w:val="24"/>
        </w:rPr>
        <w:t>Õëåáíèòå ñïèðòíîãî, — ïîñîâåòîâàëà Ýëåí. Âèä ó âàñ ñîâåðøåííî èçìó÷åííûé.</w:t>
      </w:r>
    </w:p>
    <w:p>
      <w:pPr>
        <w:pStyle w:val="Normal"/>
        <w:ind w:firstLine="720"/>
        <w:jc w:val="both"/>
        <w:rPr>
          <w:sz w:val="24"/>
          <w:szCs w:val="24"/>
        </w:rPr>
      </w:pPr>
      <w:r>
        <w:rPr>
          <w:sz w:val="24"/>
          <w:szCs w:val="24"/>
        </w:rPr>
        <w:t>Îíà ïðîòåðëà ñòàêàí, âûáðàëà áóòûëêó. ß îòäàëñÿ â åå ðóêè. Òàêàÿ çàáîòà áûëà ìíå ïî äóøå. Â êîíöå êîíöîâ, Ýëåí, íàâåðíîå, è áûëà òîé ñàìîé æåíùèíîé, â êîòîðîé ÿ íóæäàëñÿ.</w:t>
      </w:r>
    </w:p>
    <w:p>
      <w:pPr>
        <w:pStyle w:val="Normal"/>
        <w:ind w:firstLine="720"/>
        <w:jc w:val="both"/>
        <w:rPr>
          <w:sz w:val="24"/>
          <w:szCs w:val="24"/>
        </w:rPr>
      </w:pPr>
      <w:r>
        <w:rPr>
          <w:sz w:val="24"/>
          <w:szCs w:val="24"/>
        </w:rPr>
        <w:t xml:space="preserve">— </w:t>
      </w:r>
      <w:r>
        <w:rPr>
          <w:sz w:val="24"/>
          <w:szCs w:val="24"/>
        </w:rPr>
        <w:t>Âûïåéòå! Ïîòîì ïîéäåòå îòäûõàòü.</w:t>
      </w:r>
    </w:p>
    <w:p>
      <w:pPr>
        <w:pStyle w:val="Normal"/>
        <w:ind w:firstLine="720"/>
        <w:jc w:val="both"/>
        <w:rPr>
          <w:sz w:val="24"/>
          <w:szCs w:val="24"/>
        </w:rPr>
      </w:pPr>
      <w:r>
        <w:rPr>
          <w:sz w:val="24"/>
          <w:szCs w:val="24"/>
        </w:rPr>
        <w:t xml:space="preserve">— </w:t>
      </w:r>
      <w:r>
        <w:rPr>
          <w:sz w:val="24"/>
          <w:szCs w:val="24"/>
        </w:rPr>
        <w:t>Ñïàñèáî, Ýëåí.</w:t>
      </w:r>
    </w:p>
    <w:p>
      <w:pPr>
        <w:pStyle w:val="Normal"/>
        <w:ind w:firstLine="720"/>
        <w:jc w:val="both"/>
        <w:rPr>
          <w:sz w:val="24"/>
          <w:szCs w:val="24"/>
        </w:rPr>
      </w:pPr>
      <w:r>
        <w:rPr>
          <w:sz w:val="24"/>
          <w:szCs w:val="24"/>
        </w:rPr>
        <w:t xml:space="preserve">— </w:t>
      </w:r>
      <w:r>
        <w:rPr>
          <w:sz w:val="24"/>
          <w:szCs w:val="24"/>
        </w:rPr>
        <w:t>Ðàçóìååòñÿ, î ïðèñóòñòâèè íà ïîõîðîíàõ è ðå÷è íå ìîæåò áûòü. Ýòî îïàñíî. Ê òîìó æå êàê îíè ñìîãóò ïðåäóïðåäèòü íàñ?</w:t>
      </w:r>
    </w:p>
    <w:p>
      <w:pPr>
        <w:pStyle w:val="Normal"/>
        <w:ind w:firstLine="720"/>
        <w:jc w:val="both"/>
        <w:rPr>
          <w:sz w:val="24"/>
          <w:szCs w:val="24"/>
        </w:rPr>
      </w:pPr>
      <w:r>
        <w:rPr>
          <w:sz w:val="24"/>
          <w:szCs w:val="24"/>
        </w:rPr>
        <w:t xml:space="preserve">— </w:t>
      </w:r>
      <w:r>
        <w:rPr>
          <w:sz w:val="24"/>
          <w:szCs w:val="24"/>
        </w:rPr>
        <w:t>Âîò óæ äåéñòâèòåëüíî, òû íè î ÷åì íå çàáûâàåøü, — çàìåòèëà Àíüåñ. — Æàëü, ÷òî ýòîò òðàóð íàðóøàåò òâîè ïëàíû.</w:t>
      </w:r>
    </w:p>
    <w:p>
      <w:pPr>
        <w:pStyle w:val="Normal"/>
        <w:ind w:firstLine="720"/>
        <w:jc w:val="both"/>
        <w:rPr>
          <w:sz w:val="24"/>
          <w:szCs w:val="24"/>
        </w:rPr>
      </w:pPr>
      <w:r>
        <w:rPr>
          <w:sz w:val="24"/>
          <w:szCs w:val="24"/>
        </w:rPr>
        <w:t>Ýëåí îáåðíóëàñü êî ìíå:</w:t>
      </w:r>
    </w:p>
    <w:p>
      <w:pPr>
        <w:pStyle w:val="Normal"/>
        <w:ind w:firstLine="720"/>
        <w:jc w:val="both"/>
        <w:rPr>
          <w:sz w:val="24"/>
          <w:szCs w:val="24"/>
        </w:rPr>
      </w:pPr>
      <w:r>
        <w:rPr>
          <w:sz w:val="24"/>
          <w:szCs w:val="24"/>
        </w:rPr>
        <w:t xml:space="preserve">— </w:t>
      </w:r>
      <w:r>
        <w:rPr>
          <w:sz w:val="24"/>
          <w:szCs w:val="24"/>
        </w:rPr>
        <w:t>Îòâåòüòå åé, Áåðíàð.</w:t>
      </w:r>
    </w:p>
    <w:p>
      <w:pPr>
        <w:pStyle w:val="Normal"/>
        <w:ind w:firstLine="720"/>
        <w:jc w:val="both"/>
        <w:rPr>
          <w:sz w:val="24"/>
          <w:szCs w:val="24"/>
        </w:rPr>
      </w:pPr>
      <w:r>
        <w:rPr>
          <w:sz w:val="24"/>
          <w:szCs w:val="24"/>
        </w:rPr>
        <w:t xml:space="preserve">— </w:t>
      </w:r>
      <w:r>
        <w:rPr>
          <w:sz w:val="24"/>
          <w:szCs w:val="24"/>
        </w:rPr>
        <w:t>Ïðîøó âàñ îáåèõ, íå òåðçàéòå ìåíÿ. Íó êîíå÷íî, íàøè ïëàíû îñòàþòñÿ â ñèëå.</w:t>
      </w:r>
    </w:p>
    <w:p>
      <w:pPr>
        <w:pStyle w:val="Normal"/>
        <w:ind w:firstLine="720"/>
        <w:jc w:val="both"/>
        <w:rPr>
          <w:sz w:val="24"/>
          <w:szCs w:val="24"/>
        </w:rPr>
      </w:pPr>
      <w:r>
        <w:rPr>
          <w:sz w:val="24"/>
          <w:szCs w:val="24"/>
        </w:rPr>
        <w:t>Ýëåí, äàæå íå óäîñòîèâ ñåñòðó âçãëÿäîì, ïîäàëà ìíå ðóêó.</w:t>
      </w:r>
    </w:p>
    <w:p>
      <w:pPr>
        <w:pStyle w:val="Normal"/>
        <w:ind w:firstLine="720"/>
        <w:jc w:val="both"/>
        <w:rPr>
          <w:sz w:val="24"/>
          <w:szCs w:val="24"/>
        </w:rPr>
      </w:pPr>
      <w:r>
        <w:rPr>
          <w:sz w:val="24"/>
          <w:szCs w:val="24"/>
        </w:rPr>
        <w:t xml:space="preserve">— </w:t>
      </w:r>
      <w:r>
        <w:rPr>
          <w:sz w:val="24"/>
          <w:szCs w:val="24"/>
        </w:rPr>
        <w:t>Ïîéäåìòå!</w:t>
      </w:r>
    </w:p>
    <w:p>
      <w:pPr>
        <w:pStyle w:val="Normal"/>
        <w:ind w:firstLine="720"/>
        <w:jc w:val="both"/>
        <w:rPr>
          <w:sz w:val="24"/>
          <w:szCs w:val="24"/>
        </w:rPr>
      </w:pPr>
      <w:r>
        <w:rPr>
          <w:sz w:val="24"/>
          <w:szCs w:val="24"/>
        </w:rPr>
        <w:t>ß âñòàë, ïîçâîëèë äîâåñòè ñåáÿ äî ñïàëüíè. Êîãäà ÿ ëåã, îíà çàøëà êî ìíå, ñëîæèëà ìîè âåùè, ïðèáëèçèëàñü ê ïîñòåëè:</w:t>
      </w:r>
    </w:p>
    <w:p>
      <w:pPr>
        <w:pStyle w:val="Normal"/>
        <w:ind w:firstLine="720"/>
        <w:jc w:val="both"/>
        <w:rPr>
          <w:sz w:val="24"/>
          <w:szCs w:val="24"/>
        </w:rPr>
      </w:pPr>
      <w:r>
        <w:rPr>
          <w:sz w:val="24"/>
          <w:szCs w:val="24"/>
        </w:rPr>
        <w:t xml:space="preserve">— </w:t>
      </w:r>
      <w:r>
        <w:rPr>
          <w:sz w:val="24"/>
          <w:szCs w:val="24"/>
        </w:rPr>
        <w:t>Âàì ëó÷øå? Íå õîëîäíî? Õîòèòå ãðåëêó?</w:t>
      </w:r>
    </w:p>
    <w:p>
      <w:pPr>
        <w:pStyle w:val="Normal"/>
        <w:ind w:firstLine="720"/>
        <w:jc w:val="both"/>
        <w:rPr>
          <w:sz w:val="24"/>
          <w:szCs w:val="24"/>
        </w:rPr>
      </w:pPr>
      <w:r>
        <w:rPr>
          <w:sz w:val="24"/>
          <w:szCs w:val="24"/>
        </w:rPr>
        <w:t xml:space="preserve">— </w:t>
      </w:r>
      <w:r>
        <w:rPr>
          <w:sz w:val="24"/>
          <w:szCs w:val="24"/>
        </w:rPr>
        <w:t>Íåò, îáîéäóñü. Èçâèíèòå, Ýëåí... ß òàêîå ïåðåæèë!</w:t>
      </w:r>
    </w:p>
    <w:p>
      <w:pPr>
        <w:pStyle w:val="Normal"/>
        <w:ind w:firstLine="720"/>
        <w:jc w:val="both"/>
        <w:rPr>
          <w:sz w:val="24"/>
          <w:szCs w:val="24"/>
        </w:rPr>
      </w:pPr>
      <w:r>
        <w:rPr>
          <w:sz w:val="24"/>
          <w:szCs w:val="24"/>
        </w:rPr>
        <w:t>Îíà íàêëîíèëàñü, ïîöåëîâàëà ìåíÿ â ëîá, è ÿ ïî÷óâñòâîâàë îáëåã÷åíèå.</w:t>
      </w:r>
    </w:p>
    <w:p>
      <w:pPr>
        <w:pStyle w:val="Normal"/>
        <w:ind w:firstLine="720"/>
        <w:jc w:val="both"/>
        <w:rPr>
          <w:sz w:val="24"/>
          <w:szCs w:val="24"/>
        </w:rPr>
      </w:pPr>
      <w:r>
        <w:rPr>
          <w:sz w:val="24"/>
          <w:szCs w:val="24"/>
        </w:rPr>
        <w:t xml:space="preserve">— </w:t>
      </w:r>
      <w:r>
        <w:rPr>
          <w:sz w:val="24"/>
          <w:szCs w:val="24"/>
        </w:rPr>
        <w:t>Íå áîéòåñü, — ëàñêîâî, êàê ñ òÿæåëîáîëüíûì, çàãîâîðèëà îíà. — Îáåùàþ, ñ âàìè íè÷åãî íå ñëó÷èòñÿ. Âîò óâèäèòå, âñå ìàëî-ïîìàëó çàáóäåòñÿ, ïîòîì... êîãäà ìû ïîæåíèì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ñëåäóþùèé äåíü ñðàçó ïîñëå çàâòðàêà ÿ íàòêíóëñÿ íà âòîðóþ ôîòîãðàôèþ. Îíà ïîäæèäàëà ìåíÿ íà ñàìîì âèäó íà êðîâàòè; ÿ ÷óòü áûëî íå óïàë êàê ïîäêîøåííûé ðÿäîì ñ íåé, òàê ñèëüíî áûëî ìîå ïîòðÿñåíèå. Íàäî ìíîé ñëîâíî ïðîíåññÿ ñìåð÷ ñòðàõà, îñòàâèâ ìåíÿ áåçäûõàííûì, áåç åäèíîé ìûñëè â ãîëîâå. ß âûïèë âîäû èç-ïîä êðàíà. Ðàññåÿííî âñëóøàëñÿ â ïðåëþäèþ Áàõà, äîíîñÿùóþñÿ èç ãîñòèíîé. Òàê. Çíà÷èò, ÿ ðàñêðûò. Ýòîãî áûëî íå ìèíîâàòü... ß çàêóðèë è âñòàë ïåðåä ôîòîãðàôèåé, çàñóíóâ ðóêè â êàðìàíû. Ýòî áûëà ñòàðàÿ ëþáèòåëüñêàÿ ôîòîêàðòî÷êà, ïîòðåñêàâøàÿñÿ, ïîæåëòåâøàÿ, ñî ñëîìàííûì êðàåøêîì, íî äîâîëüíî ÷åòêàÿ: äâå áîðîäàâêè áûëè ÿâñòâåííî âèäíû. Îáðàòèâ êî ìíå ñâîþ îòêðûòóþ, æèçíåðàäîñòíóþ ôèçèîíîìèþ, ñëîâíî äëÿ òîãî, ÷òîáû ïîäáîäðèòü ìåíÿ, Áåðíàð âíîâü ìèëî îáëè÷àë ìåíÿ. Èòàê, ÿ îøèáñÿ. Ýòî äåëî ðóê íå Æþëèè. Ýòî Àíüåñ!</w:t>
      </w:r>
    </w:p>
    <w:p>
      <w:pPr>
        <w:pStyle w:val="Normal"/>
        <w:ind w:firstLine="720"/>
        <w:jc w:val="both"/>
        <w:rPr>
          <w:sz w:val="24"/>
          <w:szCs w:val="24"/>
        </w:rPr>
      </w:pPr>
      <w:r>
        <w:rPr>
          <w:sz w:val="24"/>
          <w:szCs w:val="24"/>
        </w:rPr>
        <w:t>ß ñåë íà ïîñòåëü. Ãîñïîäè, äî ÷åãî ÿ âûìîòàí!.. Èòàê, Àíüåñ. Îíà âñå çíàåò. È êîíå÷íî, ñ ñàìîãî ïåðâîãî âå÷åðà. Â ìîåé ãîëîâå òåñíèëîñü òåïåðü ñòîëüêî ìûñëåé è îáðàçîâ, ïðàâäà áûëà òàêîé äóøåðàçäèðàþùåé, ÷òî ïðèøëîñü çàêðûòü ãëàçà. Ýòî áûëè ôîòîãðàôèè, ïîñëàííûå Áåðíàðîì ñâîåé «êðåñòíîé» è íå äîøåäøèå äî Ýëåí. Èõ ïåðåõâàòèëà Àíüåñ, êîòîðàÿ ÷àñòî âûíèìàëà ïî÷òó è, äîëæíî áûòü, âðåìÿ îò âðåìåíè ðàñïå÷àòûâàëà ïèñüìà, ïðåäíàçíà÷åííûå ñåñòðå. Íî ïî÷åìó, ïî÷åìó? Äîñòàòî÷íî áûëî ïðåäñòàâèòü ñåáå õóäåíüêîå óçêîå ëè÷èêî, ñëèøêîì ìÿãêèå è âñåãäà íåìíîãî áåñïîìîùíûå ãëàçà Àíüåñ, ÷òîáû âñå ïîíÿòü. Îíà ìîãëà ïîçâîëèòü ñåáå óëûáàòüñÿ, êîãäà ñåñòðà çàâîäèëà ðå÷ü î çàìóæåñòâå, î íàøåì áðàêå. Ýòî îíà, ìëàäøàÿ, óíèæåííàÿ, óïðàâëÿëà èãðîé è äåðæàëà â ðóêàõ íèòè íàøèõ ñóäåá. Íî òîãäà...</w:t>
      </w:r>
    </w:p>
    <w:p>
      <w:pPr>
        <w:pStyle w:val="Normal"/>
        <w:ind w:firstLine="720"/>
        <w:jc w:val="both"/>
        <w:rPr>
          <w:sz w:val="24"/>
          <w:szCs w:val="24"/>
        </w:rPr>
      </w:pPr>
      <w:r>
        <w:rPr>
          <w:sz w:val="24"/>
          <w:szCs w:val="24"/>
        </w:rPr>
        <w:t>ß òåðÿëñÿ â èçãèáàõ ýòîé èíòðèãè, çàðîäèâøåéñÿ â áîëüíîì ìîçãó. À íó-êà åùå ðàç! Â ïðèñòóïå ðåâíîñòè Àíüåñ ïèøåò Æþëèè. Íî Æþëèÿ, íóæäàþùàÿñÿ âî ìíå äëÿ îñóùåñòâëåíèÿ ñâîèõ ïëàíîâ, îáðàùàåòñÿ ñî ìíîé òàê, êàê áóäòî ÿ è â ñàìîì äåëå Áåðíàð. Íåîæèäàííîé ðàçâÿçêè, íà êîòîðóþ ðàññ÷èòûâàåò Àíüåñ, íå ïðîèñõîäèò. Ñòàëî áûòü, Àíüåñ íå ìîæåò áûòü ñîâåðøåííî óâåðåíà â òîì, ÷òî ÿ îáìàíûâàþ. «Íó óæ íåò! — âîçðàçèë ÿ òóò ñàì ñåáå. — Îíà çíàåò, ÷òî ÿ ëãó: â åå ðàñïîðÿæåíèè ñðåäñòâà, êîòîðûå...» Êàê áû íå òàê. Êàê âñå âäðóã ïðîÿñíèëîñü! Íèêàêèì äàðîì ÿñíîâèäåíèÿ Àíüåñ íå îáëàäàåò. Îíà èãðàëà ðîëü ìåäèóìà, ÷òîáû ïðîòèâîñòîÿòü ñåñòðå, âîçâûñèòüñÿ íàä íåâçðà÷íîé ïîâñåäíåâíîñòüþ, à òàêæå óäîâëåòâîðèòü ïîäàâëåííûé èíñòèíêò ëèäåðñòâà. Êàê êñòàòè ïðèøëîñü òóò ìîå ïîÿâëåíèå! Äî ÷åãî æå ëîâêî ïðîâåëà îíà íàñ îáîèõ, Ýëåí è ìåíÿ, ñâîèìè íàìåêàìè! È òîëüêî Æþëèÿ, òîíêàÿ áåñòèÿ, äîãàäàëàñü îáî âñåì. Æþëèÿ, ìîÿ åäèíñòâåííàÿ ïîäëèííàÿ ñîþçíèöà...</w:t>
      </w:r>
    </w:p>
    <w:p>
      <w:pPr>
        <w:pStyle w:val="Normal"/>
        <w:ind w:firstLine="720"/>
        <w:jc w:val="both"/>
        <w:rPr>
          <w:sz w:val="24"/>
          <w:szCs w:val="24"/>
        </w:rPr>
      </w:pPr>
      <w:r>
        <w:rPr>
          <w:sz w:val="24"/>
          <w:szCs w:val="24"/>
        </w:rPr>
        <w:t>ß äóíóë íà ïåïåë, îñûïàâøèé ìíå êîëåíè è ïîêðûâàëî. ß áûë íå â ñîñòîÿíèè ïðåäàâàòüñÿ äëèòåëüíûì ðàçìûøëåíèÿì, íî ñâÿçàòü âîåäèíî äâå ìûñëè, êîòîðûå, êàê çíàòü, ìîãëè îêàçàòüñÿ äëÿ ìåíÿ ñïàñèòåëüíûìè, ìíå áûëî åùå ïîä ñèëó: ðàç Æþëèÿ ïðèçíàëà ìåíÿ çà áðàòà, Àíüåñ íè â ÷åì íå áûëà óâåðåíà. Îíà âñåãî ëèøü ïîäîçðåâàëà, ÷òî ÿ íå Áåðíàð, è âîçäåéñòâîâàëà íà ìåíÿ ñ ïîìîùüþ ôîòîãðàôèé, ñòðåìÿñü âûíóäèòü ìåíÿ ïðèçíàòüñÿ è ïðèáåãíóòü ê åå ïîìîùè. Çàòåì îíà îòêðîåò ãëàçà Ýëåí, è ýòî áóäåò åå òðèóìôîì. Îñìåÿííàÿ Ýëåí óäàëèòñÿ. Íó íåò, âîò ýòîãî ÿ íå âûíåñó. ß íèêîãäà íå ñîãëàøóñü — êàê áû ñòðàííî ýòî íè áûëî äëÿ ìåíÿ ñàìîãî — îïÿòü áûòü âèíîâíûì â ãëàçàõ Ýëåí. Ñëåäîâàòåëüíî, íóæíî îòðèöàòü, ñíîâà è ñíîâà, áûòü Áåðíàðîì äî êîíöà, óáåäèòü Àíüåñ. ß íå ïðåäñòàâëÿë ñåáå, ÷åì ìîæåò çàêîí÷èòüñÿ ýòà ìîÿ àâàíòþðà, íî ðåøèë íå óñòóïàòü. ß íå èñïûòûâàë ê Àíüåñ íè÷åãî, êðîìå ïðåçðåíèÿ è îòâðàùåíèÿ, — íå ïîòîìó, ÷òî îíà ïîñìåÿëàñü íàäî ìíîé, íî ïîòîìó, ÷òî îíà íå îáëàäàëà äàðîì ïðîçðåâàòü çà ïðåäåëû âèäèìîãî, ïîòîìó, ÷òî íèêîãäà íå èìåëà äîñòóïà ê ìèðó, â ÷üþ òàéíó ìíå òàê õîòåëîñü ïðîíèêíóòü. Îíà íå ïðåäàëà ìåíÿ — îíà ìåíÿ ðàçî÷àðîâàëà. À ýòî õóæå. ß âîçëàãàë íà íåå îòâåòñòâåííîñòü äàæå çà ñìåðòü Æþëèè. Íà ýòîò ðàç ó ìåíÿ ïîÿâèëîñü æåëàíèå áûòü çëûì...</w:t>
      </w:r>
    </w:p>
    <w:p>
      <w:pPr>
        <w:pStyle w:val="Normal"/>
        <w:ind w:firstLine="720"/>
        <w:jc w:val="both"/>
        <w:rPr>
          <w:sz w:val="24"/>
          <w:szCs w:val="24"/>
        </w:rPr>
      </w:pPr>
      <w:r>
        <w:rPr>
          <w:sz w:val="24"/>
          <w:szCs w:val="24"/>
        </w:rPr>
        <w:t>Âñå óòðî ÿ ïðîâåë ó ñåáÿ â êîìíàòå â íåïðåñòàííûõ ðàçäóìüÿõ. Åñòü ëþäè, êîòîðûì íåò ðàâíûõ â óìåíèè îïðàâäûâàòü ñåáÿ; ÿ æå ñêîðåå íàäåëåí äàðîì ìóñîëèòü ñâîè îøèáêè. ß ðàçîáðàë âñåãî ñåáÿ ïî êîñòî÷êàì, äîòîøíî, äî îìåðçåíèÿ. À â óøàõ ó ìåíÿ âñå çâó÷àëè âûñòðåëû, ÷åêàííûé øàã âîåííûõ... Ýòè âîñïîìèíàíèÿ áóäóò ïðåñëåäîâàòü ìåíÿ äî êîíöà. Ìðà÷íûå ìûñëè ñîïðîâîæäàëèñü îáðûâêàìè ìåëîäèé. ß äàæå çàïèñàë â óãëó êîíâåðòà íåñêîëüêî òàêòîâ. Ðèòì àâòîìàòíûõ î÷åðåäåé ïðåâðàùàëñÿ â àêêîðäû. Âñå â ìîåé æèçíè áûëî ëèøü ïðåäëîãîì. Íåïîääåëüíûå ñòðàñòè, ïîäëèííîå ãîðå, íàñòîÿùåå ïðåñòóïëåíèå, èñòèííàÿ æåðòâåííîñòü — âî âñåì ýòîì ìíå áûëî îòêàçàíî. Òóò ÿ áûë áåññèëåí. ß áûë äóøåâíûì êàëåêîé.</w:t>
      </w:r>
    </w:p>
    <w:p>
      <w:pPr>
        <w:pStyle w:val="Normal"/>
        <w:ind w:firstLine="720"/>
        <w:jc w:val="both"/>
        <w:rPr>
          <w:sz w:val="24"/>
          <w:szCs w:val="24"/>
        </w:rPr>
      </w:pPr>
      <w:r>
        <w:rPr>
          <w:sz w:val="24"/>
          <w:szCs w:val="24"/>
        </w:rPr>
        <w:t>Â ïîëäåíü ìû, êàê îáû÷íî, ñîáðàëèñü çà îáåäåííûì ñòîëîì.</w:t>
      </w:r>
    </w:p>
    <w:p>
      <w:pPr>
        <w:pStyle w:val="Normal"/>
        <w:ind w:firstLine="720"/>
        <w:jc w:val="both"/>
        <w:rPr>
          <w:sz w:val="24"/>
          <w:szCs w:val="24"/>
        </w:rPr>
      </w:pPr>
      <w:r>
        <w:rPr>
          <w:sz w:val="24"/>
          <w:szCs w:val="24"/>
        </w:rPr>
        <w:t xml:space="preserve">— </w:t>
      </w:r>
      <w:r>
        <w:rPr>
          <w:sz w:val="24"/>
          <w:szCs w:val="24"/>
        </w:rPr>
        <w:t>Êàê âû ñåáÿ ÷óâñòâóåòå? — ñïðîñèëà Ýëåí.</w:t>
      </w:r>
    </w:p>
    <w:p>
      <w:pPr>
        <w:pStyle w:val="Normal"/>
        <w:ind w:firstLine="720"/>
        <w:jc w:val="both"/>
        <w:rPr>
          <w:sz w:val="24"/>
          <w:szCs w:val="24"/>
        </w:rPr>
      </w:pPr>
      <w:r>
        <w:rPr>
          <w:sz w:val="24"/>
          <w:szCs w:val="24"/>
        </w:rPr>
        <w:t xml:space="preserve">— </w:t>
      </w:r>
      <w:r>
        <w:rPr>
          <w:sz w:val="24"/>
          <w:szCs w:val="24"/>
        </w:rPr>
        <w:t>Áëàãîäàðþ, ëó÷øå. Óæå êàê-òî ïðèòåðïåëñÿ!</w:t>
      </w:r>
    </w:p>
    <w:p>
      <w:pPr>
        <w:pStyle w:val="Normal"/>
        <w:ind w:firstLine="720"/>
        <w:jc w:val="both"/>
        <w:rPr>
          <w:sz w:val="24"/>
          <w:szCs w:val="24"/>
        </w:rPr>
      </w:pPr>
      <w:r>
        <w:rPr>
          <w:sz w:val="24"/>
          <w:szCs w:val="24"/>
        </w:rPr>
        <w:t>ß âçãëÿíóë íà Àíüåñ. Îíà òîæå ó÷àñòëèâî ñìîòðåëà íà ìåíÿ.</w:t>
      </w:r>
    </w:p>
    <w:p>
      <w:pPr>
        <w:pStyle w:val="Normal"/>
        <w:ind w:firstLine="720"/>
        <w:jc w:val="both"/>
        <w:rPr>
          <w:sz w:val="24"/>
          <w:szCs w:val="24"/>
        </w:rPr>
      </w:pPr>
      <w:r>
        <w:rPr>
          <w:sz w:val="24"/>
          <w:szCs w:val="24"/>
        </w:rPr>
        <w:t xml:space="preserve">— </w:t>
      </w:r>
      <w:r>
        <w:rPr>
          <w:sz w:val="24"/>
          <w:szCs w:val="24"/>
        </w:rPr>
        <w:t>Â êîíöå êîíöîâ, âû âåäü áûëè â ññîðå, — çàìåòèëà îíà.</w:t>
      </w:r>
    </w:p>
    <w:p>
      <w:pPr>
        <w:pStyle w:val="Normal"/>
        <w:ind w:firstLine="720"/>
        <w:jc w:val="both"/>
        <w:rPr>
          <w:sz w:val="24"/>
          <w:szCs w:val="24"/>
        </w:rPr>
      </w:pPr>
      <w:r>
        <w:rPr>
          <w:sz w:val="24"/>
          <w:szCs w:val="24"/>
        </w:rPr>
        <w:t xml:space="preserve">— </w:t>
      </w:r>
      <w:r>
        <w:rPr>
          <w:sz w:val="24"/>
          <w:szCs w:val="24"/>
        </w:rPr>
        <w:t>Ýòî âñå-òàêè åãî ñåñòðà, — ñóõî îò÷åêàíèëà Ýëåí. — È ýòî ïîñëå ïîòåðè äðóãà, Æåðâå... Ïîñòàâü ñåáÿ íà åãî ìåñòî.</w:t>
      </w:r>
    </w:p>
    <w:p>
      <w:pPr>
        <w:pStyle w:val="Normal"/>
        <w:ind w:firstLine="720"/>
        <w:jc w:val="both"/>
        <w:rPr>
          <w:sz w:val="24"/>
          <w:szCs w:val="24"/>
        </w:rPr>
      </w:pPr>
      <w:r>
        <w:rPr>
          <w:sz w:val="24"/>
          <w:szCs w:val="24"/>
        </w:rPr>
        <w:t xml:space="preserve">— </w:t>
      </w:r>
      <w:r>
        <w:rPr>
          <w:sz w:val="24"/>
          <w:szCs w:val="24"/>
        </w:rPr>
        <w:t>Íó, Æåðâå! — ìàõíóëà ðóêîé Àíüåñ.</w:t>
      </w:r>
    </w:p>
    <w:p>
      <w:pPr>
        <w:pStyle w:val="Normal"/>
        <w:ind w:firstLine="720"/>
        <w:jc w:val="both"/>
        <w:rPr>
          <w:sz w:val="24"/>
          <w:szCs w:val="24"/>
        </w:rPr>
      </w:pPr>
      <w:r>
        <w:rPr>
          <w:sz w:val="24"/>
          <w:szCs w:val="24"/>
        </w:rPr>
        <w:t xml:space="preserve">— </w:t>
      </w:r>
      <w:r>
        <w:rPr>
          <w:sz w:val="24"/>
          <w:szCs w:val="24"/>
        </w:rPr>
        <w:t>À ÷òî Æåðâå?</w:t>
      </w:r>
    </w:p>
    <w:p>
      <w:pPr>
        <w:pStyle w:val="Normal"/>
        <w:ind w:firstLine="720"/>
        <w:jc w:val="both"/>
        <w:rPr>
          <w:sz w:val="24"/>
          <w:szCs w:val="24"/>
        </w:rPr>
      </w:pPr>
      <w:r>
        <w:rPr>
          <w:sz w:val="24"/>
          <w:szCs w:val="24"/>
        </w:rPr>
        <w:t xml:space="preserve">— </w:t>
      </w:r>
      <w:r>
        <w:rPr>
          <w:sz w:val="24"/>
          <w:szCs w:val="24"/>
        </w:rPr>
        <w:t>Ýòî óæå â ïðîøëîì!</w:t>
      </w:r>
    </w:p>
    <w:p>
      <w:pPr>
        <w:pStyle w:val="Normal"/>
        <w:ind w:firstLine="720"/>
        <w:jc w:val="both"/>
        <w:rPr>
          <w:sz w:val="24"/>
          <w:szCs w:val="24"/>
        </w:rPr>
      </w:pPr>
      <w:r>
        <w:rPr>
          <w:sz w:val="24"/>
          <w:szCs w:val="24"/>
        </w:rPr>
        <w:t xml:space="preserve">— </w:t>
      </w:r>
      <w:r>
        <w:rPr>
          <w:sz w:val="24"/>
          <w:szCs w:val="24"/>
        </w:rPr>
        <w:t>Òû-òî íèêîãî íå ëþáèøü, — çàêëþ÷èëà Ýëåí.</w:t>
      </w:r>
    </w:p>
    <w:p>
      <w:pPr>
        <w:pStyle w:val="Normal"/>
        <w:ind w:firstLine="720"/>
        <w:jc w:val="both"/>
        <w:rPr>
          <w:sz w:val="24"/>
          <w:szCs w:val="24"/>
        </w:rPr>
      </w:pPr>
      <w:r>
        <w:rPr>
          <w:sz w:val="24"/>
          <w:szCs w:val="24"/>
        </w:rPr>
        <w:t xml:space="preserve">— </w:t>
      </w:r>
      <w:r>
        <w:rPr>
          <w:sz w:val="24"/>
          <w:szCs w:val="24"/>
        </w:rPr>
        <w:t>Êàê çíàòü! — ïîæàëà ïëå÷àìè Àíüåñ.</w:t>
      </w:r>
    </w:p>
    <w:p>
      <w:pPr>
        <w:pStyle w:val="Normal"/>
        <w:ind w:firstLine="720"/>
        <w:jc w:val="both"/>
        <w:rPr>
          <w:sz w:val="24"/>
          <w:szCs w:val="24"/>
        </w:rPr>
      </w:pPr>
      <w:r>
        <w:rPr>
          <w:sz w:val="24"/>
          <w:szCs w:val="24"/>
        </w:rPr>
        <w:t>Îíè èçâåëè ìåíÿ ñâîèìè ñòû÷êàìè, íî òåïåðü ìíå ñëèøêîì õîðîøî áûëè ÿñíû íàìåðåíèÿ Àíüåñ. ß âîçäåðæàëñÿ îò ó÷àñòèÿ â ðàçãîâîðå è ïîïûòàëñÿ — ïðàâäà, áåçóñïåøíî — ñîêðàòèòü âðåìÿ îáåäà.</w:t>
      </w:r>
    </w:p>
    <w:p>
      <w:pPr>
        <w:pStyle w:val="Normal"/>
        <w:ind w:firstLine="720"/>
        <w:jc w:val="both"/>
        <w:rPr>
          <w:sz w:val="24"/>
          <w:szCs w:val="24"/>
        </w:rPr>
      </w:pPr>
      <w:r>
        <w:rPr>
          <w:sz w:val="24"/>
          <w:szCs w:val="24"/>
        </w:rPr>
        <w:t xml:space="preserve">— </w:t>
      </w:r>
      <w:r>
        <w:rPr>
          <w:sz w:val="24"/>
          <w:szCs w:val="24"/>
        </w:rPr>
        <w:t>Âû ìîãëè áû ïîéòè ïðèëå÷ü, — îáðàòèëàñü êî ìíå Ýëåí. — Ìíå íóæíî â ãîðîä ïî äåëàì.</w:t>
      </w:r>
    </w:p>
    <w:p>
      <w:pPr>
        <w:pStyle w:val="Normal"/>
        <w:ind w:firstLine="720"/>
        <w:jc w:val="both"/>
        <w:rPr>
          <w:sz w:val="24"/>
          <w:szCs w:val="24"/>
        </w:rPr>
      </w:pPr>
      <w:r>
        <w:rPr>
          <w:sz w:val="24"/>
          <w:szCs w:val="24"/>
        </w:rPr>
        <w:t xml:space="preserve">— </w:t>
      </w:r>
      <w:r>
        <w:rPr>
          <w:sz w:val="24"/>
          <w:szCs w:val="24"/>
        </w:rPr>
        <w:t>À ÿ îòëîæèëà âñåõ âèçèòåðîâ. Äóìàëà, áåäíÿæêà Æþëèÿ åùå ïîãîñòèò.</w:t>
      </w:r>
    </w:p>
    <w:p>
      <w:pPr>
        <w:pStyle w:val="Normal"/>
        <w:ind w:firstLine="720"/>
        <w:jc w:val="both"/>
        <w:rPr>
          <w:sz w:val="24"/>
          <w:szCs w:val="24"/>
        </w:rPr>
      </w:pPr>
      <w:r>
        <w:rPr>
          <w:sz w:val="24"/>
          <w:szCs w:val="24"/>
        </w:rPr>
        <w:t>Ñåñòðû íåäîâåð÷èâî ïåðåãëÿíóëèñü, ÿ ïîñïåøèë çàâåðèòü Ýëåí:</w:t>
      </w:r>
    </w:p>
    <w:p>
      <w:pPr>
        <w:pStyle w:val="Normal"/>
        <w:ind w:firstLine="720"/>
        <w:jc w:val="both"/>
        <w:rPr>
          <w:sz w:val="24"/>
          <w:szCs w:val="24"/>
        </w:rPr>
      </w:pPr>
      <w:r>
        <w:rPr>
          <w:sz w:val="24"/>
          <w:szCs w:val="24"/>
        </w:rPr>
        <w:t xml:space="preserve">— </w:t>
      </w:r>
      <w:r>
        <w:rPr>
          <w:sz w:val="24"/>
          <w:szCs w:val="24"/>
        </w:rPr>
        <w:t>Ïîñïëþ åùå íåìíîãî. ×òî-òî â ñàìîì äåëå î÷åíü óñòàë.</w:t>
      </w:r>
    </w:p>
    <w:p>
      <w:pPr>
        <w:pStyle w:val="Normal"/>
        <w:ind w:firstLine="720"/>
        <w:jc w:val="both"/>
        <w:rPr>
          <w:sz w:val="24"/>
          <w:szCs w:val="24"/>
        </w:rPr>
      </w:pPr>
      <w:r>
        <w:rPr>
          <w:sz w:val="24"/>
          <w:szCs w:val="24"/>
        </w:rPr>
        <w:t>ß óæå ïðèíÿë ðåøåíèå ïîêîí÷èòü ñ âûõîäêàìè Àíüåñ. Äðóãîãî ñëó÷àÿ â áëèæàéøåå âðåìÿ, âèäèìî, íå ïðåäñòàâèòñÿ. Åäâà íà ñòîëå ïîÿâèëñÿ äåñåðò, ÿ èçâèíèëñÿ è óøåë ê ñåáå. Òàì ÿ ïîïûòàëñÿ âîîáðàçèòü ñåáå ïðåäñòîÿùèé ðàçãîâîð. Íàïðàñíûé òðóä! ß íå íàõîäèë íóæíûõ ñëîâ, äàæå õîðîøåíüêî íå çíàë, ÷åãî õî÷ó îò Àíüåñ. È êàê âñåãäà, ìûñëè ìîè ïîñòåïåííî ïðåâðàùàëèñü â îáðàçû, ÿ ãðåçèë: âîò ÿ îäåðæàë ïîáåäó íàä Àíüåñ, çàòåì íàä Ýëåí, ÿ áîãàò, çíàìåíèò, äàþ ñîëüíûå êîíöåðòû...</w:t>
      </w:r>
    </w:p>
    <w:p>
      <w:pPr>
        <w:pStyle w:val="Normal"/>
        <w:ind w:firstLine="720"/>
        <w:jc w:val="both"/>
        <w:rPr>
          <w:sz w:val="24"/>
          <w:szCs w:val="24"/>
        </w:rPr>
      </w:pPr>
      <w:r>
        <w:rPr>
          <w:sz w:val="24"/>
          <w:szCs w:val="24"/>
        </w:rPr>
        <w:t>Íè÷òîæåñòâî! ß çàñòàâèë ñåáÿ çàïðàâèòü ïîñòåëü è íåìíîãî ïðèáðàòüñÿ â êîìíàòå. Óæ ýòî-òî ïî êðàéíåé ìåðå áûëî ÷åì-òî îùóòèìûì, êîíêðåòíûì. Ê íåñ÷àñòüþ, çàíèìàòüñÿ ýòèì áûëî ñìåðòåëüíî ñêó÷íî, è ÿ òîò÷àñ æå îïÿòü ïîãðóçèëñÿ â ñâîè íåâåñåëûå ìûñëè. Çàòåì ïðè÷åñàëñÿ, ïî÷èñòèë êîñòþì, ñóíóë ôîòîãðàôèþ Áåðíàðà â êàðìàí ïèäæàêà; ÿ áûë ãîòîâ ê ðàçãîâîðó. ×àñû â êâàðòèðå îäíè çà äðóãèìè ïðîáèëè äâà. Âðåìÿ çäåñü áûëî îñÿçàåìûì, èì äûøàëè, â íåì óâÿçàëè, åãî òàñêàëè çà ñîáîé. Ó ìåíÿ ïîÿâèëîñü æåëàíèå ïîòåðåòü ðóêè è ùåêè, êàê ìóõè ïîòèðàþò ëàïêè, ïåðåä òåì êàê âçëåòåòü. ß ñëûøàë, êàê ñóõî ïîñòóêèâàþò êàáëóêè Ýëåí, ñíóþùåé ïî êâàðòèðå. Íàêîíåö îíè óäàëèëèñü â ñòîðîíó ïðèõîæåé; âõîäíàÿ äâåðü ñî ñòóêîì çàêðûëàñü, è çâóê ýòîò îòäàëñÿ â ìîåì ñåðäöå. Èòàê, ðåøàþùèé ìîìåíò íàñòàë. ß íà öûïî÷êàõ ïðîøåë ñòîëîâóþ è ãîñòèíóþ. Ýòî ãëóïî, íî ó ìåíÿ áûëî îùóùåíèå, ÷òî òèøèíà ñïîñîáñòâóåò çàäóìàííîìó ìíîé äåëó. ß ïîñòó÷àë â äâåðü Àíüåñ è ïî-ñâîéñêè âîøåë. Ñèäÿ ó îêíà, îíà ïîëèðîâàëà íîãòè.</w:t>
      </w:r>
    </w:p>
    <w:p>
      <w:pPr>
        <w:pStyle w:val="Normal"/>
        <w:ind w:firstLine="720"/>
        <w:jc w:val="both"/>
        <w:rPr>
          <w:sz w:val="24"/>
          <w:szCs w:val="24"/>
        </w:rPr>
      </w:pPr>
      <w:r>
        <w:rPr>
          <w:sz w:val="24"/>
          <w:szCs w:val="24"/>
        </w:rPr>
        <w:t xml:space="preserve">— </w:t>
      </w:r>
      <w:r>
        <w:rPr>
          <w:sz w:val="24"/>
          <w:szCs w:val="24"/>
        </w:rPr>
        <w:t>Èçâèíèòå, âû êîå-÷òî çàáûëè ó ìåíÿ â êîìíàòå.</w:t>
      </w:r>
    </w:p>
    <w:p>
      <w:pPr>
        <w:pStyle w:val="Normal"/>
        <w:ind w:firstLine="720"/>
        <w:jc w:val="both"/>
        <w:rPr>
          <w:sz w:val="24"/>
          <w:szCs w:val="24"/>
        </w:rPr>
      </w:pPr>
      <w:r>
        <w:rPr>
          <w:sz w:val="24"/>
          <w:szCs w:val="24"/>
        </w:rPr>
        <w:t>Ñ ýòèìè ñëîâàìè ÿ áðîñèë ôîòî íà ñòîë ñðåäè íîæíèö è ùèï÷èêîâ. Îíà ïðîäîëæàëà ñòàðàòåëüíî çàíèìàòüñÿ íîãòÿìè.</w:t>
      </w:r>
    </w:p>
    <w:p>
      <w:pPr>
        <w:pStyle w:val="Normal"/>
        <w:ind w:firstLine="720"/>
        <w:jc w:val="both"/>
        <w:rPr>
          <w:sz w:val="24"/>
          <w:szCs w:val="24"/>
        </w:rPr>
      </w:pPr>
      <w:r>
        <w:rPr>
          <w:sz w:val="24"/>
          <w:szCs w:val="24"/>
        </w:rPr>
        <w:t xml:space="preserve">— </w:t>
      </w:r>
      <w:r>
        <w:rPr>
          <w:sz w:val="24"/>
          <w:szCs w:val="24"/>
        </w:rPr>
        <w:t>Ýòî âåäü âû ñäåëàëè, íå òàê ëè?</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Âû æå è óêðàëè ýòè ôîòîãðàôèè, ïðåäíàçíà÷åííûå äëÿ âàøåé ñåñòðû?</w:t>
      </w:r>
    </w:p>
    <w:p>
      <w:pPr>
        <w:pStyle w:val="Normal"/>
        <w:ind w:firstLine="720"/>
        <w:jc w:val="both"/>
        <w:rPr>
          <w:sz w:val="24"/>
          <w:szCs w:val="24"/>
        </w:rPr>
      </w:pPr>
      <w:r>
        <w:rPr>
          <w:sz w:val="24"/>
          <w:szCs w:val="24"/>
        </w:rPr>
        <w:t>Ïèëêà èçäàâàëà ìåðíûé çâóê. Ïîäíåñÿ ðóêó î÷åíü áëèçêî ê ãëàçàì è ïîâîðà÷èâàÿ åå, Àíüåñ ðàçãëÿäûâàëà ñâîè íîãòè.</w:t>
      </w:r>
    </w:p>
    <w:p>
      <w:pPr>
        <w:pStyle w:val="Normal"/>
        <w:ind w:firstLine="720"/>
        <w:jc w:val="both"/>
        <w:rPr>
          <w:sz w:val="24"/>
          <w:szCs w:val="24"/>
        </w:rPr>
      </w:pPr>
      <w:r>
        <w:rPr>
          <w:sz w:val="24"/>
          <w:szCs w:val="24"/>
        </w:rPr>
        <w:t xml:space="preserve">— </w:t>
      </w:r>
      <w:r>
        <w:rPr>
          <w:sz w:val="24"/>
          <w:szCs w:val="24"/>
        </w:rPr>
        <w:t>Óêðàëà? — ïåðåñïðîñèëà îíà. — Íó è ñëîâå÷êè ó âàñ!</w:t>
      </w:r>
    </w:p>
    <w:p>
      <w:pPr>
        <w:pStyle w:val="Normal"/>
        <w:ind w:firstLine="720"/>
        <w:jc w:val="both"/>
        <w:rPr>
          <w:sz w:val="24"/>
          <w:szCs w:val="24"/>
        </w:rPr>
      </w:pPr>
      <w:r>
        <w:rPr>
          <w:sz w:val="24"/>
          <w:szCs w:val="24"/>
        </w:rPr>
        <w:t xml:space="preserve">— </w:t>
      </w:r>
      <w:r>
        <w:rPr>
          <w:sz w:val="24"/>
          <w:szCs w:val="24"/>
        </w:rPr>
        <w:t>Íåâàæíî... Ýòî âû íàïèñàëè Æþëèè?</w:t>
      </w:r>
    </w:p>
    <w:p>
      <w:pPr>
        <w:pStyle w:val="Normal"/>
        <w:ind w:firstLine="720"/>
        <w:jc w:val="both"/>
        <w:rPr>
          <w:sz w:val="24"/>
          <w:szCs w:val="24"/>
        </w:rPr>
      </w:pPr>
      <w:r>
        <w:rPr>
          <w:sz w:val="24"/>
          <w:szCs w:val="24"/>
        </w:rPr>
        <w:t xml:space="preserve">— </w:t>
      </w:r>
      <w:r>
        <w:rPr>
          <w:sz w:val="24"/>
          <w:szCs w:val="24"/>
        </w:rPr>
        <w:t>Äà, ÿ. ß èìåëà íà ýòî ïîëíîå ïðàâî: âû æå åé íå áðàò.</w:t>
      </w:r>
    </w:p>
    <w:p>
      <w:pPr>
        <w:pStyle w:val="Normal"/>
        <w:ind w:firstLine="720"/>
        <w:jc w:val="both"/>
        <w:rPr>
          <w:sz w:val="24"/>
          <w:szCs w:val="24"/>
        </w:rPr>
      </w:pPr>
      <w:r>
        <w:rPr>
          <w:sz w:val="24"/>
          <w:szCs w:val="24"/>
        </w:rPr>
        <w:t>ß äðóæåñêè ïîëîæèë åé ðóêó íà ïëå÷î.</w:t>
      </w:r>
    </w:p>
    <w:p>
      <w:pPr>
        <w:pStyle w:val="Normal"/>
        <w:ind w:firstLine="720"/>
        <w:jc w:val="both"/>
        <w:rPr>
          <w:sz w:val="24"/>
          <w:szCs w:val="24"/>
        </w:rPr>
      </w:pPr>
      <w:r>
        <w:rPr>
          <w:sz w:val="24"/>
          <w:szCs w:val="24"/>
        </w:rPr>
        <w:t xml:space="preserve">— </w:t>
      </w:r>
      <w:r>
        <w:rPr>
          <w:sz w:val="24"/>
          <w:szCs w:val="24"/>
        </w:rPr>
        <w:t>Òû íå î÷åíü-òî ïðîçîðëèâà, — íà÷àë ÿ. — È íè÷åãîøåíüêè íå ïîíÿëà. Òû ÷òî æå âîîáðàæàåøü, ÷òî ÿ ñ ñàìîãî íà÷àëà ïðèíÿë ýòó èñòîðèþ ñ «êðåñòíîé» âñåðüåç? Ðàññóäè ñàìà. Ìû áûëè íà ôðîíòå, áîëüøóþ ÷àñòü âðåìåíè áåçäåëüíè÷àëè, ïîëó÷àëè ïèñüìà îò æåíùèí. Ðàçâëåêàëèñü, îòâå÷àÿ èì, ÷åðò ïîäåðè! Ýòà èãðà ïðèÿòíåé, ÷åì êàðòû. Íî ýòî âñåãî ëèøü èãðà... Èíîãäà ìû ìåíÿëèñü «êðåñòíûìè»: òå, ÷òî ïðèñûëàëè ïîñûëêè, öåíèëèñü îñîáåííî âûñîêî.</w:t>
      </w:r>
    </w:p>
    <w:p>
      <w:pPr>
        <w:pStyle w:val="Normal"/>
        <w:ind w:firstLine="720"/>
        <w:jc w:val="both"/>
        <w:rPr>
          <w:sz w:val="24"/>
          <w:szCs w:val="24"/>
        </w:rPr>
      </w:pPr>
      <w:r>
        <w:rPr>
          <w:sz w:val="24"/>
          <w:szCs w:val="24"/>
        </w:rPr>
        <w:t>Ðóêà ñ ïèëêîé çàìåðëà.</w:t>
      </w:r>
    </w:p>
    <w:p>
      <w:pPr>
        <w:pStyle w:val="Normal"/>
        <w:ind w:firstLine="720"/>
        <w:jc w:val="both"/>
        <w:rPr>
          <w:sz w:val="24"/>
          <w:szCs w:val="24"/>
        </w:rPr>
      </w:pPr>
      <w:r>
        <w:rPr>
          <w:sz w:val="24"/>
          <w:szCs w:val="24"/>
        </w:rPr>
        <w:t xml:space="preserve">— </w:t>
      </w:r>
      <w:r>
        <w:rPr>
          <w:sz w:val="24"/>
          <w:szCs w:val="24"/>
        </w:rPr>
        <w:t>ß áûë êàê âñå. Äî òîãî ó ìåíÿ íèêîãäà íå õâàòàëî âðåìåíè äóìàòü î æåíùèíàõ, ïîýòîìó ÿ íàõîäèë çàáàâíûì ïîëó÷àòü ïèñüìà. Çàáàâíûì è ñëåãêà âîëíóþùèì. Â Ëèîíå íàøëàñü íåçíàêîìêà, ïðîÿâëÿþùàÿ êî ìíå èíòåðåñ. Ýòî ïîõîäèëî íà øóòêó èëè ñêàçêó. Ïîíèìàåøü, ÷òî ÿ èìåþ â âèäó? ×àñòåíüêî, îòâå÷àÿ ñâîèì «êðåñòíûì», ðåáÿòà ïëóòîâàëè, âûäàâàëè ñåáÿ çà îòïðûñêîâ çíàòíûõ ñåìåéñòâ, ÷åìïèîíîâ èëè áîãà÷åé. Ýòî ñõîäèëî ñ ðóê, çàòî ùåêîòàëî íåðâû, ñëîâíî òû ñûãðàë çàãëàâíóþ ðîëü â êàêîì-íèáóäü ôèëüìå. Ó ìåíÿ íå õâàòàëî âîîáðàæåíèÿ, ÷òîáû âðàòü, íî, êîãäà Ýëåí ïîïðîñèëà ìîþ ôîòîêàðòî÷êó, ÿ ïîñëàë åé ôîòî Æåðâå, ïîñêîëüêó îí áûë êðàñèâåå ìåíÿ... Òàê-òî... ß íàñòîÿùèé Áåðíàð.</w:t>
      </w:r>
    </w:p>
    <w:p>
      <w:pPr>
        <w:pStyle w:val="Normal"/>
        <w:ind w:firstLine="720"/>
        <w:jc w:val="both"/>
        <w:rPr>
          <w:sz w:val="24"/>
          <w:szCs w:val="24"/>
        </w:rPr>
      </w:pPr>
      <w:r>
        <w:rPr>
          <w:sz w:val="24"/>
          <w:szCs w:val="24"/>
        </w:rPr>
        <w:t>Àíüåñ ðåçêî ïîäíÿëàñü.</w:t>
      </w:r>
    </w:p>
    <w:p>
      <w:pPr>
        <w:pStyle w:val="Normal"/>
        <w:ind w:firstLine="720"/>
        <w:jc w:val="both"/>
        <w:rPr>
          <w:sz w:val="24"/>
          <w:szCs w:val="24"/>
        </w:rPr>
      </w:pPr>
      <w:r>
        <w:rPr>
          <w:sz w:val="24"/>
          <w:szCs w:val="24"/>
        </w:rPr>
        <w:t xml:space="preserve">— </w:t>
      </w:r>
      <w:r>
        <w:rPr>
          <w:sz w:val="24"/>
          <w:szCs w:val="24"/>
        </w:rPr>
        <w:t>Íåïðàâäà! Âû òîëüêî ÷òî ñî÷èíèëè ýòó èñòîðèþ. Âû — Æåðâå. È âû íå æåíèòåñü íà Ýëåí.</w:t>
      </w:r>
    </w:p>
    <w:p>
      <w:pPr>
        <w:pStyle w:val="Normal"/>
        <w:ind w:firstLine="720"/>
        <w:jc w:val="both"/>
        <w:rPr>
          <w:sz w:val="24"/>
          <w:szCs w:val="24"/>
        </w:rPr>
      </w:pPr>
      <w:r>
        <w:rPr>
          <w:sz w:val="24"/>
          <w:szCs w:val="24"/>
        </w:rPr>
        <w:t xml:space="preserve">— </w:t>
      </w:r>
      <w:r>
        <w:rPr>
          <w:sz w:val="24"/>
          <w:szCs w:val="24"/>
        </w:rPr>
        <w:t>Àãà! Âîò òû è ïðîãîâîðèëàñü. ß íå æåíþñü íà Ýëåí. Ìîæåò, òû è ïðàâà. Íî ÿ íå æåíþñü è íà òåáå.</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Äà ïîòîìó, ÷òî ìíå îìåðçèòåëåí òâîé ìàëåíüêèé øàíòàæ, òû ðåâíóåøü — äîïóñòèì. Íî âîò ÷åãî ÿ íå ìîãó ïðîñòèòü, òàê ýòî êîìåäèè ñ ÿñíîâèäåíèåì. Ðå÷ü äàæå íå î íàñ òðîèõ. À îáî âñåõ òåõ áåäíÿãàõ, îáî âñåõ òåõ íåñ÷àñòíûõ, êîòîðûå ïðèíèìàþò òåáÿ çà áîæåíüêó, íåñóò òåáå ñâîè ðåëèêâèè è êîòîðûõ òû íèçêî îáìàíûâàåøü, êàê îáìàíóëà ìåíÿ, îïèñàâ ìíå Æåðâå ñ åãî äâóìÿ áîðîäàâêàìè è ïðåäñêàçàâ ïðèåçä Æþëèè.</w:t>
      </w:r>
    </w:p>
    <w:p>
      <w:pPr>
        <w:pStyle w:val="Normal"/>
        <w:ind w:firstLine="720"/>
        <w:jc w:val="both"/>
        <w:rPr>
          <w:sz w:val="24"/>
          <w:szCs w:val="24"/>
        </w:rPr>
      </w:pPr>
      <w:r>
        <w:rPr>
          <w:sz w:val="24"/>
          <w:szCs w:val="24"/>
        </w:rPr>
        <w:t>Àíüåñ ïîáåëåëà êàê ïîëîòíî, òîëüêî ùåêè, ñëîâíî ñëåäàìè îò óäàðîâ, áûëè ïîìå÷åíû ïÿòíàìè. Åå ðàñòåðÿííûå ãëàçà áëóæäàëè ïî ìíå, ïåðåõîäÿ îòî ëáà ê ãðóäè, êàê áóäòî õîòåëè îïðåäåëèòü, êóäà îíà óäàðèò ìåíÿ ïèëêîé.</w:t>
      </w:r>
    </w:p>
    <w:p>
      <w:pPr>
        <w:pStyle w:val="Normal"/>
        <w:ind w:firstLine="720"/>
        <w:jc w:val="both"/>
        <w:rPr>
          <w:sz w:val="24"/>
          <w:szCs w:val="24"/>
        </w:rPr>
      </w:pPr>
      <w:r>
        <w:rPr>
          <w:sz w:val="24"/>
          <w:szCs w:val="24"/>
        </w:rPr>
        <w:t xml:space="preserve">— </w:t>
      </w:r>
      <w:r>
        <w:rPr>
          <w:sz w:val="24"/>
          <w:szCs w:val="24"/>
        </w:rPr>
        <w:t>Íåò, ó ìåíÿ åñòü äàð, — ïðîøåïòàëà îíà. — Êëÿíóñü, ó ìåíÿ åñòü äàð.</w:t>
      </w:r>
    </w:p>
    <w:p>
      <w:pPr>
        <w:pStyle w:val="Normal"/>
        <w:ind w:firstLine="720"/>
        <w:jc w:val="both"/>
        <w:rPr>
          <w:sz w:val="24"/>
          <w:szCs w:val="24"/>
        </w:rPr>
      </w:pPr>
      <w:r>
        <w:rPr>
          <w:sz w:val="24"/>
          <w:szCs w:val="24"/>
        </w:rPr>
        <w:t xml:space="preserve">— </w:t>
      </w:r>
      <w:r>
        <w:rPr>
          <w:sz w:val="24"/>
          <w:szCs w:val="24"/>
        </w:rPr>
        <w:t>Íó äà, áëàãîäàðÿ òîìó, ÷òî òû âû÷èòàëà âî âñåõ ýòèõ êíèæîíêàõ.</w:t>
      </w:r>
    </w:p>
    <w:p>
      <w:pPr>
        <w:pStyle w:val="Normal"/>
        <w:ind w:firstLine="720"/>
        <w:jc w:val="both"/>
        <w:rPr>
          <w:sz w:val="24"/>
          <w:szCs w:val="24"/>
        </w:rPr>
      </w:pPr>
      <w:r>
        <w:rPr>
          <w:sz w:val="24"/>
          <w:szCs w:val="24"/>
        </w:rPr>
        <w:t xml:space="preserve">— </w:t>
      </w:r>
      <w:r>
        <w:rPr>
          <w:sz w:val="24"/>
          <w:szCs w:val="24"/>
        </w:rPr>
        <w:t>Ýòî íå òàê. ß âèæó.</w:t>
      </w:r>
    </w:p>
    <w:p>
      <w:pPr>
        <w:pStyle w:val="Normal"/>
        <w:ind w:firstLine="720"/>
        <w:jc w:val="both"/>
        <w:rPr>
          <w:sz w:val="24"/>
          <w:szCs w:val="24"/>
        </w:rPr>
      </w:pPr>
      <w:r>
        <w:rPr>
          <w:sz w:val="24"/>
          <w:szCs w:val="24"/>
        </w:rPr>
        <w:t xml:space="preserve">— </w:t>
      </w:r>
      <w:r>
        <w:rPr>
          <w:sz w:val="24"/>
          <w:szCs w:val="24"/>
        </w:rPr>
        <w:t>È òû íå óâèäåëà, ÷òî ÿ Áåðíàð.</w:t>
      </w:r>
    </w:p>
    <w:p>
      <w:pPr>
        <w:pStyle w:val="Normal"/>
        <w:ind w:firstLine="720"/>
        <w:jc w:val="both"/>
        <w:rPr>
          <w:sz w:val="24"/>
          <w:szCs w:val="24"/>
        </w:rPr>
      </w:pPr>
      <w:r>
        <w:rPr>
          <w:sz w:val="24"/>
          <w:szCs w:val="24"/>
        </w:rPr>
        <w:t>Ïèëêà ïîëåòåëà ìíå â ëèöî, íî — Àíüåñ ïðîìàõíóëàñü — óïàëà çà ìîåé ñïèíîé. ß ïîäîáðàë åå è çàñóíóë â ôóòëÿð.</w:t>
      </w:r>
    </w:p>
    <w:p>
      <w:pPr>
        <w:pStyle w:val="Normal"/>
        <w:ind w:firstLine="720"/>
        <w:jc w:val="both"/>
        <w:rPr>
          <w:sz w:val="24"/>
          <w:szCs w:val="24"/>
        </w:rPr>
      </w:pPr>
      <w:r>
        <w:rPr>
          <w:sz w:val="24"/>
          <w:szCs w:val="24"/>
        </w:rPr>
        <w:t xml:space="preserve">— </w:t>
      </w:r>
      <w:r>
        <w:rPr>
          <w:sz w:val="24"/>
          <w:szCs w:val="24"/>
        </w:rPr>
        <w:t>Æþëèÿ áðîñèëàñü ìíå íà øåþ. Ðàçâå ýòî íå äîêàçûâàåò, ÷òî ÿ — Áåðíàð?</w:t>
      </w:r>
    </w:p>
    <w:p>
      <w:pPr>
        <w:pStyle w:val="Normal"/>
        <w:ind w:firstLine="720"/>
        <w:jc w:val="both"/>
        <w:rPr>
          <w:sz w:val="24"/>
          <w:szCs w:val="24"/>
        </w:rPr>
      </w:pPr>
      <w:r>
        <w:rPr>
          <w:sz w:val="24"/>
          <w:szCs w:val="24"/>
        </w:rPr>
        <w:t xml:space="preserve">— </w:t>
      </w:r>
      <w:r>
        <w:rPr>
          <w:sz w:val="24"/>
          <w:szCs w:val="24"/>
        </w:rPr>
        <w:t>Æþëèÿ óìåðëà.</w:t>
      </w:r>
    </w:p>
    <w:p>
      <w:pPr>
        <w:pStyle w:val="Normal"/>
        <w:ind w:firstLine="720"/>
        <w:jc w:val="both"/>
        <w:rPr>
          <w:sz w:val="24"/>
          <w:szCs w:val="24"/>
        </w:rPr>
      </w:pPr>
      <w:r>
        <w:rPr>
          <w:sz w:val="24"/>
          <w:szCs w:val="24"/>
        </w:rPr>
        <w:t xml:space="preserve">— </w:t>
      </w:r>
      <w:r>
        <w:rPr>
          <w:sz w:val="24"/>
          <w:szCs w:val="24"/>
        </w:rPr>
        <w:t>È ÷òî èç òîãî?</w:t>
      </w:r>
    </w:p>
    <w:p>
      <w:pPr>
        <w:pStyle w:val="Normal"/>
        <w:ind w:firstLine="720"/>
        <w:jc w:val="both"/>
        <w:rPr>
          <w:sz w:val="24"/>
          <w:szCs w:val="24"/>
        </w:rPr>
      </w:pPr>
      <w:r>
        <w:rPr>
          <w:sz w:val="24"/>
          <w:szCs w:val="24"/>
        </w:rPr>
        <w:t xml:space="preserve">— </w:t>
      </w:r>
      <w:r>
        <w:rPr>
          <w:sz w:val="24"/>
          <w:szCs w:val="24"/>
        </w:rPr>
        <w:t>Âîêðóã òåáÿ êðîâü.</w:t>
      </w:r>
    </w:p>
    <w:p>
      <w:pPr>
        <w:pStyle w:val="Normal"/>
        <w:ind w:firstLine="720"/>
        <w:jc w:val="both"/>
        <w:rPr>
          <w:sz w:val="24"/>
          <w:szCs w:val="24"/>
        </w:rPr>
      </w:pPr>
      <w:r>
        <w:rPr>
          <w:sz w:val="24"/>
          <w:szCs w:val="24"/>
        </w:rPr>
        <w:t>Îõâà÷åííûé êàêèì-òî ñóåâåðíûì ïðåä÷óâñòâèåì, ÿ óëûáíóëñÿ, íî óëûáêà âûøëà æóòêîé.</w:t>
      </w:r>
    </w:p>
    <w:p>
      <w:pPr>
        <w:pStyle w:val="Normal"/>
        <w:ind w:firstLine="720"/>
        <w:jc w:val="both"/>
        <w:rPr>
          <w:sz w:val="24"/>
          <w:szCs w:val="24"/>
        </w:rPr>
      </w:pPr>
      <w:r>
        <w:rPr>
          <w:sz w:val="24"/>
          <w:szCs w:val="24"/>
        </w:rPr>
        <w:t xml:space="preserve">— </w:t>
      </w:r>
      <w:r>
        <w:rPr>
          <w:sz w:val="24"/>
          <w:szCs w:val="24"/>
        </w:rPr>
        <w:t>Íå ïûòàéñÿ áîëüøå ïðîèçâåñòè íà ìåíÿ âïå÷àòëåíèå. Ñ ýòèì ïîêîí÷åíî.</w:t>
      </w:r>
    </w:p>
    <w:p>
      <w:pPr>
        <w:pStyle w:val="Normal"/>
        <w:ind w:firstLine="720"/>
        <w:jc w:val="both"/>
        <w:rPr>
          <w:sz w:val="24"/>
          <w:szCs w:val="24"/>
        </w:rPr>
      </w:pPr>
      <w:r>
        <w:rPr>
          <w:sz w:val="24"/>
          <w:szCs w:val="24"/>
        </w:rPr>
        <w:t>Îíà ìåäëåííî ñåëà, íå ñïóñêàÿ ñ ìåíÿ ãëàç.</w:t>
      </w:r>
    </w:p>
    <w:p>
      <w:pPr>
        <w:pStyle w:val="Normal"/>
        <w:ind w:firstLine="720"/>
        <w:jc w:val="both"/>
        <w:rPr>
          <w:sz w:val="24"/>
          <w:szCs w:val="24"/>
        </w:rPr>
      </w:pPr>
      <w:r>
        <w:rPr>
          <w:sz w:val="24"/>
          <w:szCs w:val="24"/>
        </w:rPr>
        <w:t xml:space="preserve">— </w:t>
      </w:r>
      <w:r>
        <w:rPr>
          <w:sz w:val="24"/>
          <w:szCs w:val="24"/>
        </w:rPr>
        <w:t>ß ëþáèëà òåáÿ, Æåðâå.</w:t>
      </w:r>
    </w:p>
    <w:p>
      <w:pPr>
        <w:pStyle w:val="Normal"/>
        <w:ind w:firstLine="720"/>
        <w:jc w:val="both"/>
        <w:rPr>
          <w:sz w:val="24"/>
          <w:szCs w:val="24"/>
        </w:rPr>
      </w:pPr>
      <w:r>
        <w:rPr>
          <w:sz w:val="24"/>
          <w:szCs w:val="24"/>
        </w:rPr>
        <w:t xml:space="preserve">— </w:t>
      </w:r>
      <w:r>
        <w:rPr>
          <w:sz w:val="24"/>
          <w:szCs w:val="24"/>
        </w:rPr>
        <w:t>Õâàòèò, — çàêðè÷àë ÿ, — õâàòèò. ß íå Æåðâå!</w:t>
      </w:r>
    </w:p>
    <w:p>
      <w:pPr>
        <w:pStyle w:val="Normal"/>
        <w:ind w:firstLine="720"/>
        <w:jc w:val="both"/>
        <w:rPr>
          <w:sz w:val="24"/>
          <w:szCs w:val="24"/>
        </w:rPr>
      </w:pPr>
      <w:r>
        <w:rPr>
          <w:sz w:val="24"/>
          <w:szCs w:val="24"/>
        </w:rPr>
        <w:t xml:space="preserve">— </w:t>
      </w:r>
      <w:r>
        <w:rPr>
          <w:sz w:val="24"/>
          <w:szCs w:val="24"/>
        </w:rPr>
        <w:t>Æåðâå... Áåðíàð... — âçäîõíóëà îíà. — Äî ÷åãî ìû äîøëè!.. Òû íå æåíèøüñÿ íà Ýëåí.</w:t>
      </w:r>
    </w:p>
    <w:p>
      <w:pPr>
        <w:pStyle w:val="Normal"/>
        <w:ind w:firstLine="720"/>
        <w:jc w:val="both"/>
        <w:rPr>
          <w:sz w:val="24"/>
          <w:szCs w:val="24"/>
        </w:rPr>
      </w:pPr>
      <w:r>
        <w:rPr>
          <w:sz w:val="24"/>
          <w:szCs w:val="24"/>
        </w:rPr>
        <w:t xml:space="preserve">— </w:t>
      </w:r>
      <w:r>
        <w:rPr>
          <w:sz w:val="24"/>
          <w:szCs w:val="24"/>
        </w:rPr>
        <w:t>Èìåííî ýòèì ÿ è íàìåðåâàþñü çàíÿòüñÿ.</w:t>
      </w:r>
    </w:p>
    <w:p>
      <w:pPr>
        <w:pStyle w:val="Normal"/>
        <w:ind w:firstLine="720"/>
        <w:jc w:val="both"/>
        <w:rPr>
          <w:sz w:val="24"/>
          <w:szCs w:val="24"/>
        </w:rPr>
      </w:pPr>
      <w:r>
        <w:rPr>
          <w:sz w:val="24"/>
          <w:szCs w:val="24"/>
        </w:rPr>
        <w:t xml:space="preserve">— </w:t>
      </w:r>
      <w:r>
        <w:rPr>
          <w:sz w:val="24"/>
          <w:szCs w:val="24"/>
        </w:rPr>
        <w:t>ß òåáå ïîìåøàþ.</w:t>
      </w:r>
    </w:p>
    <w:p>
      <w:pPr>
        <w:pStyle w:val="Normal"/>
        <w:ind w:firstLine="720"/>
        <w:jc w:val="both"/>
        <w:rPr>
          <w:sz w:val="24"/>
          <w:szCs w:val="24"/>
        </w:rPr>
      </w:pPr>
      <w:r>
        <w:rPr>
          <w:sz w:val="24"/>
          <w:szCs w:val="24"/>
        </w:rPr>
        <w:t xml:space="preserve">— </w:t>
      </w:r>
      <w:r>
        <w:rPr>
          <w:sz w:val="24"/>
          <w:szCs w:val="24"/>
        </w:rPr>
        <w:t>Õîòåë áû çíàòü, êàê.</w:t>
      </w:r>
    </w:p>
    <w:p>
      <w:pPr>
        <w:pStyle w:val="Normal"/>
        <w:ind w:firstLine="720"/>
        <w:jc w:val="both"/>
        <w:rPr>
          <w:sz w:val="24"/>
          <w:szCs w:val="24"/>
        </w:rPr>
      </w:pPr>
      <w:r>
        <w:rPr>
          <w:sz w:val="24"/>
          <w:szCs w:val="24"/>
        </w:rPr>
        <w:t xml:space="preserve">— </w:t>
      </w:r>
      <w:r>
        <w:rPr>
          <w:sz w:val="24"/>
          <w:szCs w:val="24"/>
        </w:rPr>
        <w:t>Òû íå çíàåøü åå òàê, êàê ÿ, Æåðâå!</w:t>
      </w:r>
    </w:p>
    <w:p>
      <w:pPr>
        <w:pStyle w:val="Normal"/>
        <w:ind w:firstLine="720"/>
        <w:jc w:val="both"/>
        <w:rPr>
          <w:sz w:val="24"/>
          <w:szCs w:val="24"/>
        </w:rPr>
      </w:pPr>
      <w:r>
        <w:rPr>
          <w:sz w:val="24"/>
          <w:szCs w:val="24"/>
        </w:rPr>
        <w:t>ß äàë åé ïîùå÷èíó. Îíà òóò æå ïîäíÿëà ãîëîâó. Åå ãëàçà çàáëåñòåëè îò ñäåðæèâàåìûõ ñëåç.</w:t>
      </w:r>
    </w:p>
    <w:p>
      <w:pPr>
        <w:pStyle w:val="Normal"/>
        <w:ind w:firstLine="720"/>
        <w:jc w:val="both"/>
        <w:rPr>
          <w:sz w:val="24"/>
          <w:szCs w:val="24"/>
        </w:rPr>
      </w:pPr>
      <w:r>
        <w:rPr>
          <w:sz w:val="24"/>
          <w:szCs w:val="24"/>
        </w:rPr>
        <w:t xml:space="preserve">— </w:t>
      </w:r>
      <w:r>
        <w:rPr>
          <w:sz w:val="24"/>
          <w:szCs w:val="24"/>
        </w:rPr>
        <w:t>Èçâèíè, Àíüåñ... ß íå õîòåë, — ïðîëåïåòàë ÿ.</w:t>
      </w:r>
    </w:p>
    <w:p>
      <w:pPr>
        <w:pStyle w:val="Normal"/>
        <w:ind w:firstLine="720"/>
        <w:jc w:val="both"/>
        <w:rPr>
          <w:sz w:val="24"/>
          <w:szCs w:val="24"/>
        </w:rPr>
      </w:pPr>
      <w:r>
        <w:rPr>
          <w:sz w:val="24"/>
          <w:szCs w:val="24"/>
        </w:rPr>
        <w:t xml:space="preserve">— </w:t>
      </w:r>
      <w:r>
        <w:rPr>
          <w:sz w:val="24"/>
          <w:szCs w:val="24"/>
        </w:rPr>
        <w:t>Óõîäè!</w:t>
      </w:r>
    </w:p>
    <w:p>
      <w:pPr>
        <w:pStyle w:val="Normal"/>
        <w:ind w:firstLine="720"/>
        <w:jc w:val="both"/>
        <w:rPr>
          <w:sz w:val="24"/>
          <w:szCs w:val="24"/>
        </w:rPr>
      </w:pPr>
      <w:r>
        <w:rPr>
          <w:sz w:val="24"/>
          <w:szCs w:val="24"/>
        </w:rPr>
        <w:t xml:space="preserve">— </w:t>
      </w:r>
      <w:r>
        <w:rPr>
          <w:sz w:val="24"/>
          <w:szCs w:val="24"/>
        </w:rPr>
        <w:t>Åñëè òû ðàññêàæåøü Ýëåí, îíà íå ïîâåðèò...</w:t>
      </w:r>
    </w:p>
    <w:p>
      <w:pPr>
        <w:pStyle w:val="Normal"/>
        <w:ind w:firstLine="720"/>
        <w:jc w:val="both"/>
        <w:rPr>
          <w:sz w:val="24"/>
          <w:szCs w:val="24"/>
        </w:rPr>
      </w:pPr>
      <w:r>
        <w:rPr>
          <w:sz w:val="24"/>
          <w:szCs w:val="24"/>
        </w:rPr>
        <w:t xml:space="preserve">— </w:t>
      </w:r>
      <w:r>
        <w:rPr>
          <w:sz w:val="24"/>
          <w:szCs w:val="24"/>
        </w:rPr>
        <w:t>Óõîäè!</w:t>
      </w:r>
    </w:p>
    <w:p>
      <w:pPr>
        <w:pStyle w:val="Normal"/>
        <w:ind w:firstLine="720"/>
        <w:jc w:val="both"/>
        <w:rPr>
          <w:sz w:val="24"/>
          <w:szCs w:val="24"/>
        </w:rPr>
      </w:pPr>
      <w:r>
        <w:rPr>
          <w:sz w:val="24"/>
          <w:szCs w:val="24"/>
        </w:rPr>
        <w:t xml:space="preserve">— </w:t>
      </w:r>
      <w:r>
        <w:rPr>
          <w:sz w:val="24"/>
          <w:szCs w:val="24"/>
        </w:rPr>
        <w:t>Òû íå ïîñìååøü ïðèçíàòüñÿ åé, ÷òî óêðàëà ôîòîãðàôèè. Îíà ïåðåñòàíåò ïðèíèìàòü òåáÿ âñåðüåç. Òû ñòàíåøü äëÿ íåå âñåãî ëèøü ïîðî÷íîé äåâ÷îíêîé.</w:t>
      </w:r>
    </w:p>
    <w:p>
      <w:pPr>
        <w:pStyle w:val="Normal"/>
        <w:ind w:firstLine="720"/>
        <w:jc w:val="both"/>
        <w:rPr>
          <w:sz w:val="24"/>
          <w:szCs w:val="24"/>
        </w:rPr>
      </w:pPr>
      <w:r>
        <w:rPr>
          <w:sz w:val="24"/>
          <w:szCs w:val="24"/>
        </w:rPr>
        <w:t>Ñëåçû õëûíóëè ó íåå èç ãëàç, ñïåðâà îíè òåêëè áûñòðî, çàòåì ñòàëè ïîâèñàòü â óãîëêàõ ðòà, çàäåðæèâàòüñÿ â ÿìêå ïîäáîðîäêà, òàêèå êðóãëûå, èñêðÿùèåñÿ, âñå æåíùèíû, êîòîðûõ ÿ êîãäà-ëèáî çíàë, îäíàæäû íåïðåìåííî ïëàêàëè, è èìåííî òàê, êàê áóäòî âíóòðè ó íèõ ÷òî-òî ñëîìàëîñü, à âåäü ÿ âñåãî ëèøü çàùèùàëñÿ. Ýòî áûëî ìîå ïðàâî.</w:t>
      </w:r>
    </w:p>
    <w:p>
      <w:pPr>
        <w:pStyle w:val="Normal"/>
        <w:ind w:firstLine="720"/>
        <w:jc w:val="both"/>
        <w:rPr>
          <w:sz w:val="24"/>
          <w:szCs w:val="24"/>
        </w:rPr>
      </w:pPr>
      <w:r>
        <w:rPr>
          <w:sz w:val="24"/>
          <w:szCs w:val="24"/>
        </w:rPr>
        <w:t xml:space="preserve">— </w:t>
      </w:r>
      <w:r>
        <w:rPr>
          <w:sz w:val="24"/>
          <w:szCs w:val="24"/>
        </w:rPr>
        <w:t>Àíüåñ... Ìàëåíüêàÿ...</w:t>
      </w:r>
    </w:p>
    <w:p>
      <w:pPr>
        <w:pStyle w:val="Normal"/>
        <w:ind w:firstLine="720"/>
        <w:jc w:val="both"/>
        <w:rPr>
          <w:sz w:val="24"/>
          <w:szCs w:val="24"/>
        </w:rPr>
      </w:pPr>
      <w:r>
        <w:rPr>
          <w:sz w:val="24"/>
          <w:szCs w:val="24"/>
        </w:rPr>
        <w:t>Îíà íå îòâåòèëà. Îòâåðíóâøèñü ê îêíó, îíà âñÿ îòäàëàñü ñâîåìó ãîðþ — çàñòàðåëîìó, òåðçàþùåìó åå ñ äåòñòâà, ìîæåò áûòü, áîëåå öåííîìó äëÿ íåå, ÷åì ñàìà æèçíü. ß áåñøóìíî îòñòóïèë, èáî â òîò ìèã óâèäåë íå÷òî òàêîå, ÷åãî íå äîëæåí áûë âèäåòü. Ïÿòÿñü ê äâåðè, ÿ îêèíóë âçãëÿäîì ïðîñòî óáðàííóþ êîìíàòó ñ êíèæíûì øêàôîì, íàáèòûì òåïåðü óæå áåñïîëåçíûìè êíèãàìè, è âûøåë. ß òîæå áûë â îò÷àÿíèè. Ïåðåäåðíóâ ïëå÷àìè, ÿ ïîïûòàëñÿ ñáðîñèòü ñ ñåáÿ îùóùåíèå óáèéñòâåííîé òîñêè. «Â êîíå÷íîì ñ÷åòå, — ïîäóìàëîñü ìíå, — îíà ïîëó÷èëà ïî çàñëóãàì!» Äà, ðàçóìååòñÿ. Íî åñëè áû ÿ íèêîãäà íå îêàçàëñÿ â Ëèîíå?.. Ñåé÷àñ ÿ â î÷åðåäíîé ðàç óãëóáëþñü â ëàáèðèíò ïîäîçðèòåëüíîé ôèëîñîôèè. ß âçÿë ñâîå ïàëüòî — èëè, ñêîðåå, ïàëüòî Áåðíàðà. Âûøåë èç äîìà... Íåÿðêîå ñâåòèëî îêóòûâàëî çäàíèÿ áëåäíîé ïåëåíîé. Îò Ñîíû, êàê îò ëîøàäè, òîëüêî ÷òî çàêîí÷èâøåé áîðîçäó, øåë ïàð. Ïðèãîðêè, äîìà, êàçàëîñü, ïëûâóò êóäà-òî, êàê îòáëåñêè íà âîäå. Ìíå ÷óäèëîñü, ÿ èäó âíèç ãîëîâîé. ×òî òåïåðü?.. Àíüåñ çàãîâîðèò, â ýòîì íåò ñîìíåíèé. Îíà íàáðîñèòñÿ íà ìåíÿ ñòîëü æå îñòåðâåíåëî, êàê ÿ íà íåå. Äîâåäåííàÿ äî ïîñëåäíåé ÷åðòû, îíà ïîãóáèò ñåáÿ â ãëàçàõ ñåñòðû äëÿ òîãî òîëüêî, ÷òîáû ïîãóáèòü ìåíÿ. Ïðàâäà ïðåâðàòèò âñåõ òðîèõ â ïîâåðæåííûõ, â íè÷òîæåñòâà. Ñìåðòü Æþëèè íè÷åìó íå ïîñëóæèëà. ß, ñìåõîòâîðíûé íàñëåäíèê äÿäè Øàðëÿ, äîëæåí ñðî÷íî óáðàòüñÿ îòñþäà, çàòàèòüñÿ ãäå-íèáóäü â äðóãîì ìåñòå. Çàðàíåå èñïûòûâàÿ îòâðàùåíèå ê òîìó, ÷òî ìíå ïðåäñòîèò ïðåäïðèíÿòü, ÿ ÷óâñòâîâàë, ÷òî ó ìåíÿ íå õâàòèò ñèë âûäåðæàòü ýòó íîâóþ áèòâó. Êðîìå òîãî, ñëèøêîì óæ ìíîãî ìèëëèîíîâ! Íå âåðèëîñü... Íèçêî íàãíóâ ãîëîâó, ïîäñòàâèâ ñïèíó ñîëíöó, ÿ øåë ïî íàáåðåæíîé. Ñ äåíüãàìè, ïðèâåçåííûìè Æþëèåé, ÿ ìîãó ïðîäåðæàòüñÿ íåñêîëüêî íåäåëü, åñëè Ýëåí âûñòàâèò ìåíÿ çà äâåðü. Íî, ìîæåò áûòü... ß ìûñëåííî ïîâòîðÿë: «Îíà ëþáèò ìåíÿ. Îíà ñàìà ýòî ñêàçàëà». Íó ïî÷åìó ÿ íèêîãäà íå äîïóñêàë ìûñëè, ÷òî ìåíÿ ìîæíî ëþáèòü? À åñëè Ýëåí ìåíÿ ëþáèò, îíà îòáðîñèò ëþáûå îáâèíåíèÿ ñåñòðû â ìîé àäðåñ.</w:t>
      </w:r>
    </w:p>
    <w:p>
      <w:pPr>
        <w:pStyle w:val="Normal"/>
        <w:ind w:firstLine="720"/>
        <w:jc w:val="both"/>
        <w:rPr>
          <w:sz w:val="24"/>
          <w:szCs w:val="24"/>
        </w:rPr>
      </w:pPr>
      <w:r>
        <w:rPr>
          <w:sz w:val="24"/>
          <w:szCs w:val="24"/>
        </w:rPr>
        <w:t>Ìíå âäðóã ïîêàçàëîñü, ÷òî ñòàëî ïðèãðåâàòü. Êîíå÷íî, ÿ ñëèøêîì ðàíî âñïîëîøèëñÿ. Àíüåñ íå â ñèëàõ íè÷åãî ñäåëàòü. Ðàçóìååòñÿ, îíà ìîæåò îáðàòèòüñÿ çà ïîìîùüþ ê ïðàâîñóäèþ. Íî äëÿ ýòîãî åé íóæíî èìåòü ïîëíóþ óâåðåííîñòü. È äàæå â ýòîì ñëó÷àå îíà íàâåðíÿêà ñïàñóåò. Íåò, íè÷åãî îíà íå ìîæåò, íè÷åãî. È õîðîøî ýòî çíàåò. À åñëè ïëàêàëà... Âäðóã ìåíÿ êàê óäàðèëî! ß âñïîìíèë, ÷òî ðàññêàçûâàëà ìíå Ýëåí î ïîïûòêå ñåñòðû ïîêîí÷èòü ñ ñîáîé. ß óñìåõíóëñÿ è îñòàíîâèëñÿ, óïåðøèñü ðóêàìè â ìîêðûé ïàðàïåò. Îäíàêî ìûñëü ìîÿ óæå ðàáîòàëà â ýòîì íàïðàâëåíèè. Ìíå íå ñîñòàâëÿëî òðóäà ïîäêðåïëÿòü åå è ñâîèìè ñîáñòâåííûìè ãîðüêèìè íàáëþäåíèÿìè. Åùå íåìíîãî, è ÿ ïîâåðíóë áû íàçàä, ïîáåæàë áû äîìîé... «Íó íå òàêàÿ óæ îíà äóðà!» — ðàññóæäàë ÿ óãðþìî. Íà ÷òî òóò æå âîçðàæàë ñàì ñåáå: «Òû âèäåë åå ãëàçà! Îíà áûëà óæå ìåðòâà. Îíà äî êîíöà îñîçíàëà, ÷òî îíà çà ÷åëîâåê, è íå âûíåñëà». ß âöåïèëñÿ â êàìåííûé ïàðàïåò. «Äà ðàçâå ÿ íå ïîíèìàþ, ÷òî ÿ çà ÷åëîâåê? ß æå íå óìèðàþ. Ýòî áûëî áû ñëèøêîì óäîáíî!» — «Òû-òî ïðèâûê!» ß îáëîêîòèëñÿ î ïàðàïåò, îïóñòèë ãîëîâó. Òàêèå ñëîâà ìåøàëè ìíå äûøàòü, âûçûâàëè ñïàçìû. Ïîñëå íèõ ÿ, êàê ñåðäå÷íèê, ñòûäÿùèéñÿ ñâîåãî íåäóãà, áûâàë âûíóæäåí óêðàäêîé îòäûøàòüñÿ. ß ìåäëåííî ïîáðåë êóäà ãëàçà ãëÿäÿò. Íåò, ÿ, êîíå÷íî, íå âåðíóñü â êâàðòèðó ñåñòåð. Çàçâîíèëè êîëîêîëà. Íè îäíà ìîÿ ïðîãóëêà ïî ãîðîäó íå îáõîäèëàñü áåç êîëîêîëüíîãî çâîíà. Ìîæåò áûòü, ñåãîäíÿ ìíå â òîðæåñòâåííîé ôîðìå âîçâåùàåòñÿ î ïîõîðîíàõ Æþëèè? ×óøü! Íå ìîæåò áûòü íè çàóïîêîéíîé ìåññû, íè òðàóðíîãî êîðòåæà. Òåëî òàéêîì ñîæãóò. ß áûë, íåñîìíåííî, åäèíñòâåííûì, êòî â ýòîò ÷àñ âñïîìíèë î Æþëèè. Âïðî÷åì, ýòî áûëî â ïîðÿäêå âåùåé: óáèë-òî åå ÿ.</w:t>
      </w:r>
    </w:p>
    <w:p>
      <w:pPr>
        <w:pStyle w:val="Normal"/>
        <w:ind w:firstLine="720"/>
        <w:jc w:val="both"/>
        <w:rPr>
          <w:sz w:val="24"/>
          <w:szCs w:val="24"/>
        </w:rPr>
      </w:pPr>
      <w:r>
        <w:rPr>
          <w:sz w:val="24"/>
          <w:szCs w:val="24"/>
        </w:rPr>
        <w:t>Âíåçàïíî ÿ ïîâåðíóë íàçàä. Êîìó äî ìåíÿ åñòü äåëî! ß óãîäèë â ñåòè, êîòîðûå ñàì ñåáå è ðàññòàâèë. ß âñëóøèâàëñÿ â çâîí êîëîêîëîâ, áèåíèå ñåðäöà, ïëåñê ðå÷íîé âîäû î íàáåðåæíóþ. Íóæíî âåðíóòüñÿ. Âî ÷òî áû òî íè ñòàëî. Åñëè ÿ âåðíóñü ñåé÷àñ, ìîæåò áûòü, åùå óñïåþ... Äà íåò æå! ß íàðî÷íî çàïóãèâàþ ñåáÿ, âîò è âñå. È ïîòîì, äàæå åñëè... Åñëè îíà è õî÷åò ïîêîí÷èòü ñ ñîáîé, ìíå-òî ÷òî?.. ß îñòàíîâèëñÿ íåäàëåêî îò ìîñòà, ïîïðîáîâàë âîñêðåñèòü â ïàìÿòè íàøè ñâèäàíèÿ, íî îíè íå âûçâàëè âî ìíå íèêàêîãî âîëíåíèÿ. Àíüåñ óøëà èç ìåíÿ. Îíà ìåíÿ áîëüøå íå èíòåðåñîâàëà. Ìåíÿ âîîáùå íè÷òî íå èíòåðåñîâàëî. Â ýòó ìèíóòó ÿ ñîæàëåë î ëàãåðå, êîëþ÷åé ïðîâîëîêå, äèñöèïëèíå. Ìîíàñòûðü êàê ðàç ïî ìíå.</w:t>
      </w:r>
    </w:p>
    <w:p>
      <w:pPr>
        <w:pStyle w:val="Normal"/>
        <w:ind w:firstLine="720"/>
        <w:jc w:val="both"/>
        <w:rPr>
          <w:sz w:val="24"/>
          <w:szCs w:val="24"/>
        </w:rPr>
      </w:pPr>
      <w:r>
        <w:rPr>
          <w:sz w:val="24"/>
          <w:szCs w:val="24"/>
        </w:rPr>
        <w:t>ß âîçâðàùàëñÿ. Øàã çà øàãîì ïðèáëèæàëñÿ ê äîìó, ïî÷òè ÷òî ïðîòèâ âîëè, ëóêàâÿ ñ ñàìèì ñîáîé, íî ñëèøêîì óñòàâ ñîïðîòèâëÿòüñÿ. Íåäàëåêî îò ïîäúåçäà ñîáàêà óïîðíî îáíþõèâàëà òðîòóàð. ß äîñòàë îòìû÷êó. ×òîáû íå îáðàùàòü âíèìàíèÿ íà âñå ýòè ïðèìåòû è âíóòðåííèå ãîëîñà, èçìàòûâàþùèå ìåíÿ, íàäî áû åùå ðàç ñìåíèòü øêóðó. Çàäûõàÿñü, ÿ ïîäíÿëñÿ ïî ëåñòíèöå. Îòêðûë âõîäíóþ äâåðü. Ïðèñëóøàëñÿ.</w:t>
      </w:r>
    </w:p>
    <w:p>
      <w:pPr>
        <w:pStyle w:val="Normal"/>
        <w:ind w:firstLine="720"/>
        <w:jc w:val="both"/>
        <w:rPr>
          <w:sz w:val="24"/>
          <w:szCs w:val="24"/>
        </w:rPr>
      </w:pPr>
      <w:r>
        <w:rPr>
          <w:sz w:val="24"/>
          <w:szCs w:val="24"/>
        </w:rPr>
        <w:t xml:space="preserve">— </w:t>
      </w:r>
      <w:r>
        <w:rPr>
          <w:sz w:val="24"/>
          <w:szCs w:val="24"/>
        </w:rPr>
        <w:t>Àíüåñ!</w:t>
      </w:r>
    </w:p>
    <w:p>
      <w:pPr>
        <w:pStyle w:val="Normal"/>
        <w:ind w:firstLine="720"/>
        <w:jc w:val="both"/>
        <w:rPr>
          <w:sz w:val="24"/>
          <w:szCs w:val="24"/>
        </w:rPr>
      </w:pPr>
      <w:r>
        <w:rPr>
          <w:sz w:val="24"/>
          <w:szCs w:val="24"/>
        </w:rPr>
        <w:t>Êàêîé æå ÿ èäèîò! Íåóæòî ÿ è âïðÿìü íàäåÿëñÿ, ÷òî îíà âûéäåò ìíå íàâñòðå÷ó ñ ðàñïðîñòåðòûìè îáúÿòèÿìè? Íî ñëóõ ó ìåíÿ áûë íàìåòàí. Ìíå áûëè çíàêîìû ìåëü÷àéøèå îòòåíêè öàðÿùåé â ïóñòûõ êîìíàòàõ òèøèíû.</w:t>
      </w:r>
    </w:p>
    <w:p>
      <w:pPr>
        <w:pStyle w:val="Normal"/>
        <w:ind w:firstLine="720"/>
        <w:jc w:val="both"/>
        <w:rPr>
          <w:sz w:val="24"/>
          <w:szCs w:val="24"/>
        </w:rPr>
      </w:pPr>
      <w:r>
        <w:rPr>
          <w:sz w:val="24"/>
          <w:szCs w:val="24"/>
        </w:rPr>
        <w:t xml:space="preserve">— </w:t>
      </w:r>
      <w:r>
        <w:rPr>
          <w:sz w:val="24"/>
          <w:szCs w:val="24"/>
        </w:rPr>
        <w:t>Àíüåñ!</w:t>
      </w:r>
    </w:p>
    <w:p>
      <w:pPr>
        <w:pStyle w:val="Normal"/>
        <w:ind w:firstLine="720"/>
        <w:jc w:val="both"/>
        <w:rPr>
          <w:sz w:val="24"/>
          <w:szCs w:val="24"/>
        </w:rPr>
      </w:pPr>
      <w:r>
        <w:rPr>
          <w:sz w:val="24"/>
          <w:szCs w:val="24"/>
        </w:rPr>
        <w:t>ß ðèíóëñÿ âïåðåä. Äâåðü â åå êîìíàòó äàæå íå áûëà çàïåðòà. Àíüåñ ëåæàëà âîçëå óáîðíîé. Òåëî, ñâåäåííîå îáåçîáðàçèâøåé åå êîíâóëüñèåé, óæå çàñòûëî. ß äîòðîíóëñÿ äî åå ðóêè. Òâåðäü è õîëîä, ñëîâíî ìåòàëë. Ïàðêåò óñåÿí îñêîëêàìè ÷àøêè. Çâóê ìîåãî äûõàíèÿ è òîò êàçàëñÿ ñåé÷àñ îñêîðáëåíèåì. ß îòïðÿíóë è óòåð ëîá ìÿãêèì ðóêàâîì ïàëüòî. ßä. ß ïðîøåïòàë ýòî ñëîâî, ÷òîáû óáåäèòüñÿ, ÷òî óæå ïîçäíî ÷òî-ëèáî ïðåäïðèíèìàòü. Îñòàâàëîñü æäàòü âîçâðàùåíèÿ Ýëåí. Îíà-òî íàâåðíÿêà çíàåò, ÷òî äåëàþò â ïîäîáíîì ñëó÷àå. ß ñòîÿë, ñêðåñòèâ ðóêè, íåîòðûâíî ãëÿäÿ íà ïîêîéíóþ; âîêðóã áûëî òèõî êàê â ñêëåïå. Îòâàæíàÿ Àíüåñ! Íå ïîêîëåáàëàñü âûáðàòü áëàãóþ ÷àñòü. ß ÷óòü ñëûøíî ïîçäðàâèë ñåáÿ. ß áûë áîëåí îò ãîðÿ è â òî æå âðåìÿ ÷óâñòâîâàë ñåáÿ íà ïóòè ê âûçäîðîâëåíèþ. Ñ Ýëåí ÿ óæ êàê-íèáóäü íàéäó îáùèé ÿçûê. À ñàìîå ãëàâíîå, Ýëåí ñäåëàåò âñå íåîáõîäèìîå. Îíà ïðèäóìàåò, êàê èçáàâèòü ìåíÿ îò ïðèñóòñòâèÿ ýòîãî òåëà, êàê îáåçîïàñèòü ìåíÿ. Îõ, òîëüêî áû îíà ïîñêîðåå âåðíóëàñü! ß ïîâåë ãëàçàìè: ôîòîãðàôèè íà ñòîëå íå áûëî, íî â êàìèíå ëåæàëè îñòàòêè ñîææåííûõ áóìàã, ïèñåì, òåòðàäåé; Àíüåñ îáîðâàëà âñå ñâÿçè ñ ïðîøëûì. Îõâà÷åííûé îïàñåíèåì, âïðî÷åì, âåðîÿòíî, íàïðàñíûì, ÿ áðîñèëñÿ â êîìíàòó Ýëåí, çàòåì îáîøåë îñòàëüíûå — ãîñòèíûå, ñòîëîâóþ, êóõíþ... Íåò, Àíüåñ íå îñòàâèëà íè÷åãî, ÷òî ìîãëî áû ñâèäåòåëüñòâîâàòü ïðîòèâ ìåíÿ. ß âåðíóëñÿ ê òåëó è â ýòîò ìîìåíò óñëûøàë, êàê ïîâîðà÷èâàåòñÿ êëþ÷ â çàìêå. Êîãäà äâåðü çàêðûëàñü, ÿ íåãðîìêî ïîçâàë: «Ýëåí! Ñþäà!» — è îòñòðàíèëñÿ. Åùå íå ïåðåñòóïèâ ïîðîã, îíà óâèäåëà Àíüåñ è ïåðåõâàòèëà ìîé âçãëÿä.</w:t>
      </w:r>
    </w:p>
    <w:p>
      <w:pPr>
        <w:pStyle w:val="Normal"/>
        <w:ind w:firstLine="720"/>
        <w:jc w:val="both"/>
        <w:rPr>
          <w:sz w:val="24"/>
          <w:szCs w:val="24"/>
        </w:rPr>
      </w:pPr>
      <w:r>
        <w:rPr>
          <w:sz w:val="24"/>
          <w:szCs w:val="24"/>
        </w:rPr>
        <w:t xml:space="preserve">— </w:t>
      </w:r>
      <w:r>
        <w:rPr>
          <w:sz w:val="24"/>
          <w:szCs w:val="24"/>
        </w:rPr>
        <w:t>Îíà ìåðòâà, — ïðîøåïòàë ÿ. — ß òîëüêî ÷òî íàøåë åå.</w:t>
      </w:r>
    </w:p>
    <w:p>
      <w:pPr>
        <w:pStyle w:val="Normal"/>
        <w:ind w:firstLine="720"/>
        <w:jc w:val="both"/>
        <w:rPr>
          <w:sz w:val="24"/>
          <w:szCs w:val="24"/>
        </w:rPr>
      </w:pPr>
      <w:r>
        <w:rPr>
          <w:sz w:val="24"/>
          <w:szCs w:val="24"/>
        </w:rPr>
        <w:t>Ýëåí ñäåëàëà âñå, ÷åãî ÿ îò íåå æäàë. Ïåðâûì äåëîì ñîáðàëà îñêîëêè, ïîíþõàëà èõ, ñíîâà ïîëîæèëà íà ïîë. Çàòåì ïðèïîäíÿëà ãîëîâó ñåñòðû.</w:t>
      </w:r>
    </w:p>
    <w:p>
      <w:pPr>
        <w:pStyle w:val="Normal"/>
        <w:ind w:firstLine="720"/>
        <w:jc w:val="both"/>
        <w:rPr>
          <w:sz w:val="24"/>
          <w:szCs w:val="24"/>
        </w:rPr>
      </w:pPr>
      <w:r>
        <w:rPr>
          <w:sz w:val="24"/>
          <w:szCs w:val="24"/>
        </w:rPr>
        <w:t xml:space="preserve">— </w:t>
      </w:r>
      <w:r>
        <w:rPr>
          <w:sz w:val="24"/>
          <w:szCs w:val="24"/>
        </w:rPr>
        <w:t>Òàê è äîëæíî áûëî êîí÷èòüñÿ.</w:t>
      </w:r>
    </w:p>
    <w:p>
      <w:pPr>
        <w:pStyle w:val="Normal"/>
        <w:ind w:firstLine="720"/>
        <w:jc w:val="both"/>
        <w:rPr>
          <w:sz w:val="24"/>
          <w:szCs w:val="24"/>
        </w:rPr>
      </w:pPr>
      <w:r>
        <w:rPr>
          <w:sz w:val="24"/>
          <w:szCs w:val="24"/>
        </w:rPr>
        <w:t xml:space="preserve">— </w:t>
      </w:r>
      <w:r>
        <w:rPr>
          <w:sz w:val="24"/>
          <w:szCs w:val="24"/>
        </w:rPr>
        <w:t>ß âûøåë ïî÷òè ñëåäîì çà âàìè, — òîðîïëèâî îáúÿñíÿë ÿ. — Íè÷åãî íå ïîíèìàþ. Êàêîå ãîðå!</w:t>
      </w:r>
    </w:p>
    <w:p>
      <w:pPr>
        <w:pStyle w:val="Normal"/>
        <w:ind w:firstLine="720"/>
        <w:jc w:val="both"/>
        <w:rPr>
          <w:sz w:val="24"/>
          <w:szCs w:val="24"/>
        </w:rPr>
      </w:pPr>
      <w:r>
        <w:rPr>
          <w:sz w:val="24"/>
          <w:szCs w:val="24"/>
        </w:rPr>
        <w:t>Îíà âûïðÿìèëàñü è, íàõìóðèâøèñü, ñíÿëà ïåð÷àòêè.</w:t>
      </w:r>
    </w:p>
    <w:p>
      <w:pPr>
        <w:pStyle w:val="Normal"/>
        <w:ind w:firstLine="720"/>
        <w:jc w:val="both"/>
        <w:rPr>
          <w:sz w:val="24"/>
          <w:szCs w:val="24"/>
        </w:rPr>
      </w:pPr>
      <w:r>
        <w:rPr>
          <w:sz w:val="24"/>
          <w:szCs w:val="24"/>
        </w:rPr>
        <w:t xml:space="preserve">— </w:t>
      </w:r>
      <w:r>
        <w:rPr>
          <w:sz w:val="24"/>
          <w:szCs w:val="24"/>
        </w:rPr>
        <w:t>Âû óåäåòå. Íåìåäëåííî. Âàñ íå äîëæíû çäåñü âèäåòü. Ïîäîæäèòå!.. Ôðàíøâèëü — ñëèøêîì áëèçêî. À âîò Ñåí-Äèäüå â ñàìûé ðàç... ß çíàþ òàì îäíó íåáîëüøóþ ãîñòèíèöó, ñêîðåå ïîñòîÿëûé äâîð, «Äâà òîðãîâöà». Ñêàæèòå õîçÿèíó, ÷òî âû îò ìåíÿ. Îí âàñ óñòðîèò.</w:t>
      </w:r>
    </w:p>
    <w:p>
      <w:pPr>
        <w:pStyle w:val="Normal"/>
        <w:ind w:firstLine="720"/>
        <w:jc w:val="both"/>
        <w:rPr>
          <w:sz w:val="24"/>
          <w:szCs w:val="24"/>
        </w:rPr>
      </w:pPr>
      <w:r>
        <w:rPr>
          <w:sz w:val="24"/>
          <w:szCs w:val="24"/>
        </w:rPr>
        <w:t xml:space="preserve">— </w:t>
      </w:r>
      <w:r>
        <w:rPr>
          <w:sz w:val="24"/>
          <w:szCs w:val="24"/>
        </w:rPr>
        <w:t>ß íå çíàþ îêðåñòíîñòåé. Â Ëèîíå è òî ñ òðóäîì îðèåíòèðóþñü.</w:t>
      </w:r>
    </w:p>
    <w:p>
      <w:pPr>
        <w:pStyle w:val="Normal"/>
        <w:ind w:firstLine="720"/>
        <w:jc w:val="both"/>
        <w:rPr>
          <w:sz w:val="24"/>
          <w:szCs w:val="24"/>
        </w:rPr>
      </w:pPr>
      <w:r>
        <w:rPr>
          <w:sz w:val="24"/>
          <w:szCs w:val="24"/>
        </w:rPr>
        <w:t>Îíà ïîøàðèëà â ñóìêå, âûíóëà áëîêíîò, êóäà çàïèñûâàëà çàíÿòèÿ ñ ó÷åíèêàìè, è âûðâàëà ñòðàíèöó.</w:t>
      </w:r>
    </w:p>
    <w:p>
      <w:pPr>
        <w:pStyle w:val="Normal"/>
        <w:ind w:firstLine="720"/>
        <w:jc w:val="both"/>
        <w:rPr>
          <w:sz w:val="24"/>
          <w:szCs w:val="24"/>
        </w:rPr>
      </w:pPr>
      <w:r>
        <w:rPr>
          <w:sz w:val="24"/>
          <w:szCs w:val="24"/>
        </w:rPr>
        <w:t xml:space="preserve">— </w:t>
      </w:r>
      <w:r>
        <w:rPr>
          <w:sz w:val="24"/>
          <w:szCs w:val="24"/>
        </w:rPr>
        <w:t>Íî äî ïëîùàäè-òî Áåëüêóð âû ñïîñîáíû äîáðàòüñÿ?</w:t>
      </w:r>
    </w:p>
    <w:p>
      <w:pPr>
        <w:pStyle w:val="Normal"/>
        <w:ind w:firstLine="720"/>
        <w:jc w:val="both"/>
        <w:rPr>
          <w:sz w:val="24"/>
          <w:szCs w:val="24"/>
        </w:rPr>
      </w:pPr>
      <w:r>
        <w:rPr>
          <w:sz w:val="24"/>
          <w:szCs w:val="24"/>
        </w:rPr>
        <w:t>Ñåðåáðÿíûì àâòîìàòè÷åñêèì êàðàíäàøèêîì îíà íà÷åðòèëà ñõåìó, êðåñòèêàìè ïîìåòèëà íóæíûå ìåñòà.</w:t>
      </w:r>
    </w:p>
    <w:p>
      <w:pPr>
        <w:pStyle w:val="Normal"/>
        <w:ind w:firstLine="720"/>
        <w:jc w:val="both"/>
        <w:rPr>
          <w:sz w:val="24"/>
          <w:szCs w:val="24"/>
        </w:rPr>
      </w:pPr>
      <w:r>
        <w:rPr>
          <w:sz w:val="24"/>
          <w:szCs w:val="24"/>
        </w:rPr>
        <w:t xml:space="preserve">— </w:t>
      </w:r>
      <w:r>
        <w:rPr>
          <w:sz w:val="24"/>
          <w:szCs w:val="24"/>
        </w:rPr>
        <w:t>Íà Ïîí-Ìóòîí ïåðåñÿäåòå íà äðóãîé òðàìâàé.</w:t>
      </w:r>
    </w:p>
    <w:p>
      <w:pPr>
        <w:pStyle w:val="Normal"/>
        <w:ind w:firstLine="720"/>
        <w:jc w:val="both"/>
        <w:rPr>
          <w:sz w:val="24"/>
          <w:szCs w:val="24"/>
        </w:rPr>
      </w:pPr>
      <w:r>
        <w:rPr>
          <w:sz w:val="24"/>
          <w:szCs w:val="24"/>
        </w:rPr>
        <w:t>ß áûë ñïàñåí! Êàê ÿ ëþáèë åå â ýòó ìèíóòó!</w:t>
      </w:r>
    </w:p>
    <w:p>
      <w:pPr>
        <w:pStyle w:val="Normal"/>
        <w:ind w:firstLine="720"/>
        <w:jc w:val="both"/>
        <w:rPr>
          <w:sz w:val="24"/>
          <w:szCs w:val="24"/>
        </w:rPr>
      </w:pPr>
      <w:r>
        <w:rPr>
          <w:sz w:val="24"/>
          <w:szCs w:val="24"/>
        </w:rPr>
        <w:t xml:space="preserve">— </w:t>
      </w:r>
      <w:r>
        <w:rPr>
          <w:sz w:val="24"/>
          <w:szCs w:val="24"/>
        </w:rPr>
        <w:t>Ïîíÿëè?</w:t>
      </w:r>
    </w:p>
    <w:p>
      <w:pPr>
        <w:pStyle w:val="Normal"/>
        <w:ind w:firstLine="720"/>
        <w:jc w:val="both"/>
        <w:rPr>
          <w:sz w:val="24"/>
          <w:szCs w:val="24"/>
        </w:rPr>
      </w:pPr>
      <w:r>
        <w:rPr>
          <w:sz w:val="24"/>
          <w:szCs w:val="24"/>
        </w:rPr>
        <w:t xml:space="preserve">— </w:t>
      </w:r>
      <w:r>
        <w:rPr>
          <w:sz w:val="24"/>
          <w:szCs w:val="24"/>
        </w:rPr>
        <w:t>Âñå ïîíÿë. Íî ÿ â îò÷àÿíèè — ìíå òàê íå õî÷åòñÿ îñòàâëÿòü âàñ îäíó, Ýëåí.</w:t>
      </w:r>
    </w:p>
    <w:p>
      <w:pPr>
        <w:pStyle w:val="Normal"/>
        <w:ind w:firstLine="720"/>
        <w:jc w:val="both"/>
        <w:rPr>
          <w:sz w:val="24"/>
          <w:szCs w:val="24"/>
        </w:rPr>
      </w:pPr>
      <w:r>
        <w:rPr>
          <w:sz w:val="24"/>
          <w:szCs w:val="24"/>
        </w:rPr>
        <w:t xml:space="preserve">— </w:t>
      </w:r>
      <w:r>
        <w:rPr>
          <w:sz w:val="24"/>
          <w:szCs w:val="24"/>
        </w:rPr>
        <w:t>Âû ìíå íå íóæíû. Íàïðîòèâ, áóäåòå ìåøàòü.</w:t>
      </w:r>
    </w:p>
    <w:p>
      <w:pPr>
        <w:pStyle w:val="Normal"/>
        <w:ind w:firstLine="720"/>
        <w:jc w:val="both"/>
        <w:rPr>
          <w:sz w:val="24"/>
          <w:szCs w:val="24"/>
        </w:rPr>
      </w:pPr>
      <w:r>
        <w:rPr>
          <w:sz w:val="24"/>
          <w:szCs w:val="24"/>
        </w:rPr>
        <w:t>Ïîâåðíóâøèñü ê òåëó, îíà âçäîõíóëà:</w:t>
      </w:r>
    </w:p>
    <w:p>
      <w:pPr>
        <w:pStyle w:val="Normal"/>
        <w:ind w:firstLine="720"/>
        <w:jc w:val="both"/>
        <w:rPr>
          <w:sz w:val="24"/>
          <w:szCs w:val="24"/>
        </w:rPr>
      </w:pPr>
      <w:r>
        <w:rPr>
          <w:sz w:val="24"/>
          <w:szCs w:val="24"/>
        </w:rPr>
        <w:t xml:space="preserve">— </w:t>
      </w:r>
      <w:r>
        <w:rPr>
          <w:sz w:val="24"/>
          <w:szCs w:val="24"/>
        </w:rPr>
        <w:t>Áåäíàÿ Àíüåñ! Îíà íèêîãäà íå äóìàëà î äðóãèõ. È ÷òî åé âçáðåëî â ãîëîâó?</w:t>
      </w:r>
    </w:p>
    <w:p>
      <w:pPr>
        <w:pStyle w:val="Normal"/>
        <w:ind w:firstLine="720"/>
        <w:jc w:val="both"/>
        <w:rPr>
          <w:sz w:val="24"/>
          <w:szCs w:val="24"/>
        </w:rPr>
      </w:pPr>
      <w:r>
        <w:rPr>
          <w:sz w:val="24"/>
          <w:szCs w:val="24"/>
        </w:rPr>
        <w:t xml:space="preserve">— </w:t>
      </w:r>
      <w:r>
        <w:rPr>
          <w:sz w:val="24"/>
          <w:szCs w:val="24"/>
        </w:rPr>
        <w:t>Âû ïîçîâåòå âðà÷à? — ñïðîñèë ÿ.</w:t>
      </w:r>
    </w:p>
    <w:p>
      <w:pPr>
        <w:pStyle w:val="Normal"/>
        <w:ind w:firstLine="720"/>
        <w:jc w:val="both"/>
        <w:rPr>
          <w:sz w:val="24"/>
          <w:szCs w:val="24"/>
        </w:rPr>
      </w:pPr>
      <w:r>
        <w:rPr>
          <w:sz w:val="24"/>
          <w:szCs w:val="24"/>
        </w:rPr>
        <w:t xml:space="preserve">— </w:t>
      </w:r>
      <w:r>
        <w:rPr>
          <w:sz w:val="24"/>
          <w:szCs w:val="24"/>
        </w:rPr>
        <w:t>Äà. Äîêòîð Ëàíä¸ óæå ëå÷èë åå ñåìü ëåò íàçàä, ïîñëå åå ïåðâîé ïîïûòêè. Îí ïðåäóïðåæäàë, ÷òî âîçìîæåí ðåöèäèâ. È íå óäèâèòñÿ. Òóò ÿ ñïîêîéíà. À âîò ñâÿùåííèê ìåíÿ òðåâîæèò.</w:t>
      </w:r>
    </w:p>
    <w:p>
      <w:pPr>
        <w:pStyle w:val="Normal"/>
        <w:ind w:firstLine="720"/>
        <w:jc w:val="both"/>
        <w:rPr>
          <w:sz w:val="24"/>
          <w:szCs w:val="24"/>
        </w:rPr>
      </w:pPr>
      <w:r>
        <w:rPr>
          <w:sz w:val="24"/>
          <w:szCs w:val="24"/>
        </w:rPr>
        <w:t xml:space="preserve">— </w:t>
      </w:r>
      <w:r>
        <w:rPr>
          <w:sz w:val="24"/>
          <w:szCs w:val="24"/>
        </w:rPr>
        <w:t>Ñâÿùåííèê?</w:t>
      </w:r>
    </w:p>
    <w:p>
      <w:pPr>
        <w:pStyle w:val="Normal"/>
        <w:ind w:firstLine="720"/>
        <w:jc w:val="both"/>
        <w:rPr>
          <w:sz w:val="24"/>
          <w:szCs w:val="24"/>
        </w:rPr>
      </w:pPr>
      <w:r>
        <w:rPr>
          <w:sz w:val="24"/>
          <w:szCs w:val="24"/>
        </w:rPr>
        <w:t xml:space="preserve">— </w:t>
      </w:r>
      <w:r>
        <w:rPr>
          <w:sz w:val="24"/>
          <w:szCs w:val="24"/>
        </w:rPr>
        <w:t>Íó äà. Îí îòêàæåòñÿ îòïåâàòü åå. Åñëè æå ñîñòîèòñÿ ãðàæäàíñêàÿ ïàíèõèäà... — Â ïåðâûé ðàç Ýëåí ïîêàçàëàñü ìíå ãëóáîêî âçâîëíîâàííîé. — Ê íàì óæå ïîâîðà÷èâàëèñü ñïèíîé.</w:t>
      </w:r>
    </w:p>
    <w:p>
      <w:pPr>
        <w:pStyle w:val="Normal"/>
        <w:ind w:firstLine="720"/>
        <w:jc w:val="both"/>
        <w:rPr>
          <w:sz w:val="24"/>
          <w:szCs w:val="24"/>
        </w:rPr>
      </w:pPr>
      <w:r>
        <w:rPr>
          <w:sz w:val="24"/>
          <w:szCs w:val="24"/>
        </w:rPr>
        <w:t>ß âçÿë åå çà ðóêó, ãîðÿ÷î ïîæàë åå.</w:t>
      </w:r>
    </w:p>
    <w:p>
      <w:pPr>
        <w:pStyle w:val="Normal"/>
        <w:ind w:firstLine="720"/>
        <w:jc w:val="both"/>
        <w:rPr>
          <w:sz w:val="24"/>
          <w:szCs w:val="24"/>
        </w:rPr>
      </w:pPr>
      <w:r>
        <w:rPr>
          <w:sz w:val="24"/>
          <w:szCs w:val="24"/>
        </w:rPr>
        <w:t xml:space="preserve">— </w:t>
      </w:r>
      <w:r>
        <w:rPr>
          <w:sz w:val="24"/>
          <w:szCs w:val="24"/>
        </w:rPr>
        <w:t>ß ñ âàìè, Ýëåí.</w:t>
      </w:r>
    </w:p>
    <w:p>
      <w:pPr>
        <w:pStyle w:val="Normal"/>
        <w:ind w:firstLine="720"/>
        <w:jc w:val="both"/>
        <w:rPr>
          <w:sz w:val="24"/>
          <w:szCs w:val="24"/>
        </w:rPr>
      </w:pPr>
      <w:r>
        <w:rPr>
          <w:sz w:val="24"/>
          <w:szCs w:val="24"/>
        </w:rPr>
        <w:t xml:space="preserve">— </w:t>
      </w:r>
      <w:r>
        <w:rPr>
          <w:sz w:val="24"/>
          <w:szCs w:val="24"/>
        </w:rPr>
        <w:t>Âû âñå æå õîòèòå æåíèòüñÿ íà ìíå? — ñïðîñèëà îíà ÷óòü äðîãíóâøèì ãîëîñîì.</w:t>
      </w:r>
    </w:p>
    <w:p>
      <w:pPr>
        <w:pStyle w:val="Normal"/>
        <w:ind w:firstLine="720"/>
        <w:jc w:val="both"/>
        <w:rPr>
          <w:sz w:val="24"/>
          <w:szCs w:val="24"/>
        </w:rPr>
      </w:pPr>
      <w:r>
        <w:rPr>
          <w:sz w:val="24"/>
          <w:szCs w:val="24"/>
        </w:rPr>
        <w:t xml:space="preserve">— </w:t>
      </w:r>
      <w:r>
        <w:rPr>
          <w:sz w:val="24"/>
          <w:szCs w:val="24"/>
        </w:rPr>
        <w:t>×òî çà âîïðîñ! — îòâåòèë ÿ, ñòàðàÿñü âûãëÿäåòü ñåðäèòûì. È òóò æå äîáàâèë, ÷òîáû ñìåíèòü òåìó ðàçãîâîðà: — Ðàçâå â ñëó÷àå ñàìîóáèéñòâà íå íàäî ñòàâèòü â èçâåñòíîñòü êîìèññàðà ïîëèöèè?</w:t>
      </w:r>
    </w:p>
    <w:p>
      <w:pPr>
        <w:pStyle w:val="Normal"/>
        <w:ind w:firstLine="720"/>
        <w:jc w:val="both"/>
        <w:rPr>
          <w:sz w:val="24"/>
          <w:szCs w:val="24"/>
        </w:rPr>
      </w:pPr>
      <w:r>
        <w:rPr>
          <w:sz w:val="24"/>
          <w:szCs w:val="24"/>
        </w:rPr>
        <w:t xml:space="preserve">— </w:t>
      </w:r>
      <w:r>
        <w:rPr>
          <w:sz w:val="24"/>
          <w:szCs w:val="24"/>
        </w:rPr>
        <w:t>Êîíå÷íî, íàäî. Íî êîìèññàð áûë äðóãîì îòöà. ×àñòåíüêî îáåäàë ó íàñ. Ýòî ñêðîìíûé, ïîíÿòëèâûé ÷åëîâåê... Òîðîïèòåñü, Áåðíàð.</w:t>
      </w:r>
    </w:p>
    <w:p>
      <w:pPr>
        <w:pStyle w:val="Normal"/>
        <w:ind w:firstLine="720"/>
        <w:jc w:val="both"/>
        <w:rPr>
          <w:sz w:val="24"/>
          <w:szCs w:val="24"/>
        </w:rPr>
      </w:pPr>
      <w:r>
        <w:rPr>
          <w:sz w:val="24"/>
          <w:szCs w:val="24"/>
        </w:rPr>
        <w:t xml:space="preserve">— </w:t>
      </w:r>
      <w:r>
        <w:rPr>
          <w:sz w:val="24"/>
          <w:szCs w:val="24"/>
        </w:rPr>
        <w:t>Åùå âîïðîñ. Ñïðîñèò ëè îí, îòêóäà ó Àíüåñ ÿä?</w:t>
      </w:r>
    </w:p>
    <w:p>
      <w:pPr>
        <w:pStyle w:val="Normal"/>
        <w:ind w:firstLine="720"/>
        <w:jc w:val="both"/>
        <w:rPr>
          <w:sz w:val="24"/>
          <w:szCs w:val="24"/>
        </w:rPr>
      </w:pPr>
      <w:r>
        <w:rPr>
          <w:sz w:val="24"/>
          <w:szCs w:val="24"/>
        </w:rPr>
        <w:t>Ýëåí âçãëÿíóëà íà ìåíÿ ñ óäèâëåíèåì.</w:t>
      </w:r>
    </w:p>
    <w:p>
      <w:pPr>
        <w:pStyle w:val="Normal"/>
        <w:ind w:firstLine="720"/>
        <w:jc w:val="both"/>
        <w:rPr>
          <w:sz w:val="24"/>
          <w:szCs w:val="24"/>
        </w:rPr>
      </w:pPr>
      <w:r>
        <w:rPr>
          <w:sz w:val="24"/>
          <w:szCs w:val="24"/>
        </w:rPr>
        <w:t xml:space="preserve">— </w:t>
      </w:r>
      <w:r>
        <w:rPr>
          <w:sz w:val="24"/>
          <w:szCs w:val="24"/>
        </w:rPr>
        <w:t>Îòêóäà ó íåå ÿä? À âñå ýòè ëþäè, êîòîðûõ îíà ïðèíèìàëà? Âñå ýòè ïñèõîïàòû! Ïîëóñóìàñøåäøèå! Òóò íå÷åãî ïîíèìàòü, âñå è òàê ÿñíî. — Îíà ïîäòîëêíóëà ìåíÿ. — Èäèòå! Åñëè âàñ íå âûñòàâèòü, âû ïðîòîð÷èòå òóò äî âå÷åðà...</w:t>
      </w:r>
    </w:p>
    <w:p>
      <w:pPr>
        <w:pStyle w:val="Normal"/>
        <w:ind w:firstLine="720"/>
        <w:jc w:val="both"/>
        <w:rPr>
          <w:sz w:val="24"/>
          <w:szCs w:val="24"/>
        </w:rPr>
      </w:pPr>
      <w:r>
        <w:rPr>
          <w:sz w:val="24"/>
          <w:szCs w:val="24"/>
        </w:rPr>
        <w:t>Ìû ïðîøëè êî ìíå â êîìíàòó. Ýëåí ïðèíÿëàñü ñêëàäûâàòü è óïàêîâûâàòü â ÷åìîäàí âåùè è áåëüå, êîòîðûå ÿ âûíèìàë èç øêàôà. Îíà áûëà áåñïîäîáíî ëîâêàÿ, ïðåäóñìîòðèòåëüíàÿ. Ñíàáäèëà ìåíÿ ïðîäîâîëüñòâåííûìè òàëîíàìè, îáúÿñíèëà, êàêèå ëèòåðû õîçÿèí ãîñòèíèöû íå äîëæåí îòðûâàòü âïåðåä. Ïîêà ÿ íàìàòûâàë íà øåþ øàðô, îíà ñëåäèëà çà ìîèìè äâèæåíèÿìè.</w:t>
      </w:r>
    </w:p>
    <w:p>
      <w:pPr>
        <w:pStyle w:val="Normal"/>
        <w:ind w:firstLine="720"/>
        <w:jc w:val="both"/>
        <w:rPr>
          <w:sz w:val="24"/>
          <w:szCs w:val="24"/>
        </w:rPr>
      </w:pPr>
      <w:r>
        <w:rPr>
          <w:sz w:val="24"/>
          <w:szCs w:val="24"/>
        </w:rPr>
        <w:t xml:space="preserve">— </w:t>
      </w:r>
      <w:r>
        <w:rPr>
          <w:sz w:val="24"/>
          <w:szCs w:val="24"/>
        </w:rPr>
        <w:t>Íå çàáëóäèòåñü, Áåðíàð!</w:t>
      </w:r>
    </w:p>
    <w:p>
      <w:pPr>
        <w:pStyle w:val="Normal"/>
        <w:ind w:firstLine="720"/>
        <w:jc w:val="both"/>
        <w:rPr>
          <w:sz w:val="24"/>
          <w:szCs w:val="24"/>
        </w:rPr>
      </w:pPr>
      <w:r>
        <w:rPr>
          <w:sz w:val="24"/>
          <w:szCs w:val="24"/>
        </w:rPr>
        <w:t xml:space="preserve">— </w:t>
      </w:r>
      <w:r>
        <w:rPr>
          <w:sz w:val="24"/>
          <w:szCs w:val="24"/>
        </w:rPr>
        <w:t>Íåò. Ó ìåíÿ â êàðìàíå âàøà ñõåìà. ß äîëæåí äâà ðàçà ñäåëàòü ïåðåñàäêó ñ òðàìâàÿ íà òðàìâàé.</w:t>
      </w:r>
    </w:p>
    <w:p>
      <w:pPr>
        <w:pStyle w:val="Normal"/>
        <w:ind w:firstLine="720"/>
        <w:jc w:val="both"/>
        <w:rPr>
          <w:sz w:val="24"/>
          <w:szCs w:val="24"/>
        </w:rPr>
      </w:pPr>
      <w:r>
        <w:rPr>
          <w:sz w:val="24"/>
          <w:szCs w:val="24"/>
        </w:rPr>
        <w:t>Ìû áûëè ïîõîæè íà äâóõ ïîæèëûõ ñóïðóãîâ. Ïîñëåäíÿÿ ïðåãðàäà ìåæäó íàìè èñ÷åçëà. Ïåðåä òåì êàê îòêðûòü äâåðü íà ëåñòíèöó, îíà ïîäñòàâèëà ãóáû äëÿ ïîöåëóÿ. È ÿ ïîöåëîâàë åå.</w:t>
      </w:r>
    </w:p>
    <w:p>
      <w:pPr>
        <w:pStyle w:val="Normal"/>
        <w:ind w:firstLine="720"/>
        <w:jc w:val="both"/>
        <w:rPr>
          <w:sz w:val="24"/>
          <w:szCs w:val="24"/>
        </w:rPr>
      </w:pPr>
      <w:r>
        <w:rPr>
          <w:sz w:val="24"/>
          <w:szCs w:val="24"/>
        </w:rPr>
        <w:t xml:space="preserve">— </w:t>
      </w:r>
      <w:r>
        <w:rPr>
          <w:sz w:val="24"/>
          <w:szCs w:val="24"/>
        </w:rPr>
        <w:t>Óäà÷è, Áåðíàð.</w:t>
      </w:r>
    </w:p>
    <w:p>
      <w:pPr>
        <w:pStyle w:val="Normal"/>
        <w:ind w:firstLine="720"/>
        <w:jc w:val="both"/>
        <w:rPr>
          <w:sz w:val="24"/>
          <w:szCs w:val="24"/>
        </w:rPr>
      </w:pPr>
      <w:r>
        <w:rPr>
          <w:sz w:val="24"/>
          <w:szCs w:val="24"/>
        </w:rPr>
        <w:t xml:space="preserve">— </w:t>
      </w:r>
      <w:r>
        <w:rPr>
          <w:sz w:val="24"/>
          <w:szCs w:val="24"/>
        </w:rPr>
        <w:t>Äåðæèòåñü, Ýëåí!</w:t>
      </w:r>
    </w:p>
    <w:p>
      <w:pPr>
        <w:pStyle w:val="Normal"/>
        <w:ind w:firstLine="720"/>
        <w:jc w:val="both"/>
        <w:rPr>
          <w:sz w:val="24"/>
          <w:szCs w:val="24"/>
        </w:rPr>
      </w:pPr>
      <w:r>
        <w:rPr>
          <w:sz w:val="24"/>
          <w:szCs w:val="24"/>
        </w:rPr>
        <w:t xml:space="preserve">— </w:t>
      </w:r>
      <w:r>
        <w:rPr>
          <w:sz w:val="24"/>
          <w:szCs w:val="24"/>
        </w:rPr>
        <w:t>Íå çàáóäüòå: «Äâà òîðãîâöà». Õîçÿèíà çîâóò Äåçèðå... Äåçèðå Ëàíäðî.</w:t>
      </w:r>
    </w:p>
    <w:p>
      <w:pPr>
        <w:pStyle w:val="Normal"/>
        <w:ind w:firstLine="720"/>
        <w:jc w:val="both"/>
        <w:rPr>
          <w:sz w:val="24"/>
          <w:szCs w:val="24"/>
        </w:rPr>
      </w:pPr>
      <w:r>
        <w:rPr>
          <w:sz w:val="24"/>
          <w:szCs w:val="24"/>
        </w:rPr>
        <w:t>ß ïðîøåë íåñêîëüêî ìàðøåé. Îíà ïåðåãíóëàñü ÷åðåç ïåðèëà.</w:t>
      </w:r>
    </w:p>
    <w:p>
      <w:pPr>
        <w:pStyle w:val="Normal"/>
        <w:ind w:firstLine="720"/>
        <w:jc w:val="both"/>
        <w:rPr>
          <w:sz w:val="24"/>
          <w:szCs w:val="24"/>
        </w:rPr>
      </w:pPr>
      <w:r>
        <w:rPr>
          <w:sz w:val="24"/>
          <w:szCs w:val="24"/>
        </w:rPr>
        <w:t xml:space="preserve">— </w:t>
      </w:r>
      <w:r>
        <w:rPr>
          <w:sz w:val="24"/>
          <w:szCs w:val="24"/>
        </w:rPr>
        <w:t>ß ïðèåäó ê âàì, êîãäà âñå çàêîí÷èòñÿ.</w:t>
      </w:r>
    </w:p>
    <w:p>
      <w:pPr>
        <w:pStyle w:val="Normal"/>
        <w:ind w:firstLine="720"/>
        <w:jc w:val="both"/>
        <w:rPr>
          <w:sz w:val="24"/>
          <w:szCs w:val="24"/>
        </w:rPr>
      </w:pPr>
      <w:r>
        <w:rPr>
          <w:sz w:val="24"/>
          <w:szCs w:val="24"/>
        </w:rPr>
        <w:t>È âåðíóëàñü, ÷òîáû íà÷àòü çâîíèòü ïî òåëåôîíó. Ñ ÷åìîäàíîì â ðóêå ÿ âûøåë íà óëèöó, è òóò ìåíÿ âäðóã íàñòèãëî ÷óâñòâî îäèíî÷åñòâà. ß ïîòðîãàë ñõåìó, ïîìÿë â ðóêàõ õðóñòÿùèé êîæàíûé áóìàæíèê. Ïðèñòàíèùå ìíå îáåñïå÷åíî. Äåíüãè åñòü. È òåì íå ìåíåå ÿ îùóùàë ñåáÿ çàáëóäèâøèìñÿ ðåáåíêîì. ß çíàë, ÷òî áóäó ñ÷èòàòü äíè, íå ñâîäèòü ãëàç ñ äîðîãè, ïî êîòîðîé îíà ïðèåäåò, ñãîðàòü îò áåñïîêîéñòâà â ýòîé íåçíàêîìîé ãîñòèíèöå äî òåõ ïîð, ïîêà åå íå áóäåò âîçëå ìåíÿ, ñî ìíîé, ìåæäó ìíîé è ìèðîì. ß íå ëþáèë åå. Ìîæåò, äàæå ïîáàèâàëñÿ. Íî óæå æäàë åå. Áîÿëñÿ ïðîïóñòèòü òðàìâàé íà Ïîí-Ìóòîí, íå íàéòè Äåçèðå Ëàíäðî. Áîÿëñÿ íî÷è, â êîòîðóþ ïîãðóæàëñÿ, ïîäîáíî ýìèãðàíòó. Íóæäàëñÿ â òîì, ÷òîáû êòî-òî äåðæàë ìåíÿ çà ðó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û ïîæåíèëèñü. ß íå íåñ÷àñòëèâ. ß äàæå áûë áû î÷åíü ñ÷àñòëèâ, áóäü ó ìåíÿ ïîëó÷øå ñî çäîðîâüåì. Ìû ñíÿëè íåáîëüøîé ìåáëèðîâàííûé äîìèê íà áåðåãó Ñîíû. Îí îêðóæåí äåðåâüÿìè. Êàøòàíàìè. Êàøòàíû, òàêèå âñå íîâåíüêèå, ïîáëåñêèâàþò ëîïíóâøåé êîæóðîé. Ïëàìåíåþùèå êðàñíûå ëèñòüÿ ìåäëåííî ïàäàþò íà ëóæàéêè, è ñêâîçü óæå ïîëóíàãèå âåòâè ïðîãëÿäûâàþò ðåêà, ñòåëþùèéñÿ íàä ãîðîäîì äûì, ñòåêëà äîìîâ íà ñîñåäíèõ õîëìàõ, óäåðæèâàþùèå ïî âå÷åðàì ëó÷è çàêàòíîãî ñîëíöà. Â õîðîøóþ ïîãîäó ïîñëå âòîðîãî çàâòðàêà Ýëåí óñòðàèâàåò ìåíÿ íà òåððàñå. Ïî ïðàâäå ãîâîðÿ, ÿ íå áîëåí. ß òîëüêî î÷åíü óòîìëåí. Íåñêîëüêî ðàç ìåíÿ íàâåùàë äîêòîð — ñòàðûé äåðåâåíñêèé ëåêàðü, òóãîé íà óõî, äàâíî âî âñåì ðàçóâåðèâøèéñÿ è íà âîïðîñû î ìîåì çàáîëåâàíèè ëèøü ïîæèìàþùèé ïëå÷àìè: «Îðãàíèçì èçíîñèëñÿ. Ëàãåðü ñäåëàë ñâîå äåëî. Ó âàñ âîò æåëóäîê. Ó äðóãîãî ñåðäöå èëè ïå÷åíü, íî ïî ñóòè âñå ýòî îäíà è òà æå áîëåçíü. Îòäûõàéòå!» Ìîÿ æåíà óâîäèò åãî. Ñëûøíî, êàê îíè ïåðåøåïòûâàþòñÿ. Âîçâðàùàÿñü, Ýëåí óëûáàåòñÿ. Ãëàäèò ìåíÿ ïî âîëîñàì.</w:t>
      </w:r>
    </w:p>
    <w:p>
      <w:pPr>
        <w:pStyle w:val="Normal"/>
        <w:ind w:firstLine="720"/>
        <w:jc w:val="both"/>
        <w:rPr>
          <w:sz w:val="24"/>
          <w:szCs w:val="24"/>
        </w:rPr>
      </w:pPr>
      <w:r>
        <w:rPr>
          <w:sz w:val="24"/>
          <w:szCs w:val="24"/>
        </w:rPr>
        <w:t xml:space="preserve">— </w:t>
      </w:r>
      <w:r>
        <w:rPr>
          <w:sz w:val="24"/>
          <w:szCs w:val="24"/>
        </w:rPr>
        <w:t>Âîò âèäèøü, ìîé äîðîãîé, òû çðÿ âîëíîâàëñÿ.</w:t>
      </w:r>
    </w:p>
    <w:p>
      <w:pPr>
        <w:pStyle w:val="Normal"/>
        <w:ind w:firstLine="720"/>
        <w:jc w:val="both"/>
        <w:rPr>
          <w:sz w:val="24"/>
          <w:szCs w:val="24"/>
        </w:rPr>
      </w:pPr>
      <w:r>
        <w:rPr>
          <w:sz w:val="24"/>
          <w:szCs w:val="24"/>
        </w:rPr>
        <w:t>Òóò îíà îøèáàåòñÿ. ß íå âîëíóþñü. Íàîáîðîò, ÿ ñïîêîåí, èçáàâëåí îò çàáîò. ß íèêîãäà íå çíàë òàêîãî ïîêîÿ. Ïîäðåìûâàþ ñåáå, ñèäÿ â øåçëîíãå. Èëè ñêâîçü ðåñíèöû íàáëþäàþ, êàê ïëûâóò îáëàêà, êðóæàòñÿ ëèñòüÿ. Ïîðîé íà ãîðèçîíòå ðàçäàñòñÿ ãóë ñàìîëåòà. Âîéíà ïðîäîëæàåòñÿ — äëÿ äðóãèõ. Äëÿ ìåíÿ îíà êîí÷èëàñü. Êàê è æèçíü íà ìàíåð çàãíàííîãî çâåðÿ. Åé ïðèøåë êîíåö â òîò âå÷åð, êîãäà ÿ äîáðàëñÿ äî «Äâóõ òîðãîâöåâ». Ýòî áûëî î÷åíü äàâíî, âîñåìü ìåñÿöåâ íàçàä. Ýëåí ïîâåäàëà ìíå îáî âñåì, ÷òî ïðîèçîøëî ïîñëå ìîåãî îòúåçäà. ß íå ñòàë åå ñëóøàòü. Ìíå íèêîãäà íå õîòåëîñü ýòî çíàòü. Âñå ýòî áîëüøå ìåíÿ íå èíòåðåñîâàëî. Åäèíñòâåííî âàæíûì ñòàëî ïðèñóòñòâèå Ýëåí. Îíà íàøëà ýòîò äîì. Âçÿëà íà ñåáÿ õëîïîòû îá àðåíäå, çàòåì î ñâàäüáå, âîîáùå îáî âñåì. ß ïîäïèñàë êó÷ó áóìàã. Âñå ýòî óæå íå èìååò íèêàêîãî çíà÷åíèÿ. Ïåðåäî ìíîé ïðîíîñÿòñÿ îáëàêà, îáðàçû, âîñïîìèíàíèÿ. ß êàê áóäòî â ïîëóäðåìå. Ñî÷èíÿþ ÷óäåñíûå ïåñíè è òîò÷àñ èõ çàáûâàþ. Âðåìÿ áîëüøå íè÷åãî íå âåñèò. Ýëåí ïðèñàæèâàåòñÿ ðÿäîì ñî ìíîé. Îíà âÿæåò. Îòãîíÿåò îò ìîåãî ëèöà ìóõ.</w:t>
      </w:r>
    </w:p>
    <w:p>
      <w:pPr>
        <w:pStyle w:val="Normal"/>
        <w:ind w:firstLine="720"/>
        <w:jc w:val="both"/>
        <w:rPr>
          <w:sz w:val="24"/>
          <w:szCs w:val="24"/>
        </w:rPr>
      </w:pPr>
      <w:r>
        <w:rPr>
          <w:sz w:val="24"/>
          <w:szCs w:val="24"/>
        </w:rPr>
        <w:t xml:space="preserve">— </w:t>
      </w:r>
      <w:r>
        <w:rPr>
          <w:sz w:val="24"/>
          <w:szCs w:val="24"/>
        </w:rPr>
        <w:t>×òî òåáå ïðèãîòîâèòü íà óæèí, Áåðíàð?</w:t>
      </w:r>
    </w:p>
    <w:p>
      <w:pPr>
        <w:pStyle w:val="Normal"/>
        <w:ind w:firstLine="720"/>
        <w:jc w:val="both"/>
        <w:rPr>
          <w:sz w:val="24"/>
          <w:szCs w:val="24"/>
        </w:rPr>
      </w:pPr>
      <w:r>
        <w:rPr>
          <w:sz w:val="24"/>
          <w:szCs w:val="24"/>
        </w:rPr>
        <w:t xml:space="preserve">— </w:t>
      </w:r>
      <w:r>
        <w:rPr>
          <w:sz w:val="24"/>
          <w:szCs w:val="24"/>
        </w:rPr>
        <w:t>Âñå ðàâíî.</w:t>
      </w:r>
    </w:p>
    <w:p>
      <w:pPr>
        <w:pStyle w:val="Normal"/>
        <w:ind w:firstLine="720"/>
        <w:jc w:val="both"/>
        <w:rPr>
          <w:sz w:val="24"/>
          <w:szCs w:val="24"/>
        </w:rPr>
      </w:pPr>
      <w:r>
        <w:rPr>
          <w:sz w:val="24"/>
          <w:szCs w:val="24"/>
        </w:rPr>
        <w:t xml:space="preserve">— </w:t>
      </w:r>
      <w:r>
        <w:rPr>
          <w:sz w:val="24"/>
          <w:szCs w:val="24"/>
        </w:rPr>
        <w:t>Íåìíîãî áóëüîíà. Ãëàçóíüÿ. Êàðòîôåëüíîå ïþðå.</w:t>
      </w:r>
    </w:p>
    <w:p>
      <w:pPr>
        <w:pStyle w:val="Normal"/>
        <w:ind w:firstLine="720"/>
        <w:jc w:val="both"/>
        <w:rPr>
          <w:sz w:val="24"/>
          <w:szCs w:val="24"/>
        </w:rPr>
      </w:pPr>
      <w:r>
        <w:rPr>
          <w:sz w:val="24"/>
          <w:szCs w:val="24"/>
        </w:rPr>
        <w:t xml:space="preserve">— </w:t>
      </w:r>
      <w:r>
        <w:rPr>
          <w:sz w:val="24"/>
          <w:szCs w:val="24"/>
        </w:rPr>
        <w:t>Âåëèêîëåïíî.</w:t>
      </w:r>
    </w:p>
    <w:p>
      <w:pPr>
        <w:pStyle w:val="Normal"/>
        <w:ind w:firstLine="720"/>
        <w:jc w:val="both"/>
        <w:rPr>
          <w:sz w:val="24"/>
          <w:szCs w:val="24"/>
        </w:rPr>
      </w:pPr>
      <w:r>
        <w:rPr>
          <w:sz w:val="24"/>
          <w:szCs w:val="24"/>
        </w:rPr>
        <w:t>Âíà÷àëå ìåíÿ òåðçàëè ñîìíåíèÿ. Íî î÷åíü ñêîðî ÿ ïîíÿë, ÷òî, íåñìîòðÿ íà âñå ñâîè óñèëèÿ, Ýëåí íèêîãäà íè÷åãî íå ïîéìåò â ïëîòñêîé ëþáâè. Æåíñêîãî â íåé òîëüêî ðóêè — âíèìàòåëüíûå, ñîçäàííûå äëÿ íåæíûõ ïðèêîñíîâåíèé, çàáîò, óòåøåíèÿ. ß ïîäæèäàþ èõ, ýòè ðóêè, áåçìîëâíî ïðèçûâàþ èõ. Ìíå õîòåëîñü áû áåñêîíå÷íî îùóùàòü èõ íà ñåáå, ñòàòü ïîõîæèì íà ðåáåíêà è îòäàòüñÿ èì, ÷òîáû îíè ìûëè, êîðìèëè ìåíÿ. ß òîæå, â ñóùíîñòè, íå ëþáëþ ëþáîâü. ß òàê è îñòàëñÿ ìàëåíüêèì ìàëü÷èêîì, èñïîð÷åííûì, ýãîèñòè÷íûì, ñèðîòëèâûì. Ñ Ýëåí ÿ ïåðåñòàë áûòü îäèíîêèì. Åå ïëàòüå óþòíî øåëåñòèò âîêðóã ìåíÿ, è ìíå óæå íå îáîéòèñü áåç ýòîãî. Ìû íåìíîãî ðàçãîâàðèâàåì. Îíà íå î÷åíü óìíà, çíàíèÿ åå ïîâåðõíîñòíû è óñëîâíû. Îíà ïîëó÷èëà «õîðîøåå âîñïèòàíèå». Ýòèì âñå ñêàçàíî! Îíà ñ÷èòàåò ñåáÿ ïèàíèñòêîé òîëüêî ïîòîìó, ÷òî óìååò â òàêò áèòü ïî êëàâèøàì. Ýòî åäèíñòâåííîå, ÷òî ìåíÿ â íåé ðàçäðàæàåò. Îíà áûëà áû áåçóêîðèçíåííà, åñëè áû îãðàíè÷èëàñü òåì, ÷òî, ïîäîáíî ëàìïå ó èçãîëîâüÿ, èçëó÷àëà ìÿãêèé ñâåò. Íî ÿ íå òåðÿþ íàäåæäû ñäåëàòü èç íåå ìóçûêàíòøó. Â äîìå åñòü ïèàíèíî. Ñòàðûé èíñòðóìåíò ñ çàïàäàþùèìè êëàâèøàìè, ó êîòîðîãî ïîëíîñòüþ âûøëè èç ñòðîÿ íèæíèå îêòàâû. Âå÷åðàìè îíà èãðàåò äëÿ ìåíÿ. ß óñàæèâàþñü íà ïðîäàâëåííûé äèâàí. Âñÿ ìåáåëü çäåñü ñòàðàÿ, ðàçðîçíåííàÿ, òðîãàòåëüíàÿ. Íî êîìíàòû õðàíÿò áëàãîðîäñòâî, ïðîñòîðíû, à ïîáëåêøàÿ ðîñïèñü íå ëèøåíà ïðèÿòíîñòè. ß ïüþ ñâîþ íàñòîéêó. Ðåäêèå ÷àñû íå îùóùàþ ãëóõîãî ææåíèÿ â æèâîòå. Ïðèòîðíàÿ íàñòîéêà ðîìàøêè, êàê ïðàâèëî, óñûïëÿåò ìåíÿ. ß âûòÿãèâàþ íîãè. Ïðèñëîíÿþñü çàòûëêîì ê èçîãíóòîìó èçãîëîâüþ. Ýëåí ñèäèò êî ìíå ñïèíîé, íà íåå ïàäàåò ñâåò îò óñòàíîâëåííûõ íà ïèàíèíî áðà. Óâû, îíà ëþáèò Øîïåíà. Èãðàåò îíà ñóõî.</w:t>
      </w:r>
    </w:p>
    <w:p>
      <w:pPr>
        <w:pStyle w:val="Normal"/>
        <w:ind w:firstLine="720"/>
        <w:jc w:val="both"/>
        <w:rPr>
          <w:sz w:val="24"/>
          <w:szCs w:val="24"/>
        </w:rPr>
      </w:pPr>
      <w:r>
        <w:rPr>
          <w:sz w:val="24"/>
          <w:szCs w:val="24"/>
        </w:rPr>
        <w:t xml:space="preserve">— </w:t>
      </w:r>
      <w:r>
        <w:rPr>
          <w:sz w:val="24"/>
          <w:szCs w:val="24"/>
        </w:rPr>
        <w:t>Îòäàéñÿ ìóçûêå, — ñîâåòóþ ÿ.</w:t>
      </w:r>
    </w:p>
    <w:p>
      <w:pPr>
        <w:pStyle w:val="Normal"/>
        <w:ind w:firstLine="720"/>
        <w:jc w:val="both"/>
        <w:rPr>
          <w:sz w:val="24"/>
          <w:szCs w:val="24"/>
        </w:rPr>
      </w:pPr>
      <w:r>
        <w:rPr>
          <w:sz w:val="24"/>
          <w:szCs w:val="24"/>
        </w:rPr>
        <w:t xml:space="preserve">— </w:t>
      </w:r>
      <w:r>
        <w:rPr>
          <w:sz w:val="24"/>
          <w:szCs w:val="24"/>
        </w:rPr>
        <w:t>Òû â ýòîì íè÷åãî íå ñìûñëèøü, — îòâå÷àåò îíà.</w:t>
      </w:r>
    </w:p>
    <w:p>
      <w:pPr>
        <w:pStyle w:val="Normal"/>
        <w:ind w:firstLine="720"/>
        <w:jc w:val="both"/>
        <w:rPr>
          <w:sz w:val="24"/>
          <w:szCs w:val="24"/>
        </w:rPr>
      </w:pPr>
      <w:r>
        <w:rPr>
          <w:sz w:val="24"/>
          <w:szCs w:val="24"/>
        </w:rPr>
        <w:t xml:space="preserve">— </w:t>
      </w:r>
      <w:r>
        <w:rPr>
          <w:sz w:val="24"/>
          <w:szCs w:val="24"/>
        </w:rPr>
        <w:t>Ïóñòü òàê. Áîëüøå òåïëà, ðàäîñòè...</w:t>
      </w:r>
    </w:p>
    <w:p>
      <w:pPr>
        <w:pStyle w:val="Normal"/>
        <w:ind w:firstLine="720"/>
        <w:jc w:val="both"/>
        <w:rPr>
          <w:sz w:val="24"/>
          <w:szCs w:val="24"/>
        </w:rPr>
      </w:pPr>
      <w:r>
        <w:rPr>
          <w:sz w:val="24"/>
          <w:szCs w:val="24"/>
        </w:rPr>
        <w:t xml:space="preserve">— </w:t>
      </w:r>
      <w:r>
        <w:rPr>
          <w:sz w:val="24"/>
          <w:szCs w:val="24"/>
        </w:rPr>
        <w:t>Øîïåí ãðóñòíûé.</w:t>
      </w:r>
    </w:p>
    <w:p>
      <w:pPr>
        <w:pStyle w:val="Normal"/>
        <w:ind w:firstLine="720"/>
        <w:jc w:val="both"/>
        <w:rPr>
          <w:sz w:val="24"/>
          <w:szCs w:val="24"/>
        </w:rPr>
      </w:pPr>
      <w:r>
        <w:rPr>
          <w:sz w:val="24"/>
          <w:szCs w:val="24"/>
        </w:rPr>
        <w:t xml:space="preserve">— </w:t>
      </w:r>
      <w:r>
        <w:rPr>
          <w:sz w:val="24"/>
          <w:szCs w:val="24"/>
        </w:rPr>
        <w:t>Íå âñåãäà, äîðîãàÿ, íå âñåãäà.</w:t>
      </w:r>
    </w:p>
    <w:p>
      <w:pPr>
        <w:pStyle w:val="Normal"/>
        <w:ind w:firstLine="720"/>
        <w:jc w:val="both"/>
        <w:rPr>
          <w:sz w:val="24"/>
          <w:szCs w:val="24"/>
        </w:rPr>
      </w:pPr>
      <w:r>
        <w:rPr>
          <w:sz w:val="24"/>
          <w:szCs w:val="24"/>
        </w:rPr>
        <w:t xml:space="preserve">— </w:t>
      </w:r>
      <w:r>
        <w:rPr>
          <w:sz w:val="24"/>
          <w:szCs w:val="24"/>
        </w:rPr>
        <w:t>×òî òû â ýòîì ïîíèìàåøü?</w:t>
      </w:r>
    </w:p>
    <w:p>
      <w:pPr>
        <w:pStyle w:val="Normal"/>
        <w:ind w:firstLine="720"/>
        <w:jc w:val="both"/>
        <w:rPr>
          <w:sz w:val="24"/>
          <w:szCs w:val="24"/>
        </w:rPr>
      </w:pPr>
      <w:r>
        <w:rPr>
          <w:sz w:val="24"/>
          <w:szCs w:val="24"/>
        </w:rPr>
        <w:t xml:space="preserve">— </w:t>
      </w:r>
      <w:r>
        <w:rPr>
          <w:sz w:val="24"/>
          <w:szCs w:val="24"/>
        </w:rPr>
        <w:t>Ìíå òàê êàæåòñÿ.</w:t>
      </w:r>
    </w:p>
    <w:p>
      <w:pPr>
        <w:pStyle w:val="Normal"/>
        <w:ind w:firstLine="720"/>
        <w:jc w:val="both"/>
        <w:rPr>
          <w:sz w:val="24"/>
          <w:szCs w:val="24"/>
        </w:rPr>
      </w:pPr>
      <w:r>
        <w:rPr>
          <w:sz w:val="24"/>
          <w:szCs w:val="24"/>
        </w:rPr>
        <w:t>Êîãäà èñêóøåíèå ñëèøêîì âåëèêî, ÿ âñòàþ. Íî äåðæó ðóêè â êàðìàíàõ.</w:t>
      </w:r>
    </w:p>
    <w:p>
      <w:pPr>
        <w:pStyle w:val="Normal"/>
        <w:ind w:firstLine="720"/>
        <w:jc w:val="both"/>
        <w:rPr>
          <w:sz w:val="24"/>
          <w:szCs w:val="24"/>
        </w:rPr>
      </w:pPr>
      <w:r>
        <w:rPr>
          <w:sz w:val="24"/>
          <w:szCs w:val="24"/>
        </w:rPr>
        <w:t xml:space="preserve">— </w:t>
      </w:r>
      <w:r>
        <w:rPr>
          <w:sz w:val="24"/>
          <w:szCs w:val="24"/>
        </w:rPr>
        <w:t>Íà÷íè ñíîâà. Íó, äîñòàâü ìíå óäîâîëüñòâèå... Ìåíüøå ñëåäè çà òàêòîì. Ïðåäñòàâü, ÷òî òû â âîäå. Òû ïëûâåøü, âîëíà ïðèïîäíèìàåò òåáÿ...</w:t>
      </w:r>
    </w:p>
    <w:p>
      <w:pPr>
        <w:pStyle w:val="Normal"/>
        <w:ind w:firstLine="720"/>
        <w:jc w:val="both"/>
        <w:rPr>
          <w:sz w:val="24"/>
          <w:szCs w:val="24"/>
        </w:rPr>
      </w:pPr>
      <w:r>
        <w:rPr>
          <w:sz w:val="24"/>
          <w:szCs w:val="24"/>
        </w:rPr>
        <w:t>Íó âîò! Êîí÷èêàìè ïàëüöåâ ÿ óæå ðèñóþ â ïóñòîòå íåêóþ ìóçûêàëüíóþ ôîðìó. Ýëåí ïåðåñòàåò èãðàòü.</w:t>
      </w:r>
    </w:p>
    <w:p>
      <w:pPr>
        <w:pStyle w:val="Normal"/>
        <w:ind w:firstLine="720"/>
        <w:jc w:val="both"/>
        <w:rPr>
          <w:sz w:val="24"/>
          <w:szCs w:val="24"/>
        </w:rPr>
      </w:pPr>
      <w:r>
        <w:rPr>
          <w:sz w:val="24"/>
          <w:szCs w:val="24"/>
        </w:rPr>
        <w:t xml:space="preserve">— </w:t>
      </w:r>
      <w:r>
        <w:rPr>
          <w:sz w:val="24"/>
          <w:szCs w:val="24"/>
        </w:rPr>
        <w:t>Òåáå áû âîçîáíîâèòü çàíÿòèÿ ìóçûêîé, Áåðíàð. ß òåáå ïîìîãó.</w:t>
      </w:r>
    </w:p>
    <w:p>
      <w:pPr>
        <w:pStyle w:val="Normal"/>
        <w:ind w:firstLine="720"/>
        <w:jc w:val="both"/>
        <w:rPr>
          <w:sz w:val="24"/>
          <w:szCs w:val="24"/>
        </w:rPr>
      </w:pPr>
      <w:r>
        <w:rPr>
          <w:sz w:val="24"/>
          <w:szCs w:val="24"/>
        </w:rPr>
        <w:t>ß âîçâðàùàþñü íà äèâàí. Îòõëåáûâàþ íàñòîéêè.</w:t>
      </w:r>
    </w:p>
    <w:p>
      <w:pPr>
        <w:pStyle w:val="Normal"/>
        <w:ind w:firstLine="720"/>
        <w:jc w:val="both"/>
        <w:rPr>
          <w:sz w:val="24"/>
          <w:szCs w:val="24"/>
        </w:rPr>
      </w:pPr>
      <w:r>
        <w:rPr>
          <w:sz w:val="24"/>
          <w:szCs w:val="24"/>
        </w:rPr>
        <w:t xml:space="preserve">— </w:t>
      </w:r>
      <w:r>
        <w:rPr>
          <w:sz w:val="24"/>
          <w:szCs w:val="24"/>
        </w:rPr>
        <w:t>Ïðîäîëæàé. Íå îáðàùàé íà ìåíÿ âíèìàíèÿ.</w:t>
      </w:r>
    </w:p>
    <w:p>
      <w:pPr>
        <w:pStyle w:val="Normal"/>
        <w:ind w:firstLine="720"/>
        <w:jc w:val="both"/>
        <w:rPr>
          <w:sz w:val="24"/>
          <w:szCs w:val="24"/>
        </w:rPr>
      </w:pPr>
      <w:r>
        <w:rPr>
          <w:sz w:val="24"/>
          <w:szCs w:val="24"/>
        </w:rPr>
        <w:t>Ñåâ êî ìíå âïîëîáîðîòà, ÷òîáû âèäåòü, äîâîëåí ëè ÿ, îíà âíîâü óäàðÿåò ïî êëàâèøàì. ß ìàøèíàëüíî ïîêà÷èâàþ â òàêò ãîëîâîé. Áîëü çäåñü, ó ìåíÿ ïîä ðóêîé. Íå îòïóñêàåò, èíîãäà îòäàåòñÿ â áîê. Îíà íå î÷åíü ñèëüíàÿ. Êàæåòñÿ, ÷òî âî ìíå ñèäèò êàêîé-òî æó÷îê è òî÷èò ìåíÿ èçíóòðè. Ýëåí îáðûâàåò èãðó.</w:t>
      </w:r>
    </w:p>
    <w:p>
      <w:pPr>
        <w:pStyle w:val="Normal"/>
        <w:ind w:firstLine="720"/>
        <w:jc w:val="both"/>
        <w:rPr>
          <w:sz w:val="24"/>
          <w:szCs w:val="24"/>
        </w:rPr>
      </w:pPr>
      <w:r>
        <w:rPr>
          <w:sz w:val="24"/>
          <w:szCs w:val="24"/>
        </w:rPr>
        <w:t xml:space="preserve">— </w:t>
      </w:r>
      <w:r>
        <w:rPr>
          <w:sz w:val="24"/>
          <w:szCs w:val="24"/>
        </w:rPr>
        <w:t>Áîëèò?</w:t>
      </w:r>
    </w:p>
    <w:p>
      <w:pPr>
        <w:pStyle w:val="Normal"/>
        <w:ind w:firstLine="720"/>
        <w:jc w:val="both"/>
        <w:rPr>
          <w:sz w:val="24"/>
          <w:szCs w:val="24"/>
        </w:rPr>
      </w:pPr>
      <w:r>
        <w:rPr>
          <w:sz w:val="24"/>
          <w:szCs w:val="24"/>
        </w:rPr>
        <w:t xml:space="preserve">— </w:t>
      </w:r>
      <w:r>
        <w:rPr>
          <w:sz w:val="24"/>
          <w:szCs w:val="24"/>
        </w:rPr>
        <w:t>Íåìíîãî.</w:t>
      </w:r>
    </w:p>
    <w:p>
      <w:pPr>
        <w:pStyle w:val="Normal"/>
        <w:ind w:firstLine="720"/>
        <w:jc w:val="both"/>
        <w:rPr>
          <w:sz w:val="24"/>
          <w:szCs w:val="24"/>
        </w:rPr>
      </w:pPr>
      <w:r>
        <w:rPr>
          <w:sz w:val="24"/>
          <w:szCs w:val="24"/>
        </w:rPr>
        <w:t>Îíà óñàæèâàåòñÿ âîçëå ìåíÿ, îáíèìàåò ìåíÿ çà ïëå÷è. Ìû ñèäèì ãîëîâà ê ãîëîâå.</w:t>
      </w:r>
    </w:p>
    <w:p>
      <w:pPr>
        <w:pStyle w:val="Normal"/>
        <w:ind w:firstLine="720"/>
        <w:jc w:val="both"/>
        <w:rPr>
          <w:sz w:val="24"/>
          <w:szCs w:val="24"/>
        </w:rPr>
      </w:pPr>
      <w:r>
        <w:rPr>
          <w:sz w:val="24"/>
          <w:szCs w:val="24"/>
        </w:rPr>
        <w:t xml:space="preserve">— </w:t>
      </w:r>
      <w:r>
        <w:rPr>
          <w:sz w:val="24"/>
          <w:szCs w:val="24"/>
        </w:rPr>
        <w:t>Ìíå òÿæåëî âèäåòü òåáÿ â òàêîì ñîñòîÿíèè, äîðîãîé.</w:t>
      </w:r>
    </w:p>
    <w:p>
      <w:pPr>
        <w:pStyle w:val="Normal"/>
        <w:ind w:firstLine="720"/>
        <w:jc w:val="both"/>
        <w:rPr>
          <w:sz w:val="24"/>
          <w:szCs w:val="24"/>
        </w:rPr>
      </w:pPr>
      <w:r>
        <w:rPr>
          <w:sz w:val="24"/>
          <w:szCs w:val="24"/>
        </w:rPr>
        <w:t xml:space="preserve">— </w:t>
      </w:r>
      <w:r>
        <w:rPr>
          <w:sz w:val="24"/>
          <w:szCs w:val="24"/>
        </w:rPr>
        <w:t>Äà íå áåñïîêîéñÿ òû! Óâåðåí, êîãäà ó íàñ ïîÿâèòñÿ íàñòîÿùèé õëåá, íàñòîÿùèé ñàõàð, íàñòîÿùèé êîôå, ìíå ñòàíåò ëó÷øå.</w:t>
      </w:r>
    </w:p>
    <w:p>
      <w:pPr>
        <w:pStyle w:val="Normal"/>
        <w:ind w:firstLine="720"/>
        <w:jc w:val="both"/>
        <w:rPr>
          <w:sz w:val="24"/>
          <w:szCs w:val="24"/>
        </w:rPr>
      </w:pPr>
      <w:r>
        <w:rPr>
          <w:sz w:val="24"/>
          <w:szCs w:val="24"/>
        </w:rPr>
        <w:t>ß íå ïðîäîëæàþ: âñå ýòî ó íàñ óæå áûëî ïðè Àíüåñ. Òåïåðü ìû, êàê âñå, ñèäèì íà ýðçàöàõ. Ýëåí ïîìåøèâàåò ëîæêîé â ÷àøêå, ïðîèçâîäÿ íà óäèâëåíèå ïðèÿòíûé çâóê. Â çàòûëêå ïîÿâëÿåòñÿ îùóùåíèå êàêîãî-òî çà÷àðîâàííîãî èçíåìîæåíèÿ. ß òåñíåå ïðèæèìàþñü ê Ýëåí. Åå äûõàíèå ñëåãêà âîçáóæäàåò ìåíÿ. ß òàþ â èäóùåì îò íåå òåïëå.</w:t>
      </w:r>
    </w:p>
    <w:p>
      <w:pPr>
        <w:pStyle w:val="Normal"/>
        <w:ind w:firstLine="720"/>
        <w:jc w:val="both"/>
        <w:rPr>
          <w:sz w:val="24"/>
          <w:szCs w:val="24"/>
        </w:rPr>
      </w:pPr>
      <w:r>
        <w:rPr>
          <w:sz w:val="24"/>
          <w:szCs w:val="24"/>
        </w:rPr>
        <w:t xml:space="preserve">— </w:t>
      </w:r>
      <w:r>
        <w:rPr>
          <w:sz w:val="24"/>
          <w:szCs w:val="24"/>
        </w:rPr>
        <w:t>Âîò âèäèøü, ïðîõîäèò, — øåï÷åò îíà. — Ïåé, ìîé ìàëåíüêèé Áåðíàð.</w:t>
      </w:r>
    </w:p>
    <w:p>
      <w:pPr>
        <w:pStyle w:val="Normal"/>
        <w:ind w:firstLine="720"/>
        <w:jc w:val="both"/>
        <w:rPr>
          <w:sz w:val="24"/>
          <w:szCs w:val="24"/>
        </w:rPr>
      </w:pPr>
      <w:r>
        <w:rPr>
          <w:sz w:val="24"/>
          <w:szCs w:val="24"/>
        </w:rPr>
        <w:t>Îíà ïîäíîñèò ëîæêó ê ìîèì ãóáàì, è ÿ ïüþ ñ çàêðûòûìè ãëàçàìè. Ëîæêà ñòó÷èò î çóáû, è ìíå, íå çíàþ ïî÷åìó, õî÷åòñÿ ñìåÿòüñÿ. Ìû îäíè â ëîíå ýòîãî ìèðíîãî ïîäðåìûâàþùåãî äîìà. Æåíùèíà ÷òî-òî íàøåïòûâàåò ìíå. Ñêðèïíåò ñòîë èëè øêàô, èì åäâà ñëûøíî âòîðèò ïèàíèíî. Çàìåðåòü! Ìû äîëãî íåïîäâèæíî ñèäèì — ó Ýëåí áåñêîíå÷íîå òåðïåíèå. Íàêîíåö îíà ïîìîãàåò ìíå ïîäíÿòüñÿ â íàøó ñïàëüíþ, ðàçäåòüñÿ è ëå÷ü â ïîñòåëü.</w:t>
      </w:r>
    </w:p>
    <w:p>
      <w:pPr>
        <w:pStyle w:val="Normal"/>
        <w:ind w:firstLine="720"/>
        <w:jc w:val="both"/>
        <w:rPr>
          <w:sz w:val="24"/>
          <w:szCs w:val="24"/>
        </w:rPr>
      </w:pPr>
      <w:r>
        <w:rPr>
          <w:sz w:val="24"/>
          <w:szCs w:val="24"/>
        </w:rPr>
        <w:t xml:space="preserve">— </w:t>
      </w:r>
      <w:r>
        <w:rPr>
          <w:sz w:val="24"/>
          <w:szCs w:val="24"/>
        </w:rPr>
        <w:t>Òåáå õîðîøî? ×òî-íèáóäü íóæíî?</w:t>
      </w:r>
    </w:p>
    <w:p>
      <w:pPr>
        <w:pStyle w:val="Normal"/>
        <w:ind w:firstLine="720"/>
        <w:jc w:val="both"/>
        <w:rPr>
          <w:sz w:val="24"/>
          <w:szCs w:val="24"/>
        </w:rPr>
      </w:pPr>
      <w:r>
        <w:rPr>
          <w:sz w:val="24"/>
          <w:szCs w:val="24"/>
        </w:rPr>
        <w:t>Îíà ïîïðàâëÿåò ïîäóøêó, ðóêè åå íåêîòîðîå âðåìÿ äâèãàþòñÿ áëèçêî îò ìîåãî ëèöà; çàòåì ÿ ëåæó è ñëóøàþ, êàê îíà çàíèìàåòñÿ ñîáîé; êàæäûé çâóê òàê ìíîãîçíà÷åí, òàê óñïîêàèâàåò. ß ïî÷òè óæå ñïëþ, êîãäà åå òåëî îáðàçóåò âîçëå ìåíÿ ðó÷ååê ìÿãêîé ïëîòè, è, ïðåæäå ÷åì îêîí÷àòåëüíî ïîãðóçèòüñÿ â ñîí, ÿ ëàñêîâî ïðîâîæó ïî íåìó ïàëüöåì. Ïî óòðàì ìíå âñåãäà õîðîøî. ß âíîâü ÷óâñòâóþ ñåáÿ ñèëüíûì. Ãóëÿþ ïî ñàäó. Íåìíîãî ÷èòàþ, óñòðîèâøèñü â ãîñòèíîé â ôîðìå ðîòîíäû, îòêóäà âèäíà ðåêà. Ýëåí ïðèîòêðûâàåò äâåðü:</w:t>
      </w:r>
    </w:p>
    <w:p>
      <w:pPr>
        <w:pStyle w:val="Normal"/>
        <w:ind w:firstLine="720"/>
        <w:jc w:val="both"/>
        <w:rPr>
          <w:sz w:val="24"/>
          <w:szCs w:val="24"/>
        </w:rPr>
      </w:pPr>
      <w:r>
        <w:rPr>
          <w:sz w:val="24"/>
          <w:szCs w:val="24"/>
        </w:rPr>
        <w:t xml:space="preserve">— </w:t>
      </w:r>
      <w:r>
        <w:rPr>
          <w:sz w:val="24"/>
          <w:szCs w:val="24"/>
        </w:rPr>
        <w:t>Òåáå õîðîøî?</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ß ìîãó âûéòè â ãîðîä ïî äåëàì?</w:t>
      </w:r>
    </w:p>
    <w:p>
      <w:pPr>
        <w:pStyle w:val="Normal"/>
        <w:ind w:firstLine="720"/>
        <w:jc w:val="both"/>
        <w:rPr>
          <w:sz w:val="24"/>
          <w:szCs w:val="24"/>
        </w:rPr>
      </w:pPr>
      <w:r>
        <w:rPr>
          <w:sz w:val="24"/>
          <w:szCs w:val="24"/>
        </w:rPr>
        <w:t xml:space="preserve">— </w:t>
      </w:r>
      <w:r>
        <w:rPr>
          <w:sz w:val="24"/>
          <w:szCs w:val="24"/>
        </w:rPr>
        <w:t>Íó êîíå÷íî.</w:t>
      </w:r>
    </w:p>
    <w:p>
      <w:pPr>
        <w:pStyle w:val="Normal"/>
        <w:ind w:firstLine="720"/>
        <w:jc w:val="both"/>
        <w:rPr>
          <w:sz w:val="24"/>
          <w:szCs w:val="24"/>
        </w:rPr>
      </w:pPr>
      <w:r>
        <w:rPr>
          <w:sz w:val="24"/>
          <w:szCs w:val="24"/>
        </w:rPr>
        <w:t>Ãîðîä ñîâñåì ðÿäîì. Íî Ýëåí íàäåâàåò ïàëüòî, øëÿïó. Ýòî áîëüøå íå ðàçäðàæàåò ìåíÿ. Ãëàâíîå, ÷òîáû îíà áûñòðî âåðíóëàñü. Îáåäàåì ìû, êàê îáåäàëè â ñòàðèíó — çà ìàëåíüêèì ñòîëèêîì, êîòîðûé óñòàíàâëèâàåì ãäå âçäóìàåòñÿ, ÷àñòî íà òåððàñå, ÷òîáû íàñëàäèòüñÿ ïîñëåäíèìè ñîëíå÷íûìè ëó÷àìè. Ýëåí èñõèòðÿåòñÿ ïðèäàòü àïïåòèòíûé âèä òîé óáîãîé ñíåäè, êîòîðóþ ìû ïîëó÷àåì. Ïåðåñêàçûâàåò ìíå íîâîñòè, ÷òî øåïîòîì èç óñò â óñòà ïåðåäàþòñÿ ó áàêàëåéùèêà èëè ìÿñíèêà, à òåì âðåìåíåì ÿ î÷åíü îñòîðîæíî, ÷òîáû íå ïîòðåâîæèòü çàòàèâøóþñÿ áîëü, ïðèíèìàþñü çà ïèùó. È ñòðàøóñü ÷àñà, êîãäà ýòà áîëü äàñò î ñåáå çíàòü. Ýëåí — òîæå, õîòÿ èçîáðàæàåò íàèãðàííûé îïòèìèçì. Ïîòîì îíà ìîåò ïîñóäó è íàáëþäàåò çà ìíîé. ß æäó; ýòî îæèäàíèå èçìàòûâàåò è îïóñòîøàåò ìåíÿ. ×àñòî òàê íè÷åãî è íå ñëó÷àåòñÿ, è, êîãäà ÷àñû áüþò ÷åòûðå, ÿ â âîñòîðãå; áîëè íåò, ÿ èçëå÷èëñÿ. ×åì äàëüøå, òåì ñèëüíåå ÿ â òîì óáåæäàþñü. Âïëîòü äî òîãî, ÷òî ïðèíèìàþñü áîëòàòü è äàæå ñìåÿòüñÿ. È âäðóã ÷óâñòâóþ, ÷òî ñåé÷àñ íà÷íåòñÿ: âî ðòó ïåðåñûõàåò, ê ãîðëó ïîäêàòûâàåò òîøíîòà è â îïðåäåëåííîì ìåñòå, êîòîðîå ÿ ìîãó ïðèêðûòü ñëîæåííûìè ùåïîòêîé ïàëüöàìè, ïîñåëÿåòñÿ áîëü. Òî ýòî íåñèëüíîå ææåíèå — âðîäå æàðà, êîòîðûé îïàëÿåò ìåíÿ, ñòîèò ìíå âçäîõíóòü ïîãëóáæå, — òî ïîêàëûâàíèå èëè, ñêîðåå, íåãëóáîêèé çóä. Ñòàíîâèòñÿ õîëîäíî. Íåêîòîðîå âðåìÿ ìåíÿ çíîáèò. Ïîñëå îçíîáà ÿ ÷óâñòâóþ ñìåðòåëüíóþ óñòàëîñòü. Ýëåí ïóãàåòñÿ, ÿ ýòî ÿñíî âèæó. Îíà ïåðåáèðàåò â ïàìÿòè, ÷òî ìû åëè íà îáåä, âî âñåì âèíèò âèíî, ïîäîçðåâàåò ñàõàðèí.</w:t>
      </w:r>
    </w:p>
    <w:p>
      <w:pPr>
        <w:pStyle w:val="Normal"/>
        <w:ind w:firstLine="720"/>
        <w:jc w:val="both"/>
        <w:rPr>
          <w:sz w:val="24"/>
          <w:szCs w:val="24"/>
        </w:rPr>
      </w:pPr>
      <w:r>
        <w:rPr>
          <w:sz w:val="24"/>
          <w:szCs w:val="24"/>
        </w:rPr>
        <w:t xml:space="preserve">— </w:t>
      </w:r>
      <w:r>
        <w:rPr>
          <w:sz w:val="24"/>
          <w:szCs w:val="24"/>
        </w:rPr>
        <w:t>Îñòàâü, — ãîâîðþ ÿ. — Òû òóò íè ïðè ÷åì.</w:t>
      </w:r>
    </w:p>
    <w:p>
      <w:pPr>
        <w:pStyle w:val="Normal"/>
        <w:ind w:firstLine="720"/>
        <w:jc w:val="both"/>
        <w:rPr>
          <w:sz w:val="24"/>
          <w:szCs w:val="24"/>
        </w:rPr>
      </w:pPr>
      <w:r>
        <w:rPr>
          <w:sz w:val="24"/>
          <w:szCs w:val="24"/>
        </w:rPr>
        <w:t>ß ïî÷òè óáåæäåí, ÷òî ó ìåíÿ ÿçâà. Â ìîåì âîçðàñòå ýòî íå òàê óæ ñòðàøíî.</w:t>
      </w:r>
    </w:p>
    <w:p>
      <w:pPr>
        <w:pStyle w:val="Normal"/>
        <w:ind w:firstLine="720"/>
        <w:jc w:val="both"/>
        <w:rPr>
          <w:sz w:val="24"/>
          <w:szCs w:val="24"/>
        </w:rPr>
      </w:pPr>
      <w:r>
        <w:rPr>
          <w:sz w:val="24"/>
          <w:szCs w:val="24"/>
        </w:rPr>
        <w:t xml:space="preserve">— </w:t>
      </w:r>
      <w:r>
        <w:rPr>
          <w:sz w:val="24"/>
          <w:szCs w:val="24"/>
        </w:rPr>
        <w:t>Õî÷åøü, ñõîäèì ê ñïåöèàëèñòó? — ïðåäëàãàåò Ýëåí.</w:t>
      </w:r>
    </w:p>
    <w:p>
      <w:pPr>
        <w:pStyle w:val="Normal"/>
        <w:ind w:firstLine="720"/>
        <w:jc w:val="both"/>
        <w:rPr>
          <w:sz w:val="24"/>
          <w:szCs w:val="24"/>
        </w:rPr>
      </w:pPr>
      <w:r>
        <w:rPr>
          <w:sz w:val="24"/>
          <w:szCs w:val="24"/>
        </w:rPr>
        <w:t>Íî ìíå òàê õîðîøî âäàëè îò ãîðîäà. Ñóäÿ ïî ñëóõàì, æèçíü òàì âñå ñëîæíåé. Ó÷àñòèëèñü àðåñòû. Ïîâñþäó îïàñíî. Ëó÷øå ïîòåðïåòü. ß ïè÷êàþ ñåáÿ óãëåì. Åñëè áîëåçíü îáîñòðèòñÿ, íèêîãäà íå ïîçäíî ñäåëàòü âûëàçêó â Ëèîí. Åñòü åùå îäíî ñîîáðàæåíèå, êîòîðîå ìåíÿ óäåðæèâàåò. Â íàñòîÿùåå âðåìÿ ìû ëèøåíû âîçìîæíîñòè îïëà÷èâàòü äîðîãîñòîÿùèå óñëóãè. Êîíå÷íî, ÿ áóäó áîãàò, î÷åíü áîãàò, êîãäà óëàäèòñÿ âîïðîñ î íàñëåäñòâå äÿäè Øàðëÿ. Íî íà ýòî òðåáóåòñÿ âðåìÿ. Â äàííûé ìîìåíò êîëîíèÿ è ìåòðîïîëèÿ ïðèíàäëåæàò ê ïðîòèâîáîðñòâóþùèì ìèðàì. Ìåæäó íèìè æåëåçíûé çàíàâåñ. Ìû æèâåì íà äåíüãè îò çàëîãà ëèîíñêîãî äîìà. ß ñóùåñòâóþ íà ñðåäñòâà Ýëåí. È íå õî÷ó çëîóïîòðåáëÿòü ýòèì. Âïðî÷åì, âîéíà èäåò ê êîíöó. Áóäóùåé âåñíîé ìû áóäåì ñâîáîäíû. À äî òåõ ïîð ÿ óæ êàê-íèáóäü ïðîäåðæóñü. ß ÷óâñòâóþ, ÷òî âûçäîðîâåþ, êàê òîëüêî íàëàäèòñÿ ñ ïèòàíèåì, êàê òîëüêî ÿ ñìîãó óåõàòü ïîäàëüøå îò ýòîãî ìåñòà è ñâÿçàííûõ ñ íèì âîñïîìèíàíèé. À âîñïîìèíàíèÿ âñå åùå äåðæàò íàñ. Ìû íèêîãäà äàæå íå íàìåêàåì íà ïðîøëîå. Àíüåñ íå áûëî â ïîìèíå — ýòî ñàìî ñîáîé. Êàê è Æþëèè. Íî ñëó÷àþòñÿ ìèíóòû, êîãäà ìû ìîë÷èì, — è ìèíóòû ýòè íå èç ñ÷àñòëèâûõ, íå èç íàïîëíåííûõ. Ìû áûñòðî ïðåîäîëåâàåì èõ. Ãîâîðèì î áóäóùåì. Ýëåí ìå÷òàåò î ïóòåøåñòâèÿõ. Îíà âñå åùå, êàê ìàëåíüêàÿ äåâî÷êà, áðåäèò Èòàëèåé è Ãðåöèåé. Åé õî÷åòñÿ îòêðûòü äëÿ ñåáÿ Ïàðèæ, êîòîðûé îíà åäâà çíàåò. ß îïèñûâàþ åé òåàòðû, êàôå, áîëüøå âñåãî åå èíòåðåñóþò Òðèóìôàëüíàÿ àðêà è Ýéôåëåâà áàøíÿ. Ìû åùå íå ïðèøëè ê åäèíîìó ìíåíèþ, ÷åì çàéìåìñÿ ïîòîì. Ìíå áû õîòåëîñü îáîñíîâàòüñÿ â Íèööå èëè Ìåíòîíå. Îíà ïîäóìûâàåò âåðíóòüñÿ â Ëèîí, âîçîáíîâèòü ñòàðûå ñâÿçè ñ ñåìüÿìè, ãäå åå ïðèíèìàëè, ïîêà áûë æèâ îòåö. Íàñòàèâàòü, ïðàâäà, îñòåðåãàåòñÿ. ß, êàê ìîãó, ñãëàæèâàþ âîçíèêàþùèå ðàçíîãëàñèÿ, ïðèìèðÿþ ñëîâà, ôðàçû. Âïåðåäè íàñ ÿâíî æäåò íåìàëî ññîð. Ïîðîé ÿ çàäóìûâàþñü, íå áóäó ëè ÿ âûíóæäåí — ïîçäíåå, êàê ìîæíî ïîçæå — îòêðûòü åé ïðàâäó, ïîñêîëüêó íå íàìåðåí îòêàçàòüñÿ îò ñâîåé êàðüåðû òîëüêî äëÿ òîãî, ÷òîáû äàòü åé âîçìîæíîñòü ïîóäèâëÿòü ñòàðûõ çíàêîìûõ. Íî ñïåðâà âàæíî âûæèòü, âûðâàòü èç ñåáÿ ýòó æãó÷óþ áîëü, êðàäóùóþ ó ìåíÿ ëó÷øóþ ÷àñòü ìîåãî ñóùåñòâà. ß ñòàðàþñü âûçäîðîâåòü. È êëÿíóñü, äîáüþñü ýòîãî. Ýëåí ñîâåòóåò ìíå âûõîäèòü íà ïðîãóëêè, è, êîãäà ÿ íå î÷åíü óòîìëåí, ñëó÷àåòñÿ, ÿ îòâàæèâàþñü, îïåðøèñü î åå ðóêó, âûéòè çà ïðåäåëû íàøåãî ïîìåñòüÿ. Çàãîðîäíûé ïåéçàæ ïîëîí ïðåëåñòè, íî î÷åíü ñêîðî ìíå ñòàíîâèòñÿ íå ïî ñåáå. ß áîþñü, ÷òî ìåíÿ óâèäÿò. Ìíå êàæåòñÿ, ÿ â îïàñíîñòè. Ïðîãóëêè íàøè íåïðîäîëæèòåëüíû, ÿ ñ îáëåã÷åíèåì âîçâðàùàþñü ê ñâîåìó øåçëîíãó. Ðîâíîñòü íàñòðîåíèÿ Ýëåí âîñõèùàåò ìåíÿ. Îíà ïîä÷èíÿåòñÿ âñåì ìîèì êàïðèçàì. Íåñìîòðÿ íà ñâîå áåñïîêîéñòâî, äåìîíñòðèðóåò âåðó, êîòîðîé â êîíöå êîíöîâ çàðàæàåò è ìåíÿ. Âîò óæ ïîèñòèíå ëó÷øå «êðåñòíîé» íå íàéòè!</w:t>
      </w:r>
    </w:p>
    <w:p>
      <w:pPr>
        <w:pStyle w:val="Normal"/>
        <w:ind w:firstLine="720"/>
        <w:jc w:val="both"/>
        <w:rPr>
          <w:sz w:val="24"/>
          <w:szCs w:val="24"/>
        </w:rPr>
      </w:pPr>
      <w:r>
        <w:rPr>
          <w:sz w:val="24"/>
          <w:szCs w:val="24"/>
        </w:rPr>
        <w:t xml:space="preserve">— </w:t>
      </w:r>
      <w:r>
        <w:rPr>
          <w:sz w:val="24"/>
          <w:szCs w:val="24"/>
        </w:rPr>
        <w:t>Êàêàÿ óäà÷à, ÷òî ÿ âñòðåòèë èìåííî òåáÿ! — ãîâîðþ ÿ îäíàæäû.</w:t>
      </w:r>
    </w:p>
    <w:p>
      <w:pPr>
        <w:pStyle w:val="Normal"/>
        <w:ind w:firstLine="720"/>
        <w:jc w:val="both"/>
        <w:rPr>
          <w:sz w:val="24"/>
          <w:szCs w:val="24"/>
        </w:rPr>
      </w:pPr>
      <w:r>
        <w:rPr>
          <w:sz w:val="24"/>
          <w:szCs w:val="24"/>
        </w:rPr>
        <w:t>Îíà ìîë÷à óëûáàåòñÿ è êëàäåò ðóêó ìíå íà ïëå÷î.</w:t>
      </w:r>
    </w:p>
    <w:p>
      <w:pPr>
        <w:pStyle w:val="Normal"/>
        <w:ind w:firstLine="720"/>
        <w:jc w:val="both"/>
        <w:rPr>
          <w:sz w:val="24"/>
          <w:szCs w:val="24"/>
        </w:rPr>
      </w:pPr>
      <w:r>
        <w:rPr>
          <w:sz w:val="24"/>
          <w:szCs w:val="24"/>
        </w:rPr>
        <w:t xml:space="preserve">— </w:t>
      </w:r>
      <w:r>
        <w:rPr>
          <w:sz w:val="24"/>
          <w:szCs w:val="24"/>
        </w:rPr>
        <w:t>Òû ñ÷àñòëèâà, Ýëåí? ×åñòíî? Íå î÷åíü-òî âåñåëî óõàæèâàòü çà áîëüíûì.</w:t>
      </w:r>
    </w:p>
    <w:p>
      <w:pPr>
        <w:pStyle w:val="Normal"/>
        <w:ind w:firstLine="720"/>
        <w:jc w:val="both"/>
        <w:rPr>
          <w:sz w:val="24"/>
          <w:szCs w:val="24"/>
        </w:rPr>
      </w:pPr>
      <w:r>
        <w:rPr>
          <w:sz w:val="24"/>
          <w:szCs w:val="24"/>
        </w:rPr>
        <w:t xml:space="preserve">— </w:t>
      </w:r>
      <w:r>
        <w:rPr>
          <w:sz w:val="24"/>
          <w:szCs w:val="24"/>
        </w:rPr>
        <w:t>Íî òû âîâñå íå áîëåí, äîðîãîé. Ïåðåñòàíü æå áåç êîíöà çàäàâàòü ñåáå âîïðîñû!</w:t>
      </w:r>
    </w:p>
    <w:p>
      <w:pPr>
        <w:pStyle w:val="Normal"/>
        <w:ind w:firstLine="720"/>
        <w:jc w:val="both"/>
        <w:rPr>
          <w:sz w:val="24"/>
          <w:szCs w:val="24"/>
        </w:rPr>
      </w:pPr>
      <w:r>
        <w:rPr>
          <w:sz w:val="24"/>
          <w:szCs w:val="24"/>
        </w:rPr>
        <w:t>Îíà, êàê ïîâÿçêîé, çàêðûâàåò ìíå ãëàçà ëàäîíÿìè, î÷åâèäíî, ÷òîáû ïîìåøàòü äàëüíåéøèì ïîïûòêàì âî âñå âíèêíóòü. ß áîëüøå íè î ÷åì íå ñïðàøèâàþ, à ïîãðóæàþñü â ïîëíóþ î÷àðîâàíèÿ áåññîçíàòåëüíîñòü. Äî ìåíÿ åäâà äîíîñèòñÿ øåïîò Ýëåí:</w:t>
      </w:r>
    </w:p>
    <w:p>
      <w:pPr>
        <w:pStyle w:val="Normal"/>
        <w:ind w:firstLine="720"/>
        <w:jc w:val="both"/>
        <w:rPr>
          <w:sz w:val="24"/>
          <w:szCs w:val="24"/>
        </w:rPr>
      </w:pPr>
      <w:r>
        <w:rPr>
          <w:sz w:val="24"/>
          <w:szCs w:val="24"/>
        </w:rPr>
        <w:t xml:space="preserve">— </w:t>
      </w:r>
      <w:r>
        <w:rPr>
          <w:sz w:val="24"/>
          <w:szCs w:val="24"/>
        </w:rPr>
        <w:t>Áåðíàð... Òâîÿ íàñòîéêà îñòûíåò.</w:t>
      </w:r>
    </w:p>
    <w:p>
      <w:pPr>
        <w:pStyle w:val="Normal"/>
        <w:ind w:firstLine="720"/>
        <w:jc w:val="both"/>
        <w:rPr>
          <w:sz w:val="24"/>
          <w:szCs w:val="24"/>
        </w:rPr>
      </w:pPr>
      <w:r>
        <w:rPr>
          <w:sz w:val="24"/>
          <w:szCs w:val="24"/>
        </w:rPr>
        <w:t>ß ïüþ ñ ëåãêîé ãðèìàñîé, êîòîðóþ îíà òóò æå ïîäìå÷àåò — îò íåå âåäü íè÷òî íå óñêîëüçíåò.</w:t>
      </w:r>
    </w:p>
    <w:p>
      <w:pPr>
        <w:pStyle w:val="Normal"/>
        <w:ind w:firstLine="720"/>
        <w:jc w:val="both"/>
        <w:rPr>
          <w:sz w:val="24"/>
          <w:szCs w:val="24"/>
        </w:rPr>
      </w:pPr>
      <w:r>
        <w:rPr>
          <w:sz w:val="24"/>
          <w:szCs w:val="24"/>
        </w:rPr>
        <w:t xml:space="preserve">— </w:t>
      </w:r>
      <w:r>
        <w:rPr>
          <w:sz w:val="24"/>
          <w:szCs w:val="24"/>
        </w:rPr>
        <w:t>Åùå ñàõàðà?</w:t>
      </w:r>
    </w:p>
    <w:p>
      <w:pPr>
        <w:pStyle w:val="Normal"/>
        <w:ind w:firstLine="720"/>
        <w:jc w:val="both"/>
        <w:rPr>
          <w:sz w:val="24"/>
          <w:szCs w:val="24"/>
        </w:rPr>
      </w:pPr>
      <w:r>
        <w:rPr>
          <w:sz w:val="24"/>
          <w:szCs w:val="24"/>
        </w:rPr>
        <w:t xml:space="preserve">— </w:t>
      </w:r>
      <w:r>
        <w:rPr>
          <w:sz w:val="24"/>
          <w:szCs w:val="24"/>
        </w:rPr>
        <w:t>Ïîæàëóé. Ðîìàøêà òàêàÿ ãîðüêàÿ!</w:t>
      </w:r>
    </w:p>
    <w:p>
      <w:pPr>
        <w:pStyle w:val="Normal"/>
        <w:ind w:firstLine="720"/>
        <w:jc w:val="both"/>
        <w:rPr>
          <w:sz w:val="24"/>
          <w:szCs w:val="24"/>
        </w:rPr>
      </w:pPr>
      <w:r>
        <w:rPr>
          <w:sz w:val="24"/>
          <w:szCs w:val="24"/>
        </w:rPr>
        <w:t>Òàê èäóò äåíü çà äíåì — íà ñìåíó âå÷åðó ïðèõîäèò óòðî, óòðî ñìåíÿåòñÿ âå÷åðîì. Ïî ëóæàéêàì áðîäèò îñåííèé çàêàòíûé ñâåò. Ïðèæàâ ê áîëüíîìó ìåñòó êóëàê, ÿ áîðþñü èçî âñåõ ñèë. Ãëÿäÿ íà ñâîå ëèöî â çåðêàëî, ÿ âèæó îäíè êîñòè, îäíè ñêóëû. Êîæà íà ðóêàõ æåëòååò, êàê ëèñòüÿ, ñîõíåò, òðåñêàåòñÿ. Íà ñêîëüêî ÿ ïîõóäåë? ×òîáû âçîáðàòüñÿ íà ïðèãîðîê, ìíå ïîòðåáîâàëîñü áû î÷åíü ìíîãî ñúåñòü, à ñàìîå ìàëîå êîëè÷åñòâî ïèùè çàñòðåâàåò âî ìíå, ïîäîáíî ãâîçäþ, è ðàçúåäàåò âíóòðåííîñòè, êàê êèñëîòà. Êàê ðàçîðâàòü ýòîò êðóã? Ïîíåìíîãó äî ìåíÿ íà÷èíàåò äîõîäèòü, ÷òî âûêàðàáêàòüñÿ áóäåò íåëåãêî, ÷òî, âîçìîæíî, ìíå âîîáùå íå óäàñòñÿ âûçäîðîâåòü. Ïîêà ýòî âñåãî ëèøü ñëó÷àéíàÿ ìûñëü. ß ñ ëþáîïûòñòâîì è áåçðàçëè÷èåì îáäóìûâàþ åå. Óìåðåòü?.. ß íå èñïûòûâàþ íèêàêîãî âíóòðåííåãî ñîïðîòèâëåíèÿ. Ïî ïðàâäå ñêàçàòü, ìûñëü ýòà êàæåòñÿ ìíå ñëåãêà ñóìàñáðîäíîé. Ïî÷åìó ÿ äîëæåí óìåðåòü? Íå ïîòîìó æå, ÷òî ó ìåíÿ íåëàäíî ñ æåëóäêîì... Ïîòîì ïðîòèâ âîëè ìûñëü ýòà âíåäðÿåòñÿ â ñîçíàíèå. Îíà ïðîñûïàåòñÿ ðàíüøå ìåíÿ è çàñûïàåò ìíîãî ïîçæå òîãî, êàê ÿ ñìåæó âåêè. Îíà ãíåçäèòñÿ è íàáèðàåò ñèëó â êàêîì-òî ïîòàéíîì óãîëêå ìîçãà. Ìàëî-ïîìàëó ÿ íà÷èíàþ ïîíèìàòü, ÷òî ïîä óãðîçîé íàõîæóñü èìåííî ÿ. Ñìåðòü ìîÿ íå çà ãîðàìè. Îíà óæå ïóñòèëàñü â ïóòü. Îíà íà ïîäõîäå. Âíåçàïíî ìåíÿ îñåíÿåò, ÷òî ìíå óæå íå âûëå÷èòüñÿ. Ó ìåíÿ òåïåðü áûâàþò ïðèñòóïû ïðîçðåíèÿ, êîòîðûå îêàçûâàþò áîëåå ñèëüíîå âîçäåéñòâèå, ÷åì æåëóäî÷íûå ñïàçìû. Ýòî íåâîçìîæíî! Â òå÷åíèå ñòîëüêèõ ëåò áîðîòüñÿ, âûíåñòè ñòîëüêî èñïûòàíèé è ïðîâåñòè ïîñëåäíèå æàëêèå äíè â ýòîì çàõîëóñòüå. ß âîðî÷àþñü â ïîñòåëè, íå íàõîæó ñåáå ìåñòà íà øåçëîíãå.</w:t>
      </w:r>
    </w:p>
    <w:p>
      <w:pPr>
        <w:pStyle w:val="Normal"/>
        <w:ind w:firstLine="720"/>
        <w:jc w:val="both"/>
        <w:rPr>
          <w:sz w:val="24"/>
          <w:szCs w:val="24"/>
        </w:rPr>
      </w:pPr>
      <w:r>
        <w:rPr>
          <w:sz w:val="24"/>
          <w:szCs w:val="24"/>
        </w:rPr>
        <w:t xml:space="preserve">— </w:t>
      </w:r>
      <w:r>
        <w:rPr>
          <w:sz w:val="24"/>
          <w:szCs w:val="24"/>
        </w:rPr>
        <w:t>×òî ñ òîáîé? — ñïðàøèâàåò Ýëåí.</w:t>
      </w:r>
    </w:p>
    <w:p>
      <w:pPr>
        <w:pStyle w:val="Normal"/>
        <w:ind w:firstLine="720"/>
        <w:jc w:val="both"/>
        <w:rPr>
          <w:sz w:val="24"/>
          <w:szCs w:val="24"/>
        </w:rPr>
      </w:pPr>
      <w:r>
        <w:rPr>
          <w:sz w:val="24"/>
          <w:szCs w:val="24"/>
        </w:rPr>
        <w:t xml:space="preserve">— </w:t>
      </w:r>
      <w:r>
        <w:rPr>
          <w:sz w:val="24"/>
          <w:szCs w:val="24"/>
        </w:rPr>
        <w:t>Íè÷åãî, íè÷åãî...</w:t>
      </w:r>
    </w:p>
    <w:p>
      <w:pPr>
        <w:pStyle w:val="Normal"/>
        <w:ind w:firstLine="720"/>
        <w:jc w:val="both"/>
        <w:rPr>
          <w:sz w:val="24"/>
          <w:szCs w:val="24"/>
        </w:rPr>
      </w:pPr>
      <w:r>
        <w:rPr>
          <w:sz w:val="24"/>
          <w:szCs w:val="24"/>
        </w:rPr>
        <w:t>Îíà îòèðàåò ìíå ïîò ñî ëáà. Â çíàê áëàãîäàðíîñòè ÿ ïîæèìàþ åé ðóêó. Îíà ðÿäîì! Ñî ìíîé íè÷åãî íå ìîæåò ñëó÷èòüñÿ. Îíà æå ñàìà çàáîòëèâîñòü. Îíà íèêîãäà íå ïîçâîëèò ñìåðòè ïåðåñòóïèòü ïîðîã ýòîãî äîìà. Ñìåðòü — ýòî ãàäêî. Íå âûéäè Ýëåí èç äîìó, Àíüåñ íå óìåðëà áû.</w:t>
      </w:r>
    </w:p>
    <w:p>
      <w:pPr>
        <w:pStyle w:val="Normal"/>
        <w:ind w:firstLine="720"/>
        <w:jc w:val="both"/>
        <w:rPr>
          <w:sz w:val="24"/>
          <w:szCs w:val="24"/>
        </w:rPr>
      </w:pPr>
      <w:r>
        <w:rPr>
          <w:sz w:val="24"/>
          <w:szCs w:val="24"/>
        </w:rPr>
        <w:t xml:space="preserve">— </w:t>
      </w:r>
      <w:r>
        <w:rPr>
          <w:sz w:val="24"/>
          <w:szCs w:val="24"/>
        </w:rPr>
        <w:t>Íå îñòàâëÿé ìåíÿ!</w:t>
      </w:r>
    </w:p>
    <w:p>
      <w:pPr>
        <w:pStyle w:val="Normal"/>
        <w:ind w:firstLine="720"/>
        <w:jc w:val="both"/>
        <w:rPr>
          <w:sz w:val="24"/>
          <w:szCs w:val="24"/>
        </w:rPr>
      </w:pPr>
      <w:r>
        <w:rPr>
          <w:sz w:val="24"/>
          <w:szCs w:val="24"/>
        </w:rPr>
        <w:t xml:space="preserve">— </w:t>
      </w:r>
      <w:r>
        <w:rPr>
          <w:sz w:val="24"/>
          <w:szCs w:val="24"/>
        </w:rPr>
        <w:t>Íó ÷òî òû, äîðîãîé. Òû æå âèäèøü: ÿ íèêóäà íå óõîæó. Ïîñëåäíåå âðåìÿ òû áûë áîëåå áëàãîðàçóìåí!</w:t>
      </w:r>
    </w:p>
    <w:p>
      <w:pPr>
        <w:pStyle w:val="Normal"/>
        <w:ind w:firstLine="720"/>
        <w:jc w:val="both"/>
        <w:rPr>
          <w:sz w:val="24"/>
          <w:szCs w:val="24"/>
        </w:rPr>
      </w:pPr>
      <w:r>
        <w:rPr>
          <w:sz w:val="24"/>
          <w:szCs w:val="24"/>
        </w:rPr>
        <w:t>Ýòî «ïîñëåäíåå âðåìÿ» òàê äàëåêî! Ìîåãî ñïîêîéñòâèÿ êàê íå áûâàëî. Ïðèñëóøèâàéñÿ ÿ ê ñåáå, ïðèøëîñü áû òî è äåëî çâàòü äîêòîðà. Âðåìÿ îò âðåìåíè îí çàõîäèò, îñìàòðèâàåò ìåíÿ, ïîêà÷èâàåò ãîëîâîé, íàñòàâèòåëüíî èçðåêàåò:</w:t>
      </w:r>
    </w:p>
    <w:p>
      <w:pPr>
        <w:pStyle w:val="Normal"/>
        <w:ind w:firstLine="720"/>
        <w:jc w:val="both"/>
        <w:rPr>
          <w:sz w:val="24"/>
          <w:szCs w:val="24"/>
        </w:rPr>
      </w:pPr>
      <w:r>
        <w:rPr>
          <w:sz w:val="24"/>
          <w:szCs w:val="24"/>
        </w:rPr>
        <w:t xml:space="preserve">— </w:t>
      </w:r>
      <w:r>
        <w:rPr>
          <w:sz w:val="24"/>
          <w:szCs w:val="24"/>
        </w:rPr>
        <w:t>Èç ñòàðîé øêóðû íîâóþ íå âûêðîèøü.</w:t>
      </w:r>
    </w:p>
    <w:p>
      <w:pPr>
        <w:pStyle w:val="Normal"/>
        <w:ind w:firstLine="720"/>
        <w:jc w:val="both"/>
        <w:rPr>
          <w:sz w:val="24"/>
          <w:szCs w:val="24"/>
        </w:rPr>
      </w:pPr>
      <w:r>
        <w:rPr>
          <w:sz w:val="24"/>
          <w:szCs w:val="24"/>
        </w:rPr>
        <w:t xml:space="preserve">— </w:t>
      </w:r>
      <w:r>
        <w:rPr>
          <w:sz w:val="24"/>
          <w:szCs w:val="24"/>
        </w:rPr>
        <w:t>Íó òàê ñêàæèòå íàêîíåö: ÿ îáðå÷åí?</w:t>
      </w:r>
    </w:p>
    <w:p>
      <w:pPr>
        <w:pStyle w:val="Normal"/>
        <w:ind w:firstLine="720"/>
        <w:jc w:val="both"/>
        <w:rPr>
          <w:sz w:val="24"/>
          <w:szCs w:val="24"/>
        </w:rPr>
      </w:pPr>
      <w:r>
        <w:rPr>
          <w:sz w:val="24"/>
          <w:szCs w:val="24"/>
        </w:rPr>
        <w:t xml:space="preserve">— </w:t>
      </w:r>
      <w:r>
        <w:rPr>
          <w:sz w:val="24"/>
          <w:szCs w:val="24"/>
        </w:rPr>
        <w:t>Íåò, ÷åðò âîçüìè. Íî âû ðàñïëà÷èâàåòåñü çà ìåñÿöû íåðàöèîíàëüíîãî ïèòàíèÿ!</w:t>
      </w:r>
    </w:p>
    <w:p>
      <w:pPr>
        <w:pStyle w:val="Normal"/>
        <w:ind w:firstLine="720"/>
        <w:jc w:val="both"/>
        <w:rPr>
          <w:sz w:val="24"/>
          <w:szCs w:val="24"/>
        </w:rPr>
      </w:pPr>
      <w:r>
        <w:rPr>
          <w:sz w:val="24"/>
          <w:szCs w:val="24"/>
        </w:rPr>
        <w:t>Ïîõëåáêà èç áðþêâû, áóòåðáðîäû ñ ìàðãàðèíîì, êóñêè òóõëÿòèíû, ñâîðîâàííûå íà ëàãåðíîé êóõíå, — ýòî îí íàçûâàåò íåðàöèîíàëüíûì ïèòàíèåì! ß âçäûõàþ.</w:t>
      </w:r>
    </w:p>
    <w:p>
      <w:pPr>
        <w:pStyle w:val="Normal"/>
        <w:ind w:firstLine="720"/>
        <w:jc w:val="both"/>
        <w:rPr>
          <w:sz w:val="24"/>
          <w:szCs w:val="24"/>
        </w:rPr>
      </w:pPr>
      <w:r>
        <w:rPr>
          <w:sz w:val="24"/>
          <w:szCs w:val="24"/>
        </w:rPr>
        <w:t xml:space="preserve">— </w:t>
      </w:r>
      <w:r>
        <w:rPr>
          <w:sz w:val="24"/>
          <w:szCs w:val="24"/>
        </w:rPr>
        <w:t>Õîðîøî, äîêòîð!</w:t>
      </w:r>
    </w:p>
    <w:p>
      <w:pPr>
        <w:pStyle w:val="Normal"/>
        <w:ind w:firstLine="720"/>
        <w:jc w:val="both"/>
        <w:rPr>
          <w:sz w:val="24"/>
          <w:szCs w:val="24"/>
        </w:rPr>
      </w:pPr>
      <w:r>
        <w:rPr>
          <w:sz w:val="24"/>
          <w:szCs w:val="24"/>
        </w:rPr>
        <w:t xml:space="preserve">— </w:t>
      </w:r>
      <w:r>
        <w:rPr>
          <w:sz w:val="24"/>
          <w:szCs w:val="24"/>
        </w:rPr>
        <w:t>Ëå÷åíèå ïðîäîëæàòü. Ñî âðåìåíåì âñå íàëàäèòñÿ. — Ñ ýòèìè ñëîâàìè îí óäàëÿåòñÿ.</w:t>
      </w:r>
    </w:p>
    <w:p>
      <w:pPr>
        <w:pStyle w:val="Normal"/>
        <w:ind w:firstLine="720"/>
        <w:jc w:val="both"/>
        <w:rPr>
          <w:sz w:val="24"/>
          <w:szCs w:val="24"/>
        </w:rPr>
      </w:pPr>
      <w:r>
        <w:rPr>
          <w:sz w:val="24"/>
          <w:szCs w:val="24"/>
        </w:rPr>
        <w:t>Ó ìåíÿ ïîÿâèëèñü ïðèñòóïû ðâîòû, ïîñëå íèõ ÿ óæå íå ÷åëîâåê: ðîò íàïîëíåí æåë÷üþ, ÿçûê âåñü â îãíå.</w:t>
      </w:r>
    </w:p>
    <w:p>
      <w:pPr>
        <w:pStyle w:val="Normal"/>
        <w:ind w:firstLine="720"/>
        <w:jc w:val="both"/>
        <w:rPr>
          <w:sz w:val="24"/>
          <w:szCs w:val="24"/>
        </w:rPr>
      </w:pPr>
      <w:r>
        <w:rPr>
          <w:sz w:val="24"/>
          <w:szCs w:val="24"/>
        </w:rPr>
        <w:t xml:space="preserve">— </w:t>
      </w:r>
      <w:r>
        <w:rPr>
          <w:sz w:val="24"/>
          <w:szCs w:val="24"/>
        </w:rPr>
        <w:t>Õî÷åøü, âåðíåìñÿ â Ëèîí, — ïðåäëàãàåò Ýëåí.</w:t>
      </w:r>
    </w:p>
    <w:p>
      <w:pPr>
        <w:pStyle w:val="Normal"/>
        <w:ind w:firstLine="720"/>
        <w:jc w:val="both"/>
        <w:rPr>
          <w:sz w:val="24"/>
          <w:szCs w:val="24"/>
        </w:rPr>
      </w:pPr>
      <w:r>
        <w:rPr>
          <w:sz w:val="24"/>
          <w:szCs w:val="24"/>
        </w:rPr>
        <w:t>Íî îíà ïðåêðàñíî çíàåò, ÷òî ÿ íè çà ÷òî íå ñîãëàøóñü âåðíóòüñÿ â äîì, ïîëíûé âîñïîìèíàíèé. Çàðÿäèëè îñåííèå äîæäè — íåñêîí÷àåìûå, çàâîëàêèâàþùèå Ñîíó è íàïîëíÿþùèå ñàä èñïàðåíèÿìè è ðîâíûì øóìîì. È âíîâü ÿ ïëåííèê, òîìÿùèéñÿ çà ðåøåòêîé èç äîæäåâûõ ñòðóé. ß íàáëþäàþ çà äîæäåì. Áðîæó èç êîìíàòû â êîìíàòó, ïûòàÿñü ïîáîðîòü íå÷òî âðîäå áåçíàäåæíîãî îöåïåíåíèÿ, â êîòîðîå ïîãðóæàþñü ïîñëå î÷åðåäíîãî ïðèñòóïà. Ýëåí íå ñâîäèò ñ ìåíÿ ãëàç.</w:t>
      </w:r>
    </w:p>
    <w:p>
      <w:pPr>
        <w:pStyle w:val="Normal"/>
        <w:ind w:firstLine="720"/>
        <w:jc w:val="both"/>
        <w:rPr>
          <w:sz w:val="24"/>
          <w:szCs w:val="24"/>
        </w:rPr>
      </w:pPr>
      <w:r>
        <w:rPr>
          <w:sz w:val="24"/>
          <w:szCs w:val="24"/>
        </w:rPr>
        <w:t xml:space="preserve">— </w:t>
      </w:r>
      <w:r>
        <w:rPr>
          <w:sz w:val="24"/>
          <w:szCs w:val="24"/>
        </w:rPr>
        <w:t>Íå óòîìëÿéñÿ, äîðîãîé.</w:t>
      </w:r>
    </w:p>
    <w:p>
      <w:pPr>
        <w:pStyle w:val="Normal"/>
        <w:ind w:firstLine="720"/>
        <w:jc w:val="both"/>
        <w:rPr>
          <w:sz w:val="24"/>
          <w:szCs w:val="24"/>
        </w:rPr>
      </w:pPr>
      <w:r>
        <w:rPr>
          <w:sz w:val="24"/>
          <w:szCs w:val="24"/>
        </w:rPr>
        <w:t>Áåäíàÿ Ýëåí! Êàêóþ æèçíü ÿ åé óñòðîèë. Ìíå ñòûäíî îáìàíûâàòü åå. Äî áîëåçíè ìíå êàçàëîñü íåìûñëèìûì ðàññêàçàòü åé ïðàâäó. Òåïåðü ìíå òÿæåëî íîñèòü òàéíó â ñåáå. Îíà ëþáèò ìåíÿ! Êîãî ëþáÿò, òîãî íå ïðåçèðàþò. À óìèðàþùåãî — è ïîäàâíî. Îõ, êàê ÿ íåíàâèæó ýòè ìèíóòû íåäîñòîéíîãî óìèëåíèÿ! Ìíå íèêîãäà íå áûëî æàëü ñåáÿ. Åñëè ìíå ñóæäåíî óìåðåòü, íàäî ïî êðàéíåé ìåðå íàó÷èòüñÿ ìîë÷àòü. Íî êàê áîðîòüñÿ ñ íàâÿç÷èâîé èäååé, êîãäà âñå òâîè çàíÿòèÿ ñâîäÿòñÿ ê òîìó, ÷òîáû ïåðåõîäèòü îò îäíîãî îêíà ê äðóãîìó, èç êîìíàòû â êîìíàòó, ëîâèòü ñâîå îòðàæåíèå â îêîííîì ñòåêëå, ñëåäèòü çà òåìïåðàòóðîé! Ðàçâå ïðàâäà íå ñïëîòèëà áû íàñ åùå ñèëüíåå? Âåäü ìåæäó íàìè âèòàåò íåêîå îáëà÷êî íåäîñêàçàííîñòè. Ïî÷åìó, êàê áû ïî îáîþäíîìó ñîãëàøåíèþ, ìû èçáåãàåì â ðàçãîâîðå íåêîòîðûõ òåì? È äåëàþ ýòî íå ÿ. Îíà. Ìîæíî ïîäóìàòü, îíà âñåãäà îùóùàëà âî ìíå íàëè÷èå çàïðåòíûõ çîí. Åå êîððåêòíîñòü, êîòîðóþ ïðåæäå ÿ òàê öåíèë, íà÷èíàåò ìåíÿ ðàçäðàæàòü. Ìíå êàæåòñÿ, îíà äîëæíà ëþáèòü ìåíÿ êàê-òî èíà÷å, ëó÷øå ÷òî ëè, ëþáèòü ìåíÿ öåëèêîì, ñî âñåìè ìîèìè îøèáêàìè. ×òî æå ÿ âèæó ñ åå ñòîðîíû? Âíèìàíèå ñèäåëêè... Óõàæèâàåò îíà çà ìíîé ñ íåîáû÷àéíîé ñàìîîòâåðæåííîñòüþ. Íî áûâàþò ìîìåíòû, êîãäà ñàìîîòâåðæåííîñòü òÿæåëî âûíîñèòü. ß íå íóæäàþñü â íåé. ß õî÷ó, ÷òîáû çà ìíîé óõàæèâàëè ðàäè ìåíÿ ñàìîãî. Èíòåðåñíî, áûëà áû îíà òàêîé áåççàâåòíîé, åñëè áû çíàëà?..</w:t>
      </w:r>
    </w:p>
    <w:p>
      <w:pPr>
        <w:pStyle w:val="Normal"/>
        <w:ind w:firstLine="720"/>
        <w:jc w:val="both"/>
        <w:rPr>
          <w:sz w:val="24"/>
          <w:szCs w:val="24"/>
        </w:rPr>
      </w:pPr>
      <w:r>
        <w:rPr>
          <w:sz w:val="24"/>
          <w:szCs w:val="24"/>
        </w:rPr>
        <w:t>ß ïûòàþñü áîðîòüñÿ ñ íåïðåäâèäåííûì è ïàãóáíûì èñêóøåíèåì çàãîâîðèòü. Çà÷åì ïðåäïðèíèìàòü ðèñêîâàííóþ ïîïûòêó, êîòîðàÿ ìîæåò ïðè÷èíèòü íàì îáîèì ëèøü âðåä? Íî ÿ íå âîëåí èçìåíèòü õîä ìîèõ ðàçäóìèé. ß ïî÷òè ïåðåñòàë åñòü, ãîëîäàíèå ïðèäàåò ìîèì ìûñëÿì îñòðîòó è ãëóáèíó, êîòîðûå ïóãàþò è çàâîðàæèâàþò ìåíÿ. Ñêó÷àòü ìíå íåêîãäà. ß âñìàòðèâàþñü â ñåáÿ. Â íàñ... ßñíî, ÷òî ÿ íóæäàþñü â ïðîùåíèè. Óñïîêàèâàþùèå ëàäîíè íà ìîåì ëáó — ýòî, êîíå÷íî æå, íå ïóñòÿê! Îäíàêî ýòîãî íåäîñòàòî÷íî. Ýòè ðóêè äîëæíû óñïîêîèòü äðóãóþ ëèõîðàäêó, çàñåâøóþ ãîðàçäî ãëóáæå è, âîçìîæíî, íåèçëå÷èìóþ. Êòî ñíèìåò òÿæåñòü ñ ìîåé äóøè, äî òåõ ïîð ïîêà ÿ íå óìåð? Çíà÷èò, íóæíî ïðèçíàòüñÿ. Íî ðîáîñòü, ìîé âå÷íûé ñïóòíèê, óäåðæèâàåò ìåíÿ. Åñëè áû ÿ áûë ñïîñîáåí ãîâîðèòü î ñåáå ñ ëþáèâøèìè ìåíÿ æåíùèíàìè, âîçìîæíî, ÿ íå áûë áû òàêèì ýãîèñòîì. È ñåðäöå ìîå íå ïðåâðàòèëîñü áû â îãðîìíîå âåíîçíîå îáðàçîâàíèå ñ ÷åðíîé è ÿäîâèòîé êðîâüþ. Ïðèçíàòüñÿ! Íî êîãäà? Ýëåí ïîñòîÿííî ÷åì-òî çàíÿòà.</w:t>
      </w:r>
    </w:p>
    <w:p>
      <w:pPr>
        <w:pStyle w:val="Normal"/>
        <w:ind w:firstLine="720"/>
        <w:jc w:val="both"/>
        <w:rPr>
          <w:sz w:val="24"/>
          <w:szCs w:val="24"/>
        </w:rPr>
      </w:pPr>
      <w:r>
        <w:rPr>
          <w:sz w:val="24"/>
          <w:szCs w:val="24"/>
        </w:rPr>
        <w:t xml:space="preserve">— </w:t>
      </w:r>
      <w:r>
        <w:rPr>
          <w:sz w:val="24"/>
          <w:szCs w:val="24"/>
        </w:rPr>
        <w:t>×òî òåáÿ áåñïîêîèò, ìîé ìàëåíüêèé Áåðíàð?</w:t>
      </w:r>
    </w:p>
    <w:p>
      <w:pPr>
        <w:pStyle w:val="Normal"/>
        <w:ind w:firstLine="720"/>
        <w:jc w:val="both"/>
        <w:rPr>
          <w:sz w:val="24"/>
          <w:szCs w:val="24"/>
        </w:rPr>
      </w:pPr>
      <w:r>
        <w:rPr>
          <w:sz w:val="24"/>
          <w:szCs w:val="24"/>
        </w:rPr>
        <w:t>Íó êàê åé äîãàäàòüñÿ, ÷òî ÿ ïëîõî ïåðåíîøó, êîãäà ìåíÿ òàê íàçûâàþò? È êàê ïðîèçíåñòè: «ß íå Áåðíàð!» Ìíå âñå áîëüøå è áîëüøå íå ïî ñåáå â ýòîé øêóðå. ß âîð÷ó. Âñå íå ïî ìíå: ìÿñî æåñòêîå, îâîùè áåçâêóñíûå, êîôå îòâðàòèòåëüíûé. Îíà íà âñå îòâå÷àåò óëûáêîé, êîòîðàÿ ïðèâîäèò ìåíÿ â îò÷àÿíèå. Õâàòèëî áû ó íåå ìóæåñòâà óëûáàòüñÿ, çíàé îíà âñå? ß âüþñü âîêðóã íåå, ïîõîæèé íà ìàëûøà, çàäóìàâøåãî ñëîìàòü èãðóøêó.</w:t>
      </w:r>
    </w:p>
    <w:p>
      <w:pPr>
        <w:pStyle w:val="Normal"/>
        <w:ind w:firstLine="720"/>
        <w:jc w:val="both"/>
        <w:rPr>
          <w:sz w:val="24"/>
          <w:szCs w:val="24"/>
        </w:rPr>
      </w:pPr>
      <w:r>
        <w:rPr>
          <w:sz w:val="24"/>
          <w:szCs w:val="24"/>
        </w:rPr>
        <w:t xml:space="preserve">— </w:t>
      </w:r>
      <w:r>
        <w:rPr>
          <w:sz w:val="24"/>
          <w:szCs w:val="24"/>
        </w:rPr>
        <w:t>Ýëåí!</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Íåò, ýòî ðåøèòåëüíî íåâîçìîæíî. Ñëîâà çàñòðåâàþò â ãëîòêå. ß çàäûõàþñü... Òîãäà ÿ ñóþ íîãè â îãðîìíûå ñàáî è âûõîæó íà äîæäü, áðîæó ïî ðàñêèñøèì àëëåÿì, ïîêðûòûì ìåñèâîì èç ãíèþùèõ ëèñòüåâ. Îòêóäà-òî èç òóìàíà äîíîñèòñÿ ãóë ãîðîäà. Äîì ïî÷åðíåë îò âëàãè. Íà ïåðâîì ýòàæå çàøåâåëèëàñü çàíàâåñêà. Ýëåí áåñïîêîèòñÿ, ïðèãëÿäûâàåò çà ìíîé. ß âûãóëèâàþ ñâîþ áîëü, âåñåëþ åå, ðàçâëåêàþ, ïûòàþñü óñûïèòü. ß ãîòîâëþ ïîäõîäÿùèå ñëîâà, îáäóìûâàþ íå ñëèøêîì ïîðî÷àùèå ìåíÿ ïðèçíàíèÿ. Äàþ ñåáå ñëîâî çàãîâîðèòü, êîãäà ìû ñÿäåì çà ñòîë, èëè ÷óòü ïîçæå, êîãäà îíà ïîâåäåò ìåíÿ íàâåðõ â ñïàëüíþ. Çàðàíåå ïåðåæèâàþ ñöåíó, êîòîðàÿ ïîñëåäóåò. Ýëåí îáíèìåò ìåíÿ, ñêàæåò: «Íè÷åãî, ìîé äîðîãîé. Íå âàæíî, êàê òåáÿ çîâóò. ß âåäü òåáÿ ëþáëþ». Ýòî è âïðÿìü íå âàæíî. ×òî çíà÷èò èìÿ? Íî òîãäà çà÷åì ïðèçíàâàòüñÿ?</w:t>
      </w:r>
    </w:p>
    <w:p>
      <w:pPr>
        <w:pStyle w:val="Normal"/>
        <w:ind w:firstLine="720"/>
        <w:jc w:val="both"/>
        <w:rPr>
          <w:sz w:val="24"/>
          <w:szCs w:val="24"/>
        </w:rPr>
      </w:pPr>
      <w:r>
        <w:rPr>
          <w:sz w:val="24"/>
          <w:szCs w:val="24"/>
        </w:rPr>
        <w:t>Îíà îòêðûâàåò îêíî:</w:t>
      </w:r>
    </w:p>
    <w:p>
      <w:pPr>
        <w:pStyle w:val="Normal"/>
        <w:ind w:firstLine="720"/>
        <w:jc w:val="both"/>
        <w:rPr>
          <w:sz w:val="24"/>
          <w:szCs w:val="24"/>
        </w:rPr>
      </w:pPr>
      <w:r>
        <w:rPr>
          <w:sz w:val="24"/>
          <w:szCs w:val="24"/>
        </w:rPr>
        <w:t xml:space="preserve">— </w:t>
      </w:r>
      <w:r>
        <w:rPr>
          <w:sz w:val="24"/>
          <w:szCs w:val="24"/>
        </w:rPr>
        <w:t>Áåðíàð, âåðíèñü! Ïðîñòóäèøüñÿ!</w:t>
      </w:r>
    </w:p>
    <w:p>
      <w:pPr>
        <w:pStyle w:val="Normal"/>
        <w:ind w:firstLine="720"/>
        <w:jc w:val="both"/>
        <w:rPr>
          <w:sz w:val="24"/>
          <w:szCs w:val="24"/>
        </w:rPr>
      </w:pPr>
      <w:r>
        <w:rPr>
          <w:sz w:val="24"/>
          <w:szCs w:val="24"/>
        </w:rPr>
        <w:t>Â òî÷íîñòè êàê ìîÿ ìàòü êîãäà-òî! ß âîçâðàùàþñü, ðàçúÿðåííûé, ñ ãëóõèì ææåíèåì è êîëîòüåì â áîêó.</w:t>
      </w:r>
    </w:p>
    <w:p>
      <w:pPr>
        <w:pStyle w:val="Normal"/>
        <w:ind w:firstLine="720"/>
        <w:jc w:val="both"/>
        <w:rPr>
          <w:sz w:val="24"/>
          <w:szCs w:val="24"/>
        </w:rPr>
      </w:pPr>
      <w:r>
        <w:rPr>
          <w:sz w:val="24"/>
          <w:szCs w:val="24"/>
        </w:rPr>
        <w:t>Îäíàæäû — óæ íå çíàþ, êàê ýòî ñëó÷èëîñü, — ìåíÿ ïîñåòèëî âäîõíîâåíèå. ß ñåë çà ïèàíèíî. Äëÿ íà÷àëà íåñêîëüêî ãàìì, ÷òîáû ðàçìÿòü ïàëüöû — îíè òàê äîëãî áåçäåéñòâîâàëè. È ñðàçó âàëüñ Øîïåíà. Ýëåí — íàâåðõó â ñïàëüíå, çàíèìàåòñÿ äîìàøíèìè äåëàìè. Ïðè ïåðâûõ æå çâóêàõ ïèàíèíî øàãè åå ñìîëêàþò. ß íå îñòàíàâëèâàþñü. Òåõíèêà, êîíå÷íî, óòðà÷åíà, íî ÿ åùå â ñîñòîÿíèè âûäåðæàòü äëèòåëüíûå íîòû, ïðèäàòü æèçíü ýòîé ãðàöèîçíîé ìåëîäèè, ÷òî òàê âîëíóþùå ñâÿçûâàåò âîåäèíî âîñòîðã, ìå÷òàòåëüíîñòü è ñàìîîòâåðæåííîñòü. Ìóçûêà çàõâàòèëà ìåíÿ, ïîìîãëà îòðåøèòüñÿ îò âñåãî. Èç ðàññòðîåííîãî èíñòðóìåíòà ÿ èçâëåêàþ ñòðàñòíûé ìîíîëîã, â êîòîðîì âåäó ñ ñàìèì ñîáîé ñïîð î æèçíè è ñìåðòè. Áîëü çàáûòà. Ìîÿ èãðà ÷òî ñëàäîñòðàñòèå, íåóòîëèìîñòü, èññòóïëåíèå è îò÷àÿíèå. ß ïåðåíåññÿ â èíûå êðàÿ, íà ñâîþ ïîäëèííóþ ðîäèíó. Ðóêè ëåòàþò ïåðåäî ìíîé. Ïî çàòûëêó ïîáåæàë õîëîäîê... Òåïåðü — íîêòþðí. Ýòà ãëóáèííàÿ ãðóñòü ïîä ñòàòü ÷åëîâå÷åñêîé äóøå íðàâèòñÿ ìíå ìåíüøå, çàòî êàê ëåãêî èãðàòü! Ìóçûêà òå÷åò ñàìà, êàê ëóííûé ñâåò. È íàïîñëåäîê — ñèëû óæå ïîêèäàþò ìåíÿ — çàäóì÷èâûé ìóæåñòâåííûé ïîëîíåç, íå÷òî âðîäå ïîëåòà ÿñíîâèäöà ê çâåçäå, ê êîòîðîé óñòðåìëåí åãî áëóæäàþùèé âçîð. Òàê è íóæíî èäòè íàâñòðå÷ó ñâîåé ñóäüáå! Ïîñëåäíèé àêêîðä — è ìîè ãóäÿùèå ðóêè áåññèëüíî ïîâèñàþò âäîëü òåëà. Áîæå, êàê ñ÷àñòëèâ ÿ òîëüêî ÷òî áûë!</w:t>
      </w:r>
    </w:p>
    <w:p>
      <w:pPr>
        <w:pStyle w:val="Normal"/>
        <w:ind w:firstLine="720"/>
        <w:jc w:val="both"/>
        <w:rPr>
          <w:sz w:val="24"/>
          <w:szCs w:val="24"/>
        </w:rPr>
      </w:pPr>
      <w:r>
        <w:rPr>
          <w:sz w:val="24"/>
          <w:szCs w:val="24"/>
        </w:rPr>
        <w:t>Ýëåí ðÿäîì. ß îáíàðóæèâàþ ýòî, ïîäíÿâ ãîëîâó. Îíà áëåäíà, ÷àñòî äûøèò.</w:t>
      </w:r>
    </w:p>
    <w:p>
      <w:pPr>
        <w:pStyle w:val="Normal"/>
        <w:ind w:firstLine="720"/>
        <w:jc w:val="both"/>
        <w:rPr>
          <w:sz w:val="24"/>
          <w:szCs w:val="24"/>
        </w:rPr>
      </w:pPr>
      <w:r>
        <w:rPr>
          <w:sz w:val="24"/>
          <w:szCs w:val="24"/>
        </w:rPr>
        <w:t xml:space="preserve">— </w:t>
      </w:r>
      <w:r>
        <w:rPr>
          <w:sz w:val="24"/>
          <w:szCs w:val="24"/>
        </w:rPr>
        <w:t>Áåðíàð, — ÷óòü ñëûøíî ïðîèçíîñèò îíà, — ÿ áîëüøå íå ïîäîéäó ê ïèàíèíî...</w:t>
      </w:r>
    </w:p>
    <w:p>
      <w:pPr>
        <w:pStyle w:val="Normal"/>
        <w:ind w:firstLine="720"/>
        <w:jc w:val="both"/>
        <w:rPr>
          <w:sz w:val="24"/>
          <w:szCs w:val="24"/>
        </w:rPr>
      </w:pPr>
      <w:r>
        <w:rPr>
          <w:sz w:val="24"/>
          <w:szCs w:val="24"/>
        </w:rPr>
        <w:t>Îíà ñëîâíî ïûòàåòñÿ îáóçäàòü ïîðûâ ãíåâà. À ÿ-òî æäàë êîìïëèìåíòîâ, äóìàë, îíà âîñêëèêíåò: «Êòî òû, ìîé äîðîãîé?» Òîãäà áû ÿ çàãîâîðèë. Íî íåò. Â åå âçãëÿäå ÷èòàåòñÿ ñäåðæèâàåìàÿ ÿðîñòü, êàê áóäòî ÿ óêðàë ó íåå ÷òî-òî î÷åíü öåííîå.</w:t>
      </w:r>
    </w:p>
    <w:p>
      <w:pPr>
        <w:pStyle w:val="Normal"/>
        <w:ind w:firstLine="720"/>
        <w:jc w:val="both"/>
        <w:rPr>
          <w:sz w:val="24"/>
          <w:szCs w:val="24"/>
        </w:rPr>
      </w:pPr>
      <w:r>
        <w:rPr>
          <w:sz w:val="24"/>
          <w:szCs w:val="24"/>
        </w:rPr>
        <w:t xml:space="preserve">— </w:t>
      </w:r>
      <w:r>
        <w:rPr>
          <w:sz w:val="24"/>
          <w:szCs w:val="24"/>
        </w:rPr>
        <w:t>Êàê òû, äîëæíî áûòü, ïîòåøàëñÿ íàä ìîåé èãðîé, — äîáàâëÿåò îíà.</w:t>
      </w:r>
    </w:p>
    <w:p>
      <w:pPr>
        <w:pStyle w:val="Normal"/>
        <w:ind w:firstLine="720"/>
        <w:jc w:val="both"/>
        <w:rPr>
          <w:sz w:val="24"/>
          <w:szCs w:val="24"/>
        </w:rPr>
      </w:pPr>
      <w:r>
        <w:rPr>
          <w:sz w:val="24"/>
          <w:szCs w:val="24"/>
        </w:rPr>
        <w:t>ß îòìàõèâàþñü. ß âûäîõñÿ, áîëü âñå ñèëüíåå äàåò î ñåáå çíàòü.</w:t>
      </w:r>
    </w:p>
    <w:p>
      <w:pPr>
        <w:pStyle w:val="Normal"/>
        <w:ind w:firstLine="720"/>
        <w:jc w:val="both"/>
        <w:rPr>
          <w:sz w:val="24"/>
          <w:szCs w:val="24"/>
        </w:rPr>
      </w:pPr>
      <w:r>
        <w:rPr>
          <w:sz w:val="24"/>
          <w:szCs w:val="24"/>
        </w:rPr>
        <w:t xml:space="preserve">— </w:t>
      </w:r>
      <w:r>
        <w:rPr>
          <w:sz w:val="24"/>
          <w:szCs w:val="24"/>
        </w:rPr>
        <w:t>Ïî÷åìó òû íèêîãäà íå ïèñàë ìíå î ñâîåì äàðå?</w:t>
      </w:r>
    </w:p>
    <w:p>
      <w:pPr>
        <w:pStyle w:val="Normal"/>
        <w:ind w:firstLine="720"/>
        <w:jc w:val="both"/>
        <w:rPr>
          <w:sz w:val="24"/>
          <w:szCs w:val="24"/>
        </w:rPr>
      </w:pPr>
      <w:r>
        <w:rPr>
          <w:sz w:val="24"/>
          <w:szCs w:val="24"/>
        </w:rPr>
        <w:t>Ýòîãî íå ìîæåò áûòü. Îíà ëæåò. Íàìåðåííî óïîðñòâóåò, íå æåëàÿ ïîíèìàòü. Ðàçâå Áåðíàð, ñëàâíûé ìàëûé, òîðãîâàâøèé ëåñîì, ìîã áû ñûãðàòü, êàê ÿ!</w:t>
      </w:r>
    </w:p>
    <w:p>
      <w:pPr>
        <w:pStyle w:val="Normal"/>
        <w:ind w:firstLine="720"/>
        <w:jc w:val="both"/>
        <w:rPr>
          <w:sz w:val="24"/>
          <w:szCs w:val="24"/>
        </w:rPr>
      </w:pPr>
      <w:r>
        <w:rPr>
          <w:sz w:val="24"/>
          <w:szCs w:val="24"/>
        </w:rPr>
        <w:t xml:space="preserve">— </w:t>
      </w:r>
      <w:r>
        <w:rPr>
          <w:sz w:val="24"/>
          <w:szCs w:val="24"/>
        </w:rPr>
        <w:t>Ïîéäè ïðèëÿã, äîðîãîé. Åñëè áû ÿ çíàëà... Íî òû òàêîé ñêðûòíûé. Äëÿ ëþáèòåëÿ òû èãðàåøü ïðåâîñõîäíî.</w:t>
      </w:r>
    </w:p>
    <w:p>
      <w:pPr>
        <w:pStyle w:val="Normal"/>
        <w:ind w:firstLine="720"/>
        <w:jc w:val="both"/>
        <w:rPr>
          <w:sz w:val="24"/>
          <w:szCs w:val="24"/>
        </w:rPr>
      </w:pPr>
      <w:r>
        <w:rPr>
          <w:sz w:val="24"/>
          <w:szCs w:val="24"/>
        </w:rPr>
        <w:t>Îíà ïîìîãàåò ìíå âñòàòü. Ìíå õî÷åòñÿ ñìåÿòüñÿ, øóìåòü, íàäàâàòü åé ïîùå÷èí. Ëþáèòåëü! Äà îíà ïðîñòî çàêîí÷åííàÿ äóðà. ß, ó÷åíèê Èâà Íàòà*, ëþáèòåëü! Îíà íå õî÷åò ïîíÿòü. Îòêàçûâàåòñÿ ïðèçíàòü, ÷òî ÿ íå Áåðíàð. À ÷òî, åñëè îíà èñïóãàëàñü? Âíåçàïíî îáíàðóæèòü, ÷òî ðÿäîì ñ òîáîé íåçíàêîìûé ÷åëîâåê... Îïèðàÿñü íà åå ðóêó, ÿ äîáèðàþñü äî äèâàíà. Ñåé÷àñ ìíå æàëü åå. Íî ÿ ñëèøêîì óñòàë, ÷òîáû ïóñêàòüñÿ â ñëîæíûå îáúÿñíåíè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Èâ Íàò (1890 — 1956) — èçâåñòíûé ôðàíöóçñêèé ïèàíèñ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Òâîÿ íàñòîéêà, ìîé äîðîãîé.</w:t>
      </w:r>
    </w:p>
    <w:p>
      <w:pPr>
        <w:pStyle w:val="Normal"/>
        <w:ind w:firstLine="720"/>
        <w:jc w:val="both"/>
        <w:rPr>
          <w:sz w:val="24"/>
          <w:szCs w:val="24"/>
        </w:rPr>
      </w:pPr>
      <w:r>
        <w:rPr>
          <w:sz w:val="24"/>
          <w:szCs w:val="24"/>
        </w:rPr>
        <w:t>Ïîòÿíóëñÿ êðóã ïðèâû÷íûõ çàáîò. Îíà ïðîòÿãèâàåò ìíå ëîæêó, ïîäêëàäûâàåò ïîä ñïèíó ïîäóøêó. Æóðèò ìåíÿ.</w:t>
      </w:r>
    </w:p>
    <w:p>
      <w:pPr>
        <w:pStyle w:val="Normal"/>
        <w:ind w:firstLine="720"/>
        <w:jc w:val="both"/>
        <w:rPr>
          <w:sz w:val="24"/>
          <w:szCs w:val="24"/>
        </w:rPr>
      </w:pPr>
      <w:r>
        <w:rPr>
          <w:sz w:val="24"/>
          <w:szCs w:val="24"/>
        </w:rPr>
        <w:t xml:space="preserve">— </w:t>
      </w:r>
      <w:r>
        <w:rPr>
          <w:sz w:val="24"/>
          <w:szCs w:val="24"/>
        </w:rPr>
        <w:t>Ñìîòðè, äî ÷åãî òû äîâåë ñåáÿ, ìîé áåäíûé Áåðíàð. È âñå ýòî — ÷òîáû äîêàçàòü ìíå, ÷òî òû áûë õîðîøèì ïèàíèñòîì!</w:t>
      </w:r>
    </w:p>
    <w:p>
      <w:pPr>
        <w:pStyle w:val="Normal"/>
        <w:ind w:firstLine="720"/>
        <w:jc w:val="both"/>
        <w:rPr>
          <w:sz w:val="24"/>
          <w:szCs w:val="24"/>
        </w:rPr>
      </w:pPr>
      <w:r>
        <w:rPr>
          <w:sz w:val="24"/>
          <w:szCs w:val="24"/>
        </w:rPr>
        <w:t>ß óïîðíî ìîë÷ó. Ñëèøêîì õîðîøî ïîíèìàþ, ÷òî îíà ïûòàåòñÿ ïåðåõèòðèòü ìåíÿ. È ýòà åäâà óëîâèìàÿ æåñòîêîñòü â ãîëîñå! Ìû òàê âäðóã îòäàëèëèñü äðóã îò äðóãà. Êàê ÿ æàëåþ, ÷òî ïîääàëñÿ ïîáóæäåíèþ, â êîòîðîì, íåñîìíåííî, áûëî òàê ìíîãî òùåñëàâèÿ. ß íå ðåøàþñü ïðîòÿíóòü ê íåé ðóêó. À âåäü, ãëÿäèøü, îñòàòêè äðóæåñêîãî ðàñïîëîæåíèÿ è ìîãëè áû åùå... Íåò, ñëèøêîì ïîçäíî. È ïîñêîëüêó îíà áåæèò îò ïðàâäû, ìíå íàäëåæèò ñèëîé çàñòàâèòü åå âçãëÿíóòü ïðàâäå â ãëàçà. ß äîëæåí äîéòè äî êîíöà. Âîçíèêøàÿ ìåæäó íàìè ñêîâàííîñòü õóæå âñåãî, ÷åãî ÿ îïàñàëñÿ. Ïóñòü çíàåò, ïóñòü ÷åòêî è áåñïîâîðîòíî ñóäèò ìåíÿ.</w:t>
      </w:r>
    </w:p>
    <w:p>
      <w:pPr>
        <w:pStyle w:val="Normal"/>
        <w:ind w:firstLine="720"/>
        <w:jc w:val="both"/>
        <w:rPr>
          <w:sz w:val="24"/>
          <w:szCs w:val="24"/>
        </w:rPr>
      </w:pPr>
      <w:r>
        <w:rPr>
          <w:sz w:val="24"/>
          <w:szCs w:val="24"/>
        </w:rPr>
        <w:t xml:space="preserve">— </w:t>
      </w:r>
      <w:r>
        <w:rPr>
          <w:sz w:val="24"/>
          <w:szCs w:val="24"/>
        </w:rPr>
        <w:t>×òî-íèáóäü åùå íóæíî? — ñïðàøèâàåò îíà. — ß ìîãó âûéòè?</w:t>
      </w:r>
    </w:p>
    <w:p>
      <w:pPr>
        <w:pStyle w:val="Normal"/>
        <w:ind w:firstLine="720"/>
        <w:jc w:val="both"/>
        <w:rPr>
          <w:sz w:val="24"/>
          <w:szCs w:val="24"/>
        </w:rPr>
      </w:pPr>
      <w:r>
        <w:rPr>
          <w:sz w:val="24"/>
          <w:szCs w:val="24"/>
        </w:rPr>
        <w:t xml:space="preserve">— </w:t>
      </w:r>
      <w:r>
        <w:rPr>
          <w:sz w:val="24"/>
          <w:szCs w:val="24"/>
        </w:rPr>
        <w:t>Âñå â ïîðÿäêå. ß ñïîêîéíî ïîäîæäó òåáÿ.</w:t>
      </w:r>
    </w:p>
    <w:p>
      <w:pPr>
        <w:pStyle w:val="Normal"/>
        <w:ind w:firstLine="720"/>
        <w:jc w:val="both"/>
        <w:rPr>
          <w:sz w:val="24"/>
          <w:szCs w:val="24"/>
        </w:rPr>
      </w:pPr>
      <w:r>
        <w:rPr>
          <w:sz w:val="24"/>
          <w:szCs w:val="24"/>
        </w:rPr>
        <w:t>Ìû îáà ïûòàåìñÿ óëûáíóòüñÿ. Íà ýòî æàëêî ñìîòðåòü. ß çàêðûâàþ ãëàçà. Íàñòîéêà íå ïîìîãàåò. Ñêâîçü òêàíü ìàññèðóþ áîê. Ïðèñëóøèâàþñü ê øàãàì Ýëåí — ñïåðâà îíè äîíîñÿòñÿ ñ ïåðâîãî ýòàæà, çàòåì óäàëÿþòñÿ â ñòîðîíó ñàäà. ß îäèí. Åñòü âðåìÿ ïîñòàâèòü ñåáå ðÿä íîâûõ âîïðîñîâ, ïîìó÷èòüñÿ, ïîòåðçàòüñÿ. ß ïîòåðÿë Ýëåí. Èëè ïî ìåíüøåé ìåðå ïîòåðÿþ, åñëè íè÷åãî íå ïðåäïðèìó è ïðåäîñòàâëþ âñåìó èäòè ñâîèì ÷åðåäîì.</w:t>
      </w:r>
    </w:p>
    <w:p>
      <w:pPr>
        <w:pStyle w:val="Normal"/>
        <w:ind w:firstLine="720"/>
        <w:jc w:val="both"/>
        <w:rPr>
          <w:sz w:val="24"/>
          <w:szCs w:val="24"/>
        </w:rPr>
      </w:pPr>
      <w:r>
        <w:rPr>
          <w:sz w:val="24"/>
          <w:szCs w:val="24"/>
        </w:rPr>
        <w:t>Ïîäíÿâøèñü ñ äèâàíà è äåðæàñü çà ñòåíû, ÿ íàïðàâëÿþñü ê êàáèíåòó Ýëåí. ß çäåñü ðåäêèé ãîñòü. Ýòî åå óãîëîê, ìåñòî åå óåäèíåíèÿ. Òóò ñîáðàíà êîå-êàêàÿ ìåáåëü èç ëèîíñêîé êâàðòèðû: íåáîëüøîé êíèæíûé øêàô, çàñòåêëåííûå ãîðêè, ñåêðåòåð. Èòàê, íå õâàòàåò äóõó ñêàçàòü? ×òî æ, íàïèøåì. Âñåãî íåñêîëüêî ñëîâ: «ß íå Áåðíàð. ß Æåðâå. Îáìàíûâàòü òåáÿ íå õîòåë, íî òàê ñëîæèëèñü îáñòîÿòåëüñòâà...» Êîðî÷å, âêðàòöå èçëîæèòü ñóòü. Çàòåì ìû ìîãëè áû ïîòîëêîâàòü. Ðàçãîâîð çàâÿçàëñÿ áû ñàì ñîáîé.</w:t>
      </w:r>
    </w:p>
    <w:p>
      <w:pPr>
        <w:pStyle w:val="Normal"/>
        <w:ind w:firstLine="720"/>
        <w:jc w:val="both"/>
        <w:rPr>
          <w:sz w:val="24"/>
          <w:szCs w:val="24"/>
        </w:rPr>
      </w:pPr>
      <w:r>
        <w:rPr>
          <w:sz w:val="24"/>
          <w:szCs w:val="24"/>
        </w:rPr>
        <w:t>Â ïîèñêàõ ëèñòêà áóìàãè äëÿ çàïèñêè ÿ îòêðûâàþ ñåêðåòåð. Ãäå ó Ýëåí ïî÷òîâàÿ áóìàãà? Çíàþ, îíà áóäåò âçáåøåíà, åñëè çàñòàíåò ìåíÿ ðîþùèìñÿ â åå âåùàõ. ßùèê ñïåðâà íå ïîääàåòñÿ: äåðåâî ðàçáóõëî îò ñûðîñòè. ß ðåçêî äåðãàþ. ßùèê âûñêàêèâàåò, äà òàê íåîæèäàííî, ÷òî âûëåòàåò èç ïàçîâ è îñòàåòñÿ ó ìåíÿ â ðóêàõ. Â íåì ñ÷åòà è ðàçíûå íåèíòåðåñíûå áóìàãè. ß âñòàâëÿþ ÿùèê íà ìåñòî, çàäâèãàþ åãî, íî îí âî ÷òî-òî óïèðàåòñÿ. Ñóíóâ ðóêó, â óãëóáëåíèè ÿ íàùóïûâàþ ïà÷êó áóìàã. Âûòàñêèâàþ ðóêó è âèæó íà ëàäîíè íåáîëüøîé êóñî÷åê êàðòîíà, âûëåòåâøèé, âèäèìî, èç ïà÷êè ïðè âñòðÿñêå. Ýòî ôîòîãðàôèÿ. Ïîòðåñêàâøàÿñÿ, ïîæåëòåâøàÿ, ñ îòîðâàííûì óãîëêîì...</w:t>
      </w:r>
    </w:p>
    <w:p>
      <w:pPr>
        <w:pStyle w:val="Normal"/>
        <w:ind w:firstLine="720"/>
        <w:jc w:val="both"/>
        <w:rPr>
          <w:sz w:val="24"/>
          <w:szCs w:val="24"/>
        </w:rPr>
      </w:pPr>
      <w:r>
        <w:rPr>
          <w:sz w:val="24"/>
          <w:szCs w:val="24"/>
        </w:rPr>
        <w:t>Ïîäíîøó åå ê ñâåòó. Íà ìåíÿ ñìîòðèò, ñëîâíî ëóêàâî óëûáàåòñÿ, Áåðíàð! Ôîòîãðàôèÿ èç ñïàëüíè Àíüåñ!..</w:t>
      </w:r>
    </w:p>
    <w:p>
      <w:pPr>
        <w:pStyle w:val="Normal"/>
        <w:ind w:firstLine="720"/>
        <w:jc w:val="both"/>
        <w:rPr>
          <w:sz w:val="24"/>
          <w:szCs w:val="24"/>
        </w:rPr>
      </w:pPr>
      <w:r>
        <w:rPr>
          <w:sz w:val="24"/>
          <w:szCs w:val="24"/>
        </w:rPr>
        <w:t>Ïðèñòóï áîëè ñêðó÷èâàåò ìåíÿ íàä êðûøêîé ñåêðåòåðà. Òîøíîòà íå äàåò äûøàòü. Ñåé÷àñ ÿ ïîòåðÿþ ñîçíàíèå. Ïîë óõîäèò ó ìåíÿ èç-ïîä íîã. ß èçî âñåõ ñèë öåïëÿþñü çà êðûøêó, ÷òîáû íå ïîãðóçèòüñÿ â çàáûòüå. Íåëüçÿ... Îíà ñåé÷àñ âåðíåòñÿ... ß õâàòàþ ðòîì âîçäóõ. Ïåëåíà ïåðåä ãëàçàìè ñëåãêà ðàññåèâàåòñÿ. ß âíîâü ðàçëè÷àþ ñòåíó, êîìíàòó. Îáîðà÷èâàþñü — íèêîãî. Ïåðåäî ìíîé Áåðíàð. ß íå îñìåëèâàþñü ïîíÿòü...</w:t>
      </w:r>
    </w:p>
    <w:p>
      <w:pPr>
        <w:pStyle w:val="Normal"/>
        <w:ind w:firstLine="720"/>
        <w:jc w:val="both"/>
        <w:rPr>
          <w:sz w:val="24"/>
          <w:szCs w:val="24"/>
        </w:rPr>
      </w:pPr>
      <w:r>
        <w:rPr>
          <w:sz w:val="24"/>
          <w:szCs w:val="24"/>
        </w:rPr>
        <w:t>Ñêðèïíóëà ñàäîâàÿ êàëèòêà. ß ïðîâîðíî âîäâîðÿþ âñå íà ìåñòî è âîçâðàùàþñü â ãîñòèíóþ. Ïîäõîæó ê îêíó è äåëàþ âèä, ÷òî ðàçãëÿäûâàþ äîæäü, ñåðîå íåáî, òåìíûå ñòâîëû äåðåâüåâ. Ïîÿâëÿåòñÿ Ýëåí.</w:t>
      </w:r>
    </w:p>
    <w:p>
      <w:pPr>
        <w:pStyle w:val="Normal"/>
        <w:ind w:firstLine="720"/>
        <w:jc w:val="both"/>
        <w:rPr>
          <w:sz w:val="24"/>
          <w:szCs w:val="24"/>
        </w:rPr>
      </w:pPr>
      <w:r>
        <w:rPr>
          <w:sz w:val="24"/>
          <w:szCs w:val="24"/>
        </w:rPr>
        <w:t xml:space="preserve">— </w:t>
      </w:r>
      <w:r>
        <w:rPr>
          <w:sz w:val="24"/>
          <w:szCs w:val="24"/>
        </w:rPr>
        <w:t>Òàê-òî òû îòäûõàåøü? Ïðîøó òåáÿ, Áåðíàð, áóäü óìíèöåé. Òû æå çíàåøü, ÷òî ñêàçàë äîêòîð...</w:t>
      </w:r>
    </w:p>
    <w:p>
      <w:pPr>
        <w:pStyle w:val="Normal"/>
        <w:ind w:firstLine="720"/>
        <w:jc w:val="both"/>
        <w:rPr>
          <w:sz w:val="24"/>
          <w:szCs w:val="24"/>
        </w:rPr>
      </w:pPr>
      <w:r>
        <w:rPr>
          <w:sz w:val="24"/>
          <w:szCs w:val="24"/>
        </w:rPr>
        <w:t>Îíà ìÿãêî ïîäâîäèò ìåíÿ ê äèâàíó. Ïðèæèìàåòñÿ ñâîèì åùå ìîêðûì îò äîæäÿ ëèöîì ê ìîåìó. Ëàñêîâî ãëàäèò ìåíÿ ïî çàòûëêó; ÿ ðàññëàáëÿþñü, ó ìåíÿ âîçíèêàåò æåëàíèå ðàñïëàêàòüñÿ ó íåå íà ïëå÷å.</w:t>
      </w:r>
    </w:p>
    <w:p>
      <w:pPr>
        <w:pStyle w:val="Normal"/>
        <w:ind w:firstLine="720"/>
        <w:jc w:val="both"/>
        <w:rPr>
          <w:sz w:val="24"/>
          <w:szCs w:val="24"/>
        </w:rPr>
      </w:pPr>
      <w:r>
        <w:rPr>
          <w:sz w:val="24"/>
          <w:szCs w:val="24"/>
        </w:rPr>
        <w:t xml:space="preserve">— </w:t>
      </w:r>
      <w:r>
        <w:rPr>
          <w:sz w:val="24"/>
          <w:szCs w:val="24"/>
        </w:rPr>
        <w:t>Áåðíàð, — øåï÷åò îíà, — ìîé ìàëåíüêèé Áåðíà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X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 ìåíÿ ñëó÷èëñÿ åùå îäèí, î÷åíü òÿæåëûé ïðèñòóï. Ïðèõîäèòñÿ ëåæàòü. Ñòîèò ìíå ïðîÿâèòü íåòåðïåíèå èëè âñòàòü, òóò æå ïîÿâëÿåòñÿ Ýëåí. ß ëèøåí âîçìîæíîñòè ñïóñòèòüñÿ âíèç, îòêðûòü ñåêðåòåð è óçíàòü, ÷òî çà áóìàãè ñïðÿòàíû çà ÿùèêîì. Íî áåç ýòîãî íåëüçÿ, íèêàê íåëüçÿ. ß áàðàõòàþñü â ñåòÿõ êàêîé-òî ñëèøêîì óæ æóòêîé òàéíû.</w:t>
      </w:r>
    </w:p>
    <w:p>
      <w:pPr>
        <w:pStyle w:val="Normal"/>
        <w:ind w:firstLine="720"/>
        <w:jc w:val="both"/>
        <w:rPr>
          <w:sz w:val="24"/>
          <w:szCs w:val="24"/>
        </w:rPr>
      </w:pPr>
      <w:r>
        <w:rPr>
          <w:sz w:val="24"/>
          <w:szCs w:val="24"/>
        </w:rPr>
        <w:t>Ìûñëè èçìàòûâàþò áîëüøå, ÷åì ïîäòà÷èâàþùàÿ èçíóòðè áîëü. Õîòÿ è â íåé ïðèÿòíîãî ìàëî. Êàæåòñÿ, ÷òî âíóòðè ó ìåíÿ ïîæàð. À âîò ÷òî òàèòñÿ â ìîåì ìîçãó? Êàêîå ëåäåíÿùåå äóøó ïîäîçðåíèå? Ïîðîé, î÷íóâøèñü ñðåäè íî÷è îò ñíà, ÿ äóìàþ: «Îíà çíàåò!» È òóò æå ïîïðàâëÿþ ñåáÿ: «Çíàëà». À ýòî åùå ñòðàøíåé. Îíà çíàëà, âñå çíàëà åùå äî æåíèòüáû. Âîò è îáúÿñíåíèå íàøåé ïîñïåøíîé, ÷óòü ëè íå ïîäïîëüíîé ñâàäüáå, áåç ïðèãëàøåíèé, òîðæåñòâåííîé öåðåìîíèè, îðãàíà è êîâðà íà ïàïåðòè. Íà ýòî åñòü ÷òî âîçðàçèòü: íåäàâíèé òðàóð è, êðîìå òîãî, ÿ ñàì ïðîñèë... È âñå æå ñâàäüáà îñòàâèëà ïî ñåáå ãíåòóùåå âîñïîìèíàíèå. Åñëè îíà çíàëà, ïî÷åìó ìîë÷àëà? Ïî÷åìó ïðåäïî÷ëà âûéòè çàìóæ çà íåçíàêîìöà ïîä èìåíåì Áåðíàð Ïðàäàëüå?.. ß äëÿ íåå Áåðíàð, íåñìîòðÿ íà òî ÷òî ýòî èäåò âðàçðåç ñ î÷åâèäíûì. È ìîÿ íåäàâíÿÿ âûõîäêà ñ ïèàíèíî íå èçìåíèëà îòíîøåíèÿ Ýëåí êî ìíå. Ìíå îñòàåòñÿ áëóæäàòü â òåìíîì ëàáèðèíòå áåçðàññóäíûõ ïðåäïîëîæåíèé è íåëåïûõ ãèïîòåç. ß âñëóøèâàþñü â äîæäü. Òðóñëèâî îòãîíÿþ âñå ýòè âîïðîñû, êîòîðûå íå äàþò ïîêîÿ è ñâîäÿò ñ óìà. Ñëûøó, êàê âíèçó õîäèò Ýëåí. ß íå îäèí. Ðÿäîì ñî ìíîé äðóã, ïîìîãàþùèé ìíå áîðîòüñÿ ñ áîëåçíüþ. ×åãî åùå æåëàòü? Íà íåêîòîðîå âðåìÿ ìåíÿ îäîëåâàåò ëîæíîå óñïîêîåíèå. Íàâîäíÿþùèõ äîì çâóêîâ âïîëíå äîñòàòî÷íî, ÷òîáû íå ñêó÷àòü: Ýëåí âûãðåáàåò çîëó èç ïå÷è, ñòó÷èò êàñòðþëÿìè, â äâåðü çâîíèò ÷åëîâåê, ÷òî ïðèõîäèò ê íàì ïèëèòü äðîâà, — ñêîðî èç äðîâÿíîãî ñàðàÿ äîëåòÿò ñêðåæåò è âèçã ïèëû.</w:t>
      </w:r>
    </w:p>
    <w:p>
      <w:pPr>
        <w:pStyle w:val="Normal"/>
        <w:ind w:firstLine="720"/>
        <w:jc w:val="both"/>
        <w:rPr>
          <w:sz w:val="24"/>
          <w:szCs w:val="24"/>
        </w:rPr>
      </w:pPr>
      <w:r>
        <w:rPr>
          <w:sz w:val="24"/>
          <w:szCs w:val="24"/>
        </w:rPr>
        <w:t>ß æäó, êîãäà Ýëåí óéäåò. È îò÷àÿííî áîðþñü ñ íåäóãîì. Íàñòîéêè, ìèêñòóðû, òàáëåòêè, êàïëè — ÿ ãëîòàþ âñå ýòî ñ ïðèëåæíîé ñòàðàòåëüíîñòüþ, âíîâü îùóùàþ â ñåáå æåëàíèå âûæèòü, ñîáèðàþ îñòàòîê ñèë. ß ñíîâà â ñîñòîÿíèè ïðîéòèñü ïî êîìíàòå. Íî âñòàþ ñ ïîñòåëè, òîëüêî êîãäà Ýëåí â ïðà÷å÷íîé èëè â ñàäó. Íåêîòîðîå óëó÷øåíèå ÿ õðàíþ â òàéíå. Íå òî ÷òîáû ÿ åé íå äîâåðÿþ, íî âñå æå ëó÷øå åé îá ýòîì íå çíàòü.</w:t>
      </w:r>
    </w:p>
    <w:p>
      <w:pPr>
        <w:pStyle w:val="Normal"/>
        <w:ind w:firstLine="720"/>
        <w:jc w:val="both"/>
        <w:rPr>
          <w:sz w:val="24"/>
          <w:szCs w:val="24"/>
        </w:rPr>
      </w:pPr>
      <w:r>
        <w:rPr>
          <w:sz w:val="24"/>
          <w:szCs w:val="24"/>
        </w:rPr>
        <w:t>Îíà ïðåäóïðåäèëà, ÷òî åé ïðèäåòñÿ íàâåäàòüñÿ â Ëèîí â ñâÿçè ñ çàêëàäîì äîìà. Êðîìå òîãî, îíà õî÷åò âî ÷òî áû òî íè ñòàëî ðàçäîáûòü äëÿ ìåíÿ øåðñòÿíûå íîñêè. Ñ åå ëèöà íå ñõîäèò âûðàæåíèå òîé ñëåãêà îçàáî÷åííîé íåæíîñòè, êîòîðîå ñ ñàìîãî íàøåãî çíàêîìñòâà ïðèâëåêëî ìåíÿ â íåé. ß ñòûæóñü ñâîèõ ïîäîçðåíèé. Íàñòàíåò äåíü, è âñå ðàçúÿñíèòñÿ. Âåðîÿòíî, âñå ðàçúÿñíèëîñü áû íåìåäëåííî, åñëè áû ÿ ìîã, ãëÿäÿ åé â ãëàçà, ïðÿìî ñïðîñèòü åå îáî âñåì, íî êàê ðàç ýòî-òî ó ìåíÿ è íå âûõîäèò — ÿ îòâîæó âçãëÿä. È âîò ÿ óêðàäêîé ñ÷èòàþ äíè. Êàæäûé èç íèõ òàê íåâûíîñèìî äîëîã è óíîñèò ñ ñîáîé ÷àñòèöó ìåíÿ. Çàíÿòíàÿ áîëåçíü: ñòîèò ìíå îò÷àÿòüñÿ, îíà êàê áóäòî îòñòóïàåò, íî âíîâü íàñòèãàåò ìåíÿ â òîò ñàìûé ìîìåíò, êîãäà ìíå êàæåòñÿ, ÷òî ÿ ïðåîäîëåë åå! Ìíå ñëó÷àåòñÿ äóìàòü: à íå ïîâèííû ëè òóò íåðâû? ß ñòàíîâëþñü ïîõîæèì íà ñòàðèêà, ñòðàäàþùåãî òèêîì, ðàçëè÷íûìè ìàíèÿìè, íåäîáðûìè ïîäîçðåíèÿìè è óãðûçåíèÿìè ñîâåñòè. Áåäíàÿ Ýëåí!</w:t>
      </w:r>
    </w:p>
    <w:p>
      <w:pPr>
        <w:pStyle w:val="Normal"/>
        <w:ind w:firstLine="720"/>
        <w:jc w:val="both"/>
        <w:rPr>
          <w:sz w:val="24"/>
          <w:szCs w:val="24"/>
        </w:rPr>
      </w:pPr>
      <w:r>
        <w:rPr>
          <w:sz w:val="24"/>
          <w:szCs w:val="24"/>
        </w:rPr>
        <w:t>Ïåðåä òåì êàê óåõàòü â Ëèîí, îíà çàáðàñûâàåò ìåíÿ íàñòàâëåíèÿìè. Äà, îáåùàþ íå âñòàâàòü. Îáåùàþ ñúåñòü îâîùíîé áóëüîí. Îáåùàþ... Îáåùàþ... À ñàì æäó íå äîæäóñü åå óõîäà. Îò íåòåðïåíèÿ äàæå ïîòîì ïîêðûâàþñü. Êîãäà æå åå øàãè äîíîñÿòñÿ ñ ëåñòíèöû, èç ïðèõîæåé, èç ñàäà, ÿ îïóñêàþ ãîëîâó íà ïîäóøêó. Íó íàêîíåö-òî! Òåïåðü äàæå ñïåøèòü íå íóæíî. Âñòàþ. Â õàëàòå ñ ðàçâåâàþùèìèñÿ ïîëàìè ÿ ïîõîæ íà ïóãàëî. Ñòóïåíüêà çà ñòóïåíüêîé îäîëåâàþ ëåñòíèöó. Ñëåãêà êðóæèòñÿ ãîëîâà? Ïðîéäåò. Äåðæàñü çà ìåáåëü, ìåäëåííî ïðîäâèãàþñü, ñëîâíî ïåðåõîæó ðåêó âáðîä: ãîëîâà è âïðÿìü ïîëíà íå òî ïëåñêîì âîëí, íå òî ãðîõîòîì ñêîðîãî ïîåçäà. Ïîäâèãàþ ê ñåêðåòåðó ñòóë, âûòèðàþ ïîò ñî ëáà. Ìåíÿ âäðóã îõâàòûâàåò òàêàÿ óñòàëîñòü, ÷òî ëþáîïûòñòâî ïðåâðàùàåòñÿ â õìóðîå æåëàíèå ïîêîí÷èòü ñî âñåì. Òî, ÷òî ìíå îòêðîåòñÿ, ïåðåñòàëî èìåòü äëÿ ìåíÿ çíà÷åíèå!</w:t>
      </w:r>
    </w:p>
    <w:p>
      <w:pPr>
        <w:pStyle w:val="Normal"/>
        <w:ind w:firstLine="720"/>
        <w:jc w:val="both"/>
        <w:rPr>
          <w:sz w:val="24"/>
          <w:szCs w:val="24"/>
        </w:rPr>
      </w:pPr>
      <w:r>
        <w:rPr>
          <w:sz w:val="24"/>
          <w:szCs w:val="24"/>
        </w:rPr>
        <w:t>Âûäâèãàþ ÿùèê è øàðþ â óãëóáëåíèè ñòîëà. Åñòü. Âûòàñêèâàþ òîíåíüêóþ ïåðåâÿçàííóþ ïà÷êó ïèñåì. Íåêðåïêèé óçåë ðàçâÿçûâàåòñÿ ñàì ñîáîé. Îòêðûâàþ ïåðâûé êîíâåðò. Îõ!..</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àñòíîå àãåíòñòâî Áðþëàðà.</w:t>
      </w:r>
    </w:p>
    <w:p>
      <w:pPr>
        <w:pStyle w:val="Normal"/>
        <w:ind w:firstLine="720"/>
        <w:jc w:val="both"/>
        <w:rPr>
          <w:i/>
          <w:i/>
          <w:iCs/>
          <w:sz w:val="24"/>
          <w:szCs w:val="24"/>
        </w:rPr>
      </w:pPr>
      <w:r>
        <w:rPr>
          <w:i/>
          <w:iCs/>
          <w:sz w:val="24"/>
          <w:szCs w:val="24"/>
        </w:rPr>
        <w:t>Ðàññëåäîâàíèÿ. Ñëåæêà.</w:t>
      </w:r>
    </w:p>
    <w:p>
      <w:pPr>
        <w:pStyle w:val="Normal"/>
        <w:ind w:firstLine="720"/>
        <w:jc w:val="both"/>
        <w:rPr>
          <w:i/>
          <w:i/>
          <w:iCs/>
          <w:sz w:val="24"/>
          <w:szCs w:val="24"/>
        </w:rPr>
      </w:pPr>
      <w:r>
        <w:rPr>
          <w:i/>
          <w:iCs/>
          <w:sz w:val="24"/>
          <w:szCs w:val="24"/>
        </w:rPr>
        <w:t>Òàéíà ãàðàíòèðóåòñÿ.</w:t>
      </w:r>
    </w:p>
    <w:p>
      <w:pPr>
        <w:pStyle w:val="Normal"/>
        <w:ind w:firstLine="720"/>
        <w:jc w:val="right"/>
        <w:rPr>
          <w:i/>
          <w:i/>
          <w:iCs/>
          <w:sz w:val="24"/>
          <w:szCs w:val="24"/>
        </w:rPr>
      </w:pPr>
      <w:r>
        <w:rPr>
          <w:i/>
          <w:iCs/>
          <w:sz w:val="24"/>
          <w:szCs w:val="24"/>
        </w:rPr>
        <w:t>17 íîÿáðÿ 1939</w:t>
      </w:r>
    </w:p>
    <w:p>
      <w:pPr>
        <w:pStyle w:val="Normal"/>
        <w:ind w:firstLine="720"/>
        <w:jc w:val="both"/>
        <w:rPr>
          <w:i/>
          <w:i/>
          <w:iCs/>
          <w:sz w:val="24"/>
          <w:szCs w:val="24"/>
        </w:rPr>
      </w:pPr>
      <w:r>
        <w:rPr>
          <w:i/>
          <w:iCs/>
          <w:sz w:val="24"/>
          <w:szCs w:val="24"/>
        </w:rPr>
        <w:t>Êîíôèäåíöèàëüíî</w:t>
      </w:r>
    </w:p>
    <w:p>
      <w:pPr>
        <w:pStyle w:val="Normal"/>
        <w:ind w:firstLine="720"/>
        <w:jc w:val="both"/>
        <w:rPr>
          <w:i/>
          <w:i/>
          <w:iCs/>
          <w:sz w:val="24"/>
          <w:szCs w:val="24"/>
        </w:rPr>
      </w:pPr>
      <w:r>
        <w:rPr>
          <w:i/>
          <w:iCs/>
          <w:sz w:val="24"/>
          <w:szCs w:val="24"/>
        </w:rPr>
      </w:r>
    </w:p>
    <w:p>
      <w:pPr>
        <w:pStyle w:val="Normal"/>
        <w:jc w:val="center"/>
        <w:rPr>
          <w:i/>
          <w:i/>
          <w:iCs/>
          <w:sz w:val="24"/>
          <w:szCs w:val="24"/>
        </w:rPr>
      </w:pPr>
      <w:r>
        <w:rPr>
          <w:i/>
          <w:iCs/>
          <w:sz w:val="24"/>
          <w:szCs w:val="24"/>
        </w:rPr>
        <w:t>Ñóäàðûíÿ,</w:t>
      </w:r>
    </w:p>
    <w:p>
      <w:pPr>
        <w:pStyle w:val="Normal"/>
        <w:ind w:firstLine="720"/>
        <w:jc w:val="both"/>
        <w:rPr>
          <w:i/>
          <w:i/>
          <w:iCs/>
          <w:sz w:val="24"/>
          <w:szCs w:val="24"/>
        </w:rPr>
      </w:pPr>
      <w:r>
        <w:rPr>
          <w:i/>
          <w:iCs/>
          <w:sz w:val="24"/>
          <w:szCs w:val="24"/>
        </w:rPr>
        <w:t>Èìååì ÷åñòü äîâåñòè äî Âàøåãî ñâåäåíèÿ ðåçóëüòàòû ðàññëåäîâàíèÿ, êîòîðîå Âû èçâîëèëè ïîðó÷èòü íàì ïðîâåñòè â îòíîøåíèè ã-íà Áåðíàðà Àðìàíà Ïðàäàëüå, ïðîæèâàþùåãî â Ñåí-Ôëóðå (Êàíòàëü), â íàñòîÿùåå âðåìÿ ìîáèëèçîâàííîãî.</w:t>
      </w:r>
    </w:p>
    <w:p>
      <w:pPr>
        <w:pStyle w:val="Normal"/>
        <w:ind w:firstLine="720"/>
        <w:jc w:val="both"/>
        <w:rPr>
          <w:i/>
          <w:i/>
          <w:iCs/>
          <w:sz w:val="24"/>
          <w:szCs w:val="24"/>
        </w:rPr>
      </w:pPr>
      <w:r>
        <w:rPr>
          <w:i/>
          <w:iCs/>
          <w:sz w:val="24"/>
          <w:szCs w:val="24"/>
        </w:rPr>
        <w:t>Èíòåðåñóþùåå Âàñ ëèöî, 22 îêòÿáðÿ 1913 ã. ðîæäåíèÿ, ñî âðåìåíè äîñòèæåíèÿ ñîâåðøåííîëåòèÿ âëàäååò ïðåäïðèÿòèåì ïî ðóáêå ëåñà, à òàêæå ëåñîïèëêîé. Åãî äåëà, íåñìîòðÿ íà íàáëþäàâøèéñÿ â ïîñëåäíåå âðåìÿ èçâåñòíûé ñïàä, ïî âñåé âèäèìîñòè, ïðîöâåòàþò, îáà ïðåäïðèÿòèÿ ìîãóò áûòü îöåíåíû ïðèáëèçèòåëüíî â ìèëëèîí ôðàíêîâ. Ñåðüåçíûé, òðóäîëþáèâûé, ïîðÿäî÷íûé, ã-í Áåðíàð Ïðàäàëüå ïîëüçóåòñÿ â îêðóãå áåçóêîðèçíåííîé ðåïóòàöèåé. Äóøåâíîé ñêëîííîñòè ê êîìó-ëèáî èç ïðåäñòàâèòåëüíèö æåíñêîãî ïîëà çà íèì íå çàìå÷åíî.</w:t>
      </w:r>
    </w:p>
    <w:p>
      <w:pPr>
        <w:pStyle w:val="Normal"/>
        <w:ind w:firstLine="720"/>
        <w:jc w:val="both"/>
        <w:rPr>
          <w:i/>
          <w:i/>
          <w:iCs/>
          <w:sz w:val="24"/>
          <w:szCs w:val="24"/>
        </w:rPr>
      </w:pPr>
      <w:r>
        <w:rPr>
          <w:i/>
          <w:iCs/>
          <w:sz w:val="24"/>
          <w:szCs w:val="24"/>
        </w:rPr>
        <w:t>Îòíîñèòåëüíî ñåìüè ã-íà Ïðàäàëüå ñîîáùàåì ñëåäóþùåå: îíà ñîñòîèò èç äâóõ ÷åëîâåê: ñåñòðà, Æþëèÿ Àëüáåðòèíà, ñòàðøå áðàòà íà ÷åòûðå ãîäà, ñ êîòîðîé ã-í Ïðàäàëüå, ñîãëàñíî ñîáðàííûì íà ìåñòå ñâåäåíèÿì, ïîðâàë âñÿêèå îòíîøåíèÿ, è äÿäÿ ïî ìàòåðèíñêîé ëèíèè, Øàðëü Ìåòýðà, ïðîâåäøèé áîëüøóþ ÷àñòü æèçíè è ïîíûíå ïðîæèâàþùèé âî Ôðàíöóçñêîé Çàïàäíîé Àôðèêå.</w:t>
      </w:r>
    </w:p>
    <w:p>
      <w:pPr>
        <w:pStyle w:val="Normal"/>
        <w:ind w:firstLine="720"/>
        <w:jc w:val="both"/>
        <w:rPr>
          <w:i/>
          <w:i/>
          <w:iCs/>
          <w:sz w:val="24"/>
          <w:szCs w:val="24"/>
        </w:rPr>
      </w:pPr>
      <w:r>
        <w:rPr>
          <w:i/>
          <w:iCs/>
          <w:sz w:val="24"/>
          <w:szCs w:val="24"/>
        </w:rPr>
        <w:t>Íàõîäÿñü â Âàøåì ïîëíîì ðàñïîðÿæåíèè îòíîñèòåëüíî äàëüíåéøèõ ïîèñêîâ â íàïðàâëåíèè, êîòîðîå Âû ñîáëàãîâîëèòå íàì óêàçàòü, ìû ïðîñèì Âàñ, ñóäàðûíÿ, ïðèíÿòü óâåðåíèÿ â íàøåé ïîëíåéøåé ïðåäàííîñò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ß âíîâü ïðîáåãàþ ãëàçàìè øàïêó áëàíêà, íà êîòîðîì íàïèñàíî ïèñüìî:</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àñòíîå àãåíòñòâî Áðþëàðà.</w:t>
      </w:r>
    </w:p>
    <w:p>
      <w:pPr>
        <w:pStyle w:val="Normal"/>
        <w:ind w:firstLine="720"/>
        <w:jc w:val="both"/>
        <w:rPr>
          <w:i/>
          <w:i/>
          <w:iCs/>
          <w:sz w:val="24"/>
          <w:szCs w:val="24"/>
        </w:rPr>
      </w:pPr>
      <w:r>
        <w:rPr>
          <w:i/>
          <w:iCs/>
          <w:sz w:val="24"/>
          <w:szCs w:val="24"/>
        </w:rPr>
        <w:t>Ðàññëåäîâàíèÿ. Ñëåæêà.</w:t>
      </w:r>
    </w:p>
    <w:p>
      <w:pPr>
        <w:pStyle w:val="Normal"/>
        <w:ind w:firstLine="720"/>
        <w:jc w:val="both"/>
        <w:rPr>
          <w:i/>
          <w:i/>
          <w:iCs/>
          <w:sz w:val="24"/>
          <w:szCs w:val="24"/>
        </w:rPr>
      </w:pPr>
      <w:r>
        <w:rPr>
          <w:i/>
          <w:iCs/>
          <w:sz w:val="24"/>
          <w:szCs w:val="24"/>
        </w:rPr>
        <w:t>Òàéíà ãàðàíòèðóåòñÿ.</w:t>
      </w:r>
    </w:p>
    <w:p>
      <w:pPr>
        <w:pStyle w:val="Normal"/>
        <w:ind w:firstLine="720"/>
        <w:jc w:val="both"/>
        <w:rPr>
          <w:i/>
          <w:i/>
          <w:iCs/>
          <w:sz w:val="24"/>
          <w:szCs w:val="24"/>
        </w:rPr>
      </w:pPr>
      <w:r>
        <w:rPr>
          <w:i/>
          <w:iCs/>
          <w:sz w:val="24"/>
          <w:szCs w:val="24"/>
        </w:rPr>
        <w:t>Äàòà: 17 íîÿáðÿ 1939</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íå íèêàê íå óäàåòñÿ âûíóòü ñîäåðæèìîå âòîðîãî êîíâåðòà.</w:t>
      </w:r>
    </w:p>
    <w:p>
      <w:pPr>
        <w:pStyle w:val="Normal"/>
        <w:ind w:firstLine="720"/>
        <w:jc w:val="both"/>
        <w:rPr>
          <w:i/>
          <w:i/>
          <w:iCs/>
          <w:sz w:val="24"/>
          <w:szCs w:val="24"/>
        </w:rPr>
      </w:pPr>
      <w:r>
        <w:rPr>
          <w:i/>
          <w:iCs/>
          <w:sz w:val="24"/>
          <w:szCs w:val="24"/>
        </w:rPr>
      </w:r>
    </w:p>
    <w:p>
      <w:pPr>
        <w:pStyle w:val="Normal"/>
        <w:ind w:firstLine="720"/>
        <w:jc w:val="right"/>
        <w:rPr>
          <w:i/>
          <w:i/>
          <w:iCs/>
          <w:sz w:val="24"/>
          <w:szCs w:val="24"/>
        </w:rPr>
      </w:pPr>
      <w:r>
        <w:rPr>
          <w:i/>
          <w:iCs/>
          <w:sz w:val="24"/>
          <w:szCs w:val="24"/>
        </w:rPr>
        <w:t>11 ôåâðàëÿ 1940</w:t>
      </w:r>
    </w:p>
    <w:p>
      <w:pPr>
        <w:pStyle w:val="Normal"/>
        <w:ind w:firstLine="720"/>
        <w:jc w:val="both"/>
        <w:rPr>
          <w:i/>
          <w:i/>
          <w:iCs/>
          <w:sz w:val="24"/>
          <w:szCs w:val="24"/>
        </w:rPr>
      </w:pPr>
      <w:r>
        <w:rPr>
          <w:i/>
          <w:iCs/>
          <w:sz w:val="24"/>
          <w:szCs w:val="24"/>
        </w:rPr>
        <w:t>Êîíôèäåíöèàëüíî</w:t>
      </w:r>
    </w:p>
    <w:p>
      <w:pPr>
        <w:pStyle w:val="Normal"/>
        <w:ind w:firstLine="720"/>
        <w:jc w:val="both"/>
        <w:rPr>
          <w:i/>
          <w:i/>
          <w:iCs/>
          <w:sz w:val="24"/>
          <w:szCs w:val="24"/>
        </w:rPr>
      </w:pPr>
      <w:r>
        <w:rPr>
          <w:i/>
          <w:iCs/>
          <w:sz w:val="24"/>
          <w:szCs w:val="24"/>
        </w:rPr>
      </w:r>
    </w:p>
    <w:p>
      <w:pPr>
        <w:pStyle w:val="Normal"/>
        <w:jc w:val="center"/>
        <w:rPr>
          <w:i/>
          <w:i/>
          <w:iCs/>
          <w:sz w:val="24"/>
          <w:szCs w:val="24"/>
        </w:rPr>
      </w:pPr>
      <w:r>
        <w:rPr>
          <w:i/>
          <w:iCs/>
          <w:sz w:val="24"/>
          <w:szCs w:val="24"/>
        </w:rPr>
        <w:t>Ñóäàðûíÿ,</w:t>
      </w:r>
    </w:p>
    <w:p>
      <w:pPr>
        <w:pStyle w:val="Normal"/>
        <w:ind w:firstLine="720"/>
        <w:jc w:val="both"/>
        <w:rPr>
          <w:i/>
          <w:i/>
          <w:iCs/>
          <w:sz w:val="24"/>
          <w:szCs w:val="24"/>
        </w:rPr>
      </w:pPr>
      <w:r>
        <w:rPr>
          <w:i/>
          <w:iCs/>
          <w:sz w:val="24"/>
          <w:szCs w:val="24"/>
        </w:rPr>
        <w:t>Â îòâåò íà Âàøå ïèñüìî îò 20 íîÿáðÿ ïðîøëîãî ãîäà ìû ñ÷àñòëèâû ñîîáùèòü Âàì ñâåäåíèÿ, êîòîðûå íàì óäàëîñü ïîëó÷èòü îòíîñèòåëüíî ã-íà Øàðëÿ Ðîáåðà Ìåòýðà, äÿäè ïî ìàòåðèíñêîé ëèíè ã-íà Áåðíàðà Àðìàíà Ïðàäàëüå.</w:t>
      </w:r>
    </w:p>
    <w:p>
      <w:pPr>
        <w:pStyle w:val="Normal"/>
        <w:ind w:firstLine="720"/>
        <w:jc w:val="both"/>
        <w:rPr>
          <w:i/>
          <w:i/>
          <w:iCs/>
          <w:sz w:val="24"/>
          <w:szCs w:val="24"/>
        </w:rPr>
      </w:pPr>
      <w:r>
        <w:rPr>
          <w:i/>
          <w:iCs/>
          <w:sz w:val="24"/>
          <w:szCs w:val="24"/>
        </w:rPr>
        <w:t>Èíòåðåñóþùåå Âàñ ëèöî, îêîëî ïÿòèäåñÿòè ëåò íàçàä îáîñíîâàâøååñÿ âî Ôðàíöóçñêîé Çàïàäíîé Àôðèêå è â íàñòîÿùåå âðåìÿ ïðîæèâàþùåå â Àáèäæàíå (Áåðåã Ñëîíîâîé Êîñòè), âëàäååò çíà÷èòåëüíûìè ëåñîðàçðàáàòûâàþùèìè ïðåäïðèÿòèÿìè (äðåâåñèíà öåííûõ è îáû÷íûõ ïîðîä), êðîìå òîãî, ñ 1936 ã. ÿâëÿåòñÿ ãëàâíûì äåðæàòåëåì àêöèé è âûáîðíûì äèðåêòîðîì àêöèîíåðíîãî îáùåñòâà ïî ïåðåãîíêå ýôèðíûõ ìàñåë äëÿ ïðîèçâîäñòâà äóõîâ. Íàêàíóíå âîéíû äåëà ã-íà Ìåòýðà øëè êàê íåëüçÿ ëó÷øå. Ñîñòîÿíèå åãî ìîæåò áûòü îöåíåíî â ïÿòíàäöàòü-äâàäöàòü ìèëëèîíîâ ôðàíêîâ.</w:t>
      </w:r>
    </w:p>
    <w:p>
      <w:pPr>
        <w:pStyle w:val="Normal"/>
        <w:ind w:firstLine="720"/>
        <w:jc w:val="both"/>
        <w:rPr>
          <w:i/>
          <w:i/>
          <w:iCs/>
          <w:sz w:val="24"/>
          <w:szCs w:val="24"/>
        </w:rPr>
      </w:pPr>
      <w:r>
        <w:rPr>
          <w:i/>
          <w:iCs/>
          <w:sz w:val="24"/>
          <w:szCs w:val="24"/>
        </w:rPr>
        <w:t>Ïîñëåäíèå ëåò äâàäöàòü ã-í Ìåòýðà ñîñòîÿë â ñîæèòåëüñòâå ñ íåêîé ã-æîé Ìóðî (Ëóèçà Òåðåçà), âäîâîé êîëîíèàëüíîãî ÷èíîâíèêà, â íàñòîÿùåå âðåìÿ ñêîí÷àâøåéñÿ. Èç îôèöèàëüíîãî èñòî÷íèêà èçâåñòíî, ÷òî ã-í Ìåòýðà, ñîñòîÿíèå çäîðîâüÿ êîòîðîãî âíóøàåò â äàííîå âðåìÿ ñåðüåçíûå îïàñåíèÿ, íàçíà÷èë ñâîåãî ïëåìÿííèêà Áåðíàðà Àðìàíà Ïðàäàëüå ñâîèì åäèíñòâåííûì íàñëåäíèêîì.</w:t>
      </w:r>
    </w:p>
    <w:p>
      <w:pPr>
        <w:pStyle w:val="Normal"/>
        <w:ind w:firstLine="720"/>
        <w:jc w:val="both"/>
        <w:rPr>
          <w:i/>
          <w:i/>
          <w:iCs/>
          <w:sz w:val="24"/>
          <w:szCs w:val="24"/>
        </w:rPr>
      </w:pPr>
      <w:r>
        <w:rPr>
          <w:i/>
          <w:iCs/>
          <w:sz w:val="24"/>
          <w:szCs w:val="24"/>
        </w:rPr>
        <w:t>Îñòàåìñÿ â Âàøåì ïîëíîì ðàñïîðÿæåíèè.</w:t>
      </w:r>
    </w:p>
    <w:p>
      <w:pPr>
        <w:pStyle w:val="Normal"/>
        <w:ind w:firstLine="720"/>
        <w:jc w:val="both"/>
        <w:rPr>
          <w:i/>
          <w:i/>
          <w:iCs/>
          <w:sz w:val="24"/>
          <w:szCs w:val="24"/>
        </w:rPr>
      </w:pPr>
      <w:r>
        <w:rPr>
          <w:i/>
          <w:iCs/>
          <w:sz w:val="24"/>
          <w:szCs w:val="24"/>
        </w:rPr>
        <w:t>Ïðèìèòå, ñóäàðûíÿ, óâåðåíèÿ â íàøåì èñêëþ÷èòåëüíîì ïî÷òåíè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àêîé óäàð ãîòîâèò ìíå òðåòüå ïèñüìî?</w:t>
      </w:r>
    </w:p>
    <w:p>
      <w:pPr>
        <w:pStyle w:val="Normal"/>
        <w:ind w:firstLine="720"/>
        <w:jc w:val="both"/>
        <w:rPr>
          <w:sz w:val="24"/>
          <w:szCs w:val="24"/>
        </w:rPr>
      </w:pPr>
      <w:r>
        <w:rPr>
          <w:sz w:val="24"/>
          <w:szCs w:val="24"/>
        </w:rPr>
      </w:r>
    </w:p>
    <w:p>
      <w:pPr>
        <w:pStyle w:val="Normal"/>
        <w:ind w:firstLine="720"/>
        <w:jc w:val="right"/>
        <w:rPr>
          <w:i/>
          <w:i/>
          <w:iCs/>
          <w:sz w:val="24"/>
          <w:szCs w:val="24"/>
        </w:rPr>
      </w:pPr>
      <w:r>
        <w:rPr>
          <w:i/>
          <w:iCs/>
          <w:sz w:val="24"/>
          <w:szCs w:val="24"/>
        </w:rPr>
        <w:t>6 ìàðòà 1941</w:t>
      </w:r>
    </w:p>
    <w:p>
      <w:pPr>
        <w:pStyle w:val="Normal"/>
        <w:ind w:firstLine="720"/>
        <w:jc w:val="both"/>
        <w:rPr>
          <w:i/>
          <w:i/>
          <w:iCs/>
          <w:sz w:val="24"/>
          <w:szCs w:val="24"/>
        </w:rPr>
      </w:pPr>
      <w:r>
        <w:rPr>
          <w:i/>
          <w:iCs/>
          <w:sz w:val="24"/>
          <w:szCs w:val="24"/>
        </w:rPr>
      </w:r>
    </w:p>
    <w:p>
      <w:pPr>
        <w:pStyle w:val="Normal"/>
        <w:jc w:val="center"/>
        <w:rPr>
          <w:i/>
          <w:i/>
          <w:iCs/>
          <w:sz w:val="24"/>
          <w:szCs w:val="24"/>
        </w:rPr>
      </w:pPr>
      <w:r>
        <w:rPr>
          <w:i/>
          <w:iCs/>
          <w:sz w:val="24"/>
          <w:szCs w:val="24"/>
        </w:rPr>
        <w:t>Ñóäàðûíÿ,</w:t>
      </w:r>
    </w:p>
    <w:p>
      <w:pPr>
        <w:pStyle w:val="Normal"/>
        <w:ind w:firstLine="720"/>
        <w:jc w:val="both"/>
        <w:rPr>
          <w:i/>
          <w:i/>
          <w:iCs/>
          <w:sz w:val="24"/>
          <w:szCs w:val="24"/>
        </w:rPr>
      </w:pPr>
      <w:r>
        <w:rPr>
          <w:i/>
          <w:iCs/>
          <w:sz w:val="24"/>
          <w:szCs w:val="24"/>
        </w:rPr>
        <w:t>Íà Âàøó ïðîñüáó äåðæàòü Âàñ â êóðñå äîïîëíèòåëüíûõ ñâåäåíèé, êîòîðûå ìîãóò áûòü ñîáðàíû â îòíîøåíèè ã-íà Øàðëÿ Ðîáåðà Ìåòýðà, ñîîáùàåì, ÷òî âûøåóïîìÿíóòûé ñêîí÷àëñÿ 9 äåêàáðÿ 1940 ã. â Àáèäæàíå â âîçðàñòå ñåìèäåñÿòè òðåõ ëåò.</w:t>
      </w:r>
    </w:p>
    <w:p>
      <w:pPr>
        <w:pStyle w:val="Normal"/>
        <w:ind w:firstLine="720"/>
        <w:jc w:val="both"/>
        <w:rPr>
          <w:i/>
          <w:i/>
          <w:iCs/>
          <w:sz w:val="24"/>
          <w:szCs w:val="24"/>
        </w:rPr>
      </w:pPr>
      <w:r>
        <w:rPr>
          <w:i/>
          <w:iCs/>
          <w:sz w:val="24"/>
          <w:szCs w:val="24"/>
        </w:rPr>
        <w:t>Ñîæàëååì, ÷òî íå èìåëè âîçìîæíîñòè äîâåñòè ýòó íîâîñòü äî Âàøåãî ñâåäåíèÿ ðàíåå, íî Âû áåç òðóäà ïîéìåòå, íàñêîëüêî çàòðóäíåíû â íàñòîÿùåå âðåìÿ ðàññëåäîâàíèÿ â çàìîðñêèõ òåððèòîðèÿõ Ôðàíöèè.</w:t>
      </w:r>
    </w:p>
    <w:p>
      <w:pPr>
        <w:pStyle w:val="Normal"/>
        <w:ind w:firstLine="720"/>
        <w:jc w:val="both"/>
        <w:rPr>
          <w:i/>
          <w:i/>
          <w:iCs/>
          <w:sz w:val="24"/>
          <w:szCs w:val="24"/>
        </w:rPr>
      </w:pPr>
      <w:r>
        <w:rPr>
          <w:i/>
          <w:iCs/>
          <w:sz w:val="24"/>
          <w:szCs w:val="24"/>
        </w:rPr>
        <w:t>Ïîäòâåðæäàåì, ãîñïîæà, íàøè óâåðåíèÿ â ÷óâñòâå èñêëþ÷èòåëüíîé ïðåäàííîñòè Âà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 ýòî ïèñüìî äàòèðóåòñÿ 6 ìàðòà 1941 ãîäà! Òî, ÷òî òâîðèòñÿ ñî ìíîé, óæå çà ïðåäåëàìè ñòðàõà, îòâðàùåíèÿ, íåíàâèñòè. ß ñðàæåí íàïîâàë. Òåì íå ìåíåå ÿ ÷óâñòâóþ, êàê çàùèïàëî ãëàçà, ñëîâíî íà íèõ íàâåðòûâàþòñÿ ñëåçû. ß àêêóðàòíî ðàññîâûâàþ ïèñüìà ïî êîíâåðòàì, äðîæàùèìè ïàëüöàìè ïåðåâÿçûâàþ ïà÷êó. Çàäâèãàþ ÿùèê. Âñå êàê áûëî. Êîãäà ÿ âûïðÿìëÿþñü, ìåíÿ ïîøàòûâàåò: ñëîâíî ïðè ñâåòå ìîëíèè, ÿ äî êîíöà ïðîâèæó ïðàâäó. Îêàìåíåâ, ñòàðàþñü ðàçìûøëÿòü, óáåäèòü ñåáÿ â ïðàâîòå ñâîèõ äîãàäîê. Íî îøèáèòüñÿ ÿ íå ìîã. Äà ðàçâå íå îòêðûâàëîñü ìíå ïîíåìíîãó òî, îò ÷åãî ñåé÷àñ ìåíÿ ìóòèò! Åëå âîëî÷à íîãè, ÿ íàïðàâëÿþñü íà êóõíþ âûïèòü âîäû. Âîçâðàùàþñü îáðàòíî, êîëåáëþñü, íå ðåøàþñü... Öàðÿùàÿ âîêðóã òèøèíà ïóãàåò ìåíÿ. Æäàòü ïîìîùè íåîòêóäà. Âïðî÷åì, â îñâîáîæäåíèè ÿ óæå íå íóæäàþñü — òîëüêî â îòìùåíèè. Íóæíî çàùèùàòüñÿ, è íå òåðÿÿ íè ìèíóòû. Íî êàê? Ê êîìó îáðàòèòüñÿ? ß äîëãî ðàçìûøëÿþ, îòáðàñûâàþ âîçðàæåíèÿ îäíî çà äðóãèì. Â ëåâîì ÿùèêå ñòîëà íàõîæó íàêîíåö áóìàãó äëÿ ïèñåì, êîíâåðòû. Çàòî íåò íè ðó÷êè, íè ÷åðíèë. Íè÷åãî, ñîéäåò êàðàíäàø. ß åùå ìåäëþ: ìíå ïîíàäîáÿòñÿ âñå ìîè ïðåæíèå óìñòâåííûå ñïîñîáíîñòè, ÷òîáû ìàêñèìàëüíî ñæàòî èçëîæèòü çàäóìàííîå. Áûëà íå áûëà!</w:t>
      </w:r>
    </w:p>
    <w:p>
      <w:pPr>
        <w:pStyle w:val="Normal"/>
        <w:ind w:firstLine="720"/>
        <w:jc w:val="both"/>
        <w:rPr>
          <w:sz w:val="24"/>
          <w:szCs w:val="24"/>
        </w:rPr>
      </w:pPr>
      <w:r>
        <w:rPr>
          <w:sz w:val="24"/>
          <w:szCs w:val="24"/>
        </w:rPr>
      </w:r>
    </w:p>
    <w:p>
      <w:pPr>
        <w:pStyle w:val="Normal"/>
        <w:jc w:val="center"/>
        <w:rPr>
          <w:i/>
          <w:i/>
          <w:iCs/>
          <w:sz w:val="24"/>
          <w:szCs w:val="24"/>
        </w:rPr>
      </w:pPr>
      <w:r>
        <w:rPr>
          <w:i/>
          <w:iCs/>
          <w:sz w:val="24"/>
          <w:szCs w:val="24"/>
        </w:rPr>
        <w:t>Ãîñïîäèí Ïðîêóðî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Äîëæåí ëè ÿ îáðàùàòüñÿ èìåííî ê íåìó? Íî åñëè ÿ áóäó îñòàíàâëèâàòüñÿ èç-çà ïîäîáíîãî ðîäà ñîìíåíèé, ÿ íèêîãäà íå êîí÷ó. À âðåìÿ ïîäæèìàåò...</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Ïèøåò Âàì óìèðàþùèé. ×åðåç íåñêîëüêî äíåé ìåíÿ óæå íàâåðíÿêà íå áóäåò â æèâûõ, ÿ óìðó, îòðàâëåííûé ñâîåé æåíîé. Õî÷ó, ÷òîáû Âû çíàëè ïðàâäó. Èñòîðèÿ ìîÿ ïðîñòà. Çîâóò ìåíÿ Æåðâå Ëàðîø. Ðîäèëñÿ ÿ 15 ìàÿ 1914 ã. â Ïàðèæå. Åñëè Âû íàâåäåòå îáî ìíå ñïðàâêè, Âû áåç òðóäà óçíàåòå âñå íåîáõîäèìûå Âàì ïîäðîáíîñòè, ïðèíÿâ âî âíèìàíèå, ÷òî ìîåé ìàòåðüþ áûëà àêòðèñà ã-æà Ìîíòàíî. Ïåðåõîæó ê ñóòè äåëà. Â èþíå 1940 ã. âìåñòå ñ ìîèì äðóãîì Áåðíàðîì Ïðàäàëüå ÿ ïîïàë â ïëåí, íàñ ïåðåñûëàëè èç ëàãåðÿ â ëàãåðü. Áåðíàðó ïðèíàäëåæàëà ëåñîïèëêà â Ñåí-Ôëóðå. Íàâåñòè ñïðàâêè î íåì òàêæå íå ñîñòàâèò òðóäà. Â ýòîì ñëó÷àå Âû óñòàíîâèòå, ÷òî èç âñåé ñåìüè ó íåãî îñòàëèñü ëèøü ñåñòðà Æþëèÿ (ñ êîòîðîé îí ïîññîðèëñÿ è äîëãîå âðåìÿ íå âèäåëñÿ) è ñòàðèê äÿäÿ, Øàðëü Ìåòýðà, ïðîæèâàâøèé â Àáèäæàíå. Äÿäÿ ýòîò áûë íåîáûêíîâåííî áîãàò, è Áåðíàð äîëæåí áûë óíàñëåäîâàòü âñå åãî ñîñòîÿíè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íå òàê ïëîõî, ÷òî ÿ âûíóæäåí ïðåðâàòüñÿ. Ïîéäó âûïüþ åùå ñòàêàí âîäû. Îùóùàþ, êàê âîäà ñòåêàåò ïî ñòåíêàì ãîðëà. Òåïåðü ÿ çíàþ: îáëåã÷åíèå áóäåò íåäîëãèì, íî îòñðî÷êà ïîçâîëèò ìíå ïðîäîëæèòü. Òîëüêî áû óñïåòü çàêîí÷èòü!</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Òàê âîò, â íà÷àëå âîéíû Áåðíàð îòîçâàëñÿ íà ïîÿâèâøååñÿ â ãàçåòå îáúÿâëåíèå è âñòóïèë â ïåðåïèñêó ñ ìàäåìóàçåëü Ýëåí Ìàäèíüå, ïðîæèâàâøåé â Ëèîíå, íà óëèöå Áóðæåëà, è ñòàë åå «êðåñòíèêîì». ß ðàñïîëàãàþ äîêàçàòåëüñòâîì òîãî, ÷òî âûáîð Ýëåí, â ðàñïîðÿæåíèè êîòîðîé áûëè ìíîãî÷èñëåííûå îòâåòû íà åå îáúÿâëåíèå, íå ñëó÷àéíî ïàë íà ìîåãî äðóãà. Îíà îáäóìàííî âûáðàëà Áåðíàðà. Â ñåêðåòåðå Ýëåí ÿ îáíàðóæèë òðè ïèñüìà íà åå èìÿ îò àãåíòñòâà Áðþëàðà, äîêàçûâàþùèå, ÷òî ýòî àãåíòñòâî íàâîäèëî ñïðàâêè î Áåðíàðå Ïðàäàëüå è ïðåäñòàâèëî ñâîåé êëèåíòêå òî÷íûé îò÷åò î ñîñòîÿíèè äåë ìîåãî äðóãà è åãî âèäàõ íà íàñëåäñòâî...</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ß íà÷èíàþ òåðÿòü íèòü ðàññêàçà. Íå íàõîæó ñëîâ. Ê ÷åìó ýòî ïèñüìî? Åñòü ëè øàíñû, ÷òî îíî äîéäåò äî àäðåñàòà? Íå âàæíî! Ìíå äëÿ ñàìîãî ñåáÿ íåîáõîäèìî ñîçäàòü èëëþçèþ äåéñòâèÿ. Â ïðîòèâíîì ñëó÷àå îñòàåòñÿ ëèøü ïåðåðåçàòü ñåáå ãîðëî. Ïóñòü ÿ ïîñòðàäàþ, íî ïî êðàéíåé ìåðå íå íàïðàñíî!</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Ïî÷åìó Ýëåí çàäàëàñü öåëüþ æåíèòü íà ñåáå Áåðíàðà (èáî òàêîâûì áûëî åå íàìåðåíèå, êàê òîëüêî îíà óçíàëà, ÷òî ïî ïðîøåñòâèè íåäîëãîãî âðåìåíè îí áóäåò î÷åíü áîãàò), îíà Âàì ñêàæåò ñàìà ïðè óñëîâèè, ÷òî Âû ïîäâåðãíåòå åå äëèòåëüíîìó äîïðîñó. Ýòî õèòðàÿ è èçâîðîòëèâàÿ îñîáà. Åå îòåö, îâäîâåâ, âòîðûì áðàêîì ñâÿçàë ñåáÿ ñ æåíùèíîé, êîòîðàÿ åãî ðàçîðèëà. Äóìàþ, Ýëåí òàê è íå ïðîñòèëà åìó åãî ñëàáîñòè. Ïîêîïàéòå â ýòîì íàïðàâëåíèè. Âàì îòêðîåòñÿ âñÿ ïðàâäà...</w:t>
      </w:r>
    </w:p>
    <w:p>
      <w:pPr>
        <w:pStyle w:val="Normal"/>
        <w:ind w:firstLine="720"/>
        <w:jc w:val="both"/>
        <w:rPr>
          <w:i/>
          <w:i/>
          <w:iCs/>
          <w:sz w:val="24"/>
          <w:szCs w:val="24"/>
        </w:rPr>
      </w:pPr>
      <w:r>
        <w:rPr>
          <w:i/>
          <w:iCs/>
          <w:sz w:val="24"/>
          <w:szCs w:val="24"/>
        </w:rPr>
        <w:t>Âåðíåìñÿ ê Áåðíàðó. Â íà÷àëå ýòîãî ãîäà îí ðåøèë áåæàòü èç ëàãåðÿ è ïðèõâàòèë ñ ñîáîé ìåíÿ. Îí ðàññ÷èòûâàë ñïðÿòàòüñÿ â Ëèîíå ó ñâîåé «êðåñòíîé». ß çíàë âñå î íåì, î åãî æèçíè, åãî íàìåðåíèÿõ, çàïîìíèòå ýòó äåòàëü, ãîñïîäèí ïðîêóðîð. Ïîáåã óäàëñÿ. Ïîä ïîêðîâîì íî÷è ìû ïðèáûëè â Ëèîí â òîâàðíîì ïîåçäå. Áûëî ýòî â êîíöå ôåâðàëÿ, òî÷íóþ äàòó ÿ çàáûë. Íà âîêçàëå Ëà-Ãèéîòüåð ìû çàáëóäèëèñü, Áåðíàð óãîäèë ïîä ìàíåâðîâûé ëîêîìîòèâ è áûë çàäàâëåí íàñìåðò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àðàíäàø âûñêàëüçûâàåò ó ìåíÿ èç ïàëüöåâ. Ê ÷åìó âîñêðåøàòü ýòî ñîáûòèå? ß ÷óäîâèùíî ëãó, âî âñåì îáâèíÿÿ îäíó Ýëåí. Ðàçâå ÿ ìåíüøå âèíîâàò, ÷åì îíà? Ðàçâå ìíå íå ñëåäóåò ðàññêàçàòü íåìíîãî î ñâîåì ïðîøëîì? Ðàçâå, áóäü ÿ ìóæ÷èíà, ÿ íå ïðèíÿë áû ñìåðòü êàê ïîäîáàåò, áåç âîçìóùåíèÿ? ß ñêëàäûâàþ ëèñòîê â÷åòâåðî è èùó, êóäà áû åãî ñïðÿòàòü. Â ïèàíèíî, ê êîòîðîìó Ýëåí áîëüøå íå ïðèòðîíåòñÿ! Ïîòîì çàáåðó... Íå çíàþ. Ñîìíåâàþùèéñÿ, íåñ÷àñòíûé, íåñïîñîáíûé ñìèðèòüñÿ, áðåäó ÿ ïî êîìíàòàì ïåðâîãî ýòàæà. Ïðèõîäèòñÿ ñåñòü. ß òàê ñëàá, ÷òî âîçäóõ èç ñàäà, ñ äîðîãè ìîæåò áûòü äëÿ ìåíÿ ãóáèòåëüíûì. Ê òîìó æå ÿ óâåðåí, ÷òî îíà çàïåðëà êàëèòêó íà êëþ÷. Ïîðà ïîäíèìàòüñÿ íàâåðõ, åñëè ÿ íå õî÷ó, ÷òîáû îíà ÷òî-íèáóäü çàïîäîçðèëà. Ëåñòíèöà äîáèâàåò ìåíÿ. ß âàëþñü íà ïîñòåëü. Íî îò çàäóìàííîãî íå îòêàçûâàþñü. Íåò, íè çà ÷òî.</w:t>
      </w:r>
    </w:p>
    <w:p>
      <w:pPr>
        <w:pStyle w:val="Normal"/>
        <w:ind w:firstLine="720"/>
        <w:jc w:val="both"/>
        <w:rPr>
          <w:sz w:val="24"/>
          <w:szCs w:val="24"/>
        </w:rPr>
      </w:pPr>
      <w:r>
        <w:rPr>
          <w:sz w:val="24"/>
          <w:szCs w:val="24"/>
        </w:rPr>
        <w:t>Îíà âåðíóëàñü. Óëûáàåòñÿ, öåëóåò ìåíÿ.</w:t>
      </w:r>
    </w:p>
    <w:p>
      <w:pPr>
        <w:pStyle w:val="Normal"/>
        <w:ind w:firstLine="720"/>
        <w:jc w:val="both"/>
        <w:rPr>
          <w:sz w:val="24"/>
          <w:szCs w:val="24"/>
        </w:rPr>
      </w:pPr>
      <w:r>
        <w:rPr>
          <w:sz w:val="24"/>
          <w:szCs w:val="24"/>
        </w:rPr>
        <w:t xml:space="preserve">— </w:t>
      </w:r>
      <w:r>
        <w:rPr>
          <w:sz w:val="24"/>
          <w:szCs w:val="24"/>
        </w:rPr>
        <w:t>Õîðîøî ëè ìû ñåáÿ âåëè? Óãàäàé, ÷òî ÿ ïðèíåñëà? Ãàëåòû.</w:t>
      </w:r>
    </w:p>
    <w:p>
      <w:pPr>
        <w:pStyle w:val="Normal"/>
        <w:ind w:firstLine="720"/>
        <w:jc w:val="both"/>
        <w:rPr>
          <w:sz w:val="24"/>
          <w:szCs w:val="24"/>
        </w:rPr>
      </w:pPr>
      <w:r>
        <w:rPr>
          <w:sz w:val="24"/>
          <w:szCs w:val="24"/>
        </w:rPr>
        <w:t xml:space="preserve">— </w:t>
      </w:r>
      <w:r>
        <w:rPr>
          <w:sz w:val="24"/>
          <w:szCs w:val="24"/>
        </w:rPr>
        <w:t>Ñïàñèáî, íî ÿ íå ãîëîäåí.</w:t>
      </w:r>
    </w:p>
    <w:p>
      <w:pPr>
        <w:pStyle w:val="Normal"/>
        <w:ind w:firstLine="720"/>
        <w:jc w:val="both"/>
        <w:rPr>
          <w:sz w:val="24"/>
          <w:szCs w:val="24"/>
        </w:rPr>
      </w:pPr>
      <w:r>
        <w:rPr>
          <w:sz w:val="24"/>
          <w:szCs w:val="24"/>
        </w:rPr>
        <w:t xml:space="preserve">— </w:t>
      </w:r>
      <w:r>
        <w:rPr>
          <w:sz w:val="24"/>
          <w:szCs w:val="24"/>
        </w:rPr>
        <w:t>Ýòî íå ìîæåò òåáå ïîâðåäèòü. À åùå ìîëîêî, ÿéöà, ìóêó.</w:t>
      </w:r>
    </w:p>
    <w:p>
      <w:pPr>
        <w:pStyle w:val="Normal"/>
        <w:ind w:firstLine="720"/>
        <w:jc w:val="both"/>
        <w:rPr>
          <w:sz w:val="24"/>
          <w:szCs w:val="24"/>
        </w:rPr>
      </w:pPr>
      <w:r>
        <w:rPr>
          <w:sz w:val="24"/>
          <w:szCs w:val="24"/>
        </w:rPr>
        <w:t>Ïðåäïî÷èòàþ ìîë÷àòü. ×òîáû íå çàêðè÷àòü îò îò÷àÿíèÿ, ñòèñêèâàþ çóáû. Ìîëîêî, ÿéöà, à ÷òî åùå?</w:t>
      </w:r>
    </w:p>
    <w:p>
      <w:pPr>
        <w:pStyle w:val="Normal"/>
        <w:ind w:firstLine="720"/>
        <w:jc w:val="both"/>
        <w:rPr>
          <w:sz w:val="24"/>
          <w:szCs w:val="24"/>
        </w:rPr>
      </w:pPr>
      <w:r>
        <w:rPr>
          <w:sz w:val="24"/>
          <w:szCs w:val="24"/>
        </w:rPr>
        <w:t>Îíà õâàñòàåòñÿ ïîêóïêàìè. Åå ñïîêîéñòâèå è ëàñêîâîñòü óæàñàþùè. ß ñêâîçü ðåñíèöû íàáëþäàþ çà íåé; îòíûíå ÿ íå ïåðåñòàíó íàáëþäàòü çà íåé. Íî óâû! ß íå ìîãó ñîïðîâîæäàòü åå íà êóõíþ, âèäåòü, äî ÷åãî äîòðàãèâàþòñÿ, ÷òî îòìåðÿþò åå ðóêè. Îíà óæå ñåðâèðóåò ñòîëèê íà êîëåñàõ, áåðåòñÿ çà ïîäíîñ. ß óäåðæèâàþ åå çà ðóêó.</w:t>
      </w:r>
    </w:p>
    <w:p>
      <w:pPr>
        <w:pStyle w:val="Normal"/>
        <w:ind w:firstLine="720"/>
        <w:jc w:val="both"/>
        <w:rPr>
          <w:sz w:val="24"/>
          <w:szCs w:val="24"/>
        </w:rPr>
      </w:pPr>
      <w:r>
        <w:rPr>
          <w:sz w:val="24"/>
          <w:szCs w:val="24"/>
        </w:rPr>
        <w:t xml:space="preserve">— </w:t>
      </w:r>
      <w:r>
        <w:rPr>
          <w:sz w:val="24"/>
          <w:szCs w:val="24"/>
        </w:rPr>
        <w:t>Ïðîøó òåáÿ, — ãîâîðþ ÿ. — Ñåãîäíÿ óòðîì ìíå ÷òî-òî íå õî÷åòñÿ åñòü.</w:t>
      </w:r>
    </w:p>
    <w:p>
      <w:pPr>
        <w:pStyle w:val="Normal"/>
        <w:ind w:firstLine="720"/>
        <w:jc w:val="both"/>
        <w:rPr>
          <w:sz w:val="24"/>
          <w:szCs w:val="24"/>
        </w:rPr>
      </w:pPr>
      <w:r>
        <w:rPr>
          <w:sz w:val="24"/>
          <w:szCs w:val="24"/>
        </w:rPr>
        <w:t xml:space="preserve">— </w:t>
      </w:r>
      <w:r>
        <w:rPr>
          <w:sz w:val="24"/>
          <w:szCs w:val="24"/>
        </w:rPr>
        <w:t>Íàäî, ìîé äîðîãîé. ×åðåç íå õî÷ó. Òåáå íàäî âîññòàíîâèòü ñèëû.</w:t>
      </w:r>
    </w:p>
    <w:p>
      <w:pPr>
        <w:pStyle w:val="Normal"/>
        <w:ind w:firstLine="720"/>
        <w:jc w:val="both"/>
        <w:rPr>
          <w:sz w:val="24"/>
          <w:szCs w:val="24"/>
        </w:rPr>
      </w:pPr>
      <w:r>
        <w:rPr>
          <w:sz w:val="24"/>
          <w:szCs w:val="24"/>
        </w:rPr>
        <w:t>Îíà ìÿãêî âûñâîáîæäàåò ðóêó è óõîäèò. ß ñëûøó, êàê õëîïàþò äâåðöû ñòåííîãî øêàôà íà êóõíå. ×òî-òî çàäâèãàåòñÿ â ïå÷ü. Ãðåìÿò êàñòðþëè. Îíà ãîòîâèò ïîðöèþ ìåäëåííîé ñìåðòè. È ýòî ÿ òîæå îáúÿñíþ âî âñåõ äåòàëÿõ. Ðåøåíî, ÿ çàêîí÷ó ñâîå ïîñëàíèå!</w:t>
      </w:r>
    </w:p>
    <w:p>
      <w:pPr>
        <w:pStyle w:val="Normal"/>
        <w:ind w:firstLine="720"/>
        <w:jc w:val="both"/>
        <w:rPr>
          <w:sz w:val="24"/>
          <w:szCs w:val="24"/>
        </w:rPr>
      </w:pPr>
      <w:r>
        <w:rPr>
          <w:sz w:val="24"/>
          <w:szCs w:val="24"/>
        </w:rPr>
        <w:t>Âåðíóâøèñü, îíà ïîäêëàäûâàåò ìíå ïîä ñïèíó ïîäóøêè, ñòàâèò ìíå íà êîëåíè ïîäíîñ.</w:t>
      </w:r>
    </w:p>
    <w:p>
      <w:pPr>
        <w:pStyle w:val="Normal"/>
        <w:ind w:firstLine="720"/>
        <w:jc w:val="both"/>
        <w:rPr>
          <w:sz w:val="24"/>
          <w:szCs w:val="24"/>
        </w:rPr>
      </w:pPr>
      <w:r>
        <w:rPr>
          <w:sz w:val="24"/>
          <w:szCs w:val="24"/>
        </w:rPr>
        <w:t xml:space="preserve">— </w:t>
      </w:r>
      <w:r>
        <w:rPr>
          <w:sz w:val="24"/>
          <w:szCs w:val="24"/>
        </w:rPr>
        <w:t>Ñóï íåìíîãî ãîðÿ÷èé. Íå çíàþ, õîðîøî ëè îí ïîñîëåí. Íó æå, ìîé ìàëåíüêèé Áåðíàð, âûïåé, äîñòàâü ìíå óäîâîëüñòâèå.</w:t>
      </w:r>
    </w:p>
    <w:p>
      <w:pPr>
        <w:pStyle w:val="Normal"/>
        <w:ind w:firstLine="720"/>
        <w:jc w:val="both"/>
        <w:rPr>
          <w:sz w:val="24"/>
          <w:szCs w:val="24"/>
        </w:rPr>
      </w:pPr>
      <w:r>
        <w:rPr>
          <w:sz w:val="24"/>
          <w:szCs w:val="24"/>
        </w:rPr>
        <w:t>Îíà ïðèñàæèâàåòñÿ íà êðàåøåê êðîâàòè, çà÷åðïûâàåò ñóï, è ÿ ïîãðóæàþñü â õîðîøî çíàêîìîå ìíå óìèðîòâîðåíèå. Îòêðûâàþ ðîò. Ñóï êàê ñóï, íèêàêîãî ïðèâêóñà. È âñå æå ÿ äåðæó åãî íà ÿçûêå ïåðåä òåì, êàê ðåøèòüñÿ ïðîãëîòèòü. À ïîòîì ñðàçó ãëîòàþ. ß ïëà÷ó! Ïëà÷ó çà òåõ, êîìó äàë óìåðåòü.</w:t>
      </w:r>
    </w:p>
    <w:p>
      <w:pPr>
        <w:pStyle w:val="Normal"/>
        <w:ind w:firstLine="720"/>
        <w:jc w:val="both"/>
        <w:rPr>
          <w:sz w:val="24"/>
          <w:szCs w:val="24"/>
        </w:rPr>
      </w:pPr>
      <w:r>
        <w:rPr>
          <w:sz w:val="24"/>
          <w:szCs w:val="24"/>
        </w:rPr>
        <w:t xml:space="preserve">— </w:t>
      </w:r>
      <w:r>
        <w:rPr>
          <w:sz w:val="24"/>
          <w:szCs w:val="24"/>
        </w:rPr>
        <w:t>Íå ïðàâäà ëè, âêóñíî? — ñïðàøèâàåò Ýëåí.</w:t>
      </w:r>
    </w:p>
    <w:p>
      <w:pPr>
        <w:pStyle w:val="Normal"/>
        <w:ind w:firstLine="720"/>
        <w:jc w:val="both"/>
        <w:rPr>
          <w:sz w:val="24"/>
          <w:szCs w:val="24"/>
        </w:rPr>
      </w:pPr>
      <w:r>
        <w:rPr>
          <w:sz w:val="24"/>
          <w:szCs w:val="24"/>
        </w:rPr>
        <w:t xml:space="preserve">— </w:t>
      </w:r>
      <w:r>
        <w:rPr>
          <w:sz w:val="24"/>
          <w:szCs w:val="24"/>
        </w:rPr>
        <w:t>Íåïëîõî.</w:t>
      </w:r>
    </w:p>
    <w:p>
      <w:pPr>
        <w:pStyle w:val="Normal"/>
        <w:ind w:firstLine="720"/>
        <w:jc w:val="both"/>
        <w:rPr>
          <w:sz w:val="24"/>
          <w:szCs w:val="24"/>
        </w:rPr>
      </w:pPr>
      <w:r>
        <w:rPr>
          <w:sz w:val="24"/>
          <w:szCs w:val="24"/>
        </w:rPr>
        <w:t>Ïîñëå áóëüîíà — ëàïøà.</w:t>
      </w:r>
    </w:p>
    <w:p>
      <w:pPr>
        <w:pStyle w:val="Normal"/>
        <w:ind w:firstLine="720"/>
        <w:jc w:val="both"/>
        <w:rPr>
          <w:sz w:val="24"/>
          <w:szCs w:val="24"/>
        </w:rPr>
      </w:pPr>
      <w:r>
        <w:rPr>
          <w:sz w:val="24"/>
          <w:szCs w:val="24"/>
        </w:rPr>
        <w:t xml:space="preserve">— </w:t>
      </w:r>
      <w:r>
        <w:rPr>
          <w:sz w:val="24"/>
          <w:szCs w:val="24"/>
        </w:rPr>
        <w:t>Ãîðüêàÿ, — ãîâîðþ ÿ.</w:t>
      </w:r>
    </w:p>
    <w:p>
      <w:pPr>
        <w:pStyle w:val="Normal"/>
        <w:ind w:firstLine="720"/>
        <w:jc w:val="both"/>
        <w:rPr>
          <w:sz w:val="24"/>
          <w:szCs w:val="24"/>
        </w:rPr>
      </w:pPr>
      <w:r>
        <w:rPr>
          <w:sz w:val="24"/>
          <w:szCs w:val="24"/>
        </w:rPr>
        <w:t xml:space="preserve">— </w:t>
      </w:r>
      <w:r>
        <w:rPr>
          <w:sz w:val="24"/>
          <w:szCs w:val="24"/>
        </w:rPr>
        <w:t>Áîã åå çíàåò, èç ÷åãî åå äåëàþò, — íåâîçìóòèìî îòâå÷àåò Ýëåí.</w:t>
      </w:r>
    </w:p>
    <w:p>
      <w:pPr>
        <w:pStyle w:val="Normal"/>
        <w:ind w:firstLine="720"/>
        <w:jc w:val="both"/>
        <w:rPr>
          <w:sz w:val="24"/>
          <w:szCs w:val="24"/>
        </w:rPr>
      </w:pPr>
      <w:r>
        <w:rPr>
          <w:sz w:val="24"/>
          <w:szCs w:val="24"/>
        </w:rPr>
        <w:t>Çàòåì ÿ ñúåäàþ êóñî÷åê ãàëåòû. È âñå ïüþ, ïüþ. Ìåíÿ ïîñòîÿííî ìó÷èò æàæäà.</w:t>
      </w:r>
    </w:p>
    <w:p>
      <w:pPr>
        <w:pStyle w:val="Normal"/>
        <w:ind w:firstLine="720"/>
        <w:jc w:val="both"/>
        <w:rPr>
          <w:sz w:val="24"/>
          <w:szCs w:val="24"/>
        </w:rPr>
      </w:pPr>
      <w:r>
        <w:rPr>
          <w:sz w:val="24"/>
          <w:szCs w:val="24"/>
        </w:rPr>
        <w:t xml:space="preserve">— </w:t>
      </w:r>
      <w:r>
        <w:rPr>
          <w:sz w:val="24"/>
          <w:szCs w:val="24"/>
        </w:rPr>
        <w:t>Òâîè òàáëåòêè, Áåðíàð.</w:t>
      </w:r>
    </w:p>
    <w:p>
      <w:pPr>
        <w:pStyle w:val="Normal"/>
        <w:ind w:firstLine="720"/>
        <w:jc w:val="both"/>
        <w:rPr>
          <w:sz w:val="24"/>
          <w:szCs w:val="24"/>
        </w:rPr>
      </w:pPr>
      <w:r>
        <w:rPr>
          <w:sz w:val="24"/>
          <w:szCs w:val="24"/>
        </w:rPr>
        <w:t xml:space="preserve">— </w:t>
      </w:r>
      <w:r>
        <w:rPr>
          <w:sz w:val="24"/>
          <w:szCs w:val="24"/>
        </w:rPr>
        <w:t>Åñëè òû íàñòàèâàåøü.</w:t>
      </w:r>
    </w:p>
    <w:p>
      <w:pPr>
        <w:pStyle w:val="Normal"/>
        <w:ind w:firstLine="720"/>
        <w:jc w:val="both"/>
        <w:rPr>
          <w:sz w:val="24"/>
          <w:szCs w:val="24"/>
        </w:rPr>
      </w:pPr>
      <w:r>
        <w:rPr>
          <w:sz w:val="24"/>
          <w:szCs w:val="24"/>
        </w:rPr>
        <w:t xml:space="preserve">— </w:t>
      </w:r>
      <w:r>
        <w:rPr>
          <w:sz w:val="24"/>
          <w:szCs w:val="24"/>
        </w:rPr>
        <w:t>Êàê òàê?</w:t>
      </w:r>
    </w:p>
    <w:p>
      <w:pPr>
        <w:pStyle w:val="Normal"/>
        <w:ind w:firstLine="720"/>
        <w:jc w:val="both"/>
        <w:rPr>
          <w:sz w:val="24"/>
          <w:szCs w:val="24"/>
        </w:rPr>
      </w:pPr>
      <w:r>
        <w:rPr>
          <w:sz w:val="24"/>
          <w:szCs w:val="24"/>
        </w:rPr>
        <w:t xml:space="preserve">— </w:t>
      </w:r>
      <w:r>
        <w:rPr>
          <w:sz w:val="24"/>
          <w:szCs w:val="24"/>
        </w:rPr>
        <w:t>À òàê, ÷òî âñå ýòî áåñïîëåçíî.</w:t>
      </w:r>
    </w:p>
    <w:p>
      <w:pPr>
        <w:pStyle w:val="Normal"/>
        <w:ind w:firstLine="720"/>
        <w:jc w:val="both"/>
        <w:rPr>
          <w:sz w:val="24"/>
          <w:szCs w:val="24"/>
        </w:rPr>
      </w:pPr>
      <w:r>
        <w:rPr>
          <w:sz w:val="24"/>
          <w:szCs w:val="24"/>
        </w:rPr>
        <w:t xml:space="preserve">— </w:t>
      </w:r>
      <w:r>
        <w:rPr>
          <w:sz w:val="24"/>
          <w:szCs w:val="24"/>
        </w:rPr>
        <w:t>×òî òû ãîðîäèøü? Òàáëåòêè áîëüøå âñåãî ïîìîãàþò òåáå. Íåëüçÿ ñêàçàòü, ÷òî òû ïëîõî âûãëÿäèøü, Áåðíàð.</w:t>
      </w:r>
    </w:p>
    <w:p>
      <w:pPr>
        <w:pStyle w:val="Normal"/>
        <w:ind w:firstLine="720"/>
        <w:jc w:val="both"/>
        <w:rPr>
          <w:sz w:val="24"/>
          <w:szCs w:val="24"/>
        </w:rPr>
      </w:pPr>
      <w:r>
        <w:rPr>
          <w:sz w:val="24"/>
          <w:szCs w:val="24"/>
        </w:rPr>
        <w:t>Îíà îáíèìàåò ìåíÿ çà øåþ, ïðèæèìàåòñÿ ùåêîé ê ìîèì âîëîñàì. Ìû íàäîëãî ìîë÷à çàìèðàåì. Ïóñòü îíà äåíü çà äíåì ãóáèò ìåíÿ, ÿ åå íå áîþñü; òî÷íåå, îíà íå âíóøàåò ìíå íèêàêîãî îòâðàùåíèÿ. Ïðîñòî ÿ äëÿ íåå ïðåïÿòñòâèå, êàê äëÿ ìåíÿ áûëà ïðåïÿòñòâèåì Æþëèÿ. ß íå â ñ÷åò. Îíà íå óáèâàåò ìåíÿ, à ëèøü óáèðàåò ñ äîðîãè. È ÿ óâåðåí, åé æàëü ìåíÿ. Ñèëüíåéøèé ïðèñòóï èêîòû ïîäáðàñûâàåò ìåíÿ. Ñ ÷åòâåðòü ÷àñà ÿ íå íàõîæó ñåáå ìåñòà. Ýëåí äåðæèò ìåíÿ çà ðóêè. ß öåïëÿþñü çà íåå. Çàòåì ïðèñòóï ïðîõîäèò, ÿ ïîãðóæàþñü â ñîí. Òîëüêî îòêðûâàþ ãëàçà, îíà òóò êàê òóò — ïðåäëàãàåò ìíå ÷òî-òî ìîëî÷íîå. Íå ïîçäíåå ÷åì ÷åðåç òðè ÷àñà óæèí. Îíà âíîâü ïðèíóäèò ìåíÿ åñòü. Íèêîìó âî âñåì ìèðå íåò äî ìåíÿ äåëî. ß â ðóêàõ ýòîé îäåðæèìîé. Î áîæå...</w:t>
      </w:r>
    </w:p>
    <w:p>
      <w:pPr>
        <w:pStyle w:val="Normal"/>
        <w:ind w:firstLine="720"/>
        <w:jc w:val="both"/>
        <w:rPr>
          <w:sz w:val="24"/>
          <w:szCs w:val="24"/>
        </w:rPr>
      </w:pPr>
      <w:r>
        <w:rPr>
          <w:sz w:val="24"/>
          <w:szCs w:val="24"/>
        </w:rPr>
        <w:t>Õëîïíóëà ñàäîâàÿ êàëèòêà. Áûñòðî! Â ìîåì ðàñïîðÿæåíèè íå áîëåå ïîëó÷àñà, ñåãîäíÿ ÿ äåðæóñü íà íîãàõ õóæå, ÷åì â÷åðà, à çàâòðà áóäó ñëàáåå, ÷åì ñåãîäíÿ. Îò ñòðàõà íå çàêîí÷èòü ïèñüìî ó ìåíÿ äðîæàò çàïÿñòüÿ. ß îñòîðîæíî ñïóñêàþñü âíèç. Ïèñüìî íà ìåñòå. ×òîáû âûèãðàòü âðåìÿ, ÿ ðàñïîëàãàþñü â ãîñòèíîé çà êðóãëûì ñòîëèêîì. Ïåðå÷èòûâàþ íà÷àëî, è ìåíÿ îõâàòûâàåò îò÷àÿíèå. Êòî ìíå ïîâåðèò? Ñêàæóò: ýòî ïèñüìî ñóìàñøåäøåãî! Íî âûáèðàòü íå ïðèõîäèòñÿ.</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ß äîáðàëñÿ äî Ýëåí Ìàäèíüå. Îíà ïðèíÿëà ìåíÿ çà Áåðíàðà, ðàçóâåðÿòü åå ó ìåíÿ íå õâàòèëî ñèë: ÿ áûë íà ïðåäåëå. Êëÿíóñü Âàì, ãîñïîäèí ïðîêóðîð, ÷òî ãîâîðþ ïðàâäó. Êîãäà êîíåö òàê áëèçîê, ëãàòü íå õî÷åòñÿ... ó Ýëåí áûëà ñåñòðà, âåðíåå, ñâîäíàÿ ñåñòðà Àíüåñ. Îíè íåíàâèäåëè äðóã äðóãà ïî ìíîæåñòâó ïðè÷èí, âäàâàòüñÿ â êîòîðûå íåò âðåìåíè. Çíàéòå îäíî: îíè ðåâíîâàëè äðóã ê äðóãó. Àíüåñ óäàëîñü óòàèòü îäíî èç ïèñåì Áåðíàðà, ãäå áûëî íåñêîëüêî ôîòîãðàôèé, âûñëàííûõ ìîèì äðóãîì ñâîåé «êðåñòíîé». Òàêèì îáðàçîì, ñ ñàìîãî ìîåãî ïîÿâëåíèÿ â èõ äîìå Àíüåñ çíàëà, ÷òî ÿ íå Áåðíàð, è ðåøèëà ïîìåøàòü Ýëåí âûéòè çà ìåíÿ çàìóæ, ÷åãî áû ýòî åé íè ñòîèëî. Âîò êàêèì îáðàçîì íà÷àëàñü ýòà äðàìà, ãîñïîäèí ïðîêóðî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óäîðîãà ñâåëà çàïÿñòüå, ïëå÷î. Ñòðî÷êè âûõîäÿò íåðîâíûìè. ß ðàñòèðàþ ðóêè, ÷òîáû èçáàâèòüñÿ îò õîëîäà, ïðîíèêàþùåãî â ìåíÿ äî ñàìûõ êîñòåé. Ðàññêàçàòü áû åùå î Æþëèè, íî âåäü ýòà èñòîðèÿ íå èíòåðåñíà ïðàâîñóäèþ. Íóæíî òîðîïèòüñÿ.</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Êàê-òî ðàç ìû ñ Àíüåñ ïîâçäîðèëè. (Íàäî ñêàçàòü, Àíüåñ áûëà ìîåé ëþáîâíèöåé. Âñå ýòî òðóäíî ïîääàåòñÿ îáúÿñíåíèþ. Â ìîè íàìåðåíèÿ íå âõîäèò ñíèìàòü ñ ñåáÿ îòâåòñòâåííîñòü, ãîñïîäèí ïðîêóðîð. ß òîæå íå áåç ãðåõà!) Ñëîâîì, âçáåøåííûé, ÿ âûøåë èç äîìó. Êîãäà æå âåðíóëñÿ, Àíüåñ áûëà ìåðòâà, îòðàâëåíà. Ñìåðòü åå î÷åíü íàïîìèíàëà ñàìîóáèéñòâî. Ýëåí âûøëà çà ïîêóïêàìè ñðàçó ïîñëå ïîëóäíÿ è âåðíóëàñü òîëüêî ïîñëå ìåíÿ. Ðàññëåäîâàíèå áûëî ÷èñòî ôîðìàëüíûì. Íåóðàâíîâåøåííîñòü íàòóðû Àíüåñ áûëà îáùåèçâåñòíà. Çà íåñêîëüêî ëåò äî òîãî îíà óæå ïûòàëàñü ïîêîí÷èòü ñ ñîáîé. Íî Âàì, ãîñïîäèí ïðîêóðîð, ïðèäåòñÿ âîçîáíîâèòü ðàññëåäîâàíèå, òàê êàê ÿ îôèöèàëüíî îáâèíÿþ Ýëåí â óáèéñòâå ñåñòð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Øàãè ïî ãðàâèþ â ñàäó. Çàñîâûâàþ ëèñòîê ïîä êðûøêó ïèàíèíî, íî ïîäíÿòüñÿ íàâåðõ íå óñïåâàþ.</w:t>
      </w:r>
    </w:p>
    <w:p>
      <w:pPr>
        <w:pStyle w:val="Normal"/>
        <w:ind w:firstLine="720"/>
        <w:jc w:val="both"/>
        <w:rPr>
          <w:sz w:val="24"/>
          <w:szCs w:val="24"/>
        </w:rPr>
      </w:pPr>
      <w:r>
        <w:rPr>
          <w:sz w:val="24"/>
          <w:szCs w:val="24"/>
        </w:rPr>
        <w:t xml:space="preserve">— </w:t>
      </w:r>
      <w:r>
        <w:rPr>
          <w:sz w:val="24"/>
          <w:szCs w:val="24"/>
        </w:rPr>
        <w:t>×òî òû òóò äåëàåøü, Áåðíàð?</w:t>
      </w:r>
    </w:p>
    <w:p>
      <w:pPr>
        <w:pStyle w:val="Normal"/>
        <w:ind w:firstLine="720"/>
        <w:jc w:val="both"/>
        <w:rPr>
          <w:sz w:val="24"/>
          <w:szCs w:val="24"/>
        </w:rPr>
      </w:pPr>
      <w:r>
        <w:rPr>
          <w:sz w:val="24"/>
          <w:szCs w:val="24"/>
        </w:rPr>
        <w:t>Áóäü ýòî åùå âîçìîæíî, ÿ ïîêðàñíåë áû.</w:t>
      </w:r>
    </w:p>
    <w:p>
      <w:pPr>
        <w:pStyle w:val="Normal"/>
        <w:ind w:firstLine="720"/>
        <w:jc w:val="both"/>
        <w:rPr>
          <w:sz w:val="24"/>
          <w:szCs w:val="24"/>
        </w:rPr>
      </w:pPr>
      <w:r>
        <w:rPr>
          <w:sz w:val="24"/>
          <w:szCs w:val="24"/>
        </w:rPr>
        <w:t xml:space="preserve">— </w:t>
      </w:r>
      <w:r>
        <w:rPr>
          <w:sz w:val="24"/>
          <w:szCs w:val="24"/>
        </w:rPr>
        <w:t>Ïèòü çàõîòåë, — ñîëãàë ÿ.</w:t>
      </w:r>
    </w:p>
    <w:p>
      <w:pPr>
        <w:pStyle w:val="Normal"/>
        <w:ind w:firstLine="720"/>
        <w:jc w:val="both"/>
        <w:rPr>
          <w:sz w:val="24"/>
          <w:szCs w:val="24"/>
        </w:rPr>
      </w:pPr>
      <w:r>
        <w:rPr>
          <w:sz w:val="24"/>
          <w:szCs w:val="24"/>
        </w:rPr>
        <w:t xml:space="preserve">— </w:t>
      </w:r>
      <w:r>
        <w:rPr>
          <w:sz w:val="24"/>
          <w:szCs w:val="24"/>
        </w:rPr>
        <w:t>Íàâåðõó åñòü ãðàôèí ñî ñâåæåé âîäîé.</w:t>
      </w:r>
    </w:p>
    <w:p>
      <w:pPr>
        <w:pStyle w:val="Normal"/>
        <w:ind w:firstLine="720"/>
        <w:jc w:val="both"/>
        <w:rPr>
          <w:sz w:val="24"/>
          <w:szCs w:val="24"/>
        </w:rPr>
      </w:pPr>
      <w:r>
        <w:rPr>
          <w:sz w:val="24"/>
          <w:szCs w:val="24"/>
        </w:rPr>
        <w:t xml:space="preserve">— </w:t>
      </w:r>
      <w:r>
        <w:rPr>
          <w:sz w:val="24"/>
          <w:szCs w:val="24"/>
        </w:rPr>
        <w:t>ß õîòåë ïîïðîáîâàòü ñâîè ñèëû.</w:t>
      </w:r>
    </w:p>
    <w:p>
      <w:pPr>
        <w:pStyle w:val="Normal"/>
        <w:ind w:firstLine="720"/>
        <w:jc w:val="both"/>
        <w:rPr>
          <w:sz w:val="24"/>
          <w:szCs w:val="24"/>
        </w:rPr>
      </w:pPr>
      <w:r>
        <w:rPr>
          <w:sz w:val="24"/>
          <w:szCs w:val="24"/>
        </w:rPr>
        <w:t xml:space="preserve">— </w:t>
      </w:r>
      <w:r>
        <w:rPr>
          <w:sz w:val="24"/>
          <w:szCs w:val="24"/>
        </w:rPr>
        <w:t>Ñèëû!.. Ñèëû!.. Òû åäâà äåðæèøüñÿ íà íîãàõ.</w:t>
      </w:r>
    </w:p>
    <w:p>
      <w:pPr>
        <w:pStyle w:val="Normal"/>
        <w:ind w:firstLine="720"/>
        <w:jc w:val="both"/>
        <w:rPr>
          <w:sz w:val="24"/>
          <w:szCs w:val="24"/>
        </w:rPr>
      </w:pPr>
      <w:r>
        <w:rPr>
          <w:sz w:val="24"/>
          <w:szCs w:val="24"/>
        </w:rPr>
        <w:t>Â ñëîâàõ Ýëåí ñêâîçèò ðàçäðàæåíèå. Îíà óâåðåííîé ðóêîé ïîäòàëêèâàåò ìåíÿ ê ëåñòíèöå, è ÿ, íåïîíÿòíî îò÷åãî, ÷óâñòâóþ ñåáÿ âèíîâàòûì.</w:t>
      </w:r>
    </w:p>
    <w:p>
      <w:pPr>
        <w:pStyle w:val="Normal"/>
        <w:ind w:firstLine="720"/>
        <w:jc w:val="both"/>
        <w:rPr>
          <w:sz w:val="24"/>
          <w:szCs w:val="24"/>
        </w:rPr>
      </w:pPr>
      <w:r>
        <w:rPr>
          <w:sz w:val="24"/>
          <w:szCs w:val="24"/>
        </w:rPr>
        <w:t xml:space="preserve">— </w:t>
      </w:r>
      <w:r>
        <w:rPr>
          <w:sz w:val="24"/>
          <w:szCs w:val="24"/>
        </w:rPr>
        <w:t>Íå îáèæàéñÿ, Ýëåí.</w:t>
      </w:r>
    </w:p>
    <w:p>
      <w:pPr>
        <w:pStyle w:val="Normal"/>
        <w:ind w:firstLine="720"/>
        <w:jc w:val="both"/>
        <w:rPr>
          <w:sz w:val="24"/>
          <w:szCs w:val="24"/>
        </w:rPr>
      </w:pPr>
      <w:r>
        <w:rPr>
          <w:sz w:val="24"/>
          <w:szCs w:val="24"/>
        </w:rPr>
        <w:t xml:space="preserve">— </w:t>
      </w:r>
      <w:r>
        <w:rPr>
          <w:sz w:val="24"/>
          <w:szCs w:val="24"/>
        </w:rPr>
        <w:t>ß íå îáèæàþñü, íî òû âåäåøü ñåáÿ êàê ðåáåíîê, ìîé áåäíûé Áåðíàð.</w:t>
      </w:r>
    </w:p>
    <w:p>
      <w:pPr>
        <w:pStyle w:val="Normal"/>
        <w:ind w:firstLine="720"/>
        <w:jc w:val="both"/>
        <w:rPr>
          <w:sz w:val="24"/>
          <w:szCs w:val="24"/>
        </w:rPr>
      </w:pPr>
      <w:r>
        <w:rPr>
          <w:sz w:val="24"/>
          <w:szCs w:val="24"/>
        </w:rPr>
        <w:t>ß ñ óäîâîëüñòâèåì âîçâðàùàþñü â ïîñòåëü. Âñêîðå Ýëåí óæå óëûáàåòñÿ ìíå, è ýòîò äåíü, êàê è âñå ïðåäûäóùèå, íåòîðîïëèâî ïîäõîäèò ê êîíöó. À âå÷åðîì ìåíÿ îäîëåâàåò ðâîòà, ïîñëå ÷åãî ÿ íåäâèæíî ëåæó, îïóñòîøåííûé, ïî÷òè áåç ñîçíàíèÿ.</w:t>
      </w:r>
    </w:p>
    <w:p>
      <w:pPr>
        <w:pStyle w:val="Normal"/>
        <w:ind w:firstLine="720"/>
        <w:jc w:val="both"/>
        <w:rPr>
          <w:sz w:val="24"/>
          <w:szCs w:val="24"/>
        </w:rPr>
      </w:pPr>
      <w:r>
        <w:rPr>
          <w:sz w:val="24"/>
          <w:szCs w:val="24"/>
        </w:rPr>
        <w:t xml:space="preserve">— </w:t>
      </w:r>
      <w:r>
        <w:rPr>
          <w:sz w:val="24"/>
          <w:szCs w:val="24"/>
        </w:rPr>
        <w:t>Âñå, êîíåö, — øåï÷åò îíà, — áîëüøå âûõîäèòü íå áóäó. Ïîïðîøó äîñòàâëÿòü íàì ïðîäóêòû.</w:t>
      </w:r>
    </w:p>
    <w:p>
      <w:pPr>
        <w:pStyle w:val="Normal"/>
        <w:ind w:firstLine="720"/>
        <w:jc w:val="both"/>
        <w:rPr>
          <w:sz w:val="24"/>
          <w:szCs w:val="24"/>
        </w:rPr>
      </w:pPr>
      <w:r>
        <w:rPr>
          <w:sz w:val="24"/>
          <w:szCs w:val="24"/>
        </w:rPr>
        <w:t xml:space="preserve">— </w:t>
      </w:r>
      <w:r>
        <w:rPr>
          <w:sz w:val="24"/>
          <w:szCs w:val="24"/>
        </w:rPr>
        <w:t>Åðóíäà, — óñïîêàèâàþ ÿ. — Ïóñòÿ÷íûé ïðèñòóï... Íå áåñïîêîéñÿ.</w:t>
      </w:r>
    </w:p>
    <w:p>
      <w:pPr>
        <w:pStyle w:val="Normal"/>
        <w:ind w:firstLine="720"/>
        <w:jc w:val="both"/>
        <w:rPr>
          <w:sz w:val="24"/>
          <w:szCs w:val="24"/>
        </w:rPr>
      </w:pPr>
      <w:r>
        <w:rPr>
          <w:sz w:val="24"/>
          <w:szCs w:val="24"/>
        </w:rPr>
        <w:t>Ñëåäóþùèé äåíü îíà ïðîâîäèò âîçëå ìåíÿ, ïîñîâåòîâàòü åé îòïðàâèòüñÿ ïî äåëàì ÿ íå îñìåëèâàþñü. Ïîñëå ïîëóäíÿ ÿ ïðèòâîðÿþñü ñïÿùèì. Ñèäÿ ïîäëå ìåíÿ, îíà âÿæåò. Âðåìÿ îò âðåìåíè ùóïàåò ìîè ðóêè. Äîãàäûâàåòñÿ ëè îíà, ÷òî ÿ ñòàðàþñü ïåðåõèòðèòü åå? ß íàðî÷íî íåìíîãî ïðèñâèñòûâàþ ïðè äûõàíèè, âîçáóæäåííî ëåïå÷ó êàêóþ-òî íåâíÿòèöó. Äðóãèå æåíùèíû, äî íåå, òîæå ñòîðîæèëè ìîé ñîí, íî áûëè îáìàíóòû. Ñòóê ñïèö ïðåêðàùàåòñÿ, íåãðîìêî ñêðèïÿò ïîëîâèöû. Ìãíîâåíèå ñïóñòÿ âçâèçãèâàåò êàëèòêà. ß ïðÿìî â ïèæàìå áðîñàþñü âíèç, íî ñëàáîñòü âûíóæäàåò ìåíÿ ïðèñàæèâàòüñÿ ÷óòü ëè íå íà êàæäîé ñòóïåíüêå. ß çàðàíåå ïðèãîòîâèë ôðàçû. Îáäóìàë èõ, ïîêà îíà âÿçàëà. Âîïðåêè åå æåëàíèþ ìû áûëè çàíÿòû îäíèì è òåì æå.</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Òåïåðü ÿ óáåæäåí, ÷òî Ýëåí ïîáûâàëà â êâàðòèðå äî ìîåãî ïðèõîäà. Äåëî â òîì, ÷òî ìíå â ðóêè ïîïàëà îäíà èç ôîòîãðàôèé Áåðíàðà. Èìåííî ýòîò ñíèìîê áûë îòïðàâíîé òî÷êîé íàøåé ññîðû ñ Àíüåñ. Îí ëåæàë íà ñòîëå óæå â êîìíàòå. À ïî âîçâðàùåíèè åãî òàì íå îêàçàëîñü. ß áûë óâåðåí, ÷òî Àíüåñ ñîæãëà åãî. Íå òóò-òî áûëî! Ýòîò ñíèìîê íàõîäèòñÿ ó ìîåé æåíû. Ìíå ýòî èçâåñòíî, ïîñêîëüêó ÿ íåäàâíî íàòêíóëñÿ íà íåãî. Ñëåäîâàòåëüíî, Ýëåí âîçâðàùàëàñü äîìîé â ìîå îòñóòñòâèå; Àíüåñ îòêðûëà åé, êòî ÿ òàêîé, è ïðåäñòàâèëà äîêàçàòåëüñòâî. Íåóæåëè Ýëåí ñàìà íèêîãäà íå äîãàäûâàëàñü? Íåóæåëè è âïðÿìü íè÷åãî íå çíàëà î ìîåì îáìàíå?.. Ìíå ýòî íåèçâåñòíî. Êàê è òî, êàêèì îáðàçîì óäàëîñü åé ïîäñûïàòü ÿä â ÷àé ñâîåé ñåñòðû. Íåñîìíåííî îäíî: îíà áûëà âûíóæäåíà óáðàòü Àíüåñ, ÷òîáû èìåòü âîçìîæíîñòü âûéòè çà ìåíÿ çàìóæ. Çà ìåíÿ, ëæå-Áåðíàðà. Çà ìåíÿ, íàñëåäíèêà äÿäè Øàðëÿ. À òåïåðü, ñòàâ ìîåé æåíîé, îíà äîëæíà óáðàòü è ìåíÿ, ÷òîáû ñòàòü ãîñïîæîé âäîâîé Áåðíàð Ïðàäàëüå. Ïîíèìàåòå, ãîñïîäèí ïðîêóðîð? Ïîñêîëüêó ãîñïîæà âäîâà Ïðàäàëüå ìîæåò áåñïðåïÿòñòâåííî ïîòðåáîâàòü íàñëåäñòâî. Îíà ñòàíîâèòñÿ íàñëåäíèöåé íà çàêîííîì îñíîâàíèè, ýòî ÿñíî êàê áîæèé äåíü. Ïîêà æå ÿ æèâ, îíà î÷åíü ðèñêóåò: ÿ â ëþáîé ìîìåíò ìîãó áûòü óçíàí, ðàñêðûò. (Âïðî÷åì, ýòî ÷óòü áûëî óæå íå ïðîèçîøëî îäíàæäû, èç-çà Æþëèè Ïðàäàëüå, êîòîðàÿ ïîãèáëà â ðåçóëüòàòå íåñ÷àñòíîãî ñëó÷àÿ. Âñå ýòî Âû òàêæå âûÿñíèòå â õîäå ðàññëåäîâàíèÿ.) Â ñëó÷àå ìîåé ñìåðòè íèêòî íèêîãäà íå óçíàåò, ÷òî ÿ íåñêîëüêî ìåñÿöåâ æèë ïîä èìåíåì Áåðíàðà. Ýòîò îáìàí ïðèíåñåò åé ìèëëèîí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åíÿ ëèõîðàäèò. Åùå íåìíîãî — è ÿ çàñòó÷ó çóáàìè. Íî ÿ ïî÷òè êîí÷èë. Ïîñëåäíåå óñèëèå.</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Òàêîâà ïðàâäà, ãîñïîäèí ïðîêóðîð. Âàì ïðèäåòñÿ îáûñêàòü ñåêðåòåð ìîåé æåíû: îò÷åòû àãåíòñòâà Áðþÿàðà î ôèíàíñîâîì ïîëîæåíèè Áåðíàðà Ïðàäàëüå ñïðÿòàíû çà îäíèì èç ÿùèêîâ â ãëóáèíå ñòîëà âìåñòå ñ ôîòîãðàôèåé, ïåðåäàííîé Àíüåñ ñâîåé ñåñòðå. Êðîìå òîãî, Âàì íóæíî òîëüêî ïðèêàçàòü ïðîèçâåñòè âñêðûòèå ìîåãî òðóïà, ÷òîáû ïîëó÷èòü äîêàçàòåëüñòâî ìîåé ïðàâäèâîñòè. È ïîñëåäíåå: ÿ õîòåë áû, ÷òîáû ïðàâîñóäèå áûëî ñíèñõîäèòåëüíî ïî îòíîøåíèþ ê Ýëåí. Íà ýòîò ïóòü åå òîëêíóë ñòðàõ ïåðåä áåäíîñòüþ. Ïðè äðóãèõ îáñòîÿòåëüñòâàõ îíà áû íå ðèñêíóëà ïîñòóïèòü ïîäîáíûì îáðàçîì. Íî ÷òî çíà÷èò ñåé÷àñ îäíà ÷åëîâå÷åñêàÿ æèçíü? È â îñîáåííîñòè ìîÿ, ãîñïîäèí ïðîêóðîð. ß íå ñ÷èòàþ, ÷òî Ýëåí âïðàâå óáèâàòü ìåíÿ. Íî îíà è íå ñîâñåì íå ïðàâà. Òàê ïóñòü çíàåò, ÷òî ÿ íå áûë ñëåï. Ýòî âñå, ÷åãî ÿ æåëàþ.</w:t>
      </w:r>
    </w:p>
    <w:p>
      <w:pPr>
        <w:pStyle w:val="Normal"/>
        <w:ind w:firstLine="720"/>
        <w:jc w:val="both"/>
        <w:rPr>
          <w:i/>
          <w:i/>
          <w:iCs/>
          <w:sz w:val="24"/>
          <w:szCs w:val="24"/>
        </w:rPr>
      </w:pPr>
      <w:r>
        <w:rPr>
          <w:i/>
          <w:iCs/>
          <w:sz w:val="24"/>
          <w:szCs w:val="24"/>
        </w:rPr>
        <w:t>Ïðèìèòå, ãîñïîäèí ïðîêóðîð, óâåðåíèÿ â ìîåì ñàìîì ãëóáîêîì ïî÷òåíèè.</w:t>
      </w:r>
    </w:p>
    <w:p>
      <w:pPr>
        <w:pStyle w:val="Normal"/>
        <w:ind w:firstLine="720"/>
        <w:jc w:val="both"/>
        <w:rPr>
          <w:i/>
          <w:i/>
          <w:iCs/>
          <w:sz w:val="24"/>
          <w:szCs w:val="24"/>
        </w:rPr>
      </w:pPr>
      <w:r>
        <w:rPr>
          <w:i/>
          <w:iCs/>
          <w:sz w:val="24"/>
          <w:szCs w:val="24"/>
        </w:rPr>
        <w:t>Æåðâå Ëàðîø</w:t>
      </w:r>
    </w:p>
    <w:p>
      <w:pPr>
        <w:pStyle w:val="Normal"/>
        <w:ind w:firstLine="720"/>
        <w:jc w:val="both"/>
        <w:rPr>
          <w:i/>
          <w:i/>
          <w:iCs/>
          <w:sz w:val="24"/>
          <w:szCs w:val="24"/>
        </w:rPr>
      </w:pPr>
      <w:r>
        <w:rPr>
          <w:i/>
          <w:iCs/>
          <w:sz w:val="24"/>
          <w:szCs w:val="24"/>
        </w:rPr>
        <w:t>«Êàøòàíû»</w:t>
      </w:r>
    </w:p>
    <w:p>
      <w:pPr>
        <w:pStyle w:val="Normal"/>
        <w:ind w:firstLine="720"/>
        <w:jc w:val="both"/>
        <w:rPr>
          <w:i/>
          <w:i/>
          <w:iCs/>
          <w:sz w:val="24"/>
          <w:szCs w:val="24"/>
        </w:rPr>
      </w:pPr>
      <w:r>
        <w:rPr>
          <w:i/>
          <w:iCs/>
          <w:sz w:val="24"/>
          <w:szCs w:val="24"/>
        </w:rPr>
        <w:t>Ñåíò-Ôóà (Ðîí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ìåëîñòè âíîâü çàéòè â åå êàáèíåò, îòêðûòü ñåêðåòåð, íàéòè êîíâåðò ó ìåíÿ íå õâàòàåò. Àäðåñ íàäïèøó çàâòðà. Äî çàâòðà-òî ÿ äîòÿíó! Ïèñüìî êëàäó íà òî æå ìåñòî. Âçáèðàþñü ïî ãîëîâîêðóæèòåëüíîìó ñêëîíó ëåñòíèöû. Êîãäà Ýëåí îòêðûâàåò äâåðü â ñïàëüíþ, ÿ äåëàþ âèä, ÷òî ïðîñûïàþñü. Çåâàþ.</w:t>
      </w:r>
    </w:p>
    <w:p>
      <w:pPr>
        <w:pStyle w:val="Normal"/>
        <w:ind w:firstLine="720"/>
        <w:jc w:val="both"/>
        <w:rPr>
          <w:sz w:val="24"/>
          <w:szCs w:val="24"/>
        </w:rPr>
      </w:pPr>
      <w:r>
        <w:rPr>
          <w:sz w:val="24"/>
          <w:szCs w:val="24"/>
        </w:rPr>
        <w:t xml:space="preserve">— </w:t>
      </w:r>
      <w:r>
        <w:rPr>
          <w:sz w:val="24"/>
          <w:szCs w:val="24"/>
        </w:rPr>
        <w:t>Õîðîøî ñïàëîñü? — ñïðàøèâàåò îíà.</w:t>
      </w:r>
    </w:p>
    <w:p>
      <w:pPr>
        <w:pStyle w:val="Normal"/>
        <w:ind w:firstLine="720"/>
        <w:jc w:val="both"/>
        <w:rPr>
          <w:sz w:val="24"/>
          <w:szCs w:val="24"/>
        </w:rPr>
      </w:pPr>
      <w:r>
        <w:rPr>
          <w:sz w:val="24"/>
          <w:szCs w:val="24"/>
        </w:rPr>
        <w:t xml:space="preserve">— </w:t>
      </w:r>
      <w:r>
        <w:rPr>
          <w:sz w:val="24"/>
          <w:szCs w:val="24"/>
        </w:rPr>
        <w:t>Ïðàâî, íåïëîõî... Ãäå òû áûëà?</w:t>
      </w:r>
    </w:p>
    <w:p>
      <w:pPr>
        <w:pStyle w:val="Normal"/>
        <w:ind w:firstLine="720"/>
        <w:jc w:val="both"/>
        <w:rPr>
          <w:sz w:val="24"/>
          <w:szCs w:val="24"/>
        </w:rPr>
      </w:pPr>
      <w:r>
        <w:rPr>
          <w:sz w:val="24"/>
          <w:szCs w:val="24"/>
        </w:rPr>
        <w:t xml:space="preserve">— </w:t>
      </w:r>
      <w:r>
        <w:rPr>
          <w:sz w:val="24"/>
          <w:szCs w:val="24"/>
        </w:rPr>
        <w:t>Âíèçó.</w:t>
      </w:r>
    </w:p>
    <w:p>
      <w:pPr>
        <w:pStyle w:val="Normal"/>
        <w:ind w:firstLine="720"/>
        <w:jc w:val="both"/>
        <w:rPr>
          <w:sz w:val="24"/>
          <w:szCs w:val="24"/>
        </w:rPr>
      </w:pPr>
      <w:r>
        <w:rPr>
          <w:sz w:val="24"/>
          <w:szCs w:val="24"/>
        </w:rPr>
        <w:t>Áåäíÿæêà, íå òàê-òî óæ îíà ñèëüíà. ß óëûáàþñü ïåðâûì. Ïîõëîïûâàþ åå ïî ðóêå. Â ýòîò ìîìåíò ñòðàõ îòïóñòèë ìåíÿ. Îí âåðíåòñÿ ïîçäíåå, çà çàâòðàêîì.</w:t>
      </w:r>
    </w:p>
    <w:p>
      <w:pPr>
        <w:pStyle w:val="Normal"/>
        <w:ind w:firstLine="720"/>
        <w:jc w:val="both"/>
        <w:rPr>
          <w:sz w:val="24"/>
          <w:szCs w:val="24"/>
        </w:rPr>
      </w:pPr>
      <w:r>
        <w:rPr>
          <w:sz w:val="24"/>
          <w:szCs w:val="24"/>
        </w:rPr>
        <w:t xml:space="preserve">— </w:t>
      </w:r>
      <w:r>
        <w:rPr>
          <w:sz w:val="24"/>
          <w:szCs w:val="24"/>
        </w:rPr>
        <w:t>Õî÷åøü åñòü? — ñïðàøèâàåò îíà.</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ß ïðèãîòîâèëà ïþðå.</w:t>
      </w:r>
    </w:p>
    <w:p>
      <w:pPr>
        <w:pStyle w:val="Normal"/>
        <w:ind w:firstLine="720"/>
        <w:jc w:val="both"/>
        <w:rPr>
          <w:sz w:val="24"/>
          <w:szCs w:val="24"/>
        </w:rPr>
      </w:pPr>
      <w:r>
        <w:rPr>
          <w:sz w:val="24"/>
          <w:szCs w:val="24"/>
        </w:rPr>
        <w:t>Êàæåòñÿ, ýòî åå èçëþáëåííîå áëþäî. Íåóæåëè ïþðå?..</w:t>
      </w:r>
    </w:p>
    <w:p>
      <w:pPr>
        <w:pStyle w:val="Normal"/>
        <w:ind w:firstLine="720"/>
        <w:jc w:val="both"/>
        <w:rPr>
          <w:sz w:val="24"/>
          <w:szCs w:val="24"/>
        </w:rPr>
      </w:pPr>
      <w:r>
        <w:rPr>
          <w:sz w:val="24"/>
          <w:szCs w:val="24"/>
        </w:rPr>
        <w:t xml:space="preserve">— </w:t>
      </w:r>
      <w:r>
        <w:rPr>
          <w:sz w:val="24"/>
          <w:szCs w:val="24"/>
        </w:rPr>
        <w:t>Íó, áóäåøü?</w:t>
      </w:r>
    </w:p>
    <w:p>
      <w:pPr>
        <w:pStyle w:val="Normal"/>
        <w:ind w:firstLine="720"/>
        <w:jc w:val="both"/>
        <w:rPr>
          <w:sz w:val="24"/>
          <w:szCs w:val="24"/>
        </w:rPr>
      </w:pPr>
      <w:r>
        <w:rPr>
          <w:sz w:val="24"/>
          <w:szCs w:val="24"/>
        </w:rPr>
        <w:t xml:space="preserve">— </w:t>
      </w:r>
      <w:r>
        <w:rPr>
          <w:sz w:val="24"/>
          <w:szCs w:val="24"/>
        </w:rPr>
        <w:t>Ïîïðîáóþ.</w:t>
      </w:r>
    </w:p>
    <w:p>
      <w:pPr>
        <w:pStyle w:val="Normal"/>
        <w:ind w:firstLine="720"/>
        <w:jc w:val="both"/>
        <w:rPr>
          <w:sz w:val="24"/>
          <w:szCs w:val="24"/>
        </w:rPr>
      </w:pPr>
      <w:r>
        <w:rPr>
          <w:sz w:val="24"/>
          <w:szCs w:val="24"/>
        </w:rPr>
        <w:t>ß äåëàþ ïîïûòêó ïðîãëîòèòü ëîæêó ïþðå, íà âèñêàõ ó ìåíÿ âûñòóïàåò èñïàðèíà, è òóò æå îòêàçûâàþñü.</w:t>
      </w:r>
    </w:p>
    <w:p>
      <w:pPr>
        <w:pStyle w:val="Normal"/>
        <w:ind w:firstLine="720"/>
        <w:jc w:val="both"/>
        <w:rPr>
          <w:sz w:val="24"/>
          <w:szCs w:val="24"/>
        </w:rPr>
      </w:pPr>
      <w:r>
        <w:rPr>
          <w:sz w:val="24"/>
          <w:szCs w:val="24"/>
        </w:rPr>
        <w:t xml:space="preserve">— </w:t>
      </w:r>
      <w:r>
        <w:rPr>
          <w:sz w:val="24"/>
          <w:szCs w:val="24"/>
        </w:rPr>
        <w:t>Òû íå ïðàâ, ïþðå çàìå÷àòåëüíîå, — ãîâîðèò îíà è íà ìîèõ ãëàçàõ ñúåäàåò åãî. Çíà÷èò, íå ïþðå. Òîãäà ÷òî?.. Âîäà?.. Êîìïîò?.. Íàñòîéêà? Îíà ñìîòðèò íà ìåíÿ ñâîèìè ñåðûìè, ñëåãêà çàòóìàíåííûìè ãëàçàìè, â êîòîðûõ êàê áóäòî ìåëüêàåò êàêîé-òî íåóëîâèìûé îòáëåñê ñîñòðàäàíèÿ. Âñêîðå ìû îáñóæäàåì ìåíþ óæèíà.</w:t>
      </w:r>
    </w:p>
    <w:p>
      <w:pPr>
        <w:pStyle w:val="Normal"/>
        <w:ind w:firstLine="720"/>
        <w:jc w:val="both"/>
        <w:rPr>
          <w:sz w:val="24"/>
          <w:szCs w:val="24"/>
        </w:rPr>
      </w:pPr>
      <w:r>
        <w:rPr>
          <w:sz w:val="24"/>
          <w:szCs w:val="24"/>
        </w:rPr>
        <w:t xml:space="preserve">— </w:t>
      </w:r>
      <w:r>
        <w:rPr>
          <w:sz w:val="24"/>
          <w:szCs w:val="24"/>
        </w:rPr>
        <w:t>Íà òâîå óñìîòðåíèå, — ãîâîðþ ÿ, íå â ñîñòîÿíèè ñîïðîòèâëÿòüñÿ.</w:t>
      </w:r>
    </w:p>
    <w:p>
      <w:pPr>
        <w:pStyle w:val="Normal"/>
        <w:ind w:firstLine="720"/>
        <w:jc w:val="both"/>
        <w:rPr>
          <w:sz w:val="24"/>
          <w:szCs w:val="24"/>
        </w:rPr>
      </w:pPr>
      <w:r>
        <w:rPr>
          <w:sz w:val="24"/>
          <w:szCs w:val="24"/>
        </w:rPr>
        <w:t>Íàñòóïàåò ìó÷èòåëüíàÿ íî÷ü. Æåëóäî÷íûå êîëèêè ðàçäèðàþò ìåíÿ. Ðîò íàïîëíÿåòñÿ ñëþíîé áîëåå ãîðüêîé, ÷åì æåë÷ü. Ïðèõîäèò óòðî — õìóðîå, óãðþìîå, åäâà ðàçëè÷èìîå. Ëåæà â ïîñòåëè, ÿ ïîõîæ íà èçëîìàííûé ïîáåã âèíîãðàäíîé ëîçû, ÷òî âüåòñÿ ïî êàìåííîé ñòåíå.</w:t>
      </w:r>
    </w:p>
    <w:p>
      <w:pPr>
        <w:pStyle w:val="Normal"/>
        <w:ind w:firstLine="720"/>
        <w:jc w:val="both"/>
        <w:rPr>
          <w:sz w:val="24"/>
          <w:szCs w:val="24"/>
        </w:rPr>
      </w:pPr>
      <w:r>
        <w:rPr>
          <w:sz w:val="24"/>
          <w:szCs w:val="24"/>
        </w:rPr>
        <w:t xml:space="preserve">— </w:t>
      </w:r>
      <w:r>
        <w:rPr>
          <w:sz w:val="24"/>
          <w:szCs w:val="24"/>
        </w:rPr>
        <w:t>Íåìåäëåííî èäó çà äîêòîðîì, — ðåøàåò Ýëåí.</w:t>
      </w:r>
    </w:p>
    <w:p>
      <w:pPr>
        <w:pStyle w:val="Normal"/>
        <w:ind w:firstLine="720"/>
        <w:jc w:val="both"/>
        <w:rPr>
          <w:sz w:val="24"/>
          <w:szCs w:val="24"/>
        </w:rPr>
      </w:pPr>
      <w:r>
        <w:rPr>
          <w:sz w:val="24"/>
          <w:szCs w:val="24"/>
        </w:rPr>
        <w:t>ß êèâàþ. Ãîâîðèòü áîëüøå íå õî÷åòñÿ. Íî âîëÿ ìîÿ îñòàåòñÿ íåïîêîëåáèìîé, ÿä íàä íåé íå âëàñòåí. Êîãäà áîëü ñëåãêà óíèìàåòñÿ, ÿ ïîâîðà÷èâàþñü íà áîê, ÷òîáû âçãëÿíóòü íà ñòåííûå ÷àñû. Ïðîêëèíàþ èõ. Ýëåí íåíàäîëãî èñ÷åçàåò. Â ñàðàå íà÷èíàåò âèçæàòü ïèëà. Ñòàðèê, êîòîðûé ïèëèò íàì äðîâà, óæå òàì. Ýëåí âîçâðàùàåòñÿ.</w:t>
      </w:r>
    </w:p>
    <w:p>
      <w:pPr>
        <w:pStyle w:val="Normal"/>
        <w:ind w:firstLine="720"/>
        <w:jc w:val="both"/>
        <w:rPr>
          <w:sz w:val="24"/>
          <w:szCs w:val="24"/>
        </w:rPr>
      </w:pPr>
      <w:r>
        <w:rPr>
          <w:sz w:val="24"/>
          <w:szCs w:val="24"/>
        </w:rPr>
        <w:t xml:space="preserve">— </w:t>
      </w:r>
      <w:r>
        <w:rPr>
          <w:sz w:val="24"/>
          <w:szCs w:val="24"/>
        </w:rPr>
        <w:t>Ìîæåøü ÷åòâåðòü ÷àñà ïîáûòü îäèí?</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Òîãäà ñõîæó çà äîêòîðîì.</w:t>
      </w:r>
    </w:p>
    <w:p>
      <w:pPr>
        <w:pStyle w:val="Normal"/>
        <w:ind w:firstLine="720"/>
        <w:jc w:val="both"/>
        <w:rPr>
          <w:sz w:val="24"/>
          <w:szCs w:val="24"/>
        </w:rPr>
      </w:pPr>
      <w:r>
        <w:rPr>
          <w:sz w:val="24"/>
          <w:szCs w:val="24"/>
        </w:rPr>
        <w:t>ß âûæèäàþ. È íàêîíåö ïðåäïðèíèìàþ ïîñëåäíþþ âûëàçêó. Îõ, óæ ýòà ëåñòíèöà! Äî ÷åãî äëèííàÿ, äî ÷åãî êðóòàÿ! Íóæíî äîáðàòüñÿ äî ñåêðåòåðà. Ñòåíû ïëûâóò ïåðåä ãëàçàìè. Ëåãêèå ïðîèçâîäÿò øóì, êîòîðûé çàïîëíÿåò âñþ êîìíàòó. ß ó öåëè. Ïèøó.</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Ãîñïîäèíó Ïðîêóðîðó Ðåñïóáëèêè</w:t>
      </w:r>
    </w:p>
    <w:p>
      <w:pPr>
        <w:pStyle w:val="Normal"/>
        <w:ind w:firstLine="720"/>
        <w:jc w:val="both"/>
        <w:rPr>
          <w:i/>
          <w:i/>
          <w:iCs/>
          <w:sz w:val="24"/>
          <w:szCs w:val="24"/>
        </w:rPr>
      </w:pPr>
      <w:r>
        <w:rPr>
          <w:i/>
          <w:iCs/>
          <w:sz w:val="24"/>
          <w:szCs w:val="24"/>
        </w:rPr>
        <w:t>Äâîðåö Ïðàâîñóäèÿ, Ëèîí</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î ðòó ïåðåñîõëî, íå÷åì ïîñëþíèòü êîíâåðò. Îáìàêèâàþ ïàëåö â âàçó ñ òðåìÿ õðèçàíòåìàìè. Ñ ïèñüìîì â ðóêå äîáèðàþñü äî êóõíè. Â îêíî âèäåí ñòàðèê ñ ïèëîé. Îí íå ñëûøèò ìåíÿ. Ïî îáå ñòîðîíû áðåâíà îò ïèëû íàñûïàþòñÿ äâå ìàëåíüêèå êó÷êè äðåâåñíîé ïûëè, è ýòîò îáðàç âäðóã äî ãëóáèíû äóøè ïîòðÿñàåò ìåíÿ. ß ñìîòðþ íà ïèëó, íà çàìøåëîå áðåâíî ñ áëåñòÿùèì ñðåçîì. Çíà÷èò, ÿ òàê ëþáèë æèçíü! Ñòàðèê óìåëî óïðàâëÿåòñÿ ñ ïèëîé. Îíà õîäèò âçàä-âïåðåä. Âæèê-âæèê. ß ïðèñëîíÿþñü ëáîì ê ñòåêëó. Íå ñòðóøó æå ÿ ñåé÷àñ, â ñàìîì äåëå... Áðåâíî ðàçëàìûâàåòñÿ íà äâà îäèíàêîâûõ ïîëåíà, åùå ñåðåáðèñòûõ îò ñëèçíÿêîâ. Ñòàðèê âûïðÿìëÿåòñÿ, óòèðàåò ïîò ñî ëáà. ß ïðèîòêðûâàþ îêíî.</w:t>
      </w:r>
    </w:p>
    <w:p>
      <w:pPr>
        <w:pStyle w:val="Normal"/>
        <w:ind w:firstLine="720"/>
        <w:jc w:val="both"/>
        <w:rPr>
          <w:sz w:val="24"/>
          <w:szCs w:val="24"/>
        </w:rPr>
      </w:pPr>
      <w:r>
        <w:rPr>
          <w:sz w:val="24"/>
          <w:szCs w:val="24"/>
        </w:rPr>
        <w:t xml:space="preserve">— </w:t>
      </w:r>
      <w:r>
        <w:rPr>
          <w:sz w:val="24"/>
          <w:szCs w:val="24"/>
        </w:rPr>
        <w:t>Ìîæíî âàñ ïîïðîñèòü? — îí ïîäõîäèò. ß ïðîòÿãèâàþ åìó ïèñüìî. — Çàáðîñüòå åãî íà ïî÷òó ïî äîðîãå äîìîé. Òîëüêî îáÿçàòåëüíî, õîðîøî?</w:t>
      </w:r>
    </w:p>
    <w:p>
      <w:pPr>
        <w:pStyle w:val="Normal"/>
        <w:ind w:firstLine="720"/>
        <w:jc w:val="both"/>
        <w:rPr>
          <w:sz w:val="24"/>
          <w:szCs w:val="24"/>
        </w:rPr>
      </w:pPr>
      <w:r>
        <w:rPr>
          <w:sz w:val="24"/>
          <w:szCs w:val="24"/>
        </w:rPr>
        <w:t xml:space="preserve">— </w:t>
      </w:r>
      <w:r>
        <w:rPr>
          <w:sz w:val="24"/>
          <w:szCs w:val="24"/>
        </w:rPr>
        <w:t>Íî ìàäàì...</w:t>
      </w:r>
    </w:p>
    <w:p>
      <w:pPr>
        <w:pStyle w:val="Normal"/>
        <w:ind w:firstLine="720"/>
        <w:jc w:val="both"/>
        <w:rPr>
          <w:sz w:val="24"/>
          <w:szCs w:val="24"/>
        </w:rPr>
      </w:pPr>
      <w:r>
        <w:rPr>
          <w:sz w:val="24"/>
          <w:szCs w:val="24"/>
        </w:rPr>
        <w:t xml:space="preserve">— </w:t>
      </w:r>
      <w:r>
        <w:rPr>
          <w:sz w:val="24"/>
          <w:szCs w:val="24"/>
        </w:rPr>
        <w:t>Ïóñòü ýòî âàñ íå áåñïîêîèò. Âàì íåçà÷åì äàæå ñòàâèòü åå â èçâåñòíîñòü.</w:t>
      </w:r>
    </w:p>
    <w:p>
      <w:pPr>
        <w:pStyle w:val="Normal"/>
        <w:ind w:firstLine="720"/>
        <w:jc w:val="both"/>
        <w:rPr>
          <w:sz w:val="24"/>
          <w:szCs w:val="24"/>
        </w:rPr>
      </w:pPr>
      <w:r>
        <w:rPr>
          <w:sz w:val="24"/>
          <w:szCs w:val="24"/>
        </w:rPr>
        <w:t xml:space="preserve">— </w:t>
      </w:r>
      <w:r>
        <w:rPr>
          <w:sz w:val="24"/>
          <w:szCs w:val="24"/>
        </w:rPr>
        <w:t>Êîíâåðò áåç ìàðêè.</w:t>
      </w:r>
    </w:p>
    <w:p>
      <w:pPr>
        <w:pStyle w:val="Normal"/>
        <w:ind w:firstLine="720"/>
        <w:jc w:val="both"/>
        <w:rPr>
          <w:sz w:val="24"/>
          <w:szCs w:val="24"/>
        </w:rPr>
      </w:pPr>
      <w:r>
        <w:rPr>
          <w:sz w:val="24"/>
          <w:szCs w:val="24"/>
        </w:rPr>
        <w:t xml:space="preserve">— </w:t>
      </w:r>
      <w:r>
        <w:rPr>
          <w:sz w:val="24"/>
          <w:szCs w:val="24"/>
        </w:rPr>
        <w:t>Íè÷åãî ñòðàøíîãî.</w:t>
      </w:r>
    </w:p>
    <w:p>
      <w:pPr>
        <w:pStyle w:val="Normal"/>
        <w:ind w:firstLine="720"/>
        <w:jc w:val="both"/>
        <w:rPr>
          <w:sz w:val="24"/>
          <w:szCs w:val="24"/>
        </w:rPr>
      </w:pPr>
      <w:r>
        <w:rPr>
          <w:sz w:val="24"/>
          <w:szCs w:val="24"/>
        </w:rPr>
        <w:t xml:space="preserve">— </w:t>
      </w:r>
      <w:r>
        <w:rPr>
          <w:sz w:val="24"/>
          <w:szCs w:val="24"/>
        </w:rPr>
        <w:t>Õîðîøî, — íåóâåðåííî ïðîèçíîñèò îí.</w:t>
      </w:r>
    </w:p>
    <w:p>
      <w:pPr>
        <w:pStyle w:val="Normal"/>
        <w:ind w:firstLine="720"/>
        <w:jc w:val="both"/>
        <w:rPr>
          <w:sz w:val="24"/>
          <w:szCs w:val="24"/>
        </w:rPr>
      </w:pPr>
      <w:r>
        <w:rPr>
          <w:sz w:val="24"/>
          <w:szCs w:val="24"/>
        </w:rPr>
        <w:t xml:space="preserve">— </w:t>
      </w:r>
      <w:r>
        <w:rPr>
          <w:sz w:val="24"/>
          <w:szCs w:val="24"/>
        </w:rPr>
        <w:t>Ñïðÿ÷üòå åãî ïîä êóðòêó... Ïîáûñòðåé.</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ß çàêðûâàþ îêíî. Áîëüøå íè î ÷åì íå äóìàþ. Ìãíîâåíèå ñïóñòÿ âõîäèò Ýëåí.</w:t>
      </w:r>
    </w:p>
    <w:p>
      <w:pPr>
        <w:pStyle w:val="Normal"/>
        <w:ind w:firstLine="720"/>
        <w:jc w:val="both"/>
        <w:rPr>
          <w:sz w:val="24"/>
          <w:szCs w:val="24"/>
        </w:rPr>
      </w:pPr>
      <w:r>
        <w:rPr>
          <w:sz w:val="24"/>
          <w:szCs w:val="24"/>
        </w:rPr>
        <w:t xml:space="preserve">— </w:t>
      </w:r>
      <w:r>
        <w:rPr>
          <w:sz w:val="24"/>
          <w:szCs w:val="24"/>
        </w:rPr>
        <w:t>Äîêòîðà íåò äîìà, Áåðíàð. ß òàê ðàññòðîåíà... Íî çàâòðà...</w:t>
      </w:r>
    </w:p>
    <w:p>
      <w:pPr>
        <w:pStyle w:val="Normal"/>
        <w:ind w:firstLine="720"/>
        <w:jc w:val="both"/>
        <w:rPr>
          <w:sz w:val="24"/>
          <w:szCs w:val="24"/>
        </w:rPr>
      </w:pPr>
      <w:r>
        <w:rPr>
          <w:sz w:val="24"/>
          <w:szCs w:val="24"/>
        </w:rPr>
        <w:t>Îíà ëæåò. Íàâåðíÿêà ðåøèëà ïîêîí÷èòü ñî âñåì ñåãîäíÿ. Äîêòîð ÿâèòñÿ, êîãäà ÿ áóäó òðóïîì. Ïîêà÷àåò ãîëîâîé, ðàçâåäåò ðóêàìè è áåç êîëåáàíèé ïîäïèøåò ðàçðåøåíèå íà ïðåäàíèå çåìëå. Çà ýòî âðåìÿ ïèñüìî óñïååò äîéòè. Äî ÷åãî æå ñïîêîéíî ñòàëî íà äóøå! Ýëåí ïðèíîñèò íàñòîéêó. Ïîääåðæèâàåò ìåíÿ. Ìîÿ ùåêà ïîêîèòñÿ íà åå ãðóäè.</w:t>
      </w:r>
    </w:p>
    <w:p>
      <w:pPr>
        <w:pStyle w:val="Normal"/>
        <w:ind w:firstLine="720"/>
        <w:jc w:val="both"/>
        <w:rPr>
          <w:sz w:val="24"/>
          <w:szCs w:val="24"/>
        </w:rPr>
      </w:pPr>
      <w:r>
        <w:rPr>
          <w:sz w:val="24"/>
          <w:szCs w:val="24"/>
        </w:rPr>
        <w:t xml:space="preserve">— </w:t>
      </w:r>
      <w:r>
        <w:rPr>
          <w:sz w:val="24"/>
          <w:szCs w:val="24"/>
        </w:rPr>
        <w:t>Ïåé, ìîé äîðîãîé.</w:t>
      </w:r>
    </w:p>
    <w:p>
      <w:pPr>
        <w:pStyle w:val="Normal"/>
        <w:ind w:firstLine="720"/>
        <w:jc w:val="both"/>
        <w:rPr>
          <w:sz w:val="24"/>
          <w:szCs w:val="24"/>
        </w:rPr>
      </w:pPr>
      <w:r>
        <w:rPr>
          <w:sz w:val="24"/>
          <w:szCs w:val="24"/>
        </w:rPr>
        <w:t>Ãîëîñ åå íèêîãäà íå áûë òàêèì íåæíûì. Îíà ïîìåøèâàåò ñàõàð, ïîäíîñèò ÷àøêó ê ìîèì ãóáàì.</w:t>
      </w:r>
    </w:p>
    <w:p>
      <w:pPr>
        <w:pStyle w:val="Normal"/>
        <w:ind w:firstLine="720"/>
        <w:jc w:val="both"/>
        <w:rPr>
          <w:sz w:val="24"/>
          <w:szCs w:val="24"/>
        </w:rPr>
      </w:pPr>
      <w:r>
        <w:rPr>
          <w:sz w:val="24"/>
          <w:szCs w:val="24"/>
        </w:rPr>
        <w:t>Äâèæåíèÿ ó íåå ìÿãêèå, äðóæåñêèå. ß ïîêîðíî ïüþ. Îíà âûòèðàåò ìíå ðîò, ïîìîãàåò — òàê çàáîòëèâî — ñíîâà óëå÷üñÿ, ñêëîíÿåòñÿ íàäî ìíîé. Ïðîâîäèò ïàëüöàìè ïî ìîåìó ëáó, åäâà çàìåòíî íàäàâëèâàåò íà âåêè. ß çàêðûâàþ ãëàçà.</w:t>
      </w:r>
    </w:p>
    <w:p>
      <w:pPr>
        <w:pStyle w:val="Normal"/>
        <w:ind w:firstLine="720"/>
        <w:jc w:val="both"/>
        <w:rPr>
          <w:sz w:val="24"/>
          <w:szCs w:val="24"/>
        </w:rPr>
      </w:pPr>
      <w:r>
        <w:rPr>
          <w:sz w:val="24"/>
          <w:szCs w:val="24"/>
        </w:rPr>
        <w:t xml:space="preserve">— </w:t>
      </w:r>
      <w:r>
        <w:rPr>
          <w:sz w:val="24"/>
          <w:szCs w:val="24"/>
        </w:rPr>
        <w:t>Ñåé÷àñ òû îòäîõíåøü, ìîé ìàëåíüêèé Áåðíàð, — øåï÷åò îíà.</w:t>
      </w:r>
    </w:p>
    <w:p>
      <w:pPr>
        <w:pStyle w:val="Normal"/>
        <w:ind w:firstLine="720"/>
        <w:jc w:val="both"/>
        <w:rPr>
          <w:sz w:val="24"/>
          <w:szCs w:val="24"/>
        </w:rPr>
      </w:pPr>
      <w:r>
        <w:rPr>
          <w:sz w:val="24"/>
          <w:szCs w:val="24"/>
        </w:rPr>
        <w:t xml:space="preserve">— </w:t>
      </w:r>
      <w:r>
        <w:rPr>
          <w:sz w:val="24"/>
          <w:szCs w:val="24"/>
        </w:rPr>
        <w:t>Äà, — îòâå÷àþ ÿ, — ñåé÷àñ ÿ çàñíó... Áëàãîäàðþ, Ýëåí.</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50:00Z</dcterms:created>
  <dc:creator>Буало-Нарсежак</dc:creator>
  <dc:description/>
  <dc:language>en-US</dc:language>
  <cp:lastModifiedBy>PDD</cp:lastModifiedBy>
  <dcterms:modified xsi:type="dcterms:W3CDTF">2004-02-23T16:50:00Z</dcterms:modified>
  <cp:revision>3</cp:revision>
  <dc:subject/>
  <dc:title>Волчицы</dc:title>
</cp:coreProperties>
</file>